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Значение науки в эпоху нтр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ные черты нау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научно-технической революции. Основные достиж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Значение науки в эпоху НТР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живем в эпоху научно-технической революции. Этим понятием подчеркивается огромное значение науки и техники в нашей жизни. Так было не всегда. Зачатки науки и техники появились еще в древнем мире. Например, Древние греки создав одну из замечательных культур, старались познать природу, но тяжелую работу у них выполняли рабы, а не созданные маш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же в новое время отношение человека к природе превратилось в практическое. Теперь, познавая природу, человек задается вопросом, что с ней можно сделать. Естествознание превратилось в технику, а точнее соединилось с ней в единое цел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ка превращается в производительную силу, тесно переплетается с техникой и производством (поэтому и называется не отдельная научная, техническая или промышленная, а научно-техническая революция). Это меняет весь облик производства, условия, характер и содержание труда, структуру производительных сил, оказывает воздействие на все стороны жизни. Связь между наукой и техникой, постоянно усилив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юди развивают науку для раскрытия тайн и загадок природы, вследствие чего решают практические задачи.</w:t>
      </w:r>
      <w:r>
        <w:br w:type="page"/>
      </w:r>
    </w:p>
    <w:p>
      <w:pPr>
        <w:pStyle w:val="Heading1"/>
        <w:ind w:hanging="0"/>
        <w:rPr/>
      </w:pPr>
      <w:r>
        <w:rPr/>
        <w:t>Глава 1. Значение науки в эпоху нт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1 Характерные черты нау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атривая такое многогранное явление, как наука, можно выделить три его функции: отрасль культуры; способ познания мира; специальный институт (в это понятие входит не только высшее учебное заведение, но и научные общества, академии, лаборатории, журналы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 другим сферам человеческой деятельности, науке присущи специфические чер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Универсальность</w:t>
      </w:r>
      <w:r>
        <w:rPr/>
        <w:t xml:space="preserve"> - сообщает знания, истинные для всего универсума при которых они добыты челове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Фрагментарность</w:t>
      </w:r>
      <w:r>
        <w:rPr/>
        <w:t xml:space="preserve"> - изучает не бытие в целом, а различные фрагменты; сама же делиться на научные дисципл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бщезначимость</w:t>
      </w:r>
      <w:r>
        <w:rPr/>
        <w:t xml:space="preserve"> - получаемые знания пригодны для всех людей; язык науки - однозначный, фиксирующий термины и понятия, что способствует объединению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истематичность</w:t>
      </w:r>
      <w:r>
        <w:rPr/>
        <w:t xml:space="preserve"> - наука имеет определенную структуру, а не является бессвязным набором ча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езавершенность</w:t>
      </w:r>
      <w:r>
        <w:rPr/>
        <w:t xml:space="preserve"> - хотя научное знание безгранично растет, оно не может достичь абсолютной истины, после познания которой уже нечего будет исслед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еемственность</w:t>
      </w:r>
      <w:r>
        <w:rPr/>
        <w:t xml:space="preserve"> - новые знания определенным образом и по строгим правилам соотносятся со старыми зна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Критичность - </w:t>
      </w:r>
      <w:r>
        <w:rPr/>
        <w:t>готовность поставить под сомнение и пересмотреть свои, даже основополагающие, результ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Достоверность</w:t>
      </w:r>
      <w:r>
        <w:rPr/>
        <w:t xml:space="preserve"> - научные выводы требуют, допускают и проходят проверку по определенным сформулированным правил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неморальность</w:t>
      </w:r>
      <w:r>
        <w:rPr/>
        <w:t xml:space="preserve"> - научные истины нейтральны в морально - этическом плане, а нравственные оценки могут относится либо к деятельности по получению знания, либо к деятельности по его примен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Рациональность - </w:t>
      </w:r>
      <w:r>
        <w:rPr/>
        <w:t>получение знаний на основе рациональных процедур и законов логики, формирование теорий и их поло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Чувственность - </w:t>
      </w:r>
      <w:r>
        <w:rPr/>
        <w:t>научные результаты требуют проверки с использованием восприятия и только после этого признаются достовер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науке характерны свои особые методы и структура исследований, язык, аппаратура. Всем этим и определяется специфика научного исследования и значение на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Определение научно-технической революции. Основные дости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ый этап научно-технического прогресса - эпоха НТР - это коренное преобразование производительных сил общества на основе превращения науки в ведущий фактор развития общественного производства и всей жизни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ТР характеризуется срастанием науки и техники в единое целое, а также небывалыми успехами в деле покорения природы и самого человека, как части при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НТР не сводится к научным открытиям. НТР означает перестройку всей технологии и способов производства, начиная с использования материалов и заканчивая системой машин, формами организации и управления, а также отношение человека к процессу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НТР требует постоянного международного научно - технического сотрудничества. Основная причина - это огромные финансовые затраты, а также то, что последствия НТР выходят далеко за национальные рамки. Все это создает основу для сближения нар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ые направления НТ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ная автоматизация производства, его контроля и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тие и использование новых видов энерг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и применение новых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ижения НТР впечатляющие. О научно-технической революции заговорили в связи с созданием атомной бомбы. Использование атомной энергии повлияло на психику человека: люди убедились в колоссальных возможностях науки не только в созидательных, но и в разрушительных действиях. Государство и частные инвесторы стали вкладывать огромные средства, начался рост числа научно - исследовательских институтов. Научная деятельность превратилась в массовую професс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ход человека в космос стал следующим этапом в НТР, знаменуя собой становление космической циви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мволом революции признана электронно-вычислительные машины, персональные компьютеры. Это новый вид техники, которому человек постоянно передает логические функции и в перспективе предполагается перейти к комплексной автоматизации производства и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технические достижения - результат современного естествозн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НТР и современное </w:t>
      </w:r>
      <w:r>
        <w:rPr/>
        <w:t>естествознани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ческое достиже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стественная наук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атомного оруж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Ядерная физик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воение космос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монавтик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компьютеров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ибернетик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онирова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етик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в эпоху НТР широко используются химические материалы, с заранее заданными свойствами. Развивается электронное приборостроение, биотехнология. Произошла революция в сельском хозяйстве - повышение урожайности многих видов растений вследствие применения минеральных удобрений и пестицидов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е значение в развитии научно - технической революции имеют: открытие явлений радиоактивности, создание теории относительности, квантовой механики, генетики, кибернетики, широкое применение электричества, расщепление атомного ядра, развитие средств массовой информации и коммуникации, создание реактивной техники, механизация и автоматизация произво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е из того, что из нас стало обычным: автомобиль, самолет, радио, телевидение - все это продукты научно-технического прогресса, которые в первой половине XX века привели к современной научно-технической револю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ка XX века завершилась расшифровкой генома человека, что открыло новые необычайные перспективы изменения наслед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НТР требует постоянного международного научно-технического сотрудничества. Основная причина - это огромные финансовые затраты, а также то, что последствия НТР выходят далеко за национальные рамки. Все это создает основу для сближения нар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 Значение науки в эпоху НТР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ая наука дорогое удовольствие. Например, строительство синхрофазотрона, необходимого для проведения исследований в области элементарных частиц, требует миллиардов долларов. В развитых странах на науку сегодня затрачивается 2-3 % валового национального продукта. Ведь без развития науки невозможна достаточная обороноспособность страны, ее производственное могуще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м научной деятельности удваивается примерно вдвое каждые 10 - 15 лет. Растет число ученых и научных направлений. Так, в 1900 г. в мире насчитывалось 100 тыс. ученых, сейчас - 5 млн. (каждый тысячный, живущий на земле).90 % всех ученных, когда - либо живущих на планете, - наши современники. Процесс познания привел к тому, что сейчас насчитывается более 15 тыс. научных дисциплин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ка изучает не только мир и его эволюцию, но и сама является продуктом эволюции, составляя вслед за природой и человеком особый, "третий" мир - мир знаний и навыков. Наука, по К. Попперу, приносит непосредственную пользу общественному производству и благосостоянию людей, но также учит думать, развивает ум, экономит умственную энерг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временной философии существуют два взгляда на науку в ее связи с жизнью человека: наука - продукт, созданный человеком (К. Ясперс) и наука как продукт бытия, открываемый через человека (М. Хайдеггер). "С того момента как наука стала действительностью, истинность высказываний человека обусловлена их научностью. Поэтому наука - элемент человеческого достоинства, отсюда и ее чары, посредством которых она проникает в тайны мироздания"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чары приводили к преувеличению представлений о возможностях науки, к попыткам поставить ее выше других отраслей культуры и перед ними. Создалось своеобразное научное "лобби", которое получило название сциентизма (от лат. "сциенция" - наука). Именно в наше время, когда роль науки огромна, появились иные представления о науки, как о высшей, или даже абсолютной ценности. В этой научной идеологии говориться о том, что только наука способна решить все проблемы человечества, в том числе и бессмерт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циентизма "точные" науки признает как абсолютные, принимает их как вершину знаний, часто отрицая социально - познавательные науки, как не имеющих познавательного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сциентизма наука рассматривается как единственная в будущем сфера духовной культуры. Однако во второй половине XX века появилось противоположное антисциентическое высказывание, которое обрекало ее либо на вымирание, либо на вечное противопоставление человеческой прир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исциентизм исходит из положения ограниченности возможностей науки в решении коренных человеческих проблем и оценивает науку как враждебную человеку силу, отказывая ей в положительном влиянии на культуру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ка - элемент человеческого достоинства. Она не только повышает благосостояние населения, но и увеличивает опасность гибели человечества и Земли от атомного оружия и загрязнения природно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ущими науками XX века можно считать физику, астрономию, биологию, кибернетику (неразрывно связанную с вычислительной техникой и компьютеризацией). Это время научно - технической революции, где наука играет лидирующую роль по отношению к технике и материальному производ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ое производство немыслимо без развития фундаментальных наук и прикладных научных разработок. Если государство не заботится о развитии науки, оно не заботится о своем будущем. Но усиленное воздействие науки на общество и природу приводит к возникновению трудно решаемых глобальных проблем. Это говорит о противоречивом характере взаимодействия науки, общества и при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льзя точно сказать, какие новые открытия будут сделаны в XXI веке, но можно с уверенностью утверждать, что они во многом изменят представления о науки и жизни. Может быть, они приведут к росту технического могущества человека или увеличению продолжительности жизни. А возможно, и наоборот, грядущие научные достижения усугубят глобальные проблемы; экологические, демографические, продовольственные, технологические. Этот вопрос неразрешим и выходит за рамки науки. Решение его зависит не только от ученых, сколько от государственной политики, а по большому счету, от каждого человека, от его мыслей, чувств и деятельност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Горелов А.А. Концепции современного естествознания. - Москва, 2005.</w:t>
      </w:r>
    </w:p>
    <w:p>
      <w:pPr>
        <w:pStyle w:val="Style14"/>
        <w:rPr/>
      </w:pPr>
      <w:r>
        <w:rPr/>
        <w:t>2. Горелов А.А. Концепции современного естествознания. Москва, 1999.</w:t>
      </w:r>
    </w:p>
    <w:p>
      <w:pPr>
        <w:pStyle w:val="Style14"/>
        <w:rPr/>
      </w:pPr>
      <w:r>
        <w:rPr/>
        <w:t>3. Горохов В.Г. Концепции современного естествознания. Москва, 1999.</w:t>
      </w:r>
    </w:p>
    <w:p>
      <w:pPr>
        <w:pStyle w:val="Style14"/>
        <w:rPr/>
      </w:pPr>
      <w:r>
        <w:rPr/>
        <w:t>4. Горохов В.Г. Концепции современного естествознания. Москва, 2003.</w:t>
      </w:r>
    </w:p>
    <w:p>
      <w:pPr>
        <w:pStyle w:val="Style14"/>
        <w:rPr/>
      </w:pPr>
      <w:r>
        <w:rPr/>
        <w:t>5. Ясперс К. Смысл и значение истории. - Москва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 1, стр. 24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 4, стр. 105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5:00Z</dcterms:created>
  <dc:creator>user</dc:creator>
  <dc:description/>
  <cp:keywords/>
  <dc:language>en-US</dc:language>
  <cp:lastModifiedBy>SYSTEM</cp:lastModifiedBy>
  <cp:lastPrinted>2007-05-20T20:18:00Z</cp:lastPrinted>
  <dcterms:modified xsi:type="dcterms:W3CDTF">2011-09-07T09:35:00Z</dcterms:modified>
  <cp:revision>2</cp:revision>
  <dc:subject/>
  <dc:title>СОДЕРЖАНИЕ</dc:title>
</cp:coreProperties>
</file>