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РСОВАЯ РАБОТА</w:t>
      </w:r>
    </w:p>
    <w:p>
      <w:pPr>
        <w:pStyle w:val="Normal"/>
        <w:snapToGrid w:val="tru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му </w:t>
      </w:r>
      <w:r>
        <w:rPr>
          <w:b/>
          <w:color w:val="000000"/>
          <w:sz w:val="28"/>
          <w:szCs w:val="28"/>
        </w:rPr>
        <w:t>''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ИТИКА И ЛИЧНОСТЬ</w:t>
      </w:r>
      <w:r>
        <w:rPr>
          <w:b/>
          <w:bCs/>
          <w:iCs/>
          <w:color w:val="000000"/>
          <w:sz w:val="28"/>
          <w:szCs w:val="28"/>
        </w:rPr>
        <w:t>»</w:t>
      </w:r>
    </w:p>
    <w:p>
      <w:pPr>
        <w:pStyle w:val="Normal"/>
        <w:snapToGrid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 «Политология»</w:t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ИЕВ 2011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napToGrid w:val="true"/>
        <w:spacing w:lineRule="auto" w:line="360"/>
        <w:rPr/>
      </w:pPr>
      <w:r>
        <w:rPr>
          <w:bCs/>
          <w:iCs/>
          <w:color w:val="000000"/>
          <w:sz w:val="28"/>
          <w:szCs w:val="28"/>
        </w:rPr>
        <w:t>1</w:t>
      </w: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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онцепции взаимоотношений личности и государства</w:t>
      </w:r>
    </w:p>
    <w:p>
      <w:pPr>
        <w:pStyle w:val="Normal"/>
        <w:suppressAutoHyphens w:val="true"/>
        <w:snapToGrid w:val="true"/>
        <w:spacing w:lineRule="auto" w:line="360"/>
        <w:rPr/>
      </w:pPr>
      <w:r>
        <w:rPr>
          <w:bCs/>
          <w:iCs/>
          <w:color w:val="000000"/>
          <w:sz w:val="28"/>
          <w:szCs w:val="28"/>
        </w:rPr>
        <w:t>2</w:t>
      </w: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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Личность как объект и субъект политики</w:t>
      </w:r>
    </w:p>
    <w:p>
      <w:pPr>
        <w:pStyle w:val="Normal"/>
        <w:suppressAutoHyphens w:val="true"/>
        <w:snapToGrid w:val="true"/>
        <w:spacing w:lineRule="auto" w:line="360"/>
        <w:rPr/>
      </w:pPr>
      <w:r>
        <w:rPr>
          <w:bCs/>
          <w:iCs/>
          <w:color w:val="000000"/>
          <w:sz w:val="28"/>
          <w:szCs w:val="28"/>
        </w:rPr>
        <w:t>3</w:t>
      </w: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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литическое поведение личности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</w:t>
      </w:r>
      <w:r>
        <w:rPr>
          <w:iCs/>
          <w:color w:val="000000"/>
          <w:sz w:val="28"/>
          <w:szCs w:val="28"/>
        </w:rPr>
        <w:t xml:space="preserve"> Условия политической социализации личности</w:t>
      </w:r>
    </w:p>
    <w:p>
      <w:pPr>
        <w:pStyle w:val="Normal"/>
        <w:suppressAutoHyphens w:val="true"/>
        <w:snapToGrid w:val="true"/>
        <w:spacing w:lineRule="auto" w:line="360"/>
        <w:rPr>
          <w:iCs/>
          <w:caps/>
          <w:color w:val="000000"/>
          <w:sz w:val="28"/>
          <w:szCs w:val="28"/>
        </w:rPr>
      </w:pPr>
      <w:r>
        <w:rPr>
          <w:iCs/>
          <w:caps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napToGrid w:val="true"/>
        <w:spacing w:lineRule="auto" w:line="360"/>
        <w:rPr>
          <w:iCs/>
          <w:caps/>
          <w:color w:val="000000"/>
          <w:sz w:val="28"/>
          <w:szCs w:val="28"/>
        </w:rPr>
      </w:pPr>
      <w:r>
        <w:rPr>
          <w:iCs/>
          <w:caps/>
          <w:color w:val="000000"/>
          <w:sz w:val="28"/>
          <w:szCs w:val="28"/>
        </w:rPr>
        <w:t>Литература</w:t>
      </w:r>
    </w:p>
    <w:p>
      <w:pPr>
        <w:pStyle w:val="Normal"/>
        <w:snapToGrid w:val="true"/>
        <w:spacing w:lineRule="auto" w:line="360"/>
        <w:ind w:firstLine="709"/>
        <w:jc w:val="both"/>
        <w:rPr>
          <w:iCs/>
          <w:caps/>
          <w:color w:val="000000"/>
          <w:sz w:val="28"/>
          <w:szCs w:val="28"/>
        </w:rPr>
      </w:pPr>
      <w:r>
        <w:rPr>
          <w:iCs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ВЕДЕНИЕ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ивилизованном обществе политика осуществляется для людей и через людей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Человек является не только объекто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о и субъектом политик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ее творцом и исполнителе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огда вовлекается в политико-властные отнош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 процесс принятия решений и управления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Социальные групп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ло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ласс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массовые движ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арт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бщественные организац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государственные структур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есомненн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играют важную роль в политик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являются ее субъектам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днако сами эти группы и организации также состоят из личностей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заимодействие личносте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их интересов, в конечном счете определяет содержание политического процесс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оэтому политика в системе ценностных ориентаций личности занимает одно из ведущих мес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-разному оценивающие отношение личности к политике и государству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место человека в политической жизн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являются уже в древно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онцепции взаимоотношений личности и государства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 xml:space="preserve">онцепцию государства, которая называется патерналистской, разработал </w:t>
      </w:r>
      <w:r>
        <w:rPr>
          <w:iCs/>
          <w:color w:val="000000"/>
          <w:sz w:val="28"/>
          <w:szCs w:val="28"/>
          <w:lang w:val="uk-UA"/>
        </w:rPr>
        <w:t>Конфуций.</w:t>
      </w:r>
      <w:r>
        <w:rPr>
          <w:color w:val="000000"/>
          <w:sz w:val="28"/>
          <w:szCs w:val="28"/>
          <w:lang w:val="uk-UA"/>
        </w:rPr>
        <w:t xml:space="preserve"> Государство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по мысли Конфуция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представляет собой большую патриархальную семью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в которой вся власть принадлежит правителю-отцу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Остальные граждане делятся на старших - аристократию и чиновничество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и младших - простой люд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Младшие должны беспрекословно подчиняться старшим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которые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в свою очередь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призваны заботиться о благе народа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В патерналистской концепции индивид выступает не полноправным гражданином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субъектом политики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а лишь ее объектом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исполнителем воли старших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 политической концепции </w:t>
      </w:r>
      <w:r>
        <w:rPr>
          <w:iCs/>
          <w:color w:val="000000"/>
          <w:sz w:val="28"/>
          <w:szCs w:val="28"/>
          <w:lang w:val="uk-UA"/>
        </w:rPr>
        <w:t>Платона</w:t>
      </w:r>
      <w:r>
        <w:rPr>
          <w:color w:val="000000"/>
          <w:sz w:val="28"/>
          <w:szCs w:val="28"/>
          <w:lang w:val="uk-UA"/>
        </w:rPr>
        <w:t xml:space="preserve"> обосновывается тоталитарная трактовка личности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Теоретически обосновывая идеальное государство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Платон подчеркивает безусловное верховенство государства над индивидуумом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Руководимое мудрым монархом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царем или аристократией - небольшим социальным слоем наиболее разумных и благородных людей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государство призвано утверждать единомыслие и коллективизм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регламентировать всю жизнедеятельность человека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строго соблюдать исполнение им законов и норм общества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следить за правильностью мыслей и верований человека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По Платону выходит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что в земной жизни человек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словно марионетка, покорен и управляем божественными законами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тивоположны</w:t>
      </w:r>
      <w:r>
        <w:rPr>
          <w:color w:val="000000"/>
          <w:sz w:val="28"/>
          <w:szCs w:val="28"/>
          <w:lang w:val="uk-UA"/>
        </w:rPr>
        <w:t xml:space="preserve"> взгляды </w:t>
      </w:r>
      <w:r>
        <w:rPr>
          <w:iCs/>
          <w:color w:val="000000"/>
          <w:sz w:val="28"/>
          <w:szCs w:val="28"/>
          <w:lang w:val="uk-UA"/>
        </w:rPr>
        <w:t>Аристотеля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считавшего человека существом политическим и по своей природе, и в силу его естественной потребности жить в обществе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Аристотель считал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что государство основано на взаимодействии свободных и равных граждан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в отличие от семьи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где существует подчинение детей отцу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рабов – господину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ществуют и иные концепции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в основе которых лежит уверенность во властной суверенности личности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убежденность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что ее самореализация - не в государстве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не в жертвовании ради власти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Ведь назначение государства - гарантировать свободу личности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Приоритет и решающая роль в обществе принадлежит человеку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Люди-граждане сильнее государства - такую позицию занимали еще стоики в Древней Греции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Философ </w:t>
      </w:r>
      <w:r>
        <w:rPr>
          <w:bCs/>
          <w:iCs/>
          <w:color w:val="000000"/>
          <w:sz w:val="28"/>
          <w:szCs w:val="28"/>
          <w:lang w:val="uk-UA"/>
        </w:rPr>
        <w:t>Эпиктет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читал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что тиран властвует только над теми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кто боится его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дорожит материальными благами - имуществом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здоровьем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жизнью - больше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нежели свободой и разумом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Тирана поддерживает не столько полиция и тюрьмы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сколько неспособность людей быть верными себе под воздействием внешнего давления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Исходя из диалектики двух типов власти - естественной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иррациональной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стихийной, базирующейся на грубой силе, и государственной - разумной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организующей и упорядоченной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возвышающей общество над биологичностью человека, философ </w:t>
      </w:r>
      <w:r>
        <w:rPr>
          <w:iCs/>
          <w:color w:val="000000"/>
          <w:sz w:val="28"/>
          <w:szCs w:val="28"/>
          <w:lang w:val="uk-UA"/>
        </w:rPr>
        <w:t>Макиавелли</w:t>
      </w:r>
      <w:r>
        <w:rPr>
          <w:color w:val="000000"/>
          <w:sz w:val="28"/>
          <w:szCs w:val="28"/>
          <w:lang w:val="uk-UA"/>
        </w:rPr>
        <w:t xml:space="preserve"> считал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что укрепление государства и его власти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воплощающей все разумное в человеке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является важным фактором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и для укрепления государства и его власти все средства хороши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Идеи о суверенности личности по отношению к государству развили мыслители Нового времени. Государство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власть призваны обеспечить состояние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вполне соответствующее природе человека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а отсюда требуется усовершенствование политической структуры общества. Проблема состоит в том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отмечал </w:t>
      </w:r>
      <w:r>
        <w:rPr>
          <w:iCs/>
          <w:color w:val="000000"/>
          <w:sz w:val="28"/>
          <w:szCs w:val="28"/>
          <w:lang w:val="uk-UA"/>
        </w:rPr>
        <w:t>Жан-Жак Руссо</w:t>
      </w:r>
      <w:r>
        <w:rPr>
          <w:rFonts w:eastAsia="Symbol" w:cs="Symbol" w:ascii="Symbol" w:hAnsi="Symbol"/>
          <w:bCs/>
          <w:iCs/>
          <w:color w:val="000000"/>
          <w:sz w:val="28"/>
          <w:szCs w:val="28"/>
          <w:lang w:val="uk-UA"/>
        </w:rPr>
        <w:t>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тобы найти форму общества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защищающего жизнь и имущество каждого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и в котором каждый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объединившись со всеми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остается сам себе хозяином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нность государства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говорил </w:t>
      </w:r>
      <w:r>
        <w:rPr>
          <w:iCs/>
          <w:color w:val="000000"/>
          <w:sz w:val="28"/>
          <w:szCs w:val="28"/>
          <w:lang w:val="uk-UA"/>
        </w:rPr>
        <w:t>Джон Стюарт Милль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английский философ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определяется ценностью его граждан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Добродетель государства состоит в стремлении сделать своих подданных добрыми и просвещенными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Государство должно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с одной стороны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способствовать всеобщему духовному развитию общества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а с другой - организовать уже существующее моральное и интеллектуальное богатство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Единственное правление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</w:t>
      </w:r>
      <w:r>
        <w:rPr>
          <w:iCs/>
          <w:color w:val="000000"/>
          <w:sz w:val="28"/>
          <w:szCs w:val="28"/>
          <w:lang w:val="uk-UA"/>
        </w:rPr>
        <w:t xml:space="preserve"> которое может полностью удовлетворить все острые потребности социального государства - это то правление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</w:t>
      </w:r>
      <w:r>
        <w:rPr>
          <w:iCs/>
          <w:color w:val="000000"/>
          <w:sz w:val="28"/>
          <w:szCs w:val="28"/>
          <w:lang w:val="uk-UA"/>
        </w:rPr>
        <w:t xml:space="preserve"> в котором участвуют все люди; любое участие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</w:t>
      </w:r>
      <w:r>
        <w:rPr>
          <w:iCs/>
          <w:color w:val="000000"/>
          <w:sz w:val="28"/>
          <w:szCs w:val="28"/>
          <w:lang w:val="uk-UA"/>
        </w:rPr>
        <w:t xml:space="preserve"> даже малейшая общественная функция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</w:t>
      </w:r>
      <w:r>
        <w:rPr>
          <w:iCs/>
          <w:color w:val="000000"/>
          <w:sz w:val="28"/>
          <w:szCs w:val="28"/>
          <w:lang w:val="uk-UA"/>
        </w:rPr>
        <w:t xml:space="preserve"> полезно; участие должно быть увеличено настолько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</w:t>
      </w:r>
      <w:r>
        <w:rPr>
          <w:iCs/>
          <w:color w:val="000000"/>
          <w:sz w:val="28"/>
          <w:szCs w:val="28"/>
          <w:lang w:val="uk-UA"/>
        </w:rPr>
        <w:t xml:space="preserve"> насколько позволяет общество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</w:t>
      </w:r>
      <w:r>
        <w:rPr>
          <w:iCs/>
          <w:color w:val="000000"/>
          <w:sz w:val="28"/>
          <w:szCs w:val="28"/>
          <w:lang w:val="uk-UA"/>
        </w:rPr>
        <w:t xml:space="preserve"> Именно такова философия гражданского общества и политической свободы</w:t>
      </w:r>
      <w:r>
        <w:rPr>
          <w:rFonts w:eastAsia="Symbol" w:cs="Symbol" w:ascii="Symbol" w:hAnsi="Symbol"/>
          <w:iCs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Она исходит из того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что подчиненность индивидов государству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власти есть средство ограничения негативной свободы и всемерного развития свободы политической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Разумная власть направлена на реализацию разумных сторон человеческой природы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, личную свободу в той или иной форме ограничивают свойственные государству порядок и организация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ософ </w:t>
      </w:r>
      <w:r>
        <w:rPr>
          <w:iCs/>
          <w:color w:val="000000"/>
          <w:sz w:val="28"/>
          <w:szCs w:val="28"/>
        </w:rPr>
        <w:t>Карл Ясперс</w:t>
      </w:r>
      <w:r>
        <w:rPr>
          <w:color w:val="000000"/>
          <w:sz w:val="28"/>
          <w:szCs w:val="28"/>
        </w:rPr>
        <w:t xml:space="preserve"> отмечал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что абсолютной политическо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ак и любой иной социальной свободы, быть не може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олитическая свобода человека начинается тогд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огда вступают в действие принятые в государстве законы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демократии базируются на </w:t>
      </w:r>
      <w:r>
        <w:rPr>
          <w:iCs/>
          <w:color w:val="000000"/>
          <w:sz w:val="28"/>
          <w:szCs w:val="28"/>
        </w:rPr>
        <w:t>либеральном понимании взаимоотношений</w:t>
      </w:r>
      <w:r>
        <w:rPr>
          <w:i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личности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общества и государства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В индустриально развитых демократических государствах имеется некоторое различие в подходах к взаимоотношению человека и вла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о не ставится под сомнение признание статуса личности любого человека как источника вла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ервичного и главного субъекта политик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Либерализм утвердил абсолютную ценность человеческой личности, и изначально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«от рождения», равенство всех люде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а также неотчуждаемые права человек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акие, как право на жизн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вободу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обственность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Классики либерализма считал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что государство создается на основе общего соглас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онсенсуса, и с единственной целью - сохранить и защитить естественные права человек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Источником власти выступает индивид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а государство - результат договор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оглашения свободных людей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Оно подконтрольно и подотчетно народу, и вправе выполнять лишь те функц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оторыми его наделяют граждан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должатели либеральных идей – неоконсерваторы - выступают за максимальную разгрузку государств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его отказ от социальных функци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озврат к рыночному саморегулированию не только в экономик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о всюду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где возможно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Нынешний социальный либерализм по-другому рассматривает взаимоотношения личности и государства, которому отводится уже не роль «ночного сторожа», а ряд социальных функций. Разрабатываются теории, в которых сочетаются традиционные либеральные ценности и идеи коллективизм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равенств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К ним прежде всего относятся социал-демократическая идеология и христианское учени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Возникло понятие «социального государства»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пособного осуществлять современную социальную политику: заботиться о правах человек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оциальном обеспечен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рудоустройств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хране здоровья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д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Государство должно вмешиваться в экономическую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оциальную сферу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чтобы обеспечивать гражданские и политические свободы граждан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нижать имущественное неравенств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разрешать социально-классовые конфликт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ддерживать слабых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Государство должно использоваться для достижения всеобщего благ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ддержания и улучшения качества жизни людей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то же время в современном мире сохранились патерналистские взгляды, которые достаточно широко распространены в развивающихся странах с малограмотным крестьянским населением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в авторитарных и тоталитарных государствах. Так, в СССР признавались только права, дарованные, предоставленные гражданину государством. Человек рассматривался не как равный с государством партнер, а как собственность государства, полностью зависимое от него лицо, “винтик” партийно-государственного механизма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Политика была ориентирована не на конкретных людей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а на трудящихся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рабочий класс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а судьба отдельного человека не в последнюю очередь зависела от его социально-классового положения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До сих пор часть населения нашей страны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особенно старшее поколение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все еще воспринимает президента как главу семьи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как “батьку”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который может </w:t>
      </w:r>
      <w:r>
        <w:rPr>
          <w:color w:val="000000"/>
          <w:sz w:val="28"/>
          <w:szCs w:val="28"/>
        </w:rPr>
        <w:t xml:space="preserve">не только </w:t>
      </w:r>
      <w:r>
        <w:rPr>
          <w:color w:val="000000"/>
          <w:sz w:val="28"/>
          <w:szCs w:val="28"/>
          <w:lang w:val="uk-UA"/>
        </w:rPr>
        <w:t>пожурить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поругать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но и помочь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а себя - как маленького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</w:t>
      </w:r>
      <w:r>
        <w:rPr>
          <w:color w:val="000000"/>
          <w:sz w:val="28"/>
          <w:szCs w:val="28"/>
          <w:lang w:val="uk-UA"/>
        </w:rPr>
        <w:t xml:space="preserve"> покорного властям человека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современных западных элитарных концепций соотношения человека и государства лежит необходимость наличия компетентной власти меньшинства над большинство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ак условия нормального функционирования социум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Сам же человек - пассивный объект управл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н должен подчинятьс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виноваться элите из-за ее большей компетентно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Ряд политологов (Р.Дал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.Корнхаузер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Й.Шумпетер) рассматривают возрастающее участие граждан в политике как противоречащее природе лично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ровозглашая принцип: “политика для политиков”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Личность как субъект и объект политики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шении проблемы «личность – политика» важно определить место и роль человека в общественной жизн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 политической деятельно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 управлении государством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Большинство политических доктрин исходят из интересов человека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его свободы, как приоритетной ценности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оступательное движение общества есть движение от несвободы к свобод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 ходе которого реализуются творческие возможности лично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оплощаются общечеловеческие ценности и демократические идеалы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Все развитие обществ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ачиная с экономики и кончая духовной сферо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аправлено на удовлетворение потребностей человека, на его всестороннее развити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Зависит ли экономика от человека? Конечно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От тог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акое место занимает человек в производств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т тог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ак он ведет себя на производств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т его трудовой активно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добросовестно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заинтересованности в труде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Социальная сфера и социальные отношения непосредственно зависят от человека и его способности реализовать все экономические успехи для обеспечения жизн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быт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условий труд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 развитии политической системы очень много зависит от политической зрелости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образованности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инициативы человека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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иление внимания к лично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оциальным ее качества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бщественному и политическому сознанию и поведению тесно связано с реорганизацией системы образова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оспита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ультур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морал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личность»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ыражая социальную сущность человек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уществует в неразрывной связи с понятием «общество»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Личность - это человек</w:t>
      </w: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</w:t>
      </w:r>
      <w:r>
        <w:rPr>
          <w:bCs/>
          <w:iCs/>
          <w:color w:val="000000"/>
          <w:sz w:val="28"/>
          <w:szCs w:val="28"/>
        </w:rPr>
        <w:t xml:space="preserve"> воплощающий конкретно-исторические общественные отношения</w:t>
      </w: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</w:t>
      </w:r>
      <w:r>
        <w:rPr>
          <w:bCs/>
          <w:iCs/>
          <w:color w:val="000000"/>
          <w:sz w:val="28"/>
          <w:szCs w:val="28"/>
        </w:rPr>
        <w:t xml:space="preserve"> оказывающий воздействие на них в меру своих сил и способностей и в зависимости от положения</w:t>
      </w: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</w:t>
      </w:r>
      <w:r>
        <w:rPr>
          <w:bCs/>
          <w:iCs/>
          <w:color w:val="000000"/>
          <w:sz w:val="28"/>
          <w:szCs w:val="28"/>
        </w:rPr>
        <w:t xml:space="preserve"> которое он занимает в обществе</w:t>
      </w: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сихологически политическая активность личности обусловлена человеческой потребностью принадлежать к социуму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 есть общно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тождествлять себя со своей нацие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оциальным слое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группо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литической партие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бъединением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Зачастую человек приобщается к политик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чтобы стать именно частью социальной общно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Это избавляет от одиночеств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дает почувствовать силы и способности влиять на ход политических процессов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Научный подход к определению места и роли личности в обществе дает возможность показать, при каких условиях личность становится подлинным субъектом социальных отношени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убъектом вла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пределить социальный статус лично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же такое социальный статус личности? </w:t>
      </w:r>
      <w:r>
        <w:rPr>
          <w:bCs/>
          <w:color w:val="000000"/>
          <w:sz w:val="28"/>
          <w:szCs w:val="28"/>
        </w:rPr>
        <w:t>Это место личности в общественной системе по отношению к другим индивидам и группам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</w:t>
      </w:r>
      <w:r>
        <w:rPr>
          <w:bCs/>
          <w:color w:val="000000"/>
          <w:sz w:val="28"/>
          <w:szCs w:val="28"/>
        </w:rPr>
        <w:t xml:space="preserve"> совокупность ее социальных функций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</w:t>
      </w:r>
      <w:r>
        <w:rPr>
          <w:bCs/>
          <w:color w:val="000000"/>
          <w:sz w:val="28"/>
          <w:szCs w:val="28"/>
        </w:rPr>
        <w:t xml:space="preserve"> а также ее оценка и самооценка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</w:t>
      </w:r>
      <w:r>
        <w:rPr>
          <w:bCs/>
          <w:color w:val="000000"/>
          <w:sz w:val="28"/>
          <w:szCs w:val="28"/>
        </w:rPr>
        <w:t xml:space="preserve"> т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Cs/>
          <w:color w:val="000000"/>
          <w:sz w:val="28"/>
          <w:szCs w:val="28"/>
        </w:rPr>
        <w:t>е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Cs/>
          <w:color w:val="000000"/>
          <w:sz w:val="28"/>
          <w:szCs w:val="28"/>
        </w:rPr>
        <w:t xml:space="preserve"> понимание человеком своей социальной значимости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ый статус личности характеризуется по экономически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рофессиональным и другим признакам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с тесно связан с политической ролью лично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итическая роль</w:t>
      </w:r>
      <w:r>
        <w:rPr>
          <w:color w:val="000000"/>
          <w:sz w:val="28"/>
          <w:szCs w:val="28"/>
        </w:rPr>
        <w:t xml:space="preserve"> - динамичная сторона статус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его функц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пределенное поведени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Каждый человек не только занимает место в социально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литической структуре обществ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о и выполняет соответствующие этому месту функци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олитическими ролями личности могут выступать роль избирател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депутат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члена политической парт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бщественно-политической организац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участника митинг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демонстрации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мерой политик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движущим началом политической активности нац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ласс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литической партии, политического движения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является именно личност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ее интерес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ценностные ориентации и цел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субъектов политики достаточно разнообразн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Наиболее широко распространено их деление на </w:t>
      </w:r>
      <w:r>
        <w:rPr>
          <w:bCs/>
          <w:color w:val="000000"/>
          <w:sz w:val="28"/>
          <w:szCs w:val="28"/>
        </w:rPr>
        <w:t>два основных типа: социальный и институциональный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оциальный </w:t>
      </w:r>
      <w:r>
        <w:rPr>
          <w:color w:val="000000"/>
          <w:sz w:val="28"/>
          <w:szCs w:val="28"/>
        </w:rPr>
        <w:t>охватывает индивидов и различные социальные слои, в том числе профессиональны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этнически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демографические и другие группы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нституциональны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государств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литические парт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рофессиональные союз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литические движ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группы интересов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огда выделяется и </w:t>
      </w:r>
      <w:r>
        <w:rPr>
          <w:bCs/>
          <w:color w:val="000000"/>
          <w:sz w:val="28"/>
          <w:szCs w:val="28"/>
        </w:rPr>
        <w:t>третий тип субъектов политики - функциональный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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ватывающий социальные институт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редназначенные для решения преимущественно неполитических задач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хотя в действительности оказывающие заметно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а порою и весьма существенное влияние на политику: церков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учебные завед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орпорац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портивные ассоциац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добровольные общества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осознанности и степени участия в политической деятельности американский политолог </w:t>
      </w:r>
      <w:r>
        <w:rPr>
          <w:b/>
          <w:iCs/>
          <w:color w:val="000000"/>
          <w:sz w:val="28"/>
          <w:szCs w:val="28"/>
        </w:rPr>
        <w:t>Габриэль Алмонд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деляет </w:t>
      </w:r>
      <w:r>
        <w:rPr>
          <w:bCs/>
          <w:color w:val="000000"/>
          <w:sz w:val="28"/>
          <w:szCs w:val="28"/>
        </w:rPr>
        <w:t>три группы субъектов политики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</w:t>
      </w:r>
      <w:r>
        <w:rPr>
          <w:b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о-первых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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ъект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ясно осознающие свои цели и пути их реализации и использующие для этого институциональные механизмы (политические парт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литические движения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о-вторых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ъект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движимые заботой о реализации своих непосредственны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местны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вседневных интересов и не осознающие политических последствий своего участ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воей политической рол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-третьих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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ъекты - подданны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нимающие свою политическую роль и назначени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о не видящие возможности выйти за их предел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амостоятельно воздействовать на политическую жизнь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субъектом политик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ее сознательным проводнико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можно лишь в условиях демократического обществ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где господствуют политические права и свобод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имеет место полнота и достоверность информац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гласност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озможность пропагандировать и отстаивать свои убежд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 своему усмотрению участвовать в различных формах политической жизн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алитарные и авторитарные режим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 которых политическая жизнь строго регламентируется государством или партие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характеризуются отсутствием возможностей для самостоятельног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ворческого участия личности в политик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Здесь личность выступает не субъекто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а лишь объектом политик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исполнителем чужой вол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ри этом не исключается ее участие в политической жизни (демонстрац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шеств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различного рода политические акции)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оторое, однак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существляется формально на добровольно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а по существу на принудительной основ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Советское время богато примерами такого род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политики личность может выступать и в условиях демократического режим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о лишь постольку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скольку она обязана соблюдать конституцию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закон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распоряжения правительств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ормы общежития и другие предписа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беспечивающие нормальную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цивилизованную жизнь обществ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обозначились </w:t>
      </w:r>
      <w:r>
        <w:rPr>
          <w:bCs/>
          <w:color w:val="000000"/>
          <w:sz w:val="28"/>
          <w:szCs w:val="28"/>
        </w:rPr>
        <w:t>две противоречивые тенденции взаимоотношений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жду личностью и политикой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вышение интереса</w:t>
      </w:r>
      <w:r>
        <w:rPr>
          <w:color w:val="000000"/>
          <w:sz w:val="28"/>
          <w:szCs w:val="28"/>
        </w:rPr>
        <w:t xml:space="preserve"> к политик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к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она существенно влияет на жизнь каждого человек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и падение довер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ее официальным представителя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стоянно прибегающим ко лжи и обману народ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е выполняющим своих обещаний и предвыборных программ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озможно ли говорить о личности как субъекте политики? Термин «субъект политики» относится к тому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то творит политику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ринимает в ней активное и осознанное участи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олитология считает основным субъектом политики </w:t>
      </w:r>
      <w:r>
        <w:rPr>
          <w:bCs/>
          <w:color w:val="000000"/>
          <w:sz w:val="28"/>
          <w:szCs w:val="28"/>
        </w:rPr>
        <w:t>социальную группу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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ы и способ функционирования которой и определяют возможную сферу политической деятельности лично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В этом плане личность оказывается вторичны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роизводным и служебным субъектом политик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е столько субъектом совокупности общественных отношени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колько непосредственным субъектом политической практик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Style16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фессиональный политик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а «средний» человек становится субъектом политик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если он знает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аковы социальные потребности и интересы различных социальных групп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чем обусловлены противоречия между ним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аковы пути решения этих противоречи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акова связь между его собственными потребностями и интересами и состоянием социальных возможностей их удовлетворения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Но и этого недостаточно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Личность как субъект политики должна ориентироваться в правилах и механизмах политической «игры» в обществ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знат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акое она хочет и может занять место в этой игр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Только при этих условиях личность становится полноправным субъектом политик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ые факторы политической активности личности воздействуют на нее как позитивно (формируя ее политическую активность)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ак и негативно (насильственно включая ее в политическую жизнь)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Личность может определенное время жить вне политик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о такая изоляция искусственна: когда результаты реальной политики угрожают интересам не только группы принадлежно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о и самим личным интереса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личность обязательно включается в политическую деятельность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ое участие личности в политической деятельности детерминировано двумя факторами: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отивацие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 которой определяющими доминантами являются способности и амбиции (притязания) личности;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социальных услови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 которых эти способности и амбиции могут реализоваться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ть влияние на политическую жизнь в тех или иных конкретных условиях может только такая личност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пособности и характеристики которой соответствуют текущим политическим запросам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литическое влияние «рядового» гражданина зависит от следующих факторов: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социального статуса личности (классовая принадлежност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рофесс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место в профессиональной и социальной иерарх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тепень жизненной зрелости);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вязи его собственных интересов с теми или иными социальными противоречиями и конфликтами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объема и социальной значимости выполняемых социальных роле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тепени и эффективности реализации требовани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редъявляемых к этим ролям;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обственных усилий и умения вести политическую деятельность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) силы социальных барьеров и ограничений активности личности (групповые привилег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различного рода цензы: имущественны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бразовательны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ациональны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религиозный; груз традиций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д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);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олитического сознания и культуры лично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ее политической ориентац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исповедуемой системы ценностей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ое значение в деле развития политической субъектности личности имеет существующая в обществе правовая систем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оторая определяет </w:t>
      </w:r>
      <w:r>
        <w:rPr>
          <w:bCs/>
          <w:color w:val="000000"/>
          <w:sz w:val="28"/>
          <w:szCs w:val="28"/>
        </w:rPr>
        <w:t xml:space="preserve">границы </w:t>
      </w:r>
      <w:r>
        <w:rPr>
          <w:color w:val="000000"/>
          <w:sz w:val="28"/>
          <w:szCs w:val="28"/>
        </w:rPr>
        <w:t xml:space="preserve">и допустимые </w:t>
      </w:r>
      <w:r>
        <w:rPr>
          <w:bCs/>
          <w:color w:val="000000"/>
          <w:sz w:val="28"/>
          <w:szCs w:val="28"/>
        </w:rPr>
        <w:t>нормы</w:t>
      </w:r>
      <w:r>
        <w:rPr>
          <w:color w:val="000000"/>
          <w:sz w:val="28"/>
          <w:szCs w:val="28"/>
        </w:rPr>
        <w:t xml:space="preserve"> политической активно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Они отражаются в официально провозглашенных (в первую очеред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 Конституции) гражданских правах и обязанностях, и в системе их гарантий (как формальны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ак и материальных)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3. Политическое поведение личности. Услов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политической социализации личности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места человека в системе социально-политических отношений требует рассмотрения понятия политической социализац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о есть комплекса тех социально-политических процессов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оторые готовят человека к активной политической жизн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пределяют политическое поведение индивидов и социальных групп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итическая социализация понимается как совокупность процессов становления политического сознания и поведения личности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</w:t>
      </w:r>
      <w:r>
        <w:rPr>
          <w:bCs/>
          <w:color w:val="000000"/>
          <w:sz w:val="28"/>
          <w:szCs w:val="28"/>
        </w:rPr>
        <w:t xml:space="preserve"> принятия и исполнения политических ролей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</w:t>
      </w:r>
      <w:r>
        <w:rPr>
          <w:bCs/>
          <w:color w:val="000000"/>
          <w:sz w:val="28"/>
          <w:szCs w:val="28"/>
        </w:rPr>
        <w:t xml:space="preserve"> проявления политической активности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Cs/>
          <w:color w:val="000000"/>
          <w:sz w:val="28"/>
          <w:szCs w:val="28"/>
        </w:rPr>
        <w:t xml:space="preserve"> То есть, это</w:t>
      </w:r>
      <w:r>
        <w:rPr>
          <w:color w:val="000000"/>
          <w:sz w:val="28"/>
          <w:szCs w:val="28"/>
        </w:rPr>
        <w:t xml:space="preserve"> вхождение человека в мир политик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его подготовка и включение в отношения вла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блема политической социализации личности ставит вопросы: как и почему личность включается в политическую жизн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аковы фактор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а главное - результаты этого процесса? Но вопрос решается достаточно просто: приобщение личности к политике реализуется путем ее участия в политической деятельности. Это участие зависит от нескольких факторов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ильнейшее воздействие оказывается на человека со стороны институтов политической систем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ластных структур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ациональных и социальных общносте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лоев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групп (начиная с класса и кончая семьей)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Во-вторы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ам человек содержит внутренние механизмы сознательного и бессознательного реагирования на социально-политические импульсы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Социальная обусловленность вовлечения личности в политику предполагает </w:t>
      </w:r>
      <w:r>
        <w:rPr>
          <w:iCs/>
          <w:color w:val="000000"/>
          <w:sz w:val="28"/>
          <w:szCs w:val="28"/>
        </w:rPr>
        <w:t>разграничение политических и неполитических факторов процесса политической социализации личности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</w:t>
      </w:r>
      <w:r>
        <w:rPr>
          <w:iCs/>
          <w:color w:val="000000"/>
          <w:sz w:val="28"/>
          <w:szCs w:val="28"/>
        </w:rPr>
        <w:t xml:space="preserve"> Характер и тип государственного устройства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политический режим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политические </w:t>
      </w:r>
      <w:r>
        <w:rPr>
          <w:color w:val="000000"/>
          <w:sz w:val="28"/>
          <w:szCs w:val="28"/>
        </w:rPr>
        <w:t>институт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литические партии и политические движ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бъединения - вот основные </w:t>
      </w:r>
      <w:r>
        <w:rPr>
          <w:bCs/>
          <w:color w:val="000000"/>
          <w:sz w:val="28"/>
          <w:szCs w:val="28"/>
        </w:rPr>
        <w:t xml:space="preserve">политические факторы </w:t>
      </w:r>
      <w:r>
        <w:rPr>
          <w:color w:val="000000"/>
          <w:sz w:val="28"/>
          <w:szCs w:val="28"/>
        </w:rPr>
        <w:t>процесс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Семь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школа и другие учебные завед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работ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лужб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ультур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искусств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литератур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редства массовой информац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ациональные обычаи и традиции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- все это неполитические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акторы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Но разграничение факторов социализации личности на политические и неполитические носит относительный характер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Оно происходит в каждом конкретном случае. При тоталитаризме многие из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азалось б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еполитических факторов функционируют именно как политически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социализация предполагает формирование определенной политической позиции индивид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онятие политической позиции включаютс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эмоциональное отношение к политическим явлениям и процесса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убеждения относительно политических явлений и системы политических ценносте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клонность к политической деятельности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олитическая позиция - явление индивидуально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дающее возможность понять мотив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интерес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требности человек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ериканский политолог </w:t>
      </w:r>
      <w:r>
        <w:rPr>
          <w:b/>
          <w:iCs/>
          <w:color w:val="000000"/>
          <w:sz w:val="28"/>
          <w:szCs w:val="28"/>
        </w:rPr>
        <w:t>Гарольд Лассуэлл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винул теорию мотивов участия личности в политик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агматическая мотивация</w:t>
      </w:r>
      <w:r>
        <w:rPr>
          <w:color w:val="000000"/>
          <w:sz w:val="28"/>
          <w:szCs w:val="28"/>
        </w:rPr>
        <w:t xml:space="preserve"> связывает участие личности в политической жизни с достижением сугубо практических результатов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 целью обращения политических событий в собственную пользу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 пользу групп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бществ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человечеств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Этот вид мотивации является наиболее рациональным и поэтому наиболее распространенным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торой вид - мотивация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</w:t>
      </w:r>
      <w:r>
        <w:rPr>
          <w:bCs/>
          <w:color w:val="000000"/>
          <w:sz w:val="28"/>
          <w:szCs w:val="28"/>
        </w:rPr>
        <w:t xml:space="preserve"> обусловленная желанием приобщиться к историческому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цессу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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 участником событий и преобразований в обществ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тремление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если можно так сказат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ставить свой след в истори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Встречается б</w:t>
      </w:r>
      <w:r>
        <w:rPr>
          <w:bCs/>
          <w:color w:val="000000"/>
          <w:sz w:val="28"/>
          <w:szCs w:val="28"/>
        </w:rPr>
        <w:t>ескорыстная мотивация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ясняющая политическое участие желанием человека служить людя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роявлением сострадания к бедствующи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беспокойством за судьбы своего народ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тран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человеческого род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рупповая мотивация</w:t>
      </w:r>
      <w:r>
        <w:rPr>
          <w:b/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вязана с нахождением человека в обществ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ой или иной социальной групп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оллектив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оторые вовлекают его в политику в соответствии с интересами и целям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реследуемыми им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Корыстная мотивация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вязана со стремлением личности использовать свое участие в политической деятельности в целях достижения соответствующего признания в обществ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лучения властных полномочи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беспечения своего собственного материального и иного благополучия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Style16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активность личности зависит от социально-экономического развития общества. Высокий экономический потенциал общества обусловливает соответствующий уровень активности. Первостепенную роль в политическом воспитании личности играет образовани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Неграмотный или малограмотный человек не способен правильно ориентироваться в политических события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легко поддается всякого рода демагог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тягивается в экстремистские движ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оставляет основу охлократии. Наоборот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достаточная образованность личности предохраняет ее от политического шарлатанств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оздействия различных антинаучны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реакционны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а то и просто бредовых идей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В том же плане можно говорить о роли общей и политической культуры в становлении личности как субъекта политик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Чем выше уровень ее культур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ем большими возможностями располагает личность для усвоения основополагающих норм политического повед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ем быстрее она способна анализировать и систематизировать политическую обстановку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ыделять главное из всей совокупности политических событий и акцентировать на нем внимани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ледует отметить большое значение для политической социализации личности демократических традиций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олитическая жизнь западных стран стала усваивать эти традиции сотни лет назад. С течением времени они укреплялись и ныне стали настолько привычным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что воспринимаются общественностью как нечто должно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Свобода слов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мысл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беспечение политических прав лично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разделение властей и строгое выполнение каждой из них своих функци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рассчитанных на взаимный контрол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оздают благоприятные условия для формирования политически свободной лично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социализация своим результатом имеет разный уровень усвоения человеком политических ценностей обществ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оциальной групп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литической организаци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В одном случае происходит лишь самое поверхностное приобщение к политик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 другом - формируется человек активны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литически инициативны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убежденный сторонник определенных политических взглядов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олитическая социализация не заканчивается с достижением определенного возраст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а сопровождает человека всю его жизнь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Конечн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 процессе социального взросления человек приобретает относительно устойчивую совокупность политических ориентаций. Если социальные условия и идеологическое воздействие не изменяютс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о трансформации подвергаются периферийные элементы политической культуры человек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Если же происходят глубокие социально-политические перемен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о для большинства населения они связаны с процессом ресоциализации и формирования новой политической культуры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есоциализация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цесс перемены отношения к ранее усвоенным политическим ценностям и приобщения к их новой систем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роцесс ресоциализации может быть длительны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о может приобретать драматические и взрывные формы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римером ресоциализации широких масс населения может служить процесс смены политических режимов в странах Восточной Европы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ческая социализац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существляемая объективно, в силу включенности человека в общество и государств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азывается процессом </w:t>
      </w:r>
      <w:r>
        <w:rPr>
          <w:bCs/>
          <w:color w:val="000000"/>
          <w:sz w:val="28"/>
          <w:szCs w:val="28"/>
        </w:rPr>
        <w:t xml:space="preserve">формирования политических качеств </w:t>
      </w:r>
      <w:r>
        <w:rPr>
          <w:color w:val="000000"/>
          <w:sz w:val="28"/>
          <w:szCs w:val="28"/>
        </w:rPr>
        <w:t>человек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Тот аспект политической социализац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оторый связан с целесообразной деятельностью государств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арти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редств массовой информации по развитию определенной политической культур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осит название </w:t>
      </w:r>
      <w:r>
        <w:rPr>
          <w:bCs/>
          <w:color w:val="000000"/>
          <w:sz w:val="28"/>
          <w:szCs w:val="28"/>
        </w:rPr>
        <w:t>политического воспит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Человек может сам активно участвовать в политической социализац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и тогда этот процесс называется </w:t>
      </w:r>
      <w:r>
        <w:rPr>
          <w:bCs/>
          <w:color w:val="000000"/>
          <w:sz w:val="28"/>
          <w:szCs w:val="28"/>
        </w:rPr>
        <w:t>политическим самовоспитанием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ношение формирова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оспитания и самовоспитания в политической социализации в каждом конкретном случае подвижно и неоднозначно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формирования политических убеждений и анализа собственного опыта складывается </w:t>
      </w:r>
      <w:r>
        <w:rPr>
          <w:bCs/>
          <w:color w:val="000000"/>
          <w:sz w:val="28"/>
          <w:szCs w:val="28"/>
        </w:rPr>
        <w:t>политическая ориентац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Она выражает не только отношение к политик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о и отношение к действующим в ней сила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 первую очередь к руководящим партиям и правительству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олитическая ориентация в значительной степени определяет политическое поведени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к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является исходным материалом для определения путей реализации потребностей человек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ют определенные типы социализац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раскрывающие степень и характер вхождения человека в политику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 ним относятся:</w:t>
      </w:r>
    </w:p>
    <w:p>
      <w:pPr>
        <w:pStyle w:val="Normal"/>
        <w:snapToGrid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Гармонический тип - власть и индивид привержены общепринятым идеалам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нормам и ценностям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</w:t>
      </w:r>
      <w:r>
        <w:rPr>
          <w:iCs/>
          <w:color w:val="000000"/>
          <w:sz w:val="28"/>
          <w:szCs w:val="28"/>
        </w:rPr>
        <w:t xml:space="preserve"> Уважительный характер отношений индивида и власти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онфликтный тип - жесткая приверженность индивида местническим ценностям клана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рода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племени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</w:t>
      </w:r>
      <w:r>
        <w:rPr>
          <w:iCs/>
          <w:color w:val="000000"/>
          <w:sz w:val="28"/>
          <w:szCs w:val="28"/>
        </w:rPr>
        <w:t xml:space="preserve"> Жесткая борьба с носителями иных политических субкультур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люралистический тип - наличие разнородных субкультур предполагает первоначальную социализацию в своей группе или партии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</w:t>
      </w:r>
      <w:r>
        <w:rPr>
          <w:iCs/>
          <w:color w:val="000000"/>
          <w:sz w:val="28"/>
          <w:szCs w:val="28"/>
        </w:rPr>
        <w:t xml:space="preserve"> Потом - обогащение идеалами либерализма (свобода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частная собственность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индивидуализм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права человека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плюрализ</w:t>
      </w:r>
      <w:r>
        <w:rPr>
          <w:color w:val="000000"/>
          <w:sz w:val="28"/>
          <w:szCs w:val="28"/>
        </w:rPr>
        <w:t>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демократия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Гегемонистский тип - вхождение человека в политику исключительно на основе ценностей какого-либо класса (буржуазии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пролетариата)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религии (например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ислама)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идеологии (коммунизм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либерализм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фашизм)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ношению людей к политической деятельности возможно выделение следующих типов: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Активис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положительно относится к личному участию в политик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тремится к более полной политической информированно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бъединяет вокруг себя единомышленников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Cs/>
          <w:color w:val="000000"/>
          <w:sz w:val="28"/>
          <w:szCs w:val="28"/>
        </w:rPr>
        <w:t xml:space="preserve"> Компетентный наблюдатель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личному участию в политике относится нейтральн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зато проявляет к ней большой интерес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хорошо информирован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Cs/>
          <w:color w:val="000000"/>
          <w:sz w:val="28"/>
          <w:szCs w:val="28"/>
        </w:rPr>
        <w:t xml:space="preserve"> Компетентный критик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ицательно относится к личному участию в политик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о критически настроен к представителям вла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Cs/>
          <w:color w:val="000000"/>
          <w:sz w:val="28"/>
          <w:szCs w:val="28"/>
        </w:rPr>
        <w:t xml:space="preserve"> Пассивный гражданин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йтрально или отрицательно относится к участию в политик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роявляет к ней слабый интерес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лабо информирован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Cs/>
          <w:color w:val="000000"/>
          <w:sz w:val="28"/>
          <w:szCs w:val="28"/>
        </w:rPr>
        <w:t xml:space="preserve"> Аполитичный человек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ицательно относится к личному участию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е проявляет к политике интерес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располагает отрывочной политической информацией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частвовать в политической деятельности человек может как из-за черт своей лично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ак и реально оценивая свои шансы в осуществлении вла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Долгие годы командно-административная система формировала в человеке качества управляемог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ассивно-исполнительские качества. Однако сама современная жизнь стремительно политизирует поведение человек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рой стихийно включает его в политическую жизн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что само по себе стимулирует и развитие политического сознания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Style16"/>
        <w:ind w:left="0" w:right="0" w:firstLine="709"/>
        <w:rPr/>
      </w:pPr>
      <w:r>
        <w:rPr>
          <w:color w:val="000000"/>
          <w:sz w:val="28"/>
          <w:szCs w:val="28"/>
        </w:rPr>
        <w:t>Следует также отметит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что низкая политическая активность вовсе не означает и низкую общественную активность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Если за критерий оценки общественной активности в целом взять политическую активност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о можно выделить четыре типа поведения людей: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Cs/>
          <w:color w:val="000000"/>
          <w:sz w:val="28"/>
          <w:szCs w:val="28"/>
        </w:rPr>
        <w:t xml:space="preserve"> Активные во всех сферах жизни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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ч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и в политической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Они характеризуются большой энергие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ысоким мнением о собственных возможностя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чувством собственного достоинств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илой целеустремленно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Активные в неполитически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ера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о пассивные в политик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Этому способствуют следующие причины: а) человек считает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что не обладает необходимыми качествами для политической деятельности; б) занятия другими видами деятельности (спорт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аук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искусство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д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) поглощают все основное время; в) человек не одобряет существующей политической системы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о и не желает ее ликвидаци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ассивны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еполитических сферах и активные - в политической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В этом случае основное жизненное время посвящается политике и таких людей называют политикам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Cs/>
          <w:color w:val="000000"/>
          <w:sz w:val="28"/>
          <w:szCs w:val="28"/>
        </w:rPr>
        <w:t xml:space="preserve"> Пассивные во всех сферах жизни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ычно это неэнергичны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еуверенные в себ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робкие люд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е испытывающие потребности в развитии своих способностей и своего интеллект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ируя </w:t>
      </w:r>
      <w:r>
        <w:rPr>
          <w:bCs/>
          <w:color w:val="000000"/>
          <w:sz w:val="28"/>
          <w:szCs w:val="28"/>
        </w:rPr>
        <w:t>политическое поведение</w:t>
      </w:r>
      <w:r>
        <w:rPr>
          <w:color w:val="000000"/>
          <w:sz w:val="28"/>
          <w:szCs w:val="28"/>
        </w:rPr>
        <w:t xml:space="preserve"> личности, следует выделить два его основных типа: политическое участие и политическая иммобильност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о есть</w:t>
      </w:r>
      <w:r>
        <w:rPr>
          <w:i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ыключение человека из</w:t>
      </w:r>
      <w:r>
        <w:rPr>
          <w:i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литической жизни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его отчуждение от политической власти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своего рода негативная</w:t>
      </w:r>
      <w:r>
        <w:rPr>
          <w:color w:val="000000"/>
          <w:sz w:val="28"/>
          <w:szCs w:val="28"/>
        </w:rPr>
        <w:t xml:space="preserve"> отрицательная разновидность результата политической социализации лично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Она может</w:t>
      </w:r>
      <w:r>
        <w:rPr>
          <w:i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ыражаться в различных форм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тия к политическим событ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различие к политическим событ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кот выборов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различных политических акций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Участие личности в реализации властных политических отношений, или противодействие их осуществлению и есть политическое участие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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но здесь человек выступает как субъект политик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Но в жизни разных людей политика занимает неодинаковое место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В связи с этим </w:t>
      </w:r>
      <w:r>
        <w:rPr>
          <w:b/>
          <w:iCs/>
          <w:color w:val="000000"/>
          <w:sz w:val="28"/>
          <w:szCs w:val="28"/>
        </w:rPr>
        <w:t>Макс Вебер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делял </w:t>
      </w:r>
      <w:r>
        <w:rPr>
          <w:bCs/>
          <w:color w:val="000000"/>
          <w:sz w:val="28"/>
          <w:szCs w:val="28"/>
        </w:rPr>
        <w:t>три типа участников политической жизни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</w:t>
      </w:r>
      <w:r>
        <w:rPr>
          <w:bCs/>
          <w:color w:val="000000"/>
          <w:sz w:val="28"/>
          <w:szCs w:val="28"/>
        </w:rPr>
        <w:t xml:space="preserve"> Первый - политики по случайности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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т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то время от времени участвуют в выбора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ыражают свое мнение на референдумах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торой -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литики по совместительству</w:t>
      </w:r>
      <w:r>
        <w:rPr>
          <w:i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депутаты от определенных регионов в представительных органах вла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оторые участвуют в обсуждении проблем экономическо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оциально-политической и духовной жизни общества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Для них политика не стала «делом жизни» ни материальн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и идеальн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и морально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И </w:t>
      </w:r>
      <w:r>
        <w:rPr>
          <w:bCs/>
          <w:iCs/>
          <w:color w:val="000000"/>
          <w:sz w:val="28"/>
          <w:szCs w:val="28"/>
        </w:rPr>
        <w:t>третий тип - политики по профессии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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люд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святившие себя политик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олитика составляет главное содержание их жизни и деятельно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олитическая деятельность таких людей - основной источник средств существования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Проявляется это в политическом лидерстве или постоянной работе в политических учреждениях.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формами политического участия лично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, во-первых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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овое участие в политической жизни. Таковым считается чтение периодической печати и ознакомление с политическими передачами ради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елевидения; обращение к государственным и партийным органам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а также в редакции газет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журналов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а радио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телевидение с инициативными предложениями об улучшении существующего полож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ритикой ошибок и просчетов органов государственной власти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</w:t>
      </w:r>
      <w:r>
        <w:rPr>
          <w:color w:val="000000"/>
          <w:sz w:val="28"/>
          <w:szCs w:val="28"/>
        </w:rPr>
        <w:t xml:space="preserve"> если такие обращения выходят за пределы личных проблем и носят характер действи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затрагивающих общественные интересы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о-вторых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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лично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человека в деятельност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аправленной на поддержку существующей политической системы или против не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участие в деятельности политической партии и общественного объедин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движения, выполняющего политические функции (участие исполнительско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рганизаторско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рядовое и в роли лидера и т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-третьих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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в производстве и распространении политической информаци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-четвертых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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в митинга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демонстрация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литических и экономических забастовках и иных политических акция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плоть до революционных действий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-пятых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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 политических функций в политико-властных структура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в органах государственной вла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Это полностью осознанное участи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утверждение в политике своих собственных осмысленных интересов и ценностей.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в политической жизни общества может быть </w:t>
      </w:r>
      <w:r>
        <w:rPr>
          <w:iCs/>
          <w:color w:val="000000"/>
          <w:sz w:val="28"/>
          <w:szCs w:val="28"/>
        </w:rPr>
        <w:t>активным и пассивным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прямым и опосредованным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добровольным и принудительным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профессиональным и непрофессиональным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</w:t>
      </w:r>
      <w:r>
        <w:rPr>
          <w:iCs/>
          <w:color w:val="000000"/>
          <w:sz w:val="28"/>
          <w:szCs w:val="28"/>
        </w:rPr>
        <w:t xml:space="preserve"> легальным и нелегальным и т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</w:t>
      </w:r>
      <w:r>
        <w:rPr>
          <w:iCs/>
          <w:color w:val="000000"/>
          <w:sz w:val="28"/>
          <w:szCs w:val="28"/>
        </w:rPr>
        <w:t>п.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вышению роли личности в политике служит такая система </w:t>
      </w:r>
      <w:r>
        <w:rPr>
          <w:bCs/>
          <w:color w:val="000000"/>
          <w:sz w:val="28"/>
          <w:szCs w:val="28"/>
        </w:rPr>
        <w:t>социализации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</w:t>
      </w:r>
      <w:r>
        <w:rPr>
          <w:bCs/>
          <w:color w:val="000000"/>
          <w:sz w:val="28"/>
          <w:szCs w:val="28"/>
        </w:rPr>
        <w:t xml:space="preserve"> которая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создает наилучшие условия для реализации способностей и инновационного потенциала люде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ознательно ориентирующихся на служение обществу;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обеспечивает индивиду выполнение таких ролей в политик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 которым он наиболее предрасположен;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определяет наиболее оптимальный характер и степень эффективности системы политического воспитания общества (учебные завед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редства массовой информации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культурные и образовательные объединени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общественные и политические организации);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беспечивает необходимое количество публичной информации об общественных проблемах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редпосылках и обстоятельствах принятия политических решений и социальных последствиях осуществляемых действий. Это позволяет общественному мнению воздействовать на принимаемые решения и деятельность властей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napToGrid w:val="true"/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Style16"/>
        <w:tabs>
          <w:tab w:val="clear" w:pos="708"/>
          <w:tab w:val="left" w:pos="709" w:leader="none"/>
        </w:tabs>
        <w:ind w:left="0" w:right="0"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709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Большинство современных политических учений считает личность приоритетной по отношению к государству. Политическая активность человека зависит от экономического благосостояния и уровня образования. Кроме того, для участия людей в политике необходима соответствующая правовая основа. Демократическое государство создает условия для реализации своих граждан во всех сферах общественной жизни, в том числе и в политике. Подлинным субъектом политики человек становится только в рамках какой-либо социальной или политической общности. Для сознательного включения в политическую деятельность большое значение имеет политическая социализация. Процесс социализации протекает как стихийно, так и организованно. Его результатом могут быть как политическое участие, так и политическое отчуждение. Задачей политической системы общества является максимальное приобщение населения к политическому участию, поскольку лишь в этом случае возможно обеспечение сознательной поддержки осуществляемой государством политики.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tru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napToGrid w:val="tru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napToGrid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Головаха 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И</w:t>
      </w:r>
      <w:r>
        <w:rPr>
          <w:rFonts w:eastAsia="Symbol" w:cs="Symbol" w:ascii="Symbol" w:hAnsi="Symbol"/>
          <w:color w:val="000000"/>
          <w:sz w:val="28"/>
          <w:szCs w:val="28"/>
        </w:rPr>
        <w:t></w:t>
      </w:r>
      <w:r>
        <w:rPr>
          <w:color w:val="000000"/>
          <w:sz w:val="28"/>
          <w:szCs w:val="28"/>
        </w:rPr>
        <w:t xml:space="preserve"> Бекешкина Н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Э</w:t>
      </w:r>
      <w:r>
        <w:rPr>
          <w:rFonts w:eastAsia="Symbol" w:cs="Symbol" w:ascii="Symbol" w:hAnsi="Symbol"/>
          <w:color w:val="000000"/>
          <w:sz w:val="28"/>
          <w:szCs w:val="28"/>
        </w:rPr>
        <w:t></w:t>
      </w:r>
      <w:r>
        <w:rPr>
          <w:color w:val="000000"/>
          <w:sz w:val="28"/>
          <w:szCs w:val="28"/>
        </w:rPr>
        <w:t xml:space="preserve"> Небоженко В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С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Демократизация общества и развитие личност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- К</w:t>
      </w:r>
      <w:r>
        <w:rPr>
          <w:rFonts w:eastAsia="Symbol" w:cs="Symbol" w:ascii="Symbol" w:hAnsi="Symbol"/>
          <w:color w:val="000000"/>
          <w:sz w:val="28"/>
          <w:szCs w:val="28"/>
        </w:rPr>
        <w:t></w:t>
      </w:r>
      <w:r>
        <w:rPr>
          <w:color w:val="000000"/>
          <w:sz w:val="28"/>
          <w:szCs w:val="28"/>
        </w:rPr>
        <w:t xml:space="preserve"> 2008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uppressAutoHyphens w:val="true"/>
        <w:snapToGrid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Гончаров Д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В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Теория политического участия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- М</w:t>
      </w:r>
      <w:r>
        <w:rPr>
          <w:rFonts w:eastAsia="Symbol" w:cs="Symbol" w:ascii="Symbol" w:hAnsi="Symbol"/>
          <w:color w:val="000000"/>
          <w:sz w:val="28"/>
          <w:szCs w:val="28"/>
        </w:rPr>
        <w:t></w:t>
      </w:r>
      <w:r>
        <w:rPr>
          <w:color w:val="000000"/>
          <w:sz w:val="28"/>
          <w:szCs w:val="28"/>
        </w:rPr>
        <w:t xml:space="preserve"> 2007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uppressAutoHyphens w:val="true"/>
        <w:snapToGrid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Гринстайн Ф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Личность и политика. // Социально-политические науки. – 2008. - №10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uppressAutoHyphens w:val="true"/>
        <w:snapToGrid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Ирхин Ю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В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Человеческое измерение политики: теоретико-философские аспекты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- М</w:t>
      </w:r>
      <w:r>
        <w:rPr>
          <w:rFonts w:eastAsia="Symbol" w:cs="Symbol" w:ascii="Symbol" w:hAnsi="Symbol"/>
          <w:color w:val="000000"/>
          <w:sz w:val="28"/>
          <w:szCs w:val="28"/>
        </w:rPr>
        <w:t></w:t>
      </w:r>
      <w:r>
        <w:rPr>
          <w:color w:val="000000"/>
          <w:sz w:val="28"/>
          <w:szCs w:val="28"/>
        </w:rPr>
        <w:t xml:space="preserve"> 2007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uppressAutoHyphens w:val="true"/>
        <w:snapToGrid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акеєв С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</w:t>
      </w:r>
      <w:r>
        <w:rPr>
          <w:color w:val="000000"/>
          <w:sz w:val="28"/>
          <w:szCs w:val="28"/>
          <w:lang w:val="uk-UA"/>
        </w:rPr>
        <w:t xml:space="preserve"> Надточій А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Політична соціалізація в пострадянській Україні // Політика і час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- 2007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- №1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</w:p>
    <w:p>
      <w:pPr>
        <w:pStyle w:val="Normal"/>
        <w:suppressAutoHyphens w:val="true"/>
        <w:snapToGrid w:val="true"/>
        <w:spacing w:lineRule="auto" w:line="360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ирошник И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М</w:t>
      </w:r>
      <w:r>
        <w:rPr>
          <w:rFonts w:eastAsia="Symbol" w:cs="Symbol" w:ascii="Symbol" w:hAnsi="Symbol"/>
          <w:color w:val="000000"/>
          <w:sz w:val="28"/>
          <w:szCs w:val="28"/>
        </w:rPr>
        <w:t></w:t>
      </w:r>
      <w:r>
        <w:rPr>
          <w:color w:val="000000"/>
          <w:sz w:val="28"/>
          <w:szCs w:val="28"/>
        </w:rPr>
        <w:t xml:space="preserve"> Гаврилин 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В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Индивид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личность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стиндустриальное общество // Свободная мысль. – 2006.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</w:rPr>
        <w:t xml:space="preserve"> №7.</w:t>
      </w:r>
    </w:p>
    <w:p>
      <w:pPr>
        <w:pStyle w:val="Normal"/>
        <w:suppressAutoHyphens w:val="true"/>
        <w:snapToGrid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країна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Людський вимір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  <w:lang w:val="uk-UA"/>
        </w:rPr>
        <w:t xml:space="preserve"> - К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</w:t>
      </w:r>
      <w:r>
        <w:rPr>
          <w:color w:val="000000"/>
          <w:sz w:val="28"/>
          <w:szCs w:val="28"/>
          <w:lang w:val="uk-UA"/>
        </w:rPr>
        <w:t xml:space="preserve"> 2006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</w:p>
    <w:p>
      <w:pPr>
        <w:pStyle w:val="Normal"/>
        <w:suppressAutoHyphens w:val="true"/>
        <w:snapToGrid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</w:t>
      </w:r>
      <w:r>
        <w:rPr>
          <w:color w:val="000000"/>
          <w:sz w:val="28"/>
          <w:szCs w:val="28"/>
        </w:rPr>
        <w:t>Фромм Э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Бегство от свободы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- М</w:t>
      </w:r>
      <w:r>
        <w:rPr>
          <w:rFonts w:eastAsia="Symbol" w:cs="Symbol" w:ascii="Symbol" w:hAnsi="Symbol"/>
          <w:color w:val="000000"/>
          <w:sz w:val="28"/>
          <w:szCs w:val="28"/>
        </w:rPr>
        <w:t></w:t>
      </w:r>
      <w:r>
        <w:rPr>
          <w:color w:val="000000"/>
          <w:sz w:val="28"/>
          <w:szCs w:val="28"/>
        </w:rPr>
        <w:t xml:space="preserve"> 2008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p>
      <w:pPr>
        <w:pStyle w:val="Normal"/>
        <w:suppressAutoHyphens w:val="true"/>
        <w:snapToGrid w:val="true"/>
        <w:spacing w:lineRule="auto" w:line="360"/>
        <w:rPr/>
      </w:pPr>
      <w:r>
        <w:rPr>
          <w:color w:val="000000"/>
          <w:sz w:val="28"/>
          <w:szCs w:val="28"/>
        </w:rPr>
        <w:t>9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Шестопал Е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Личность и политика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- М</w:t>
      </w:r>
      <w:r>
        <w:rPr>
          <w:rFonts w:eastAsia="Symbol" w:cs="Symbol" w:ascii="Symbol" w:hAnsi="Symbol"/>
          <w:color w:val="000000"/>
          <w:sz w:val="28"/>
          <w:szCs w:val="28"/>
        </w:rPr>
        <w:t></w:t>
      </w:r>
      <w:r>
        <w:rPr>
          <w:color w:val="000000"/>
          <w:sz w:val="28"/>
          <w:szCs w:val="28"/>
        </w:rPr>
        <w:t xml:space="preserve"> 2008</w:t>
      </w:r>
      <w:r>
        <w:rPr>
          <w:rFonts w:eastAsia="Symbol" w:cs="Symbol" w:ascii="Symbol" w:hAnsi="Symbol"/>
          <w:color w:val="000000"/>
          <w:sz w:val="28"/>
          <w:szCs w:val="28"/>
        </w:rPr>
        <w:t>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napToGrid w:val="true"/>
      <w:spacing w:lineRule="auto" w:line="360"/>
      <w:ind w:left="34" w:right="10" w:firstLine="514"/>
      <w:jc w:val="center"/>
      <w:outlineLvl w:val="0"/>
    </w:pPr>
    <w:rPr>
      <w:color w:val="000000"/>
      <w:sz w:val="28"/>
      <w:szCs w:val="25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spacing w:before="80" w:after="0"/>
      <w:jc w:val="center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360"/>
      <w:ind w:right="-1134" w:firstLine="567"/>
      <w:jc w:val="both"/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true"/>
      <w:ind w:left="4860" w:hanging="0"/>
      <w:jc w:val="righ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Grame">
    <w:name w:val="gram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b/>
      <w:sz w:val="36"/>
    </w:rPr>
  </w:style>
  <w:style w:type="paragraph" w:styleId="TextBody">
    <w:name w:val="Body Text"/>
    <w:basedOn w:val="Normal"/>
    <w:pPr>
      <w:snapToGrid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napToGrid w:val="true"/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napToGrid w:val="true"/>
      <w:jc w:val="both"/>
    </w:pPr>
    <w:rPr/>
  </w:style>
  <w:style w:type="paragraph" w:styleId="23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snapToGrid w:val="true"/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napToGrid w:val="true"/>
    </w:pPr>
    <w:rPr>
      <w:b/>
      <w:sz w:val="28"/>
    </w:rPr>
  </w:style>
  <w:style w:type="paragraph" w:styleId="Style16">
    <w:name w:val="Цитата"/>
    <w:basedOn w:val="Normal"/>
    <w:qFormat/>
    <w:pPr>
      <w:snapToGrid w:val="true"/>
      <w:spacing w:lineRule="auto" w:line="360"/>
      <w:ind w:left="-426" w:right="-1050" w:firstLine="568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34">
    <w:name w:val="Основной текст 3"/>
    <w:basedOn w:val="Normal"/>
    <w:qFormat/>
    <w:pPr>
      <w:snapToGrid w:val="true"/>
      <w:jc w:val="both"/>
    </w:pPr>
    <w:rPr>
      <w:b/>
      <w:sz w:val="28"/>
      <w:lang w:val="en-US"/>
    </w:rPr>
  </w:style>
  <w:style w:type="paragraph" w:styleId="11">
    <w:name w:val="Стиль1"/>
    <w:basedOn w:val="Normal"/>
    <w:qFormat/>
    <w:pPr>
      <w:snapToGrid w:val="true"/>
      <w:spacing w:before="240" w:after="0"/>
      <w:jc w:val="both"/>
    </w:pPr>
    <w:rPr>
      <w:b/>
      <w:bCs/>
      <w:i/>
      <w:iCs/>
      <w:spacing w:val="20"/>
      <w:sz w:val="24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Style18">
    <w:name w:val="Текст"/>
    <w:basedOn w:val="Normal"/>
    <w:qFormat/>
    <w:pPr>
      <w:snapToGrid w:val="true"/>
    </w:pPr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  <w:snapToGrid w:val="true"/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7:00Z</dcterms:created>
  <dc:creator>ц</dc:creator>
  <dc:description/>
  <cp:keywords/>
  <dc:language>en-US</dc:language>
  <cp:lastModifiedBy>SYSTEM</cp:lastModifiedBy>
  <dcterms:modified xsi:type="dcterms:W3CDTF">2011-09-07T09:27:00Z</dcterms:modified>
  <cp:revision>2</cp:revision>
  <dc:subject/>
  <dc:title>МІНІСТЕРСТВО ОСВІТИ І НАУКИ УКРАЇНИ</dc:title>
</cp:coreProperties>
</file>