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dip"/>
        <w:widowControl w:val="false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dip"/>
        <w:widowControl w:val="false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dip"/>
        <w:widowControl w:val="false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dip"/>
        <w:widowControl w:val="false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dip"/>
        <w:widowControl w:val="false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dip"/>
        <w:widowControl w:val="false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dip"/>
        <w:widowControl w:val="false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dip"/>
        <w:widowControl w:val="false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dip"/>
        <w:widowControl w:val="false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dip"/>
        <w:widowControl w:val="false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dip"/>
        <w:widowControl w:val="false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dip"/>
        <w:widowControl w:val="false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dip"/>
        <w:widowControl w:val="false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dip"/>
        <w:widowControl w:val="false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dip"/>
        <w:widowControl w:val="false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ОХРАНА ТРУДА в помещении лаборатории</w:t>
      </w:r>
    </w:p>
    <w:p>
      <w:pPr>
        <w:pStyle w:val="Akdip"/>
        <w:widowControl w:val="false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  <w:r>
        <w:br w:type="page"/>
      </w:r>
    </w:p>
    <w:p>
      <w:pPr>
        <w:pStyle w:val="Akdip"/>
        <w:widowControl w:val="false"/>
        <w:jc w:val="center"/>
        <w:rPr/>
      </w:pPr>
      <w:r>
        <w:rPr>
          <w:rFonts w:cs="Times New Roman" w:ascii="Times New Roman" w:hAnsi="Times New Roman"/>
          <w:b/>
          <w:bCs/>
        </w:rPr>
        <w:t>1. Анализ условий труда лаборатории</w:t>
      </w:r>
    </w:p>
    <w:p>
      <w:pPr>
        <w:pStyle w:val="Akdip"/>
        <w:widowControl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Помещение, используемое под лабораторию, находится на 4 этаже 6-ти этажного здания и имеет размеры 7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8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3.5 м. Данное помещение, исходя из норм на отдельные рабочие места, соответствует ДНАОП 0.00-1.31-99. Норма площади на одного человека составляет 6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Необходимая минимальная площадь помещения (на 8 человека) составляет 48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что при общей площади 56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удовлетворяет требованиям. Объем помещения на одного человека должен быть не менее 19.5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 Для данного количества работающих объем должен быть не меньше 156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 что удовлетворяет требования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Для согласования работы оборудования с психологическими и физиологическими особенностями человека производственная деятельность рассматривается в системе «человек–машина–среда». В нашем случае в качестве человека понимается оператор ПЭВМ, машины – компьютер, среды – лаборатория. Основная цель исследования системы «Ч-М-С» – оценка состояния работника, подвергающегося вредным воздействиям в ходе работы с ПЭВ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Данная система Ч-М-С содержит 18 элементов: 8 человек, 8 ПЭВМ, принтер, «среда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Ч-М-С приведена на рисунке 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84115" cy="343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1. – Обобщенная с</w:t>
      </w:r>
      <w:r>
        <w:rPr>
          <w:rFonts w:cs="Times New Roman" w:ascii="Times New Roman" w:hAnsi="Times New Roman"/>
          <w:color w:val="000000"/>
        </w:rPr>
        <w:t>истема «человек–машина–среда»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Из анализа системы «Человек–Машина–Среда», представленной на рисунке 1, вытекает, что в технологическом процессе как в системе имеют место связи, приведенные в таблице 1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 – Связи в системе «человек–машина–среда»</w:t>
      </w:r>
    </w:p>
    <w:tbl>
      <w:tblPr>
        <w:tblW w:w="9134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5386"/>
      </w:tblGrid>
      <w:tr>
        <w:trPr>
          <w:trHeight w:val="170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связ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действия связи</w:t>
            </w:r>
          </w:p>
        </w:tc>
      </w:tr>
      <w:tr>
        <w:trPr>
          <w:trHeight w:val="170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-Ч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-Ч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-Ч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-Ч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-Ч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-Ч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-Ч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-Ч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среды на человека, через физическую, умственную, зрительную усталость и т.д.;</w:t>
            </w:r>
          </w:p>
        </w:tc>
      </w:tr>
      <w:tr>
        <w:trPr>
          <w:trHeight w:val="170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выполняемой работы с физиологическим состоянием организма;</w:t>
            </w:r>
          </w:p>
        </w:tc>
      </w:tr>
      <w:tr>
        <w:trPr>
          <w:trHeight w:val="170" w:hRule="atLeast"/>
          <w:cantSplit w:val="true"/>
        </w:trPr>
        <w:tc>
          <w:tcPr>
            <w:tcW w:w="374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ияние характера труда на интенсивность обмена веществ;</w:t>
            </w:r>
          </w:p>
        </w:tc>
      </w:tr>
      <w:tr>
        <w:trPr>
          <w:trHeight w:val="170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человека-оператора, осуществляющего управление на ПЭВМ;</w:t>
            </w:r>
          </w:p>
        </w:tc>
      </w:tr>
      <w:tr>
        <w:trPr>
          <w:trHeight w:val="170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человека-оператора на технологическое оборудование при возникновении внештатных ситуаций;</w:t>
            </w:r>
          </w:p>
        </w:tc>
      </w:tr>
      <w:tr>
        <w:trPr>
          <w:trHeight w:val="170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, М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, М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, М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, М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, М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, М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, М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оборудования на окружающую среду;</w:t>
            </w:r>
          </w:p>
        </w:tc>
      </w:tr>
      <w:tr>
        <w:trPr>
          <w:trHeight w:val="170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-М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-М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-М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-М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-М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-М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-М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-М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параметров внешней среды на функционирование технологического оборудования и средств обработки информации;</w:t>
            </w:r>
          </w:p>
        </w:tc>
      </w:tr>
      <w:tr>
        <w:trPr>
          <w:trHeight w:val="170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состоянии технологического оборудования, обрабатываемая человеком, поступающая непосредственно от объектов в рабочей зоне, либо от датчиков оборудования;</w:t>
            </w:r>
          </w:p>
        </w:tc>
      </w:tr>
      <w:tr>
        <w:trPr>
          <w:trHeight w:val="170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-Ч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окружающей среды на качество работы специалиста;</w:t>
            </w:r>
          </w:p>
        </w:tc>
      </w:tr>
      <w:tr>
        <w:trPr>
          <w:trHeight w:val="170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М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сбоев технологического процесса на работу ПЭВМ;</w:t>
            </w:r>
          </w:p>
        </w:tc>
      </w:tr>
      <w:tr>
        <w:trPr>
          <w:trHeight w:val="170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Т, М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Т, М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Т, М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Т, М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Т, М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Т, М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ПТ,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оборудования на продукт труда в результате, которого последний меняет свой свойства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dip"/>
        <w:widowControl w:val="false"/>
        <w:rPr/>
      </w:pPr>
      <w:r>
        <w:rPr>
          <w:rFonts w:cs="Times New Roman" w:ascii="Times New Roman" w:hAnsi="Times New Roman"/>
        </w:rPr>
        <w:t>Согласно ГОСТ 12.0.003-74 в данной системе «Ч-М-С» могут иметь место следующие опасные и вредные факторы:</w:t>
      </w:r>
    </w:p>
    <w:p>
      <w:pPr>
        <w:pStyle w:val="Akdip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физические;</w:t>
      </w:r>
    </w:p>
    <w:p>
      <w:pPr>
        <w:pStyle w:val="Akdip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химические;</w:t>
      </w:r>
    </w:p>
    <w:p>
      <w:pPr>
        <w:pStyle w:val="Akdip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биологические;</w:t>
      </w:r>
    </w:p>
    <w:p>
      <w:pPr>
        <w:pStyle w:val="Akdip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сихофизиологические.</w:t>
      </w:r>
    </w:p>
    <w:p>
      <w:pPr>
        <w:pStyle w:val="Akdip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ссматриваемом помещении имеют место вредные и опасные факторы первой и четвертой группы.</w:t>
      </w:r>
    </w:p>
    <w:p>
      <w:pPr>
        <w:pStyle w:val="Akdip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ие опасные и вредные производственные факторы.</w:t>
      </w:r>
    </w:p>
    <w:p>
      <w:pPr>
        <w:pStyle w:val="Akdip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rFonts w:cs="Times New Roman" w:ascii="Times New Roman" w:hAnsi="Times New Roman"/>
        </w:rPr>
        <w:t>Повышенный уровень шума, согласно ГОСТ 12.1.003-83, источниками которого являются печатающие устройства и установки кондиционирования. Воздействие шума на организм человека приводит к снижению остроты зрения, зрительной адаптации, нарушает восприятие зрительной информации и снижает производительность труда на 30-60%. Фактический суммарный уровень шума в данной лаборатории составляет 55 дБ, т.к. в помещении работают 9 машин (8 ПЭВМ и 1 принтер).</w:t>
      </w:r>
    </w:p>
    <w:p>
      <w:pPr>
        <w:pStyle w:val="Akdip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rFonts w:cs="Times New Roman" w:ascii="Times New Roman" w:hAnsi="Times New Roman"/>
        </w:rPr>
        <w:t>Повышенная температура внешней среды, возникает в результате одновременной работы вычислительной техники и осветительных установок, которые значительную часть потребляемой электроэнергии преобразуют в тепловую. Воздействие этого фактора на организм человека приводит к излишним затратам энергии на нормализацию теплового баланса, следствием чего является ощущение дискомфорта и снижение работоспособности. Летом 34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С, и 25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С зимой.</w:t>
      </w:r>
    </w:p>
    <w:p>
      <w:pPr>
        <w:pStyle w:val="Akdip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ное значение напряжения в электрической цепи, замыкание которой может произойти через человека. Это может привести к электроударам, действие которых на организм человека делится на биологическое (раздражение и возбуждение нервных и мышечных тканей) и механическое (разрывы кожного покрова, вывихи), как вторичное воздействие тока.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555" w:leader="none"/>
          <w:tab w:val="left" w:pos="1080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очная освещенность рабочей зоны, причиной которой могут быть широкий диапазон изменения и непостоянство естественного света, неправильный выбор средств искусственного освещения и их расположения, неправильное использование отраженного света. Этот фактор вызывает утомление глаз, снижение работоспособности, может привести к патологическому ухудшению зрения человека. Освещенность рабочей поверхности в лаборатории составляет 330 лк.</w:t>
      </w:r>
    </w:p>
    <w:p>
      <w:pPr>
        <w:pStyle w:val="Akdip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или недостаток естественного света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>причиной которого могут стать следующие источники: площадь и ориентация окон, степень чистоты стекла окон, окраска стен и пола помещения. Естественное освещение имеет важное физиолого-гигиеническое значение для работающих. Кроме того, естественное освещение имеет и психологическое действие, создавая для работающих ощущение непосредственной связи с окружением. Коэффициент естественного освещения в лаборатории составляет 2.1%.</w:t>
      </w:r>
    </w:p>
    <w:p>
      <w:pPr>
        <w:pStyle w:val="Akdip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rFonts w:cs="Times New Roman" w:ascii="Times New Roman" w:hAnsi="Times New Roman"/>
        </w:rPr>
        <w:t>Повышенный уровень электромагнитных излучений, источниками которого являются электронно-лучевые трубки мониторов ЭВМ. Воздействие этого фактора на организм человека приводит к заболеваниям нервной системы, раку. При частоте 5 Гц – 2 кГц значение составляет менее 25 В/м.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физиологические вредные факторы. Источниками психофизиологического фактора является нерациональная организация рабочего места, напряженность труда.</w:t>
      </w:r>
    </w:p>
    <w:p>
      <w:pPr>
        <w:pStyle w:val="Style17"/>
        <w:numPr>
          <w:ilvl w:val="0"/>
          <w:numId w:val="0"/>
        </w:numPr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и факторы способствуют изменению у человека функционального состояния центральной нервной системы, нервно-мышечного аппарата рук (при работе с клавиатурой ввода информации):</w:t>
      </w:r>
    </w:p>
    <w:p>
      <w:pPr>
        <w:pStyle w:val="2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ственное перенапряжение;</w:t>
      </w:r>
    </w:p>
    <w:p>
      <w:pPr>
        <w:pStyle w:val="2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напряжение зрительных анализаторов;</w:t>
      </w:r>
    </w:p>
    <w:p>
      <w:pPr>
        <w:pStyle w:val="2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отонность труда;</w:t>
      </w:r>
    </w:p>
    <w:p>
      <w:pPr>
        <w:pStyle w:val="2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ональные перегрузки;</w:t>
      </w:r>
    </w:p>
    <w:p>
      <w:pPr>
        <w:pStyle w:val="2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ические перегрузки.</w:t>
      </w:r>
    </w:p>
    <w:p>
      <w:pPr>
        <w:pStyle w:val="2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dip"/>
        <w:widowControl w:val="false"/>
        <w:jc w:val="center"/>
        <w:rPr/>
      </w:pPr>
      <w:r>
        <w:rPr>
          <w:rFonts w:cs="Times New Roman" w:ascii="Times New Roman" w:hAnsi="Times New Roman"/>
          <w:b/>
          <w:bCs/>
        </w:rPr>
        <w:t>2. Техника безопасности</w:t>
      </w:r>
    </w:p>
    <w:p>
      <w:pPr>
        <w:pStyle w:val="Akdip"/>
        <w:widowControl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оснабжение лаборатории осуществляется от трехфазной сети 380/220 В с глухозаземленной нейтралью, переменного тока частотой 50 Гц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оборудование, использующееся в лаборатории согласно ПУЭ относится к установкам напряжением до 1000 В.</w:t>
      </w:r>
    </w:p>
    <w:p>
      <w:pPr>
        <w:pStyle w:val="Akdip"/>
        <w:widowControl w:val="false"/>
        <w:rPr/>
      </w:pPr>
      <w:r>
        <w:rPr>
          <w:rFonts w:cs="Times New Roman" w:ascii="Times New Roman" w:hAnsi="Times New Roman"/>
        </w:rPr>
        <w:t>Условия, создающие особую опасность (особая сырость, химически активная или органическая среда, токопроводящая пыль и др.) в данном помещении отсутствуют. Поэтому по степени опасности поражения электрическим током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(ПУЭ-85) помещение лаборатории относится к классу помещений без повышенной опасности, т.к. отсутствует возможность одновременного прикосновения человека к заземленным металлическим поверхностям и корпусу ПЭВМ.</w:t>
      </w:r>
    </w:p>
    <w:p>
      <w:pPr>
        <w:pStyle w:val="Akdip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нижения опасности поражения человека электрическим током проведём следующие мероприятия технического характера: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. в лаборатории используется сеть с заземленной нейтралью до 1000В, то согласно ГОСТ 12.1.030-81 все металлические конструкции и части оборудования НИЛ, доступные для прикосновения человека и не имеющие других видов защиты, обеспечивающих электробезопасность, должны подлежать занулению (защитное заземление не эффективно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левой защитный проводник обеспечивается надежностью соединений; обеспечиваться непрерывность цепи от каждого корпуса электроустановки до нейтрали источник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применяется повторное заземление нулевого провода с целью снижения потенциала зануленных корпусов и напряжения прикосновения. Шина зануления доступна для осмотра. Величина рабочего заземления составляет 4 Ом, каждого повторного заземления нулевого провода 30 Ом согласно ПЭУ-85.</w:t>
      </w:r>
    </w:p>
    <w:p>
      <w:pPr>
        <w:pStyle w:val="Akdip"/>
        <w:widowControl w:val="false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периодический контроль изоляции не реже раза в год измерением ее активного сопротивления при испытании повышенным напряжением в течение 1 минуты.</w:t>
      </w:r>
    </w:p>
    <w:p>
      <w:pPr>
        <w:pStyle w:val="Akdip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ые меры согласно ДНАОП 0.00-4.12-99: а) использовать плакаты наглядной агитации; б) обеспечить нормальный режим труда и отдыха рабочим: время непрерывной работы не более 4-х часов; 10-ти минутные перерывы через каждый час работы.</w:t>
      </w:r>
    </w:p>
    <w:p>
      <w:pPr>
        <w:pStyle w:val="Akdip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</w:rPr>
        <w:t>3. Расчет заземления нулевого провод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м расчетное удельное сопротивление почвы по формуле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736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                                                                                                    (1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1524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– коэффициент сезонности – 1.3; р – удельное сопротивление почвы (10000 Ом для суглинка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ем: </w:t>
      </w:r>
      <w:r>
        <w:rPr>
          <w:rFonts w:cs="Times New Roman" w:ascii="Times New Roman" w:hAnsi="Times New Roman"/>
        </w:rPr>
        <w:drawing>
          <wp:inline distT="0" distB="0" distL="0" distR="0">
            <wp:extent cx="3683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1.3*10000=130 Ом*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В качестве заземлителя выберем трубчатый электрод длиной 3,5 м и диаметром 0.07 м из стал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читаем сопротивление растекания тока одного заземлителя по формуле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145665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                                                                    (2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Н – расстояние от поверхности земли до середины заземлителя; L – длина электрода; </w:t>
        <w:tab/>
        <w:t>d – диаметр электрод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получаем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419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м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Необходимое количество равноудаленных объединенных электродов найдем по формуле (3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7493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                                                                                                   (3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1270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– коэффициент экранирование вертикальных электродов = 0.85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гда </w:t>
      </w:r>
      <w:r>
        <w:rPr>
          <w:rFonts w:cs="Times New Roman" w:ascii="Times New Roman" w:hAnsi="Times New Roman"/>
        </w:rPr>
        <w:drawing>
          <wp:inline distT="0" distB="0" distL="0" distR="0">
            <wp:extent cx="11430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рассчитаем длину общей полосы и сопротивление с учетом коэффициента экранирования горизонтального трубчатого электрода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l = a * (n – 1),                                                                                                (4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где а – расстояние между электродами =3 м; n =2 – количество электродов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Тогда l=3*(2–1)=3 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тивление полосы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3843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                                                                                     (5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где h – глубина заложенной полосы – 0.8 м; b – ширина – 0.15 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гда </w:t>
      </w:r>
      <w:r>
        <w:rPr>
          <w:rFonts w:cs="Times New Roman" w:ascii="Times New Roman" w:hAnsi="Times New Roman"/>
        </w:rPr>
        <w:drawing>
          <wp:inline distT="0" distB="0" distL="0" distR="0">
            <wp:extent cx="35306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О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ирующее сопротивление электродов и соединительной полосы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320165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                                                                                        (6)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02865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ое сопротивление не превышает допустимого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Производственная санитария и гигиена труда</w:t>
      </w:r>
    </w:p>
    <w:p>
      <w:pPr>
        <w:pStyle w:val="Akdip"/>
        <w:widowControl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dip"/>
        <w:widowControl w:val="false"/>
        <w:rPr/>
      </w:pPr>
      <w:r>
        <w:rPr>
          <w:rFonts w:cs="Times New Roman" w:ascii="Times New Roman" w:hAnsi="Times New Roman"/>
        </w:rPr>
        <w:t>Работы выполняемые операторами ЭВМ относятся к категории Iа – легкие работы (до 120 ккал./ч.) согласно ГОСТ 12.1.005-88, так как они не связаны с переноской тяжестей.</w:t>
      </w:r>
    </w:p>
    <w:p>
      <w:pPr>
        <w:pStyle w:val="TextBodyIndent"/>
        <w:widowControl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я микроклиматических параметров, обеспечивающих комфортные условия работникам данной категории, согласно ГОСТ 12.1.005-88 приведены в таблице 2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</w:rPr>
        <w:t>Таблица 2.</w:t>
      </w:r>
      <w:r>
        <w:rPr/>
        <w:t xml:space="preserve"> – Оптимальные значения параметров микроклимата</w:t>
      </w:r>
    </w:p>
    <w:tbl>
      <w:tblPr>
        <w:tblW w:w="882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620"/>
        <w:gridCol w:w="2700"/>
        <w:gridCol w:w="3240"/>
      </w:tblGrid>
      <w:tr>
        <w:trPr>
          <w:trHeight w:val="11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г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, °С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ая влажность, %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движения воздуха, м/с</w:t>
            </w:r>
          </w:p>
        </w:tc>
      </w:tr>
      <w:tr>
        <w:trPr>
          <w:trHeight w:val="11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-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</w:tr>
      <w:tr>
        <w:trPr>
          <w:trHeight w:val="11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-6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dip"/>
        <w:widowControl w:val="false"/>
        <w:rPr/>
      </w:pPr>
      <w:r>
        <w:rPr>
          <w:rFonts w:cs="Times New Roman" w:ascii="Times New Roman" w:hAnsi="Times New Roman"/>
        </w:rPr>
        <w:t>Для обеспечения установленных норм микроклиматических параметров и чистоты воздуха используется кондиционер. В помещении обеспечивается приток свежего воздуха, количество которого составляет 50–60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на одного человек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этих условий предусмотрено подвергать подаваемый в лабораторию воздух двухступенчатой очистке в системе кондиционировани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</w:rPr>
        <w:t>Для предварительной очистки используются фильтры второго и третьего классов (типа ФСВУ, ФППУ), а для окончательной очистки – фильтры тонкой очистки первого и второго классов (типа ФПП, ФЯП)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ддержки установочных параметров микроклимата в исследуемом помещении вполне достаточно 1-го кондиционерa типа Tadiran TNL S 9 H.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НАОП 0.00-1.31-99 необходимо обеспечить уровень шума (звукового давления) в пределах 50-55 дБА.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аборатории используются следующие меры защиты от шума: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меняются упругие прокладки между основанием машины и поверхностью опоры;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меняется звукопоглощающая облицовка, глушители.</w:t>
      </w:r>
    </w:p>
    <w:p>
      <w:pPr>
        <w:pStyle w:val="Akdip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защиты работающих от воздействия электромагнитного излучения на компьютерах установлен защитный экран, который включает прозрачный проводящий слой с удельным сопротивлением менее 0,01–0,001 Ом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м, что позволяет снизить уровень напряженности до 5 В/м в соответствии с ГОСТ 12.1.045-84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НиП II-4-79, зрительная работа оператора ПЭВМ является работой высокой точности: наименьший размер объекта различения 0,3–0,5 мм, разряд зрительной работы – III, подразряд – 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ка рабочего мест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влетворяет требованиям ГОСТ 12.2.032-78 и ДНАОП 0.00-1.31-99 удобства выполнения работ и экономии энергии и времени оператора, рационального использования производственных площадей и удобства обслуживания устройств ЭВМ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Размеры стола: высота – 725 мм, ширина – 600 мм, глубина – 800 мм. Рабочий стол имеет место для ног высотой 600 мм, шириной – 500 мм, глубиной на уровне колен – 450 мм, а на уровне вытянутых ног – 650 мм. Рабочий стол оснащен подставкой для ног шириной 300 мм, глубиной – 400 мм, с возможностью регулировки высоты в пределах 150 мм, и угла наклона опорной поверхности – в пределах 20°. Подставка имеет рифленую поверхность и бортик на переднем краю высотой 10 мм.</w:t>
      </w:r>
    </w:p>
    <w:p>
      <w:pPr>
        <w:pStyle w:val="Akdip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е сидение пользователя ПЭВМ имеет следующие основные элементы: сидение, спинку и стационарные или съемные подлокотники. Рабочее сидение регулируется по высоте, углу наклона сидения и спинки, высоте подлокотников. Регулирование каждого параметра независимы. Ширина и глубина сидения 400 мм. Высота поверхности сидения регулируется в пределах 400–500 мм, а угол наклона поверхности – от 15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 xml:space="preserve"> вперед до 5°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назад. Высота спинки сидения составляет 300 мм, а ширина – 380 мм. Угол наклона спинки регулируется в пределах 0–30° от вертикального положения.</w:t>
      </w:r>
    </w:p>
    <w:p>
      <w:pPr>
        <w:pStyle w:val="TextBody"/>
        <w:widowControl w:val="false"/>
        <w:tabs>
          <w:tab w:val="clear" w:pos="708"/>
          <w:tab w:val="left" w:pos="1701" w:leader="none"/>
          <w:tab w:val="left" w:pos="1985" w:leader="none"/>
          <w:tab w:val="left" w:pos="7938" w:leader="none"/>
          <w:tab w:val="left" w:pos="822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размещения оборудования в лаборатории – на рисунке 2.</w:t>
      </w:r>
    </w:p>
    <w:p>
      <w:pPr>
        <w:pStyle w:val="TextBody"/>
        <w:widowControl w:val="false"/>
        <w:tabs>
          <w:tab w:val="clear" w:pos="708"/>
          <w:tab w:val="left" w:pos="1701" w:leader="none"/>
          <w:tab w:val="left" w:pos="1985" w:leader="none"/>
          <w:tab w:val="left" w:pos="7938" w:leader="none"/>
          <w:tab w:val="left" w:pos="822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701" w:leader="none"/>
          <w:tab w:val="left" w:pos="1985" w:leader="none"/>
          <w:tab w:val="left" w:pos="7938" w:leader="none"/>
          <w:tab w:val="left" w:pos="8222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17670" cy="29660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numPr>
          <w:ilvl w:val="0"/>
          <w:numId w:val="0"/>
        </w:numPr>
        <w:spacing w:lineRule="auto" w:line="360" w:before="0" w:after="0"/>
        <w:ind w:right="0" w:firstLine="709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унок 2. – Размещение оборудования в лаборатории</w:t>
      </w:r>
    </w:p>
    <w:p>
      <w:pPr>
        <w:pStyle w:val="31"/>
        <w:numPr>
          <w:ilvl w:val="0"/>
          <w:numId w:val="0"/>
        </w:numPr>
        <w:spacing w:lineRule="auto" w:line="360" w:before="0" w:after="0"/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Клавиатуру находится на столе на высоту по отношению к полу 630 мм. Как часто используемое средство отображения информации, дисплей помещен на столе. Его экран расположен в вертикальной плоскости под углом 15° от нормальной линии взгляда, в горизонтальной плоскости 60°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о избежание перенапряжения органов зрения соблюдено расстояние до монитора 50–70 см.</w:t>
      </w:r>
    </w:p>
    <w:p>
      <w:pPr>
        <w:pStyle w:val="Akdip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Akdip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 Пожарная безопасность</w:t>
      </w:r>
    </w:p>
    <w:p>
      <w:pPr>
        <w:pStyle w:val="Akdip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dip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ожароопасности рассматриваемое помещение, согласно СНиП 2.09.05-85, относится к категории В – пожароопасное, так как в помещении находятся твердые горючие и трудно горючие вещества и материалы, которые при взаимодействии с кислородом воздуха способны только гореть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о степени огнестойко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е помещение относится к 1-й степени огнестойкости по СНиП 2.01.02-85 (выполнено из кирпича, которое относится к несгораемым материалам).</w:t>
      </w:r>
    </w:p>
    <w:p>
      <w:pPr>
        <w:pStyle w:val="31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рассматриваемом помещении находятся ПЭВМ, в которых очень высокая плотность размещения элементов электронных схем. Сама ПЭВМ представляет собой пожарную опасность, так как при повышении температуры отдельных узлов возможно оплавление изоляции соединительных проводов, которое ведет к короткому замыканию, сопровождающееся, в свою очередь, искрением.</w:t>
      </w:r>
    </w:p>
    <w:p>
      <w:pPr>
        <w:pStyle w:val="Akdip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причины пожара:</w:t>
      </w:r>
    </w:p>
    <w:p>
      <w:pPr>
        <w:pStyle w:val="Akdip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грузка в электросети;</w:t>
      </w:r>
    </w:p>
    <w:p>
      <w:pPr>
        <w:pStyle w:val="Akdip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роткое замыкание;</w:t>
      </w:r>
    </w:p>
    <w:p>
      <w:pPr>
        <w:pStyle w:val="Akdip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азрушение изоляции проводников.</w:t>
      </w:r>
    </w:p>
    <w:p>
      <w:pPr>
        <w:pStyle w:val="Akdip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ная безопасность в лаборатории обеспечивается в соответствии с ГОСТ 12.1.004-91 системой предотвращения пожара, противопожарной защиты и организационно-техническими мероприятиями.</w:t>
      </w:r>
    </w:p>
    <w:p>
      <w:pPr>
        <w:pStyle w:val="Akdip"/>
        <w:widowControl w:val="false"/>
        <w:rPr/>
      </w:pPr>
      <w:r>
        <w:rPr>
          <w:rFonts w:cs="Times New Roman" w:ascii="Times New Roman" w:hAnsi="Times New Roman"/>
        </w:rPr>
        <w:t>Система противопожарной защиты согласно ГОСТ 12.4.009-83:</w:t>
      </w:r>
    </w:p>
    <w:p>
      <w:pPr>
        <w:pStyle w:val="Akdip"/>
        <w:widowControl w:val="false"/>
        <w:rPr/>
      </w:pPr>
      <w:r>
        <w:rPr>
          <w:rFonts w:cs="Times New Roman" w:ascii="Times New Roman" w:hAnsi="Times New Roman"/>
        </w:rPr>
        <w:t>а) установлено автоматическая пожарная сигнализация на дымовых извещателях ДИП-1, из расчета 2 шт. на каждые 20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площади помещения, учитывая высокую стоимость оборудования, наличие скрытых коммуникаций и специфику загорания ЭВМ. Т.е. на площадь 56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необходимо 4 дымовых извещателя.</w:t>
      </w:r>
    </w:p>
    <w:p>
      <w:pPr>
        <w:pStyle w:val="Akdip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азмещены 2 углекислотных огнетушителя ОУ-5 (ручные) из расчета 1 огнетушитель на 40–50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Akdip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ые мероприятия:</w:t>
      </w:r>
    </w:p>
    <w:p>
      <w:pPr>
        <w:pStyle w:val="Akdip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водится инструктаж персонала по ТБ;</w:t>
      </w:r>
    </w:p>
    <w:p>
      <w:pPr>
        <w:pStyle w:val="Akdip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азработаны мероприятия по действиям администрации на случай возникновения пожара;</w:t>
      </w:r>
    </w:p>
    <w:p>
      <w:pPr>
        <w:pStyle w:val="Akdip"/>
        <w:widowControl w:val="false"/>
        <w:rPr/>
      </w:pPr>
      <w:r>
        <w:rPr>
          <w:rFonts w:cs="Times New Roman" w:ascii="Times New Roman" w:hAnsi="Times New Roman"/>
        </w:rPr>
        <w:t>в) схема эвакуации при пожаре помещена на видном месте;</w:t>
      </w:r>
    </w:p>
    <w:p>
      <w:pPr>
        <w:pStyle w:val="Akdip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ширина дверного проема на случай эвакуации 1,5 м., высота 2 м.</w:t>
      </w:r>
    </w:p>
    <w:p>
      <w:pPr>
        <w:pStyle w:val="Akdip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е эвакуации при пожаре изображена на рисунке 3. Входов в помещении – один.</w:t>
      </w:r>
    </w:p>
    <w:p>
      <w:pPr>
        <w:pStyle w:val="Akdip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dip"/>
        <w:widowControl w:val="fals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75835" cy="3114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3. – Схема эвакуации сотрудников при пожаре</w:t>
      </w:r>
    </w:p>
    <w:p>
      <w:pPr>
        <w:pStyle w:val="Akdip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исок литератур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</w:rPr>
        <w:t>Охрана труда в радио- и электронной промышленности / под ред. С.П. Павлова. – М.: Радио и связь, 2005. – 20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</w:rPr>
        <w:t>Долин П.Д. Справочник по ТБ. – М.: Радио и связь, 2009. – 78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 12.1.004-91 ССБТ Пожарная безопасность. Общие треб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</w:rPr>
        <w:t>ДНАОП 0.03-3.01-71. Санитарные нормы проектирования промышленных предприятий СН245-7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417"/>
        </w:tabs>
        <w:ind w:left="39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11"/>
        </w:tabs>
        <w:ind w:left="0" w:firstLine="851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20"/>
      <w:ind w:firstLine="86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Arial" w:hAnsi="Arial" w:cs="Arial"/>
      <w:sz w:val="28"/>
      <w:szCs w:val="28"/>
    </w:rPr>
  </w:style>
  <w:style w:type="character" w:styleId="Style15">
    <w:name w:val="Основной текст Знак"/>
    <w:qFormat/>
    <w:rPr>
      <w:rFonts w:ascii="Arial" w:hAnsi="Arial" w:cs="Arial"/>
      <w:sz w:val="28"/>
      <w:szCs w:val="28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cs="Arial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567"/>
    </w:pPr>
    <w:rPr/>
  </w:style>
  <w:style w:type="paragraph" w:styleId="31">
    <w:name w:val="Основной текст 3"/>
    <w:basedOn w:val="Normal"/>
    <w:qFormat/>
    <w:pPr>
      <w:spacing w:lineRule="auto" w:line="259" w:before="560" w:after="0"/>
      <w:ind w:right="-8" w:hanging="0"/>
      <w:jc w:val="center"/>
    </w:pPr>
    <w:rPr>
      <w:b/>
      <w:bCs/>
      <w:sz w:val="24"/>
      <w:szCs w:val="24"/>
    </w:rPr>
  </w:style>
  <w:style w:type="paragraph" w:styleId="11">
    <w:name w:val="Стандарт 1)"/>
    <w:basedOn w:val="Normal"/>
    <w:qFormat/>
    <w:pPr>
      <w:spacing w:lineRule="auto" w:line="360"/>
      <w:ind w:hanging="0"/>
    </w:pPr>
    <w:rPr/>
  </w:style>
  <w:style w:type="paragraph" w:styleId="2">
    <w:name w:val="Стиль2"/>
    <w:basedOn w:val="Normal"/>
    <w:qFormat/>
    <w:pPr>
      <w:widowControl/>
      <w:spacing w:lineRule="auto" w:line="240"/>
      <w:ind w:hanging="0"/>
      <w:jc w:val="left"/>
    </w:pPr>
    <w:rPr/>
  </w:style>
  <w:style w:type="paragraph" w:styleId="Akdip">
    <w:name w:val="akdip"/>
    <w:basedOn w:val="Normal"/>
    <w:qFormat/>
    <w:pPr>
      <w:widowControl/>
      <w:spacing w:lineRule="auto" w:line="360"/>
      <w:ind w:firstLine="709"/>
    </w:pPr>
    <w:rPr/>
  </w:style>
  <w:style w:type="paragraph" w:styleId="Style17">
    <w:name w:val="ИраДиплом"/>
    <w:basedOn w:val="Normal"/>
    <w:next w:val="Normal"/>
    <w:qFormat/>
    <w:pPr>
      <w:numPr>
        <w:ilvl w:val="0"/>
        <w:numId w:val="4"/>
      </w:numPr>
      <w:tabs>
        <w:tab w:val="clear" w:pos="708"/>
      </w:tabs>
      <w:spacing w:lineRule="auto" w:line="252"/>
      <w:ind w:firstLine="709"/>
    </w:pPr>
    <w:rPr/>
  </w:style>
  <w:style w:type="paragraph" w:styleId="Style18">
    <w:name w:val="Стандарт"/>
    <w:basedOn w:val="Normal"/>
    <w:qFormat/>
    <w:pPr>
      <w:spacing w:lineRule="auto" w:line="360"/>
      <w:ind w:firstLine="709"/>
    </w:pPr>
    <w:rPr>
      <w:sz w:val="24"/>
      <w:szCs w:val="24"/>
    </w:rPr>
  </w:style>
  <w:style w:type="paragraph" w:styleId="Style19">
    <w:name w:val="ВВЕДЕНИЯ"/>
    <w:basedOn w:val="Heading1"/>
    <w:next w:val="Normal"/>
    <w:qFormat/>
    <w:pPr>
      <w:numPr>
        <w:ilvl w:val="0"/>
        <w:numId w:val="0"/>
      </w:numPr>
      <w:spacing w:lineRule="auto" w:line="480" w:before="360" w:after="360"/>
      <w:ind w:hanging="0"/>
      <w:jc w:val="center"/>
      <w:outlineLvl w:val="9"/>
    </w:pPr>
    <w:rPr>
      <w:b w:val="false"/>
      <w:bCs w:val="false"/>
      <w:kern w:val="0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26:00Z</dcterms:created>
  <dc:creator>Customer</dc:creator>
  <dc:description/>
  <cp:keywords/>
  <dc:language>en-US</dc:language>
  <cp:lastModifiedBy>SYSTEM</cp:lastModifiedBy>
  <dcterms:modified xsi:type="dcterms:W3CDTF">2011-09-07T09:26:00Z</dcterms:modified>
  <cp:revision>2</cp:revision>
  <dc:subject/>
  <dc:title>ОХРАНА ТРУДА В ПОМЕЩЕНИИ ЛАБОРАТОРИИ</dc:title>
</cp:coreProperties>
</file>