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Кривые второго поряд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Эллип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Гипербо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Парабо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Теоремы, связанные с кривыми второго поряд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кривые второго порядка изучались одним из учеников Платона. Его работа заключалась в следующем: если взять две пересекающиеся прямые и вращать их вокруг биссектрисы угла, ими образованного, то получится конусная поверхность. Если же пересечь эту поверхность плоскостью, то в сечении получаются различные геометрические фигуры, а именно эллипс, окружность, парабола, гипербола и несколько вырожденных фиг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эти научные знания нашли применение лишь в XVII, когда стало известно, что планеты движутся по эллиптическим траекториям, а пушечный снаряд летит по параболической. Ещё позже стало известно, что если придать телу первую космическую скорость, то оно будет двигаться по окружности вокруг Земли, при увеличении этой скорости — по эллипсу, а по достижении второй космической скорости тело по параболе покинет поле притяжения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Кривые второго поряд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ой 2-го порядка называется линия на плоскости, которая в некоторой декартовой системе координат определяется уравн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x2 + 2bxy + cy2 + 2dx + 2ey + f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a, b, c, d, e, f — вещественные коэффициенты, причем a2 + b2 + c2 ≠ 0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 кривой зависит от четырёх инвариа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арианты относительно поворота и сдвига системы координ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305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ариант относительно поворота системы координат (полуинвариант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важные свойства кривых второго порядка могут быть изучены при помощи характеристической квадратичной формы, соответствующей уравнению крив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1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например, невырожденная кривая</w:t>
      </w:r>
      <w:r>
        <w:rPr>
          <w:sz w:val="28"/>
          <w:szCs w:val="28"/>
        </w:rPr>
        <w:drawing>
          <wp:inline distT="0" distB="0" distL="0" distR="0">
            <wp:extent cx="6191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азывается вещественным эллипсом, мнимым эллипсом, гиперболой или параболой в зависимости от того, будет ли</w:t>
      </w:r>
      <w:r>
        <w:rPr>
          <w:sz w:val="28"/>
          <w:szCs w:val="28"/>
        </w:rPr>
        <w:drawing>
          <wp:inline distT="0" distB="0" distL="0" distR="0">
            <wp:extent cx="6477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ительно определённой, отрицательно определённой, неопределённой или полуопределённой квадратичной формой, что устанавливается по корням характеристического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476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2 − Iλ + D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и этого уравнения являются собственными значениями вещественной симметричной матрицы и, как следствие этого, всегда веществе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772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ые второго порядка классифицируются на невырожденные кривые и вырожд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азано, что кривая 2–го порядка, определяемая этим уравнением принадлежит к одному из следующих типов: эллипс, гипербола, парабола, пара прямых (пересекающихся, параллельных или совпадающих), точка, пустое множ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для каждой кривой 2-го порядка (для каждого уравнения) существует такая система координат, в которой уравнение кривой имеет в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76800" cy="1924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Эллип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липсом называется геометрическое место точек плоскости, для которых сумма расстояний до двух фиксированных точек плоскости, называемых фокусами эллипса, есть величина постоянная. Отрезки, соединяющие точку эллипса с фокусами, называются фокальными радиусами т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эллипс описывается каноническим уравн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9175" cy="628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a &gt; 0 , b &gt; 0, a &gt; b &gt; 0 — большая и малая полуоси эллипса, то фокусы эллипса расположены симметрично на оси абсцисс и имеют координаты (−c, 0) и ( c, 0)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e = c/a называется эксцентриситетом эллип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0" cy="175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пределению эллипса r1 + r2 = 2a, r1 и r2 − фокальные радиусы, их длины вычисляются по формул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7625" cy="295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фокусы эллипса совпадают, то эллипс является окруж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Гипербо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ерболой называется кривая второго порядка, которая в некоторой декартовой системе координат описывается уравн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9175" cy="628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a &gt; 0, b &gt; 0 — параметры гиперб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уравнение называется каноническим уравнением гиперболы, а система координат, в которой гипербола описывается каноническим уравнением, называется канониче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нонической системе оси координат являются осями симметрии гиперболы, а начало координат — ее центром симмет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и пересечения гиперболы с осью OX ( ± a, 0) называются вершинами гиперб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осью OY гипербола не пересе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езки a и b называются полуосями гиперб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6830" cy="2440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ые ay − bx = 0 и ay + bx = 0 — асимптоты гиперболы, при удалении точки гиперблы в бесконечность, соответствующая ветвь гиперболы приближается к одной из асимпт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описывает гиперболу, вершины которой лежат на оси OY в точках (0, ± b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628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3915" cy="2178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ая гипербола называется сопряженной к гиперболе её асимптоты — те прямые ay − bx = 0 и ay + bx = 0. Говорят о паре сопряжённых гиперб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9175" cy="628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Парабо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болой называется кривая второго порядка, которая в некоторой декартовой системе координат описывается уравн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y2 = 2 p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p &gt; 0 — параметр параб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уравнение называется каноническим уравнением параболы, а система координат, в которой парабола описывается каноническим уравнением, называется канон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нонической системе ось абсцисс является осью симметрии параболы, а начало координат — её вершин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3415" cy="20332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я y2 = −2 px, x2 = 2 py, и x2 = −2 py, p &gt; 0, в той же самой канонической системе координат также описывают парабо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8950" cy="17786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Теоремы, связанные с кривыми второго поряд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ма Паскамля — теорема проективной геометрии, которая гласит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шестиугольник вписан в окружность либо любое другое коническое сечение (эллипс, параболу, гиперболу, даже пару прямых), то точки пересечения трёх пар противоположных сторон лежат на одной прямой.</w:t>
      </w:r>
      <w:r>
        <w:rPr>
          <w:sz w:val="28"/>
        </w:rPr>
        <w:t xml:space="preserve"> </w:t>
      </w:r>
      <w:r>
        <w:rPr>
          <w:sz w:val="28"/>
          <w:szCs w:val="28"/>
        </w:rPr>
        <w:t>Теорема Паскаля двойственна к теореме Брианш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ма Брианшона является классической теоремой проективной геометрии. Она сформулиру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шестиугольник описан около конического сечения, то три диагонали, соединяющие противоположные вершины этого шестиугольника, проходят через одну точ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, в вырожденном случа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тороны шестиугольника проходят поочерёдно через две данные точки, то три диагонали, соединяющие его противоположные вершины, проходят через одну точ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ма Брианшона двойственна к теореме Паскаля, а её вырожденный случай двойственен к теореме Пап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рн Г., Корн Т. Кривые второго порядка (конические сечения) // Справочник по математике. — 4-е издание. — М: Наука, 1978. — С. 64-69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рн Г., Корн Т. 2.4-5. Характеристическая квадратичная форма и характеристическое уравнение // Справочник по математике. — 4-е издание. — М: Наука, 1978. — С. 64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.А. Ильин, Э.Г. Позняк. Аналитическая геометрия, гл. 6. М.: "Наука", 198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5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2:00Z</dcterms:created>
  <dc:creator>FLINT</dc:creator>
  <dc:description/>
  <cp:keywords/>
  <dc:language>en-US</dc:language>
  <cp:lastModifiedBy>SYSTEM</cp:lastModifiedBy>
  <dcterms:modified xsi:type="dcterms:W3CDTF">2011-09-07T09:22:00Z</dcterms:modified>
  <cp:revision>2</cp:revision>
  <dc:subject/>
  <dc:title>Содержание</dc:title>
</cp:coreProperties>
</file>