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1. Возрастная периодизация Эльконина Д.Б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2. Характеристика возрастной периодизаци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Список литератур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сматривая процесс развития ребенка, возрастная психология дает характеристику разных возрастных периодов и, следовательно, оперирует такими понятиями, как «возраст» и «детство». Возраст или возрастной период — это цикл детского развития, имеющий свою структуру и динами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Психологический возраст может не совпадать с хронологическим возрастом отдельного ребенка, записанным в его свидетельстве о рождении, а затем в паспорте. Возрастной период со своим неповторимым содержанием особенностями развития психических функций и личности ребенка, особенностями его взаимоотношений с окружающими и главной для него деятельностью — имеет определенные границы. Но эти хронологические границы могут сдвигаться, и один ребенок вступит в новый возрастной период раньше, а другой — позже. Особенно сильно «плавают» границы подросткового возраста, связанного с половым созреванием 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Начальные возрастные периоды образуют детство — целую эпоху, которая по сути своей является подготовкой к взрослой жизни, самостоятельному труду.</w:t>
      </w:r>
      <w:r>
        <w:rPr>
          <w:rStyle w:val="FootnoteCharacters"/>
          <w:rStyle w:val="FootnoteAnchor"/>
          <w:sz w:val="28"/>
          <w:szCs w:val="22"/>
        </w:rPr>
        <w:footnoteReference w:id="2"/>
      </w:r>
      <w:r>
        <w:rPr>
          <w:sz w:val="28"/>
          <w:szCs w:val="22"/>
        </w:rPr>
        <w:t xml:space="preserve"> Специфика детства определяется уровнем социально-экономического и культурного развития, общества, в котором живет, воспитывается и обучается ребенок. Когда кончается детство в наше время? Традиционно детская психология — как первая часть возрастной — охватывает процесс развития ребенка от рождения до 7 лет. Но современное детство продолжается и после поступления в школу, младший школьник остается ребенком. Более того, некоторые психологи рассматривают и подростковый возраст как «затянувшееся детство». Какой бы точки зрения мы ни придерживались, приходится констатировать: настоящая взрослость ждет ребенка только за школьным порогом в 15 или 17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данной работе рассмотрим возрастную периодизац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Возрастная периодизация Эльконина Д.Б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ажную роль в развитии психологической науки сыграла созданная Д. Б. Элькониным теория периодизации психического развития детей, основанная на изучении внутренней сущности онтогенеза, потому что только внутренние изменения самого развития, только переломы и повороты в его течении могут дать надежное основание для определения главных эпох построения личности ребенка" </w:t>
      </w:r>
      <w:r>
        <w:rPr>
          <w:rStyle w:val="FootnoteCharacters"/>
          <w:rStyle w:val="FootnoteAnchor"/>
          <w:sz w:val="28"/>
          <w:szCs w:val="22"/>
        </w:rPr>
        <w:footnoteReference w:id="3"/>
      </w:r>
      <w:r>
        <w:rPr>
          <w:sz w:val="28"/>
          <w:szCs w:val="22"/>
        </w:rPr>
        <w:t>. Идеи Л. С. Выготского и А. Н. Леонтьева послужили опорой для Д. Б. Эльконина, который при построении периодизации основывался на следую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о-первых, он рассматривал возрастное развитие как общее изменение личности, формирование нового плана отражения действительности, изменение в деятельности и жизненной позиции, установление особых взаимоотношений с окружающими, формирование новых мотивов поведения и ценностных установок. При этом Д. Б. Эльконин исходил из того, что понятие возраста, возрастных границ и особенностей имеет не абсолютное, а относительное значение. Данное положение подтверждается, в частности, тем, что в настоящее время пересматриваются традиционно сложившиеся представления о возрастных возможностях детей. Тем не менее психологические особенности возраста существуют как наиболее типичные, характерные, указывающие на общее направление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се три эпохи - раннего детства, детства, подросткового возраста - построены по одному и тому же принципу и состоят из закономерно связанных двух периодов. Переход от одной эпохи к следующей происходит при возникновении несоответствия между операционально-техническими возможностями ребенка и задачами и мотивами деятельности, на основе которых они сформировались" </w:t>
      </w:r>
      <w:r>
        <w:rPr>
          <w:rStyle w:val="FootnoteCharacters"/>
          <w:rStyle w:val="FootnoteAnchor"/>
          <w:sz w:val="28"/>
          <w:szCs w:val="22"/>
        </w:rPr>
        <w:footnoteReference w:id="4"/>
      </w:r>
      <w:r>
        <w:rPr>
          <w:sz w:val="28"/>
          <w:szCs w:val="22"/>
        </w:rPr>
        <w:t>.</w:t>
      </w:r>
    </w:p>
    <w:p>
      <w:pPr>
        <w:pStyle w:val="TextBodyIndent"/>
        <w:widowControl w:val="false"/>
        <w:ind w:right="0" w:firstLine="709"/>
        <w:rPr>
          <w:szCs w:val="22"/>
        </w:rPr>
      </w:pPr>
      <w:r>
        <w:rPr>
          <w:szCs w:val="22"/>
        </w:rPr>
        <w:t xml:space="preserve">Таков логический каркас теории Д. Б. Эльконина, допускающий, как легко видеть, во многом различные содержательные интерпретации ведущих деятельностей в разные периоды (в этом, кстати, также одна из сильных сторон его теории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перь скажем в заключение, как Д. Б. Эльконин содержательно интерпретировал ведущие деятельности, характерные для разных пери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В период младенчества (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период,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эпоха) это — «непосредственно-эмоциональное общение со взрослыми... на фоне и внутри которого формируются ориентированные и сенсорно-манипулятивные действия»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 период раннего детства (П период,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эпоха) — «предметно-орудийная деятельность, в ходе которой происходит овладение общественно выработанными способами действий с предметами»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В дошкольном возрасте (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период, </w:t>
      </w:r>
      <w:r>
        <w:rPr>
          <w:sz w:val="28"/>
          <w:szCs w:val="22"/>
          <w:lang w:val="en-US"/>
        </w:rPr>
        <w:t>II</w:t>
      </w:r>
      <w:r>
        <w:rPr>
          <w:sz w:val="28"/>
          <w:szCs w:val="22"/>
        </w:rPr>
        <w:t xml:space="preserve"> эпоха) — «ведущей деятельностью является игра в ее наиболее развернутой форме (ролевая игра). Главное ее значение состоит в том, что... ребенок моделирует в ней отношения между людьми... На этой основе у ребенка формируется стремление к общественно значимой и общественно оцениваемой деятельности, которое является основным моментом готовности к школьному обучению»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В младшем школьном возрасте (</w:t>
      </w:r>
      <w:r>
        <w:rPr>
          <w:sz w:val="28"/>
          <w:szCs w:val="22"/>
          <w:lang w:val="en-US"/>
        </w:rPr>
        <w:t>II</w:t>
      </w:r>
      <w:r>
        <w:rPr>
          <w:sz w:val="28"/>
          <w:szCs w:val="22"/>
        </w:rPr>
        <w:t xml:space="preserve"> период, </w:t>
      </w:r>
      <w:r>
        <w:rPr>
          <w:sz w:val="28"/>
          <w:szCs w:val="22"/>
          <w:lang w:val="en-US"/>
        </w:rPr>
        <w:t>II</w:t>
      </w:r>
      <w:r>
        <w:rPr>
          <w:sz w:val="28"/>
          <w:szCs w:val="22"/>
        </w:rPr>
        <w:t xml:space="preserve"> эпоха) ведущей деятельностью является обучение, в ходе которого «...происходит интенсивное формирование интеллектуальных и познавательных сил ребенка» (там ж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зработанная Д. Б. Элькониным периодизация позволила раскрыть многие важные особенности психического развития ребенка, прежде всего закономерности смены ведущих типов деятельности, появление основных новообразований на разных возрастах и др. Продуктивность рассматриваемой периодизации и адекватность ее реальному процессу детского развития подтверждена многочисленными эмпирическими исследованиями различных этапов онтогенеза, проведенными в последние 20 лет. Действенность периодизации Д. Б. Эльконина подтверждается результатами экспериментальных исследований не только в возрастной и педагогической, но и в социальной псих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2. Характеристика возрастной периодиза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ериод младенчества (от 0 до 2-х лет) это — «непосредственно-эмоциональное общение со взрослыми... на фоне и внутри которого формируются ориентированные и сенсорно-манипулятивные действия» Интерес и внимание младенцев друг к другу выступает в форме, слитой с практическим действием, - ощупыванием, прикосновением, сдавливание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К концу первого года у младенцев уже появляются первые совместные действия, они начинают подражать друг другу, затевая шумные совместные игры: догонялки, прятки. Все эти действия встречаются редко и отличаются краткостью. Особенность их в неустойчивом внимании к сверстнику - ребенок потеряет его из виду на секунду и словно забывает о нем, отвлекаясь на другой предмет, или очень быстро устает от сверстника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совместной деятельности со взрослыми отношения чаще всего строятся по типу полной зависимости или по типу следования заданному образцу. Здесь присутствует, естественно односторонняя ориентировка во взаимоотношениях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ризис 1 года связан с актуализацией предметно - практической стороны деятельности, в процессе которой ребенок осваивает социальный опыт, вырабатывает способы обращения с предметами, оценивает свои действия, утверждает позицию &lt;Я&gt; среди други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период раннего детства (2- 4 года) — «предметно-орудийная деятельность, в ходе которой происходит овладение общественно выработанными способами действий с предметам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аннее детство ребенка проходит среди людей (взрослых и сверстников, старших и младших детей), которые применяют по отношению к их жизненной активности санкции в виде наказания («нельзя», «табу»), ограничивая е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Психологическое пространство ребенка начинает приобретать семантическую глубину, появляются и проявляются первые обобщения переживаний, вызванных встречами со скрытыми от непосредственного наблюдения свойствами предметов, в том числе и своих собств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ешение ребенком важнейшей задачи развития - овладение самоконтролем - осуществляется на фоне действия наказания со стороны взрослых. Естественно, что не только его, но и других - прощения и поощрения тож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ризис трех лет - упрямство и негативизм малыша - испытание силы -Я каждого из участников взаимодействия: и ребенка, и взрослого. К 3 годам ребенок завершает первый цикл знакомства с человеческим миром. С этого узлового рубежа начинается новый уровень социального развития, когда не только общество определяет отношения с ребенком, но и он, вычленив свое Я, начинает все более активно вступать в отношения с другими людьми, общ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В дошкольном возрасте - середина детства ( 5-7 лет) — «ведущей деятельностью является игра в ее наиболее развернутой форме (ролевая игра). Главное ее значение состоит в том, что... ребенок моделирует в ней отношения между людьми... На этой основе у ребенка формируется стремление к общественно значимой и общественно оцениваемой деятельности, которое является основным моментом готовности к школьному обучению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озможность экспериментировать с собственным Я и не-Я, создающаяся в середине детства, переживание дифференцированных отношений (свои - чужие) с людьми создает условия для осознания границ собственного психологического пространства. Это осознание происходит очень сложно и связано с воздействием на его разные свойства - собственно психологические и телес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это время дети подвергают свое тело разным воздействиям, проверяя известные им сведения о его свойствах или устраивают эксперимент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Нарастающая дифференциация чувств требует некой упорядоченности, наверное, естественной шкалой для этого становится само тело ребенка. Именно в это время им решается задача установления своей половой идентификации. Половая принадлежность становится тем основанием, которое позволяет удержать разлетающиеся, когда-то целостные чувства, сделать их предметно отнес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Успех ребенка в разных видах деятельности самым тесным образом связан с признанием его сверстниками, - это проявление обусловленного отношения человека к человеку (проще говоря, любят или хорошо относятся только за что-то, а не просто так - бескорыстно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литературе середина детства связывается с кризисом шести лет как периодом потери ребенком непосредственности и спонтанности в активности, а приобретения произвольности и опосредованности, то есть поведение становится многоплановым -разделяется план реальный и вымышленный, ребенок осознает их несовпадение; разделяется план предметный и отношенческий; становятся дифференцированными чувства, выделяется и осознается переход одного чувства в 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ебенок уже не просто реагирует, усваивает, он уже и многое делает «понарошку», «специально», применяя для воздействия на себе и на других известные ему закономерности человеческих отношений и свойства предме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Опасность этого периода состоит в том, что ребенок еще не знает меры своим силам как физическим, так и умственным, поэтому его воздействие (как на себя, так и на других) может быть чрезмерным, взрослым надо обязательно пресекать агрессивное манипулирование и насил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ериод конца детства ( 8-12 лет) редко привлекает специальное внимание исследователей. Его традиционно считают одним из самых стабильных периодов жизни человека </w:t>
      </w:r>
      <w:r>
        <w:rPr>
          <w:rStyle w:val="FootnoteCharacters"/>
          <w:rStyle w:val="FootnoteAnchor"/>
          <w:sz w:val="28"/>
          <w:szCs w:val="22"/>
        </w:rPr>
        <w:footnoteReference w:id="5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отечественной возрастной психологии исследуемый возраст приходится на период младшего - начало среднего школьного возрас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 младшем школьном возрасте ведущей деятельностью является обучение, в ходе которого «...происходит интенсивное формирование интеллектуальных и познавательных сил ребенка».Младший школьный возраст сензитивен к учебной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Считается, что самой главной задачей является установление и осуществление социальных связей. Решение именно этой задачи предполагает переживание себя как владельца тайны собственного Я (непрозрачного для других). Границы собственного психологического пространства ребенок начинает охранять усиленно с применением самых разнообразных средств, выглядящих для наблюдателя как появление скрытности, как бы подтекста в отношениях ребенка с другими людьми. Одновременно это связано со структурированием своего психологического пространства - дети заводят разного рода тайники, укромные местечки, записные книжки, коллекции (для себя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менно в это время все трудовые навыки ребенка включаются в его психологическое пространство как устойчивые элементы, организующие его, так как все эти навыки связываются с переживаниями целесообразности потраченных усилий по организации своего 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своение научных понятий формирует внутренний план действий ребенка; в нем проявляется содержательная ориентировка на все измерения времени («это уже знаю», «это изучу», «этого не знаю», «это буду знать»). Усвоение закономерностей вещей и явлений позволяет предвидеть свои действия и преобразования предметов, что отражается в умении планировать собственные движения в пространстве и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извольность поведения, управление своими психическими процессами, внутренний план действий будут определяться содержанием взаимоотношений и взаимодействий ребенка со взрослым как носителем общественно значимых способов действия и подлинно нрав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Младшие подростки сензитивны к внеучебным делам, которые им доступны и где они могут проявить свои новые возможности. Они склонны к деятельности со сверстниками. Наибольшее проявление у них имеет потребность в самоутверждении и безоглядная готовность действова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тарший школьный возраст сензитивен к освоению своего внутреннего мира. Старшим школьникам свойственна не всегда замечаемая, огромная внутренняя работа: поиски перспективы жизненного пути, развитие чувства ответственности и стремление управлять собой, обогащение эмоциональной сф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 6-9-летнего ребенка происходит появление теоретического отношения к действительности, произвольности психических процессов, внутреннего плана действий. Между 9 и 10 годами начинается третий уровень социального развития, когда ребенок не только осознает себя субъектом, но испытывает потребность реализовать себя как субъекта, вступить в широкий круг обществен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одростковый возраст (13-17лет ) - один из сложных периодов человека. В этот период не только происходит коренная перестройка ранее сложившихся психологических структур, возникают новые образования, но и закладываются основы сознательного поведения, вырисовывается общая направленность в формировании нравственных представлений и социальных установо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 одной стороны, для этого сложного периода показательны негативные проявления, дисгармоничность личности, свертывание и изменение установившихся интересов ребенка, протестующий характер его поведения по отношению к взрослым. С другой стороны, подростковый возраст отличается и массой положительных факторов — возрастает самостоятельность ребенка, более многообразными и содержательными становятся все отношения с другими детьми и взрослыми, значительно расширяется и существенно изменяется сфера его деятельности, развивается ответственное отношение к себе и к другим людям и т. д. Главное, данный период отличается выходом ребенка на качественно новую социальную позицию, в которой реально формируется его сознательное отношение к себе как к члену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Наряду со стремлением ко взрослости у подростков отчетливо обнаруживается ярко выраженная потребность в общении со сверстн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15 лет вычленяется новый промежуточный рубеж социального развития (&lt;я в обществе&gt;). Если в первом полугодии 14-летнего подростка больше всего интересует самооценка и принятие его другими, то уже у 15-летнего основное место занимают вопросы развития способностей, выработки умений, интеллектуального развития. От 15 до 17 лет идет развитие абстрактного и логического мышления, рефлексии собственного жизненного пути, стремления к реализации себя. Происходит активное формирование самосознания, социальной позиции ответственного су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Юность (18-22 года), границы которой связываются с возрастом обязательного участия человека в общественной жизни. Человек должен принять на себя ответственность за устройство жизни в той степени, в какой это возможно в конкретных социальных условия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сихологическое пространство человека весьма неоднородно, это делает целостность его Я неустойчивой, восприятие жизни как моей-жизни колеблется, часто по причинам, непонятным самому человек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звившееся тело, стремление Я к интегрированности с новой силой обостряет потребность (тоску) в подтверждении реальности собственного Я, обладающего не только потенциальной, но и настоящей, правдивой, истинной, принимаемой другими людьми силой. Появляется готовность к установлению особого отношения с другими. Я уже назвала его отношением друж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 человека в юношеском возрасте существует огромная потребность, необходимость в интегрировании разных проявлений жизни своего Я - он чувствует, переживает возможность этого как направленность течения жизни, но для осуществления интеграции нужна сила, нужна энергия, позволяющая преодолеть противоречивость разных проявлений жизни, ее глобальную противоречивость - наличие в жизни смер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сточником такой силы, такой энергии становится друг -другой человек, который своим присутствием дает необходимую психологическую информацию для интеграции 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роме проблемы независимого существования своего Я -целостного, интегрированного, узнавшего свои свойства с помощью идентификации их в друге, в юношеском возрасте актуальными для развития (именно психического развития!) становятся задачи независимого существования. Для их осуществления необходимы умения и навыки организации своей социальной жизни, в том числе важнейший навык принятия ответственны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Юношеский возраст - возраст роста силы Я, его способности проявить и сохранять свою индивидуальность; в это время уже есть основания для преодоления страха утраты своего Я в условиях групповой деятельности или интимной близости, или дружбы. Именно в этих условиях Я пробует свою силу, через противостояние с другими людьми юноши обретают четкие границы своего психологического пространства, защищающие их от опасности разрушительного воздействия друг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Абрамова Г.С. Возрастная психология. М..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Выготский Л. С., Избранные произведения. 1984, т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2"/>
        </w:rPr>
        <w:t>Обухова Л. Ф. Детская (возрастная) психология М..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Психологический словарь М..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2"/>
        </w:rPr>
        <w:t>Фельдштейн Д.И. Возрастная и педагогическая психология М..20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2"/>
        </w:rPr>
        <w:t>Эльконин Д.Б. Детская психология М..196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2"/>
        </w:rPr>
        <w:t>Эльконин Д.Б. К проблеме периодизации психического развития в детском возрасте// Вопросы психологии 1971.№4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ухова Л. Ф. Детская (возрастная) психология М..199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 С. Выготский, Избранные произведения. 1984, т. 4, с. 247</w:t>
      </w:r>
    </w:p>
  </w:footnote>
  <w:footnote w:id="4"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ьконин Д.Б. К  проблеме  периодизации психического развития в детском возрасте// Вопросы  психологии 1971.№4. с 14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ухова Л. Ф. Детская (возрастная) психология М..199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right="-482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8:00Z</dcterms:created>
  <dc:creator>Лара</dc:creator>
  <dc:description/>
  <cp:keywords/>
  <dc:language>en-US</dc:language>
  <cp:lastModifiedBy>SYSTEM</cp:lastModifiedBy>
  <dcterms:modified xsi:type="dcterms:W3CDTF">2011-09-07T09:18:00Z</dcterms:modified>
  <cp:revision>2</cp:revision>
  <dc:subject/>
  <dc:title>Возрастная периодизация Эльконина Д</dc:title>
</cp:coreProperties>
</file>