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Введение</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едметом изучения является изучения бассейнов мира, кроме России и СНГ. </w:t>
      </w:r>
      <w:r>
        <w:br w:type="page"/>
      </w:r>
    </w:p>
    <w:p>
      <w:pPr>
        <w:pStyle w:val="Style17"/>
        <w:widowControl w:val="false"/>
        <w:spacing w:lineRule="auto" w:line="360" w:before="0" w:after="0"/>
        <w:ind w:left="709" w:hanging="0"/>
        <w:contextualSpacing/>
        <w:jc w:val="both"/>
        <w:rPr>
          <w:rFonts w:ascii="Times New Roman" w:hAnsi="Times New Roman" w:cs="Times New Roman"/>
          <w:b/>
          <w:b/>
          <w:sz w:val="28"/>
          <w:szCs w:val="20"/>
        </w:rPr>
      </w:pPr>
      <w:r>
        <w:rPr>
          <w:rFonts w:cs="Times New Roman" w:ascii="Times New Roman" w:hAnsi="Times New Roman"/>
          <w:b/>
          <w:sz w:val="28"/>
          <w:szCs w:val="20"/>
        </w:rPr>
        <w:t>Понятия о нефтегазоносном бассейне</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Все органическое вещество на планете  - Увосфера (ввиде оболоч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восфе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нефтегазогеологическая провинция  (приуроченная к разным тектоническим элементам) – нефтегазоносный бассейн (Волго-Уральски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очаг нефтегазообразования </w:t>
      </w:r>
    </w:p>
    <w:p>
      <w:pPr>
        <w:pStyle w:val="Normal"/>
        <w:widowControl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Месторождения и залеж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Ловушки и покрыш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1933г. появился термин НГБ (нефтегазоносные бассейны). Как  тектонический элемент термин бассейн появился в 1951г. Хайн В.Е. 1951г., Брод И.О. 1953г. Брод связал процессы генерации и аккумуляции нефти и газа. </w:t>
      </w:r>
    </w:p>
    <w:p>
      <w:pPr>
        <w:pStyle w:val="Normal"/>
        <w:widowControl w:val="false"/>
        <w:spacing w:lineRule="auto" w:line="360" w:before="0" w:after="0"/>
        <w:ind w:firstLine="709"/>
        <w:jc w:val="both"/>
        <w:rPr/>
      </w:pPr>
      <w:r>
        <w:rPr>
          <w:rFonts w:cs="Times New Roman" w:ascii="Times New Roman" w:hAnsi="Times New Roman"/>
          <w:sz w:val="28"/>
          <w:szCs w:val="20"/>
        </w:rPr>
        <w:t>Вассоевич связал процессы осадконакопления с вертикальной зональностью нефтегазообразования. В 1970г. ввел понятия о нефтегазоносном осадочном бассейн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ет несколько общих эмпирических зон размещения промышленных скопления нефти и газа.</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УВ. Распространены в вулканогено-осадочных породах. На долю KZ-48%; MZ-22%;  PZ&lt;30%; PR&lt;1%. Основным условие скопления нефти и газа является присутствие осадочных пород, находящихся или прошедших стадию среднего катагенеза.</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ефтегазоносность – это свойство осадочного бассейна, которое появляется на определенном этапе развития. Все впадины и прогибы с мощностью осадков 3,5км. И более являются нефтегазоносными.</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0"/>
        </w:rPr>
        <w:t xml:space="preserve">Осадочные бассейны возникают в следствии движения ЗК. Осадочные бассейны возникают на всех этапах тектогенеза. Без всего учета геологической информации не может служить прямым признаком нефтегазоносности. Площадь бассейна не является главным критерием при оценке нефтегазоносно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лительность существования на платформах больше 2-х R. В складчатых областях продолжительность существования бассейна не более 2-х R.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фтематеринские толщи в основном аргиллиты  и мерге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верхность бассейна совпадает с уровнем океа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ее благоприятные условия субэквальные.</w:t>
      </w:r>
    </w:p>
    <w:p>
      <w:pPr>
        <w:pStyle w:val="Normal"/>
        <w:widowControl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2">
                <wp:simplePos x="0" y="0"/>
                <wp:positionH relativeFrom="column">
                  <wp:posOffset>255905</wp:posOffset>
                </wp:positionH>
                <wp:positionV relativeFrom="paragraph">
                  <wp:posOffset>133985</wp:posOffset>
                </wp:positionV>
                <wp:extent cx="548640" cy="574040"/>
                <wp:effectExtent l="5080" t="0" r="5715" b="5715"/>
                <wp:wrapNone/>
                <wp:docPr id="1" name=""/>
                <a:graphic xmlns:a="http://schemas.openxmlformats.org/drawingml/2006/main">
                  <a:graphicData uri="http://schemas.microsoft.com/office/word/2010/wordprocessingShape">
                    <wps:wsp>
                      <wps:cNvSpPr/>
                      <wps:spPr>
                        <a:xfrm>
                          <a:off x="0" y="0"/>
                          <a:ext cx="548640" cy="574200"/>
                        </a:xfrm>
                        <a:custGeom>
                          <a:avLst/>
                          <a:gdLst/>
                          <a:ahLst/>
                          <a:rect l="l" t="t" r="r" b="b"/>
                          <a:pathLst>
                            <a:path w="864" h="904">
                              <a:moveTo>
                                <a:pt x="0" y="854"/>
                              </a:moveTo>
                              <a:cubicBezTo>
                                <a:pt x="45" y="594"/>
                                <a:pt x="90" y="334"/>
                                <a:pt x="150" y="203"/>
                              </a:cubicBezTo>
                              <a:cubicBezTo>
                                <a:pt x="210" y="72"/>
                                <a:pt x="282" y="76"/>
                                <a:pt x="363" y="65"/>
                              </a:cubicBezTo>
                              <a:cubicBezTo>
                                <a:pt x="444" y="54"/>
                                <a:pt x="555" y="0"/>
                                <a:pt x="638" y="140"/>
                              </a:cubicBezTo>
                              <a:cubicBezTo>
                                <a:pt x="721" y="280"/>
                                <a:pt x="824" y="774"/>
                                <a:pt x="864" y="9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904" path="m0,854c45,594,90,334,150,203c210,72,282,76,363,65c444,54,555,0,638,140c721,280,824,774,864,904e" stroked="t" o:allowincell="f" style="position:absolute;margin-left:20.15pt;margin-top:10.55pt;width:43.15pt;height:4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35835</wp:posOffset>
                </wp:positionH>
                <wp:positionV relativeFrom="paragraph">
                  <wp:posOffset>95250</wp:posOffset>
                </wp:positionV>
                <wp:extent cx="1270" cy="684530"/>
                <wp:effectExtent l="5080" t="635" r="5080" b="635"/>
                <wp:wrapNone/>
                <wp:docPr id="2" name=""/>
                <a:graphic xmlns:a="http://schemas.openxmlformats.org/drawingml/2006/main">
                  <a:graphicData uri="http://schemas.microsoft.com/office/word/2010/wordprocessingShape">
                    <wps:wsp>
                      <wps:cNvCnPr/>
                      <wps:spPr>
                        <a:xfrm>
                          <a:off x="0" y="0"/>
                          <a:ext cx="1440" cy="68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05pt;margin-top:7.5pt;width:0.05pt;height:5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26030</wp:posOffset>
                </wp:positionH>
                <wp:positionV relativeFrom="paragraph">
                  <wp:posOffset>95250</wp:posOffset>
                </wp:positionV>
                <wp:extent cx="1270" cy="684530"/>
                <wp:effectExtent l="5080" t="635" r="5080" b="635"/>
                <wp:wrapNone/>
                <wp:docPr id="3" name=""/>
                <a:graphic xmlns:a="http://schemas.openxmlformats.org/drawingml/2006/main">
                  <a:graphicData uri="http://schemas.microsoft.com/office/word/2010/wordprocessingShape">
                    <wps:wsp>
                      <wps:cNvCnPr/>
                      <wps:spPr>
                        <a:xfrm>
                          <a:off x="0" y="0"/>
                          <a:ext cx="1440" cy="68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9pt;margin-top:7.5pt;width:0.05pt;height:53.8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701040</wp:posOffset>
                </wp:positionH>
                <wp:positionV relativeFrom="paragraph">
                  <wp:posOffset>99060</wp:posOffset>
                </wp:positionV>
                <wp:extent cx="1534795" cy="120650"/>
                <wp:effectExtent l="5715" t="5080" r="5080" b="0"/>
                <wp:wrapNone/>
                <wp:docPr id="4" name=""/>
                <a:graphic xmlns:a="http://schemas.openxmlformats.org/drawingml/2006/main">
                  <a:graphicData uri="http://schemas.microsoft.com/office/word/2010/wordprocessingShape">
                    <wps:wsp>
                      <wps:cNvSpPr/>
                      <wps:spPr>
                        <a:xfrm>
                          <a:off x="0" y="0"/>
                          <a:ext cx="1534680" cy="120600"/>
                        </a:xfrm>
                        <a:custGeom>
                          <a:avLst/>
                          <a:gdLst/>
                          <a:ahLst/>
                          <a:rect l="l" t="t" r="r" b="b"/>
                          <a:pathLst>
                            <a:path w="2254" h="190">
                              <a:moveTo>
                                <a:pt x="0" y="88"/>
                              </a:moveTo>
                              <a:cubicBezTo>
                                <a:pt x="275" y="139"/>
                                <a:pt x="550" y="190"/>
                                <a:pt x="926" y="175"/>
                              </a:cubicBezTo>
                              <a:cubicBezTo>
                                <a:pt x="1302" y="160"/>
                                <a:pt x="2031" y="29"/>
                                <a:pt x="225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4,190" path="m0,88c275,139,550,190,926,175c1302,160,2031,29,2254,0e" stroked="t" o:allowincell="f" style="position:absolute;margin-left:55.2pt;margin-top:7.8pt;width:120.8pt;height:9.45pt;mso-wrap-style:none;v-text-anchor:middle">
                <v:fill o:detectmouseclick="t" on="false"/>
                <v:stroke color="black" weight="9360" joinstyle="round"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3175</wp:posOffset>
                </wp:positionV>
                <wp:extent cx="1431290" cy="120650"/>
                <wp:effectExtent l="5080" t="5080" r="5715" b="0"/>
                <wp:wrapNone/>
                <wp:docPr id="5" name=""/>
                <a:graphic xmlns:a="http://schemas.openxmlformats.org/drawingml/2006/main">
                  <a:graphicData uri="http://schemas.microsoft.com/office/word/2010/wordprocessingShape">
                    <wps:wsp>
                      <wps:cNvSpPr/>
                      <wps:spPr>
                        <a:xfrm>
                          <a:off x="0" y="0"/>
                          <a:ext cx="1431360" cy="120600"/>
                        </a:xfrm>
                        <a:custGeom>
                          <a:avLst/>
                          <a:gdLst/>
                          <a:ahLst/>
                          <a:rect l="l" t="t" r="r" b="b"/>
                          <a:pathLst>
                            <a:path w="2254" h="190">
                              <a:moveTo>
                                <a:pt x="0" y="88"/>
                              </a:moveTo>
                              <a:cubicBezTo>
                                <a:pt x="275" y="139"/>
                                <a:pt x="550" y="190"/>
                                <a:pt x="926" y="175"/>
                              </a:cubicBezTo>
                              <a:cubicBezTo>
                                <a:pt x="1302" y="160"/>
                                <a:pt x="2031" y="29"/>
                                <a:pt x="225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4,190" path="m0,88c275,139,550,190,926,175c1302,160,2031,29,2254,0e" stroked="t" o:allowincell="f" style="position:absolute;margin-left:63.35pt;margin-top:0.25pt;width:112.65pt;height:9.45pt;mso-wrap-style:none;v-text-anchor:middle">
                <v:fill o:detectmouseclick="t" on="false"/>
                <v:stroke color="black" weight="9360" joinstyle="round"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Вне бассейновое пространство (выступы кристаллических массивов, метаморфич. и магмат. пород, а также зон ороге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выделения границ бассейна используют комплекс геолого-геофизических исследований. 98%залежи нефти и газа приурочена к осадочным пород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5 – 2% связана с магматическими и метаморфическими порода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фтегазоносный басен – это область устойчивого и длительного прогибания ЗК, в процессе которого формируется осадочный комплекс (состав, строение, прогрессивный литогенез и условия залегания которого обуславливают накопления и сохранность промышленных скоплений нефти и газ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Основные этапы развития учения о нефтегазоносных бассенов</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писательно-эмпический</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труктурный</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труктурно-генетический</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Историко-генетический</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Все время до начала 20 века отсутствует научная основа нефти и газа. Считалось, что нефть там где находится ее выход. К началу 20 века уже было представление о нефти. </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происхождение нефти и газа (Ломоносов и Менделеев)</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районирование нефтегазоносных территорий</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представление о залежах с антиклинальной структурой </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попытки первых классификаций (классификация структурных скоплений ) Приурочены к песчаникам.</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едставление о нефтематеринских сло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ередине 19 века стали бурить скв. на нефть и газ. На начало 20 века 18000 скв. и добыто чуть больше &gt; 20 млн. тонн.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1% на Росси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1% на СШ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вязь месторождений с антиклинальными структурами получила вид научной теории (исключительно в предгорь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основе этих взглядов началось масштабно-структурное геологическое картирование в предгорь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России в первые появилось представление об образовании нефти за счет РОВ в глинистых породах сапропеливого типа. Именно с этого этапа и возникает органическая теория происхождения неф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концу этапа появляется больше данных о нефтегазоносности пластов. На юге СССР (Кубань, район грозного Ферганин).</w:t>
      </w:r>
    </w:p>
    <w:p>
      <w:pPr>
        <w:pStyle w:val="Normal"/>
        <w:widowControl w:val="false"/>
        <w:spacing w:lineRule="auto" w:line="360" w:before="0" w:after="0"/>
        <w:ind w:firstLine="709"/>
        <w:jc w:val="both"/>
        <w:rPr/>
      </w:pPr>
      <w:r>
        <w:rPr>
          <w:rFonts w:cs="Times New Roman" w:ascii="Times New Roman" w:hAnsi="Times New Roman"/>
          <w:b/>
          <w:sz w:val="28"/>
          <w:szCs w:val="20"/>
        </w:rPr>
        <w:t>Нефтегазообразование</w:t>
      </w:r>
      <w:r>
        <w:rPr>
          <w:rFonts w:cs="Times New Roman" w:ascii="Times New Roman" w:hAnsi="Times New Roman"/>
          <w:sz w:val="28"/>
          <w:szCs w:val="20"/>
        </w:rPr>
        <w:t xml:space="preserve"> – историческое явление, простирающееся в пространственных и временных границах.</w:t>
      </w:r>
    </w:p>
    <w:p>
      <w:pPr>
        <w:pStyle w:val="Normal"/>
        <w:widowControl w:val="false"/>
        <w:spacing w:lineRule="auto" w:line="360" w:before="0" w:after="0"/>
        <w:ind w:firstLine="709"/>
        <w:jc w:val="both"/>
        <w:rPr/>
      </w:pPr>
      <w:r>
        <w:rPr>
          <w:rFonts w:cs="Times New Roman" w:ascii="Times New Roman" w:hAnsi="Times New Roman"/>
          <w:sz w:val="28"/>
          <w:szCs w:val="20"/>
        </w:rPr>
        <w:t>3) Появилось представление о распространении нефти и газа в целых континентах.  Этап прогресса в нефтегазовой геологии и поисково-разведочных работах. Геология нефти и газа становится самостоятельной дисциплиной (Волго-уральская западная сибир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Укрепляются позиции органической теории. Более основательными становятся представления стадийности нефти и газ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ля образования нефти необходим температурный интервал 65-200 градусов. На глубинах больше 1,5 к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ремя, необходимое для формирования залежи не менее 1 миллиона лет.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ассаевич четко связал нефтегазообразования со стадиями литогенеза. Он показал, что на ранних и поздних стадиях катогенеза образуется газ, а на средних – нефть, а затем конденсат.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едставления о стадийности нефтегазообразования на этом этапе не имеют широкого применения. </w:t>
      </w:r>
    </w:p>
    <w:p>
      <w:pPr>
        <w:pStyle w:val="Normal"/>
        <w:widowControl w:val="false"/>
        <w:spacing w:lineRule="auto" w:line="360" w:before="0" w:after="0"/>
        <w:ind w:firstLine="709"/>
        <w:jc w:val="both"/>
        <w:rPr/>
      </w:pPr>
      <w:r>
        <w:rPr>
          <w:rFonts w:cs="Times New Roman" w:ascii="Times New Roman" w:hAnsi="Times New Roman"/>
          <w:sz w:val="28"/>
          <w:szCs w:val="20"/>
        </w:rPr>
        <w:t xml:space="preserve">Роль катогенеза еще не понималась, поскольку считалось, что нефть образуется на стадии диагенеза.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На этом этапе существует принцип дифференциального улавлива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это же время было показано, что осадочные бассейны различны в условиях платформ и складчатых областе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образовании бассейнов участвуют статических и динамические принципы, а в платформенном динамические.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Первые классификации нефтегазоносных бассейнах на тектонической основе. </w:t>
      </w:r>
    </w:p>
    <w:p>
      <w:pPr>
        <w:pStyle w:val="Normal"/>
        <w:widowControl w:val="false"/>
        <w:spacing w:lineRule="auto" w:line="360" w:before="0" w:after="0"/>
        <w:ind w:firstLine="709"/>
        <w:jc w:val="both"/>
        <w:rPr/>
      </w:pPr>
      <w:r>
        <w:rPr>
          <w:rFonts w:cs="Times New Roman" w:ascii="Times New Roman" w:hAnsi="Times New Roman"/>
          <w:sz w:val="28"/>
          <w:szCs w:val="20"/>
        </w:rPr>
        <w:t>4) с конца 60-х годов как на суше, так и на море (Западная Сибирь, Днепрово-Донецкий бассейн, западно-Туркменская и средняя Азия, район между уралом и восточной сибирью, южный мангышлак – они выходят на шельф).</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кончательно укрепились позиции с органической теорией. Было продолжено учение о нефтематеринских слоях. В кач-ве материнских пород стали пониматься любые типы породы, необходимым условием орг. Не менее 400гр/м.куб. </w:t>
      </w:r>
    </w:p>
    <w:p>
      <w:pPr>
        <w:pStyle w:val="Normal"/>
        <w:widowControl w:val="false"/>
        <w:spacing w:lineRule="auto" w:line="360" w:before="0" w:after="0"/>
        <w:ind w:firstLine="709"/>
        <w:jc w:val="both"/>
        <w:rPr/>
      </w:pPr>
      <w:r>
        <w:rPr>
          <w:rFonts w:cs="Times New Roman" w:ascii="Times New Roman" w:hAnsi="Times New Roman"/>
          <w:sz w:val="28"/>
          <w:szCs w:val="20"/>
        </w:rPr>
        <w:t>В 1967г. Вассаевич предложил осадочно-миграционную теорию нефтеобразо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явилось понятие о главной фазе нефтеобразования (ГФН) – условия, температура и давление при которых образуется максимальное кол-во нефти (60-150градус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1976 Карпович вводит понятие о главной зоне нефтеобразовани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 МК1-МК3-газ</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К2-неф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К4-МК5-конденса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давляющая часть запасов 198  гигантских месторождений мира сосредоточина в интервале 1,5-3 к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 2,4 до 3 км по отдельным бассейнам США. Доля нефтяных месторождений 45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3-3,6 км – 37 % - нефть.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6-4,2 км – 30% - неф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2-5,8 км – 18% - неф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олее 5,8 км- 11% - нефть.</w:t>
      </w:r>
    </w:p>
    <w:p>
      <w:pPr>
        <w:pStyle w:val="Normal"/>
        <w:widowControl w:val="false"/>
        <w:spacing w:lineRule="auto" w:line="360" w:before="0" w:after="0"/>
        <w:ind w:firstLine="709"/>
        <w:jc w:val="both"/>
        <w:rPr/>
      </w:pPr>
      <w:r>
        <w:rPr>
          <w:rFonts w:cs="Times New Roman" w:ascii="Times New Roman" w:hAnsi="Times New Roman"/>
          <w:sz w:val="28"/>
          <w:szCs w:val="20"/>
        </w:rPr>
        <w:t xml:space="preserve">Стали учитывать роль катагенеза. Стадийность нефтеобразования была связан со стадийностью литогенеза. </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Принципиально новый этап  изучения осадочных бассейнов</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вязи с появление тектоники литосферных плит, до появления тектоники плат развитие осадочных бассейнов рассматривалось как функция осадочных бассейнов (типичный статический фактор).</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Были изменены границы осадочных бассейнов. В частности были обнаружены крупные залежи складчатых, надвиговых бортах бассейнов, в передовых и межгорных бассейнах.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оответственно с этим бассейн стал рассматриваться как динамическая система с учетом горизонтальных и вертикальных движений и их обратимости во времени. </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Классифик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классификации разделяют на 3 группы:</w:t>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0"/>
        </w:rPr>
        <w:t>Тектоническая (отличие складчатых областей)</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оцессы нефтегазогенерации различны. Классификация Брода 1964г.</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3 типа бассейнов</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латформенные</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равнинные</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межгорные</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2) тектонодинамическая (фактор определяющий характер формирования зон нефтегазонакопления)</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есмотря на качественную полноту есть существенный недостаток, применение таких классификаций не дает более высокую степень изученности бассейнов.</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3)Историко-генетическая (осадко-миграционная теория)</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Бассейн рассматривается как целостная система, увязаны процессы нефтегазообразования и нефтегазонакопления со стадийностью прогрессивного литогенеза. Основана на применении тектоники литосферных плит.</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собняком стоит эволюционно-тектоническая классификация нефтегазоносных бассейнов.</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tbl>
      <w:tblPr>
        <w:tblW w:w="9180" w:type="dxa"/>
        <w:jc w:val="left"/>
        <w:tblInd w:w="-113" w:type="dxa"/>
        <w:tblLayout w:type="fixed"/>
        <w:tblCellMar>
          <w:top w:w="0" w:type="dxa"/>
          <w:left w:w="108" w:type="dxa"/>
          <w:bottom w:w="0" w:type="dxa"/>
          <w:right w:w="108" w:type="dxa"/>
        </w:tblCellMar>
      </w:tblPr>
      <w:tblGrid>
        <w:gridCol w:w="1668"/>
        <w:gridCol w:w="1559"/>
        <w:gridCol w:w="2126"/>
        <w:gridCol w:w="382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пы бассей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ти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ласс</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имеры </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латформ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нутриплатформенн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тракрат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Рифтовы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инеклиз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Днепрово-Донецкий, Красное море, Суэтский залив, Припятский, Рейнский, Шотландский, Западно-Английск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Англо-Парижский, Западно-Сибирский, Мичиганский, Иллинойский, Уиллистонский, Среднерусский, Среднеамазонский, Маранья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краиноплатформенный (перикрат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Собственно-перекратонн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Перикратонно-орогенный</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Мексиканский залив, Ливийско-Египетский, Арктический склон Аляски, </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Персидский залив, Волго-Уральский, Западно-Канадский, Баренцево-Морско-Печерский, Прикаспийск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икратонно-океаниче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pPr>
            <w:r>
              <w:rPr>
                <w:rFonts w:cs="Times New Roman" w:ascii="Times New Roman" w:hAnsi="Times New Roman"/>
                <w:sz w:val="20"/>
                <w:szCs w:val="20"/>
              </w:rPr>
              <w:t>1.Рифтов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Переокеанический</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Восточно-Канадский, острова Святого Лаврентия, Камбейский, Адомский залив, Сен-Винсет.</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Бассейн Атлантического побережья Африки и Южной Америки, (Нигерийский, Бразильский, Синегальский, Камерунский,)</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вижных поя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троводуж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pPr>
            <w:r>
              <w:rPr>
                <w:rFonts w:cs="Times New Roman" w:ascii="Times New Roman" w:hAnsi="Times New Roman"/>
                <w:sz w:val="20"/>
                <w:szCs w:val="20"/>
              </w:rPr>
              <w:t>1.Преддуговые</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pPr>
            <w:r>
              <w:rPr>
                <w:rFonts w:cs="Times New Roman" w:ascii="Times New Roman" w:hAnsi="Times New Roman"/>
                <w:sz w:val="20"/>
                <w:szCs w:val="20"/>
              </w:rPr>
              <w:t>2. Междуговые</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Тыльнодуговы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Южно-Аляскинский, Лисий, Ятанага,Тонга, Барбадос-Тобаго, Никобарский, Курило-Камчатский, Южно-Курильский, Южно-Ханкойдински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Лусон, Вагелкон, Сулно-Алованский, Центрально-Филиппински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Южно-Охотский, Ценсу, Северо-Суматринский,  Северо-Калимантанск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ог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Окрайно-континентальный орогенн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Межконтинентальный орогенн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Периконтинентально-океанический орогенн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Внутриконтинентальный орогенны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Переконтинентально-орогенный</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pPr>
            <w:r>
              <w:rPr>
                <w:rFonts w:cs="Times New Roman" w:ascii="Times New Roman" w:hAnsi="Times New Roman"/>
                <w:sz w:val="20"/>
                <w:szCs w:val="20"/>
              </w:rPr>
              <w:t xml:space="preserve">1.Нортон, Андаманскй,  Бристольский, Северо-Явинский, Сахалино-Охотский, Сахалино-Хайинайдский, Охотско-Камчтатский,  </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Южно-Каспийский, Венский, Паннонски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Лос-Анжелес, Вентура-Санта-Барбара, Санта-Мария, Гуаякильский, Гватемальский, Южно-Чилийский.</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 Таримский, Ферганский, Джунгарский, Скалистые горы</w:t>
            </w:r>
          </w:p>
          <w:p>
            <w:pPr>
              <w:pStyle w:val="Style17"/>
              <w:widowControl w:val="false"/>
              <w:spacing w:lineRule="auto" w:line="360" w:before="0" w:after="0"/>
              <w:ind w:left="0" w:hanging="0"/>
              <w:contextualSpacing/>
              <w:jc w:val="both"/>
              <w:rPr/>
            </w:pPr>
            <w:r>
              <w:rPr>
                <w:rFonts w:cs="Times New Roman" w:ascii="Times New Roman" w:hAnsi="Times New Roman"/>
                <w:sz w:val="20"/>
                <w:szCs w:val="20"/>
              </w:rPr>
              <w:t>5.Азово-Кубанский, Терсно-Каспийский, Оринокский.</w:t>
            </w:r>
          </w:p>
        </w:tc>
      </w:tr>
    </w:tbl>
    <w:p>
      <w:pPr>
        <w:pStyle w:val="Style17"/>
        <w:widowControl w:val="false"/>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0"/>
        </w:rPr>
        <w:t>Элементы районирования нефтегазоносных бассейнов. Очаги нефтегазообразования и зоны нефтегазонакопления</w:t>
      </w:r>
    </w:p>
    <w:p>
      <w:pPr>
        <w:pStyle w:val="Style17"/>
        <w:widowControl w:val="false"/>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о площади очаг гораздо больше чем зона. Иногда площадь очага соответствует площади бассейна.</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0"/>
        </w:rPr>
        <w:t>Очаги нефтегазообразования.</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уществует стадийность образования УВ в нефтематеринских толщах (НМТ), зависящие от температуры. В приповерхностных условиях происходит биохимические процессы и образуется метан – Зона биохимического образования метана (зона диагенеза).</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ри стандартных условиях осадконакопления не прерывно. Далее с глубиной нефтематеринская толща попадает в зону с высокой температурой, с глубиной температура падает образуется газ, нефть и газ, газ.</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 любом осадочном бассейне выделяется несколько генетических зон:</w:t>
      </w:r>
    </w:p>
    <w:p>
      <w:pPr>
        <w:pStyle w:val="Style17"/>
        <w:widowControl w:val="false"/>
        <w:spacing w:lineRule="auto" w:line="360" w:before="0" w:after="0"/>
        <w:ind w:left="0" w:firstLine="709"/>
        <w:contextualSpacing/>
        <w:jc w:val="both"/>
        <w:rPr/>
      </w:pPr>
      <w:r>
        <w:rPr>
          <w:rFonts w:cs="Times New Roman" w:ascii="Times New Roman" w:hAnsi="Times New Roman"/>
          <w:sz w:val="28"/>
          <w:szCs w:val="20"/>
        </w:rPr>
        <w:t>- Зона биохимического газообразования (Т до 20 градусов). Диагенез (потенциально нефтепроизводящий)</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Верхняя зона НГО (нефтегазообразования) (соответствует Т – 20-60 градусов) Начало прото-катагенеза ПК1 – ПК3.</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Главная зона НГО (Т-60-150градусов в зависимости от типа бассейна) Мезокатагенез МК1 – МК3, от 1500-5000 км (нефтепроизводящая зона)</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Нижняя зона НГО (главная зона газообразования) (Т-150-200 град.) МК4 – МК5, Средний катагенез.</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Зона термокаталитического газообразования (Т-200-250 град.) катагенез (самая нижняя граница образованиия газов)</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Зона кислых газов (Т- выше 250 град.) метаморфиз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чаг нефтегазообразования – часть нефтематеринских пород находящихся с ГЗН.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появлением очага бассейн становится газоносны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явление и развитие очага в пределах осадочного бассейна предопределяет создание условий нефтегазообразования, а так же переформирование и разрушение залежей У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адочный бассейн становится последовательно газоносным, на большей глубине нефтегазоносным, затем газонефтеносным, а после  газоконденсатным. (Генерируется конденсат)</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гда генетические особенности очага исчерпываются они становятся остаточно нефтегазаносными – ФОНТОМНЫ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этом случае очаги вместе с бассейном разрушаются и исчезают, превращаясь либо в горные сооружения или в фундамент новых осадочных бассейнов. То есть бассейны в которых присутствует залежь УВ, но отсутствует очаг наз. Фантомны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ожение очага в бассейне определяется рядом других факторов и связано с историей осадконакопл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еет значение положение очага относительно бортов бассей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и делятся на:</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олноочаговые (S очага большая, рифтово-грабенного типа. Н/п Лос-Анжелес) В этом случае залежи формируются путем вертикальной и ближней латеральной миграцией.</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граниченноочаговые</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центральноочаговые (симметричные) очаг в наиболее прогнутой зоне (погружной)</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переферйноочаговые (ассиметричные) очаги наиболее погружены, участки смещены</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а) ув мегрируют из центра к бортам</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б) к одному из бортов (перекротон, бассей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очаг находящийся вблизи пологих бортов бассейна, то залежи формируются путем дальней латеральной миграцией.  Если крутой борт – вертикальная миграц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 имеет кол-во очагов бассей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моноочаговое</w:t>
      </w:r>
    </w:p>
    <w:p>
      <w:pPr>
        <w:pStyle w:val="Normal"/>
        <w:widowControl w:val="false"/>
        <w:spacing w:lineRule="auto" w:line="360" w:before="0" w:after="0"/>
        <w:ind w:firstLine="709"/>
        <w:jc w:val="both"/>
        <w:rPr/>
      </w:pPr>
      <w:r>
        <w:rPr>
          <w:rFonts w:cs="Times New Roman" w:ascii="Times New Roman" w:hAnsi="Times New Roman"/>
          <w:sz w:val="28"/>
          <w:szCs w:val="20"/>
        </w:rPr>
        <w:t>- полиочаговое</w:t>
      </w:r>
    </w:p>
    <w:p>
      <w:pPr>
        <w:pStyle w:val="Normal"/>
        <w:widowControl w:val="false"/>
        <w:spacing w:lineRule="auto" w:line="360" w:before="0" w:after="0"/>
        <w:ind w:firstLine="709"/>
        <w:jc w:val="both"/>
        <w:rPr/>
      </w:pPr>
      <w:r>
        <w:rPr>
          <w:rFonts w:cs="Times New Roman" w:ascii="Times New Roman" w:hAnsi="Times New Roman"/>
          <w:sz w:val="28"/>
          <w:szCs w:val="20"/>
        </w:rPr>
        <w:t>(нп, Западная Сибир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вод: Наличие очага и его возможности – это определяющий фактор процесса генерации в бассейне. Бассейны начинают рассматривать по кол-ву очагов.</w:t>
      </w:r>
    </w:p>
    <w:p>
      <w:pPr>
        <w:pStyle w:val="Normal"/>
        <w:widowControl w:val="false"/>
        <w:spacing w:lineRule="auto" w:line="360" w:before="0" w:after="0"/>
        <w:ind w:firstLine="709"/>
        <w:jc w:val="both"/>
        <w:rPr/>
      </w:pPr>
      <w:r>
        <w:rPr>
          <w:rFonts w:cs="Times New Roman" w:ascii="Times New Roman" w:hAnsi="Times New Roman"/>
          <w:b/>
          <w:sz w:val="28"/>
          <w:szCs w:val="20"/>
        </w:rPr>
        <w:t xml:space="preserve">Зоны нефтегазонакопления – это </w:t>
      </w:r>
      <w:r>
        <w:rPr>
          <w:rFonts w:cs="Times New Roman" w:ascii="Times New Roman" w:hAnsi="Times New Roman"/>
          <w:sz w:val="28"/>
          <w:szCs w:val="20"/>
        </w:rPr>
        <w:t>крупные, протяженные структуры в пределах которых создаются благоприятные условия для концентрации УВ. в залежах месторождениях.</w:t>
      </w:r>
    </w:p>
    <w:p>
      <w:pPr>
        <w:pStyle w:val="Normal"/>
        <w:widowControl w:val="false"/>
        <w:spacing w:lineRule="auto" w:line="360" w:before="0" w:after="0"/>
        <w:ind w:firstLine="709"/>
        <w:jc w:val="both"/>
        <w:rPr/>
      </w:pPr>
      <w:r>
        <w:rPr>
          <w:rFonts w:cs="Times New Roman" w:ascii="Times New Roman" w:hAnsi="Times New Roman"/>
          <w:sz w:val="28"/>
          <w:szCs w:val="20"/>
        </w:rPr>
        <w:t xml:space="preserve">Условия формирования зон отражаются в морфологии и определяется тектоническими движениями литолого-стратиграфическими условиями накопления. </w:t>
      </w:r>
    </w:p>
    <w:p>
      <w:pPr>
        <w:pStyle w:val="Normal"/>
        <w:widowControl w:val="false"/>
        <w:spacing w:lineRule="auto" w:line="360" w:before="0" w:after="0"/>
        <w:ind w:firstLine="709"/>
        <w:jc w:val="both"/>
        <w:rPr/>
      </w:pPr>
      <w:r>
        <w:rPr>
          <w:rFonts w:cs="Times New Roman" w:ascii="Times New Roman" w:hAnsi="Times New Roman"/>
          <w:sz w:val="28"/>
          <w:szCs w:val="20"/>
        </w:rPr>
        <w:t>Независимо от условий в пределах образования НГМпредставляет собой приподнятый участок (блоковое движение, рифогенные массивы, перемещение платформенных тел из корневые антиклинальные структуры).</w:t>
      </w:r>
    </w:p>
    <w:p>
      <w:pPr>
        <w:pStyle w:val="Normal"/>
        <w:widowControl w:val="false"/>
        <w:spacing w:lineRule="auto" w:line="360" w:before="0" w:after="0"/>
        <w:ind w:firstLine="709"/>
        <w:jc w:val="both"/>
        <w:rPr/>
      </w:pPr>
      <w:r>
        <w:rPr>
          <w:rFonts w:cs="Times New Roman" w:ascii="Times New Roman" w:hAnsi="Times New Roman"/>
          <w:sz w:val="28"/>
          <w:szCs w:val="20"/>
        </w:rPr>
        <w:t>По характеру взаимоотношения осад.чехла и фундамента отличают зоны:</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Длительно-унаследоваемым развитием  – структуры, связанные с длительным поднятием фундамента (сводовые структуры).</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овообразованная – надрифтовые и авлакогеновые , развиваются на целевые, межсолевые и подсолевые (Уренгойско-Калтагорский тафрогент).</w:t>
      </w:r>
    </w:p>
    <w:p>
      <w:pPr>
        <w:pStyle w:val="Normal"/>
        <w:widowControl w:val="false"/>
        <w:spacing w:lineRule="auto" w:line="360" w:before="0" w:after="0"/>
        <w:ind w:firstLine="709"/>
        <w:jc w:val="both"/>
        <w:rPr/>
      </w:pPr>
      <w:r>
        <w:rPr>
          <w:rFonts w:cs="Times New Roman" w:ascii="Times New Roman" w:hAnsi="Times New Roman"/>
          <w:sz w:val="28"/>
          <w:szCs w:val="20"/>
        </w:rPr>
        <w:t>В плане зоны НГМ может быть линейно-вытянутые и изометричные (наибольшее число).</w:t>
      </w:r>
    </w:p>
    <w:p>
      <w:pPr>
        <w:pStyle w:val="Normal"/>
        <w:widowControl w:val="false"/>
        <w:spacing w:lineRule="auto" w:line="360" w:before="0" w:after="0"/>
        <w:ind w:firstLine="709"/>
        <w:jc w:val="both"/>
        <w:rPr/>
      </w:pPr>
      <w:r>
        <w:rPr>
          <w:rFonts w:cs="Times New Roman" w:ascii="Times New Roman" w:hAnsi="Times New Roman"/>
          <w:sz w:val="28"/>
          <w:szCs w:val="20"/>
        </w:rPr>
        <w:t xml:space="preserve">Наиболее распространенным типом зон является антиклинальный, 70% всех запасов УВ, в россии 98% из стран ближнего зарубежья. </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Условия образования очагов НГО</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гласно осадочно-миграционной теории НГО сущ-ют след.основные понятия:</w:t>
      </w:r>
    </w:p>
    <w:p>
      <w:pPr>
        <w:pStyle w:val="Normal"/>
        <w:widowControl w:val="false"/>
        <w:spacing w:lineRule="auto" w:line="360" w:before="0" w:after="0"/>
        <w:ind w:firstLine="709"/>
        <w:jc w:val="both"/>
        <w:rPr/>
      </w:pPr>
      <w:r>
        <w:rPr>
          <w:rFonts w:cs="Times New Roman" w:ascii="Times New Roman" w:hAnsi="Times New Roman"/>
          <w:sz w:val="28"/>
          <w:szCs w:val="20"/>
        </w:rPr>
        <w:t>- НГО органически связано с литогенезом.</w:t>
      </w:r>
    </w:p>
    <w:p>
      <w:pPr>
        <w:pStyle w:val="Normal"/>
        <w:widowControl w:val="false"/>
        <w:spacing w:lineRule="auto" w:line="360" w:before="0" w:after="0"/>
        <w:ind w:firstLine="709"/>
        <w:jc w:val="both"/>
        <w:rPr/>
      </w:pPr>
      <w:r>
        <w:rPr>
          <w:rFonts w:cs="Times New Roman" w:ascii="Times New Roman" w:hAnsi="Times New Roman"/>
          <w:sz w:val="28"/>
          <w:szCs w:val="20"/>
        </w:rPr>
        <w:t>- НГО очень длительный и многоступенчатый процесс до 10 и 100 миллионов лет</w:t>
      </w:r>
    </w:p>
    <w:p>
      <w:pPr>
        <w:pStyle w:val="Normal"/>
        <w:widowControl w:val="false"/>
        <w:spacing w:lineRule="auto" w:line="360" w:before="0" w:after="0"/>
        <w:ind w:firstLine="709"/>
        <w:jc w:val="both"/>
        <w:rPr/>
      </w:pPr>
      <w:r>
        <w:rPr>
          <w:rFonts w:cs="Times New Roman" w:ascii="Times New Roman" w:hAnsi="Times New Roman"/>
          <w:sz w:val="28"/>
          <w:szCs w:val="20"/>
        </w:rPr>
        <w:t>- образование и созревание рассеянных УВ (микро неф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ереход микронефти в неф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фть образуется в областях длительного осадконакопления (осадочный бассей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фть полистадийное, полигамное и полихромное состояние сформировывающееся в разное время.</w:t>
      </w:r>
    </w:p>
    <w:p>
      <w:pPr>
        <w:pStyle w:val="Normal"/>
        <w:widowControl w:val="false"/>
        <w:spacing w:lineRule="auto" w:line="360" w:before="0" w:after="0"/>
        <w:ind w:firstLine="709"/>
        <w:jc w:val="both"/>
        <w:rPr/>
      </w:pPr>
      <w:r>
        <w:rPr>
          <w:rFonts w:cs="Times New Roman" w:ascii="Times New Roman" w:hAnsi="Times New Roman"/>
          <w:sz w:val="28"/>
          <w:szCs w:val="20"/>
        </w:rPr>
        <w:t>УВ соединения обязательный компонент осадочной породы n*10</w:t>
      </w:r>
      <w:r>
        <w:rPr>
          <w:rFonts w:cs="Times New Roman" w:ascii="Times New Roman" w:hAnsi="Times New Roman"/>
          <w:sz w:val="28"/>
          <w:szCs w:val="20"/>
          <w:vertAlign w:val="superscript"/>
        </w:rPr>
        <w:t xml:space="preserve">14 </w:t>
      </w:r>
      <w:r>
        <w:rPr>
          <w:rFonts w:cs="Times New Roman" w:ascii="Times New Roman" w:hAnsi="Times New Roman"/>
          <w:sz w:val="28"/>
          <w:szCs w:val="20"/>
        </w:rPr>
        <w:t xml:space="preserve"> (микронефть) / n*10</w:t>
      </w:r>
      <w:r>
        <w:rPr>
          <w:rFonts w:cs="Times New Roman" w:ascii="Times New Roman" w:hAnsi="Times New Roman"/>
          <w:sz w:val="28"/>
          <w:szCs w:val="20"/>
          <w:vertAlign w:val="superscript"/>
        </w:rPr>
        <w:t xml:space="preserve">12 </w:t>
      </w:r>
      <w:r>
        <w:rPr>
          <w:rFonts w:cs="Times New Roman" w:ascii="Times New Roman" w:hAnsi="Times New Roman"/>
          <w:sz w:val="28"/>
          <w:szCs w:val="20"/>
        </w:rPr>
        <w:t xml:space="preserve"> (неф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МО в процессе развития могут находится в 3-х состояния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тенциальное НМ – до вхождения в ГЗ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фтепроизводящее (находится в ГЗ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фтепроизводившее (прошли ГЗ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ГМ потенциально зависит от начальных условий формирования НГМТ, а также от последующих условий очаг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деляют внутренний и внешний факторы оценки НГМ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нутренний: связанный с качественными и количественными характеристиками потенциала очагов.</w:t>
      </w:r>
    </w:p>
    <w:p>
      <w:pPr>
        <w:pStyle w:val="Normal"/>
        <w:widowControl w:val="false"/>
        <w:spacing w:lineRule="auto" w:line="360" w:before="0" w:after="0"/>
        <w:ind w:firstLine="709"/>
        <w:jc w:val="both"/>
        <w:rPr/>
      </w:pPr>
      <w:r>
        <w:rPr>
          <w:rFonts w:cs="Times New Roman" w:ascii="Times New Roman" w:hAnsi="Times New Roman"/>
          <w:sz w:val="28"/>
          <w:szCs w:val="20"/>
        </w:rPr>
        <w:t>Внешний: связан с условием его реализаци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нутренний фактор делится на 2 группы:</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Факторы, связанные с литологией</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Ф-ры, связанные с 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нешние факторы:</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татический характер очагов и зон</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Динамический (определяется тепловой историей существования НМТ, скоростью прохождения зон катогенеза, длительностью существования очаг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истории формирование очага выделяют 3 стадии:</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ачальная (предочаговая)</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Главная (генерационная)</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Завершающая (постоочаговая)</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Начальная стадия формирования очагов НГО</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яется тип органического вещества (гумусовое или сапропеливое), его кол-во, литолого-фациальное и палеогеографические обстанов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эти факторы предопределяют величину НГМ потенциала.</w:t>
      </w:r>
      <w:r>
        <w:br w:type="page"/>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Исходное ОВ, его кол-во и типы</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До девона исходным материалом для формирования ОВ (фитопланктон, бактерии, бентос, водорослей, зоопланктон). Появляются наземные растения. В количественном отношении доля ОВ от фитопланктона наземных растений одинакова. За геологическую историю земли средняя скорость 1/10%.</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восстановительных условиях 4%.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иологический продукт – освещенность, температура, соленость, до 80м.</w:t>
      </w:r>
    </w:p>
    <w:p>
      <w:pPr>
        <w:pStyle w:val="Normal"/>
        <w:widowControl w:val="false"/>
        <w:spacing w:lineRule="auto" w:line="360" w:before="0" w:after="0"/>
        <w:ind w:firstLine="709"/>
        <w:jc w:val="both"/>
        <w:rPr/>
      </w:pPr>
      <w:r>
        <w:rPr>
          <w:rFonts w:cs="Times New Roman" w:ascii="Times New Roman" w:hAnsi="Times New Roman"/>
          <w:sz w:val="28"/>
          <w:szCs w:val="20"/>
        </w:rPr>
        <w:t xml:space="preserve">Исходное ОВ в основном происходит из липидов или липоидов, фито и зоопланктона, бентоса, а также высших наземных растени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В: автохтонное (за счет органического веще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ллохтонное (привнесенное с суш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 фито планктон в море приходится 90% ОВ, бентоз 0,5%, 6,5 % приносится с суш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основном ОВ накапливается в океанах, на окраинах континента. Скорость накопления 300 гр. На м2 ОВ/год.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о внутренних частях океана в 6 раз меньше. </w:t>
      </w:r>
    </w:p>
    <w:p>
      <w:pPr>
        <w:pStyle w:val="Normal"/>
        <w:widowControl w:val="false"/>
        <w:spacing w:lineRule="auto" w:line="360" w:before="0" w:after="0"/>
        <w:ind w:firstLine="709"/>
        <w:jc w:val="both"/>
        <w:rPr/>
      </w:pPr>
      <w:r>
        <w:rPr>
          <w:rFonts w:cs="Times New Roman" w:ascii="Times New Roman" w:hAnsi="Times New Roman"/>
          <w:sz w:val="28"/>
          <w:szCs w:val="20"/>
        </w:rPr>
        <w:t>Аллохтонное вещество поступает в виде речных и подземных стоков, деятельности ветра, разрушение берегов и вулканическая деятель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земле ОВ распространяется очень неравномерно:</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ОВ связано с водоемами лагун внутренними морям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Континентальные окраины (максимальное заражение ОВ сероводородом 85-95%).</w:t>
      </w:r>
    </w:p>
    <w:p>
      <w:pPr>
        <w:pStyle w:val="Normal"/>
        <w:widowControl w:val="false"/>
        <w:spacing w:lineRule="auto" w:line="360" w:before="0" w:after="0"/>
        <w:ind w:firstLine="709"/>
        <w:jc w:val="both"/>
        <w:rPr/>
      </w:pPr>
      <w:r>
        <w:rPr>
          <w:rFonts w:cs="Times New Roman" w:ascii="Times New Roman" w:hAnsi="Times New Roman"/>
          <w:sz w:val="28"/>
          <w:szCs w:val="20"/>
        </w:rPr>
        <w:t xml:space="preserve">На кол-во накопившевагося  ОВ влияет темп осадконакопле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корость накопле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 6 мм за 1т.лет – сохраняется менее 0,01%</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0-130 мм за 1т.лет – 0,1-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650-400 мм за 1т.лет – 11-19%</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ем больше скорость осадконакопления, тем больше кол-ва 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В в осадочных породах находится в минеральном скелет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детритом связаны глины и глинисто-карбонатные отлож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типа ОВ:</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опропелевые – образованы липоидными и полимерлипоидными компонентами, планктон 90% на Н-10%.</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Гумосовый – лигнит целлюлозными компонентами высших растений и углей Н-5%.</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мешанный (сапропеливо-гумусовый тип)</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апропеливый тип развит в морских глинисто-карбонатных осадках, восстановительной сред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умусовый в континентальных водоемах и в прибрежно-морских условиях, песчано-глинистых осадков, окислительная среда и слабой восстановительно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МТ минимальное содержание ОВ для отнесения ее  к нефтяно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карб. Породы ≥0,20%</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глин  ≥0,30%</w:t>
      </w:r>
    </w:p>
    <w:p>
      <w:pPr>
        <w:pStyle w:val="Normal"/>
        <w:widowControl w:val="false"/>
        <w:spacing w:lineRule="auto" w:line="360" w:before="0" w:after="0"/>
        <w:ind w:firstLine="709"/>
        <w:jc w:val="both"/>
        <w:rPr/>
      </w:pPr>
      <w:r>
        <w:rPr>
          <w:rFonts w:cs="Times New Roman" w:ascii="Times New Roman" w:hAnsi="Times New Roman"/>
          <w:sz w:val="28"/>
          <w:szCs w:val="20"/>
        </w:rPr>
        <w:t>Нефть – глинисто-карбонатные породы с сапропелевым типом веще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аз – Гумусовый тип вещест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емофоскилии – обязательный комплект ОВ имеет липидную природу, которая синтезируется с жив. Организмом и без изменения переходит в ископаемое состоя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ероген – сложная макромолекула, которая генерирует У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отношению Н и О/С выделяют 3 типа кероге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Высокое содержание Н и низкое о (Наиболее благ. Горючие сланц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одержание Н высокое, ни и содержание О высокое по сравнению с 1 типом (характерны для больших морских типов толщ)</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Низкое содержание Н, высокое О, континентальное образование, гумусовый тип У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зраст НМТ имеет очень большой от R1-N.</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Литогенез глубоководных осадков и преобразование ОВ</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 диагенетических преобразований глубоководных осадков очень сильно растянут во времени и характеризуется своей не завершенностью по сравнению с континентальными условиями. Глубоководные фации испытывают слабое уплотнение при погружении (Парадокс глубоководного диагенеза). Взвешаный приток воды препятствует консолидации осадков. Консолидация осадка затрудняет отток седементационной влаги. Отток седементационной воды затруднен ввиду отсутствия коллектора пост разгрузки глубинных во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став будующих нефтей во многом зависит от диагенеза переработки. Чем ниже переработки тем нефти будут более цикличные(тяжелые), величина прогрева, степень тектонической актив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зонах совершенной тектонической активности (Альпы, Гималаи) характерные перспективы НГН за счет прогретости недр, нефть образуется на гл. 1-2 км. До вступления в ГЗН 10-20 млн.лет при  условии интенсивного прогибания. В условиях низкой скорости погружения процесс созревания ОВ В НМТ может растягиваться на 100-300млн.лет.</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Главная стадия очагов нефтеобразования</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величение Т и Р приводит дальнейшей трансформации минералов и органических составляющих НМТ. Минеральные компоненты особенно глины подвергаются уплотнению, дегидратации и различным минеральным превращением, меняются ЕФС, пластичность и минерализация вод, которые содержатся в пород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няется хим. Состав ОВ, образуется УВ с более высоким содержанием Н. Отношение С к Н4 1:4, то отношение нефти 1,5-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ГЗН из 1 тонны ОВ сапропелевого типа образуется 37 кг битумойдов, для гумусового – 16-19кг.</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фтепроизводящие типы отложений с гумусовым типом вещества генерируется газ метанового состава. Генерация жидких УВ из гумусового вещ-ва образуется в огромном количе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тадийность нефтегазообразования по разному протекает в глинистых и карб. породах. В карб. Протекает отлично, потому что карб. Осадок быстро превращается в породу. Генерация УВ в карб. Породах происходит при низкой Т и меньших глубинах, чем в глинистых. Миграция нефти затруднена поскольку в карб. Породах ЕФС малы и происходит значительно позже и на больших глубинах под действие Т и давления. Происходит процесс перекристаллицазии, доломитизации, сульфатизации, формирование трещенноватости и вторичной пористос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ы генерации и миграции в карб. Породах разобщены во времени. Происходит консервация УВ в НМП. Главную зону нефтеобразования для образования в карб. породах возможна при более высоких Т.</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 xml:space="preserve">Факторы катагенеза пород и органического вещества </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 давление, геологическое время, тектонические движения – под действием всех этих факторов протекает катагенез. Протекает при Т от 30 до 200град. И давлении до 200 МПа, глубина от 100-5000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катагенезом связаны наиболее благоприятные условия нефтеобразования, уплотнение глин приводящих к миграции УВ. А так же появляются наиболее оптимальные коллекто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Температура</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ключевой фактор катагенеза.</w:t>
      </w:r>
    </w:p>
    <w:p>
      <w:pPr>
        <w:pStyle w:val="Normal"/>
        <w:widowControl w:val="false"/>
        <w:spacing w:lineRule="auto" w:line="360" w:before="0" w:after="0"/>
        <w:ind w:firstLine="709"/>
        <w:jc w:val="both"/>
        <w:rPr/>
      </w:pPr>
      <w:r>
        <w:rPr>
          <w:rFonts w:cs="Times New Roman" w:ascii="Times New Roman" w:hAnsi="Times New Roman"/>
          <w:sz w:val="28"/>
          <w:szCs w:val="20"/>
        </w:rPr>
        <w:t>Средняя величина геотермического градиента составляет 6,6 град. на 100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ктонические процессы определяют сил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плофизические св-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намика подземных во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еохимические особе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агматическая актив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еличина теплового потока ни когда не остается во времени и пространств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ьшая величина геотермического градиента  отличается во внутренних частях платформ. Наиболее высокие показатели – современные подвижные пояса. Степень прогрева в современных краевых прогибах и межсклонных впадин не большая Т=30 град. Чем выше Т прогрева тем быстрее толща попадает в ГЗ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уществует разница в температурах  толщ расположенных на одних глубинах в древних и молодых платформ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садочном бассейне древних платформ на гл. 5км Т=100-120 град. На молодых платформах на той же глубине Т=170-210 град.</w:t>
      </w:r>
    </w:p>
    <w:p>
      <w:pPr>
        <w:pStyle w:val="Normal"/>
        <w:widowControl w:val="false"/>
        <w:spacing w:lineRule="auto" w:line="360" w:before="0" w:after="0"/>
        <w:ind w:firstLine="709"/>
        <w:jc w:val="both"/>
        <w:rPr/>
      </w:pPr>
      <w:r>
        <w:rPr>
          <w:rFonts w:cs="Times New Roman" w:ascii="Times New Roman" w:hAnsi="Times New Roman"/>
          <w:sz w:val="28"/>
          <w:szCs w:val="20"/>
        </w:rPr>
        <w:t>Распределение температур по глубине не соответствует степени преобразованности в породах ОВ. Если в бассейнах древних платформ степень преобразованности ОВ на больших глубинах может соответствовать  апокатагенезу, то современна температура не высока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В молодых платформах с точностью  наоборот температура недр не соответствует степени преобразованности  ОВ поро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качестве дополнительного источника тепла в бассейнах молодых платформ, а так же межгорных складчатых поясов могут быть мощные толщи глинистых и тонкообломочных пород, которые находятся на стадии уплотнения. Процессы происходящие при уплотнении глин являются энзотермическими, температура удерживается и накапливается в глинах.</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изкая степень преобразования ОВ  в условиях воздействия высоких температур может быть так же следствием высокой скорости накопления и погружения осадочных толщ.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мер: Предкавказье майкопская сви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ыстрое накопление и погружение глинистых толщ привело к не соответствию степени катагенеза ОВ и глубин на которых они сейчас находятся. Такое быстрое погружение толщ приводит к газоносности, поскольку НМТ на   определенной глубине не успевает реализовать свой потенциал.</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едкавказье обнаружены на гл 5 км нефтяные залежи.</w:t>
      </w:r>
    </w:p>
    <w:p>
      <w:pPr>
        <w:pStyle w:val="Normal"/>
        <w:widowControl w:val="false"/>
        <w:spacing w:lineRule="auto" w:line="360" w:before="0" w:after="0"/>
        <w:ind w:firstLine="709"/>
        <w:jc w:val="both"/>
        <w:rPr/>
      </w:pPr>
      <w:r>
        <w:rPr>
          <w:rFonts w:cs="Times New Roman" w:ascii="Times New Roman" w:hAnsi="Times New Roman"/>
          <w:sz w:val="28"/>
          <w:szCs w:val="20"/>
        </w:rPr>
        <w:t>Пример: Чем позднее нефтегазоносные толщи вступают ГЗН, тем больше возможности для образования залежи нефти и газа для сохраннос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обый интерес древние отложения которые вступали в ГЗН - MZ и KZ.</w:t>
      </w:r>
    </w:p>
    <w:p>
      <w:pPr>
        <w:pStyle w:val="Normal"/>
        <w:widowControl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 xml:space="preserve">Существенную роль типа в осадочном бассейне играет эвапаритовая формац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Эвапаритовая формация на больших глубинах играет роль холодильника. Она способствует понижению температуры на больших глубинах, температура соответствует не апокатагенезу, а катагенезу. Залежи могут быть глубже 5 км.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брать в учет степень температур и степень запасов нефти, то оказывается высокие температуры в большей степени способствую миграции и генерации УВ, чем влияют на коллектор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ассейны с низкой величиной геотермического градиента характеризуются низкой продуктивностью.</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сокая температура не способствует сохранности залежи нефти и газа. Под воздействие высоких температур ОВ начинает метаморфизироваться, температура может оказаться и отрицательным факторо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Давление</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ействует в прямой зависимости от температуры. Оно способствует в изменении пористости и плотности пород. Минерального преобразования, текстурной особенности и др. факторов.</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редняя плотность пород ЗК  - 2,7 г/см3.</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вление на каждый км увеличивается на 27МПа. Изменение пористости нужно учитыв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а поверхности пористость 50%, то общая пористость на больших глубинах 1-3%, на гл 9 км давление составляет 237МП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линистые породы наиболее изменчивы под давлением. Глины уплотняются происходит перестройка кристаллической решетки. Происходит отжим седементационной воды и происходит отток микронефти.Процесс дегидротации  - основная причина миграции из нефтепроизводящих толщ. Существует определенная зональность в глинистых породах.</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Зона изменения состава глин</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Соответствует диагенезу и располагается на гл 300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амой верхней части (первые 10 м) происходит резкое изменение влажности за счет удаления свободной воды (до 30%). В инт от 10 до 300м в глинах присутствует адсорбционная связанная вода Т – 20-25 град., Р – 3МПа – сохранение адсорбционной воды.</w:t>
      </w:r>
    </w:p>
    <w:p>
      <w:pPr>
        <w:pStyle w:val="Normal"/>
        <w:widowControl w:val="false"/>
        <w:spacing w:lineRule="auto" w:line="360" w:before="0" w:after="0"/>
        <w:ind w:firstLine="709"/>
        <w:jc w:val="both"/>
        <w:rPr/>
      </w:pPr>
      <w:r>
        <w:rPr>
          <w:rFonts w:cs="Times New Roman" w:ascii="Times New Roman" w:hAnsi="Times New Roman"/>
          <w:sz w:val="28"/>
          <w:szCs w:val="20"/>
        </w:rPr>
        <w:t>2)Состоит из 2-х под зо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ерхняя на гл. 300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ижняя на гл 600-1000м</w:t>
      </w:r>
    </w:p>
    <w:p>
      <w:pPr>
        <w:pStyle w:val="Normal"/>
        <w:widowControl w:val="false"/>
        <w:spacing w:lineRule="auto" w:line="360" w:before="0" w:after="0"/>
        <w:ind w:firstLine="709"/>
        <w:jc w:val="both"/>
        <w:rPr/>
      </w:pPr>
      <w:r>
        <w:rPr>
          <w:rFonts w:cs="Times New Roman" w:ascii="Times New Roman" w:hAnsi="Times New Roman"/>
          <w:sz w:val="28"/>
          <w:szCs w:val="20"/>
        </w:rPr>
        <w:t>Вторая зона соответствует раннему катагенезу. В верхней под зоне происходит удаление воды. Отжим воды связан с увеличением температуры до 40 градусов, влажность не более 12%.</w:t>
      </w:r>
    </w:p>
    <w:p>
      <w:pPr>
        <w:pStyle w:val="Normal"/>
        <w:widowControl w:val="false"/>
        <w:spacing w:lineRule="auto" w:line="360" w:before="0" w:after="0"/>
        <w:ind w:firstLine="709"/>
        <w:jc w:val="both"/>
        <w:rPr/>
      </w:pPr>
      <w:r>
        <w:rPr>
          <w:rFonts w:cs="Times New Roman" w:ascii="Times New Roman" w:hAnsi="Times New Roman"/>
          <w:sz w:val="28"/>
          <w:szCs w:val="20"/>
        </w:rPr>
        <w:t>В нижней под зоне температура 40-60 градусов, давление 20 МПа, не достаточного для отжим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3)Находится на глубинах 1100-2000 метров. Происходит изменение свойств, адсорбционной связанной воды. Происходит уплотнение глин, пористость снижается до 10%, присутствует гидрослюд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ретей зоне выделяются 2 аномальных горизонта:</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60-70 градусов, 20-36 МПа,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90-120 градусов, давление 50-60 МПа.</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 этих горизонтах увеличилась общая пористость и влажность. Растет кол-во растворимых солей. Происходит разуплотнение и увеличился отток воды. Эти горизонты имеют очень большое значение эвакуации нефти из НМТ. В случае, если на пути миграции нефти отсутствуют резервуары, то зоны разуплотнения в НМТ могут оказаться резервуаро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0"/>
        </w:rPr>
        <w:t>4)Отвечает позднему катагенезу (апокатогенезу).</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Начинается с глубины, где 1 градус выше 120 градусов, заключительный этап удаление влаги из глин. Влажность не превышает 2-х процентов и остается постоянной. Глины превращаются в аргиллиты. </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Стадийность изменения глин носит необратимый характер и наиболее четко связаны процессы со стадийностью нефтегазообразования. </w:t>
      </w:r>
    </w:p>
    <w:p>
      <w:pPr>
        <w:pStyle w:val="Style17"/>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Style17"/>
        <w:widowControl w:val="false"/>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t>Геологическое время</w:t>
      </w:r>
    </w:p>
    <w:p>
      <w:pPr>
        <w:pStyle w:val="Style17"/>
        <w:widowControl w:val="false"/>
        <w:spacing w:lineRule="auto" w:line="360" w:before="0" w:after="0"/>
        <w:ind w:left="0" w:firstLine="709"/>
        <w:contextualSpacing/>
        <w:jc w:val="both"/>
        <w:rPr>
          <w:rFonts w:ascii="Times New Roman" w:hAnsi="Times New Roman" w:cs="Times New Roman"/>
          <w:b/>
          <w:b/>
          <w:sz w:val="28"/>
          <w:szCs w:val="20"/>
        </w:rPr>
      </w:pPr>
      <w:r>
        <w:rPr>
          <w:rFonts w:cs="Times New Roman" w:ascii="Times New Roman" w:hAnsi="Times New Roman"/>
          <w:b/>
          <w:sz w:val="28"/>
          <w:szCs w:val="20"/>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0"/>
        </w:rPr>
        <w:t xml:space="preserve">Существуют 2 точки зрения о роли геологического времени в катагенезе. </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0"/>
        </w:rPr>
        <w:t>ГВ в катагенезе роли не играет поскольку при очередном повышении температуры процесс преобразования ОВ успевает завершиться за 100 или 1000 лет.</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0"/>
        </w:rPr>
        <w:t>ГВ играет определенную роль при катагенезе. Оно компенсирует в разной степени дефицит температуры, необходимый для перехода одной степени катогенеза к другой, в роли коллектора.</w:t>
      </w:r>
      <w:r>
        <w:br w:type="page"/>
      </w:r>
    </w:p>
    <w:p>
      <w:pPr>
        <w:pStyle w:val="Normal"/>
        <w:widowControl w:val="false"/>
        <w:spacing w:lineRule="auto" w:line="360" w:before="0" w:after="0"/>
        <w:ind w:firstLine="709"/>
        <w:jc w:val="both"/>
        <w:rPr/>
      </w:pPr>
      <w:r>
        <w:rPr>
          <w:rFonts w:cs="Times New Roman" w:ascii="Times New Roman" w:hAnsi="Times New Roman"/>
          <w:b/>
          <w:sz w:val="28"/>
          <w:szCs w:val="20"/>
        </w:rPr>
        <w:t>Динамический катагенез</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pPr>
      <w:r>
        <w:rPr>
          <w:rFonts w:cs="Times New Roman" w:ascii="Times New Roman" w:hAnsi="Times New Roman"/>
          <w:sz w:val="28"/>
          <w:szCs w:val="20"/>
        </w:rPr>
        <w:t xml:space="preserve">При статическом катагенезе происходит последующее изменение свойств пород, обусловленное воздействием температуры и давления. Если бассейн, находящийся в тектонически активном регионе, где более высокие тектонические движения воздействия сейсмичности, процессом магматизма и метомарфизма и другими процессами, способствует прогреву толщ и их уплотнений. Такой процесс наз-ся динамическим категенезом.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Еще в 19в. США нефтеностность Предпалагского прогиба была связана с воздействием высоких температур и давлений, обусловленного образованием апполаг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мер: угольная толща в районе Алдана преобразование углей, понятие динамического катогенеза были использованы для объяснения, преобразования углей, никогда не погружаются на значительные глубины. Это объясняется условием тангенсального сжатия и воздействием позднее-мезозойского магматизма. </w:t>
      </w:r>
    </w:p>
    <w:p>
      <w:pPr>
        <w:pStyle w:val="Normal"/>
        <w:widowControl w:val="false"/>
        <w:spacing w:lineRule="auto" w:line="360" w:before="0" w:after="0"/>
        <w:ind w:firstLine="709"/>
        <w:jc w:val="both"/>
        <w:rPr/>
      </w:pPr>
      <w:r>
        <w:rPr>
          <w:rFonts w:cs="Times New Roman" w:ascii="Times New Roman" w:hAnsi="Times New Roman"/>
          <w:sz w:val="28"/>
          <w:szCs w:val="20"/>
        </w:rPr>
        <w:t>Пример: Предверхоянский прогиб.</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орт прогиба, который примыкает к складчатой области, то здесь ступень преобразования ОВ на 1-2 градации выше, чем на платформенном борт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крупнейшие нефтегазаностные бассейны мира шли по динамическому пу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ывод: развитие НГ бассейнов шло по пути статического-динамического катагенеза. Раздельно они встречаются редко. Бассейны платформенного типа по большей степени развивались по статическому катагенезу, а бассейны складчатых – по динамическому пути.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Динамические факторы нефтеобразования</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ложение зоны ГФМ изменяется по глубине и протяженности. Они связаны с факторами статическими и динамически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татический фактор – тип ОВ НМТ, ее возрастает литолог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инамический ф-ор – скорость  погружения толщ, величина теплового потока и геотермичные элементы, а также тектоническая и сейсмическая активность бассейна.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Для того, чтобы НМТ в полной степени реализовал свой потенциал большое значение имеет условия миграции УВ. </w:t>
      </w:r>
    </w:p>
    <w:p>
      <w:pPr>
        <w:pStyle w:val="Normal"/>
        <w:widowControl w:val="false"/>
        <w:spacing w:lineRule="auto" w:line="360" w:before="0" w:after="0"/>
        <w:ind w:firstLine="709"/>
        <w:jc w:val="both"/>
        <w:rPr/>
      </w:pPr>
      <w:r>
        <w:rPr>
          <w:rFonts w:cs="Times New Roman" w:ascii="Times New Roman" w:hAnsi="Times New Roman"/>
          <w:sz w:val="28"/>
          <w:szCs w:val="20"/>
        </w:rPr>
        <w:t>Процессы нефтеобразования и процессы дегидратации глин как правило идут независимо друг от друга. И во времени могут не совпада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сток сидиминтационных вод происходит раньше ГФМ, то миграция нефти будет очень сильно затруднена. Наиболее оптимальные условия тогда, когда эти процессы совпадают во времен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образования приличных скоплений нефти необходимы величины геотермического градиента от 3-3,5. Высокая скорость формирования НМ отложений 40-80м. за миллион лет.</w:t>
      </w:r>
    </w:p>
    <w:p>
      <w:pPr>
        <w:pStyle w:val="Normal"/>
        <w:widowControl w:val="false"/>
        <w:spacing w:lineRule="auto" w:line="360" w:before="0" w:after="0"/>
        <w:ind w:firstLine="709"/>
        <w:jc w:val="both"/>
        <w:rPr/>
      </w:pPr>
      <w:r>
        <w:rPr>
          <w:rFonts w:cs="Times New Roman" w:ascii="Times New Roman" w:hAnsi="Times New Roman"/>
          <w:sz w:val="28"/>
          <w:szCs w:val="20"/>
        </w:rPr>
        <w:t xml:space="preserve">Существует классификация зависимости нефтегазоностности от темпов осадконакопления.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деляют 4 типа бассейнов:</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xml:space="preserve">Бассейны высокого генерационного потенциала -0,3-0,9 т/км2. </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Среднего потенциала -0,16-0,3 т/км2.</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Низкого пот-ла -0,06-0,16 т/км2.</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Убывающего потенциала меньше 0,9т/км2.</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условиям образования очага бассейны подразделяются на 3 типа:</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Пассивные (величина геотермального градиента больше 3-х градусов на 100м, скорость осадконакопления больше 40м на 100 000 000 лет).</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Активные (геотермальный градиент 3-3,5 градусов на 100м).</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0"/>
        </w:rPr>
        <w:t>Высокоактивные (до 5 градусов на 100м, скорость седиментации больше 80м на 100 млн. л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Женек</dc:creator>
  <dc:description/>
  <cp:keywords/>
  <dc:language>en-US</dc:language>
  <cp:lastModifiedBy>SYSTEM</cp:lastModifiedBy>
  <cp:lastPrinted>2011-01-18T18:32:00Z</cp:lastPrinted>
  <dcterms:modified xsi:type="dcterms:W3CDTF">2011-09-07T09:15:00Z</dcterms:modified>
  <cp:revision>2</cp:revision>
  <dc:subject/>
  <dc:title/>
</cp:coreProperties>
</file>