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ОГАРИФМІЧНО ЛІНІЙНИЙ АНАЛІЗ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поняття логлінійного аналізу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наліз зв’язку категоризованих змінних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анонічна кореляція при аналізі таблиць спряженості ознак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будова логарифмічної моделі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няття логлінійного аналіз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танніми роками </w:t>
      </w:r>
      <w:r>
        <w:rPr>
          <w:sz w:val="28"/>
          <w:szCs w:val="28"/>
          <w:lang w:val="uk-UA" w:eastAsia="uk-UA"/>
        </w:rPr>
        <w:t>активно розробляються методи аналізу таблиць спряженості ознак. Це пояснюється в першу чергу наявністю некількісних (так званих якісних) величин в описі соціально-економічних об'єктів, потребами вивчення зв'язків між ними. Таблиця спряженості є універсальною формою подання даних, яка не пов'язана з рівнем вимірювання ознак. Будь-яку величину можна представити як категоризова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дичних дослідженнях частіше реєструються величини, які оцінюються якісно. Тоді при спостереженні n об'єктів, кожні з k ознак, що описують ці об'єкти, подаються у вихідній матриці кодами їх категорій (рівнів). За даною вихідною матрицею спостережень одержують таблицю спряженості, яка включає частоти спостережень при всіх комбінаціях рівнів озна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основних питань, яке виникає при обробці даних, є питання про наявність взаємозв'язку між ознаками. Методом багатовимірного статистичного аналізу, який використовується для обробки багатовимірних таблиць спряженості, є логлінійний аналі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а ідея логлінійного аналізу полягає в тому, що в кожній комірці таблиці спряженості записується розклад натурального логарифма частоти на суму ефектів всіх взаємозв'язків досліджуваних ознак. Модель к-го порядку називається </w:t>
      </w:r>
      <w:r>
        <w:rPr>
          <w:b/>
          <w:sz w:val="28"/>
          <w:szCs w:val="28"/>
          <w:lang w:val="uk-UA"/>
        </w:rPr>
        <w:t>насиченою</w:t>
      </w:r>
      <w:r>
        <w:rPr>
          <w:sz w:val="28"/>
          <w:szCs w:val="28"/>
          <w:lang w:val="uk-UA"/>
        </w:rPr>
        <w:t>, якщо вона крім головних ефектів містить будь-які взаємозв'язки величин від другого до к-го порядків включно. Так, наприклад, для 3-х факторів A, B, C насичена модель має вигля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006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μ - загальне середнє,</w:t>
      </w:r>
      <w:r>
        <w:rPr>
          <w:sz w:val="28"/>
          <w:szCs w:val="28"/>
          <w:lang w:val="uk-UA"/>
        </w:rPr>
        <w:drawing>
          <wp:inline distT="0" distB="0" distL="0" distR="0">
            <wp:extent cx="1029970" cy="256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головні ефекти досліджуваних ознак. Так, наприклад, </w:t>
      </w:r>
      <w:r>
        <w:rPr>
          <w:sz w:val="28"/>
          <w:szCs w:val="28"/>
          <w:lang w:val="uk-UA"/>
        </w:rPr>
        <w:drawing>
          <wp:inline distT="0" distB="0" distL="0" distR="0">
            <wp:extent cx="300355" cy="2336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можна інтерпретувати як додаток (спад, якщо її знак від’ємний) i-ой категорії фактора A в порівнянні із загальним середнім, що є мірою того, наскільки ймовірна i-а категорія ознаки А в порівнянні з іншими; </w:t>
      </w:r>
      <w:r>
        <w:rPr>
          <w:sz w:val="28"/>
          <w:szCs w:val="28"/>
          <w:lang w:val="uk-UA"/>
        </w:rPr>
        <w:drawing>
          <wp:inline distT="0" distB="0" distL="0" distR="0">
            <wp:extent cx="2315210" cy="2565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ефекти відповідних взаємодій. Насичена модель містить стільки ж параметрів, скільки і комірок в таблиці спряженості. Для того, щоб модель була не надлишковою, тобто, щоб число параметрів не перевищило число елементів (</w:t>
      </w:r>
      <w:r>
        <w:rPr>
          <w:sz w:val="28"/>
          <w:szCs w:val="28"/>
          <w:lang w:val="uk-UA"/>
        </w:rPr>
        <w:drawing>
          <wp:inline distT="0" distB="0" distL="0" distR="0">
            <wp:extent cx="595630" cy="180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досліджуваної таблиці спряженості, на значення в моделі накладаються наступні обмеженн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</wp:posOffset>
            </wp:positionH>
            <wp:positionV relativeFrom="paragraph">
              <wp:posOffset>184150</wp:posOffset>
            </wp:positionV>
            <wp:extent cx="4349115" cy="304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1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нс дослідження полягає в тому, щоб знайти найбільш економне пояснення даних, представлених в таблиці спряженості (найбільш просту структуру). Окрім насичених моделей часто використовують ієрархічні моделі, які отримують з насичених шляхом послідовного виключення ефектів, що не є значущими. При ієрархічній побудові включення в модель взаємодій к-го порядку вимагає включення всіх взаємодій нижчого порядку, а також всіх головних ефектів. Як і в регресійному аналізі для виключення неістотних дій можуть застосовуватися методи покрокового включення і покрокового виключення змінних. В результаті видалення неістотних ефектів можуть мати місце наступні види моде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drawing>
          <wp:inline distT="0" distB="0" distL="0" distR="0">
            <wp:extent cx="2000885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акі моделі називаються </w:t>
      </w:r>
      <w:r>
        <w:rPr>
          <w:b/>
          <w:bCs/>
          <w:sz w:val="28"/>
          <w:szCs w:val="28"/>
          <w:lang w:val="uk-UA"/>
        </w:rPr>
        <w:t>моделями незалежності</w:t>
      </w:r>
      <w:r>
        <w:rPr>
          <w:sz w:val="28"/>
          <w:szCs w:val="28"/>
          <w:lang w:val="uk-UA"/>
        </w:rPr>
        <w:t>. Вони містять лише головні ефекти, відсутні ефекти взаємодії чинник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drawing>
          <wp:inline distT="0" distB="0" distL="0" distR="0">
            <wp:extent cx="1113155" cy="25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атегорії факторів В і С – рівноймовірн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drawing>
          <wp:inline distT="0" distB="0" distL="0" distR="0">
            <wp:extent cx="1150620" cy="25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атегорії факторів А і С – рівноймовірн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/>
        </w:rPr>
        <w:drawing>
          <wp:inline distT="0" distB="0" distL="0" distR="0">
            <wp:extent cx="1152525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атегорії факторів В і А – рівноймовірн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  <w:lang w:val="uk-UA"/>
        </w:rPr>
        <w:drawing>
          <wp:inline distT="0" distB="0" distL="0" distR="0">
            <wp:extent cx="756285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сі категорії всіх факторів – рівноймовірн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  <w:lang w:val="uk-UA"/>
        </w:rPr>
        <w:drawing>
          <wp:inline distT="0" distB="0" distL="0" distR="0">
            <wp:extent cx="1320800" cy="256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ає місце взаємозв'язок двох ознак А і В. Така модель не відноситься до ієрархіч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  <w:lang w:val="uk-UA"/>
        </w:rPr>
        <w:drawing>
          <wp:inline distT="0" distB="0" distL="0" distR="0">
            <wp:extent cx="2654935" cy="256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ає місце взаємозв'язок двох ознак В і 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Аналіз зв’язку категоризованих змінн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уже часто вивчення взаємозв'язків між якісними змінними зводитися до аналізу двох змінних х і у, які набувають низку значень –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…, х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 w:eastAsia="uk-UA"/>
        </w:rPr>
        <w:t xml:space="preserve"> і </w:t>
      </w: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…, y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 w:eastAsia="uk-UA"/>
        </w:rPr>
        <w:t xml:space="preserve">. Позначимо номер рядка двовимірної таблиці через </w:t>
      </w:r>
      <w:r>
        <w:rPr>
          <w:sz w:val="28"/>
          <w:szCs w:val="28"/>
          <w:lang w:val="uk-UA"/>
        </w:rPr>
        <w:t>і (і = 1,…,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m), </w:t>
      </w:r>
      <w:r>
        <w:rPr>
          <w:sz w:val="28"/>
          <w:szCs w:val="28"/>
          <w:lang w:val="uk-UA" w:eastAsia="uk-UA"/>
        </w:rPr>
        <w:t xml:space="preserve">номер стовпця – через </w:t>
      </w:r>
      <w:r>
        <w:rPr>
          <w:sz w:val="28"/>
          <w:szCs w:val="28"/>
          <w:lang w:val="uk-UA"/>
        </w:rPr>
        <w:t>j (j = 1,…,р)</w:t>
      </w:r>
      <w:r>
        <w:rPr>
          <w:sz w:val="28"/>
          <w:szCs w:val="28"/>
          <w:lang w:val="uk-UA" w:eastAsia="uk-UA"/>
        </w:rPr>
        <w:t xml:space="preserve">. Кожен об'єкт характеризується значеннями двох змінних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 w:eastAsia="uk-UA"/>
        </w:rPr>
        <w:t xml:space="preserve"> і </w:t>
      </w: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 w:eastAsia="uk-UA"/>
        </w:rPr>
        <w:t xml:space="preserve">. У комірках таблиці записується число об'єктів у вибірці, що володіють даним поєднанням значень ознак (коміркова частота) – 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ij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Як правило, аналіз двовимірних таблиць спряженості обмежується висновками про наявність зв'язку і її тісноти. Класичним тестом, який використовується для встановлення факту наявності зв'язку, є</w:t>
      </w:r>
      <w:r>
        <w:rPr>
          <w:sz w:val="28"/>
          <w:szCs w:val="28"/>
          <w:lang w:val="uk-UA"/>
        </w:rPr>
        <w:t xml:space="preserve"> критерій</w:t>
      </w:r>
      <w:r>
        <w:rPr>
          <w:sz w:val="28"/>
          <w:szCs w:val="28"/>
          <w:lang w:val="uk-UA" w:eastAsia="uk-UA"/>
        </w:rPr>
        <w:t xml:space="preserve"> χ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 Величина χ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звичайно визначається як сума квадратів між фактичними </w:t>
      </w:r>
      <w:r>
        <w:rPr>
          <w:sz w:val="28"/>
          <w:szCs w:val="28"/>
          <w:lang w:val="uk-UA"/>
        </w:rPr>
        <w:t>(n</w:t>
      </w:r>
      <w:r>
        <w:rPr>
          <w:sz w:val="28"/>
          <w:szCs w:val="28"/>
          <w:vertAlign w:val="subscript"/>
          <w:lang w:val="uk-UA"/>
        </w:rPr>
        <w:t>ij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 w:eastAsia="uk-UA"/>
        </w:rPr>
        <w:t>і теоретичними (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частотами двовимірного розподілу, поділена на теоретичні часто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2435" cy="588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ульовою гіпотезою є: </w:t>
      </w:r>
      <w:r>
        <w:rPr>
          <w:sz w:val="28"/>
          <w:szCs w:val="28"/>
          <w:lang w:val="uk-UA"/>
        </w:rPr>
        <w:drawing>
          <wp:inline distT="0" distB="0" distL="0" distR="0">
            <wp:extent cx="1317625" cy="294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 Розрахунок очікуваних частот двовимірного розподілу проводиться в припущенні про статистичну незалежність змінн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7180" cy="502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5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- сума з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 w:eastAsia="uk-UA"/>
        </w:rPr>
        <w:t xml:space="preserve">-тим рядком таблиці,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698500" cy="35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- сума за</w:t>
      </w:r>
      <w:r>
        <w:rPr>
          <w:sz w:val="28"/>
          <w:szCs w:val="28"/>
          <w:lang w:val="uk-UA"/>
        </w:rPr>
        <w:t xml:space="preserve"> j-м </w:t>
      </w:r>
      <w:r>
        <w:rPr>
          <w:sz w:val="28"/>
          <w:szCs w:val="28"/>
          <w:lang w:val="uk-UA" w:eastAsia="uk-UA"/>
        </w:rPr>
        <w:t xml:space="preserve">стовпцем таблиці (так звані </w:t>
      </w:r>
      <w:r>
        <w:rPr>
          <w:b/>
          <w:sz w:val="28"/>
          <w:szCs w:val="28"/>
          <w:lang w:val="uk-UA" w:eastAsia="uk-UA"/>
        </w:rPr>
        <w:t>маргінальні частоти</w:t>
      </w:r>
      <w:r>
        <w:rPr>
          <w:sz w:val="28"/>
          <w:szCs w:val="28"/>
          <w:lang w:val="uk-UA" w:eastAsia="uk-UA"/>
        </w:rPr>
        <w:t xml:space="preserve">). Обираючи рівень значущості λ, визначають відповідне критичне значення критерію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 xml:space="preserve">λ;df </w:t>
      </w:r>
      <w:r>
        <w:rPr>
          <w:sz w:val="28"/>
          <w:szCs w:val="28"/>
          <w:lang w:val="uk-UA" w:eastAsia="uk-UA"/>
        </w:rPr>
        <w:t xml:space="preserve">при числі ступенів вільності </w:t>
      </w:r>
      <w:r>
        <w:rPr>
          <w:sz w:val="28"/>
          <w:szCs w:val="28"/>
          <w:lang w:val="uk-UA"/>
        </w:rPr>
        <w:t>df</w:t>
      </w:r>
      <w:r>
        <w:rPr>
          <w:sz w:val="28"/>
          <w:szCs w:val="28"/>
          <w:lang w:val="uk-UA" w:eastAsia="uk-UA"/>
        </w:rPr>
        <w:t xml:space="preserve"> = (</w:t>
      </w:r>
      <w:r>
        <w:rPr>
          <w:sz w:val="28"/>
          <w:szCs w:val="28"/>
          <w:lang w:val="uk-UA"/>
        </w:rPr>
        <w:t xml:space="preserve">m </w:t>
      </w:r>
      <w:r>
        <w:rPr>
          <w:sz w:val="28"/>
          <w:szCs w:val="28"/>
          <w:lang w:val="uk-UA" w:eastAsia="uk-UA"/>
        </w:rPr>
        <w:t>- 1)(</w:t>
      </w:r>
      <w:r>
        <w:rPr>
          <w:sz w:val="28"/>
          <w:szCs w:val="28"/>
          <w:lang w:val="uk-UA"/>
        </w:rPr>
        <w:t xml:space="preserve">p </w:t>
      </w:r>
      <w:r>
        <w:rPr>
          <w:sz w:val="28"/>
          <w:szCs w:val="28"/>
          <w:lang w:val="uk-UA" w:eastAsia="uk-UA"/>
        </w:rPr>
        <w:t xml:space="preserve">- 1). Якщо розрахункова величина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uk-UA"/>
        </w:rPr>
        <w:t xml:space="preserve"> перевищує критичне значення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λ;df</w:t>
      </w:r>
      <w:r>
        <w:rPr>
          <w:sz w:val="28"/>
          <w:szCs w:val="28"/>
          <w:lang w:val="uk-UA" w:eastAsia="uk-UA"/>
        </w:rPr>
        <w:t xml:space="preserve">, то на даному рівні значущості нульова гіпотез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 w:eastAsia="uk-UA"/>
        </w:rPr>
        <w:t xml:space="preserve"> може бути відхил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Аналіз якісних змінних передбачає використання багатовимірних методів. Існуючі взаємозв'язки між змінними вимагають їх спільного розгляду, переходу від парних зв'язків до аналізу множинних і частинних зв'язків, від двовимірних таблиць спряженості до складних комбінаційних таблиць. Ця потреба добре усвідомлюється дослідниками, але проте часто не реалізує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озглянемо ряд методів аналізу зв'язків якісних змінних і виявлення структури вихідних даних в багатовимірних комбінаційних таблицях. Перш за все зупинимося на простому прийомі аналізу, заснованому на розкладанні критерію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uk-UA"/>
        </w:rPr>
        <w:t>. Звичайно й оцінка значущості зв'язку, і вимірювання її інтенсивності проводитися за таблицею в ціло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 цьому не виявляється дуже важлива інформація про зміну інтенсивності зв'язку змінних із зміною їх значень: при одних значеннях зв'язок ознак може бути щільним, при інших – слабким і навіть взагалі не спостерігатися. Узагальнюючи різний ступінь інтенсивності зв'язку в єдиному показнику, ми можемо дійти парадоксальних висновків, загубити практично значущі випадки. Щоб уникнути цього, корисно аналізувати окремі фрагменти початкової таблиці. Перехід від таблиці в цілому до окремих її частин доцільний як у разі багатовимірного аналізу, так і за наявності великого числа категорій двовимірного розподілу. На виділення частинних зв'язків заснована ціла низка статистичних методів, наприклад дисперсійний аналіз, логлінійний аналі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користання розкладання статистики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uk-UA"/>
        </w:rPr>
        <w:t xml:space="preserve"> припускає перетворення вихідної таблиці спряженості в безліч таблиць розмірністю 2</w:t>
      </w:r>
      <w:r>
        <w:rPr>
          <w:sz w:val="28"/>
          <w:szCs w:val="28"/>
          <w:lang w:val="uk-UA"/>
        </w:rPr>
        <w:t>×</w:t>
      </w:r>
      <w:r>
        <w:rPr>
          <w:sz w:val="28"/>
          <w:szCs w:val="28"/>
          <w:lang w:val="uk-UA" w:eastAsia="uk-UA"/>
        </w:rPr>
        <w:t xml:space="preserve">2, кожна з яких характеризує особливий аспект зв'язку, що вивчається, – зв'язок між певними значеннями змінних. Число таких таблиць повинне дорівнювати числу ступенів вільності критерію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uk-UA"/>
        </w:rPr>
        <w:t xml:space="preserve">, при його обчисленні за вихідною таблицею. Кожний з локальних зв'язків у виділеному фрагменті загальної таблиці оцінюється за допомогою критерію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що має одну степінь вільності. Зв'язок загальної величини статистики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uk-UA"/>
        </w:rPr>
        <w:t xml:space="preserve"> із значеннями, знайденими по виділених частинах таблиці, виражається рівніст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3765" cy="542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е</w:t>
      </w:r>
      <w:r>
        <w:rPr>
          <w:sz w:val="28"/>
          <w:szCs w:val="28"/>
          <w:lang w:val="uk-UA"/>
        </w:rPr>
        <w:t xml:space="preserve"> χ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/>
        </w:rPr>
        <w:t xml:space="preserve"> k</w:t>
      </w:r>
      <w:r>
        <w:rPr>
          <w:sz w:val="28"/>
          <w:szCs w:val="28"/>
          <w:lang w:val="uk-UA" w:eastAsia="uk-UA"/>
        </w:rPr>
        <w:t xml:space="preserve"> –та компонента загальної величини χ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, знайдена за загальною таблицею 2х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івність (2.3) справедлива при означенні оцінки χ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методом максимальної правдоподібності </w:t>
      </w:r>
      <w:r>
        <w:rPr>
          <w:sz w:val="28"/>
          <w:szCs w:val="28"/>
          <w:lang w:val="uk-UA"/>
        </w:rPr>
        <w:t>(χ</w:t>
      </w:r>
      <w:r>
        <w:rPr>
          <w:sz w:val="28"/>
          <w:szCs w:val="28"/>
          <w:vertAlign w:val="subscript"/>
          <w:lang w:val="uk-UA"/>
        </w:rPr>
        <w:t>ML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 w:eastAsia="uk-UA"/>
        </w:rPr>
        <w:t>яка має вигля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15515" cy="433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азвичай вираз </w:t>
      </w:r>
      <w:r>
        <w:rPr>
          <w:sz w:val="28"/>
          <w:szCs w:val="28"/>
          <w:lang w:val="uk-UA"/>
        </w:rPr>
        <w:t xml:space="preserve">(2.4), </w:t>
      </w:r>
      <w:r>
        <w:rPr>
          <w:sz w:val="28"/>
          <w:szCs w:val="28"/>
          <w:lang w:val="uk-UA" w:eastAsia="uk-UA"/>
        </w:rPr>
        <w:t xml:space="preserve">знайдений відповідно до загального методу найменших квадратів, не має властивості адитивності: в цьому випадку сума окремих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uk-UA"/>
        </w:rPr>
        <w:t xml:space="preserve"> не обов'язково буде точно дорівнювати загальному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uk-UA"/>
        </w:rPr>
        <w:t xml:space="preserve"> для всієї таблиці. Відмітимо, що властивість адитивності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bscript"/>
          <w:lang w:val="uk-UA"/>
        </w:rPr>
        <w:t>ML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uk-UA"/>
        </w:rPr>
        <w:t xml:space="preserve"> використовується в одному з сучасних методів багатовимірного аналізу якісних змінних – логлінійному аналіз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 Канонічна кореляція в аналізі таблиць спряженост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Один з напрямів аналізу таблиці спряженості пов'язаний з «оцифруванням» якісних ознак – з приписуванням градаціям якісних змінних числових міток. Такий підхід дозволяє розповсюдити на якісні дані методи багатовимірного статистичного аналізу, розроблені відносно кількісних змін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Іноді необхідно побудувати систему міток, що забезпечує максимум коефіцієнта кореляції між двома змінними (оптимальні мітки). Ця система міток і відповідна їй матриця кореляції використовується потім для факторного і регресійного аналізу. Знаходження оптимальних міток пов'язане з перетворенням частот таблиці в частоти двовимірного нормального розподілу, оскільки кореляція перетвореного розподілу не може за абсолютною величиною перевищувати кореляцію двовимірного нормального розподілу. Перетворені таким чином змінні називають </w:t>
      </w:r>
      <w:r>
        <w:rPr>
          <w:b/>
          <w:bCs/>
          <w:sz w:val="28"/>
          <w:szCs w:val="28"/>
          <w:lang w:val="uk-UA" w:eastAsia="uk-UA"/>
        </w:rPr>
        <w:t>канонічними змінними</w:t>
      </w:r>
      <w:r>
        <w:rPr>
          <w:sz w:val="28"/>
          <w:szCs w:val="28"/>
          <w:lang w:val="uk-UA" w:eastAsia="uk-UA"/>
        </w:rPr>
        <w:t>. Розглянемо використання оптимальних міток для аналізу структури даних – виділення в таблиці спряженості лінійних і нелінійних ефектів. Звичайно при вивченні таблиці спряженості не робиться ніяких припущень щодо характеру зв'язку змінних, тоді як в конкретних дослідженнях буває важливо зрозуміти, чи відповідає фактичний розподіл гіпотезі, що висувається, – наприклад, гіпотезі про наявність лінійного зв'язку – чи ні, чи є розузгодження фактичних і теоретичних частот випадковими чи дійсно зв'язок змінних включає ряд складних взаємозв'язк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ослідити це питання дозволяє критерій </w:t>
      </w:r>
      <w:r>
        <w:rPr>
          <w:sz w:val="28"/>
          <w:szCs w:val="28"/>
          <w:lang w:val="uk-UA"/>
        </w:rPr>
        <w:t>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uk-UA"/>
        </w:rPr>
        <w:t xml:space="preserve"> через адитивні компоненти, які відповідають лінійним і нелінійним ефектам в структурі зв'язку між змінними. При цьому лінійні ефекти пов’язують з першим перетворенням змінних, нелінійні – з другим і т.д. перетвореннями. Адитивність ефектів випливає з ортогональності канонічних змін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окажемо, що канонічний аналіз таблиці зв'язаності відповідає розкладанню статистики χ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на ряд доданків, число яких залежить від розмірності таблиці. Перетворимо вираз таким чин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7880" cy="598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2120" cy="579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тання формула може бути подана за допомогою суми діагональних елементів, тобто слід симетричної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622935" cy="193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 xml:space="preserve">де N - матриця розмірності (m × p) з елементами </w:t>
      </w:r>
      <w:r>
        <w:rPr>
          <w:sz w:val="28"/>
          <w:szCs w:val="28"/>
          <w:lang w:val="uk-UA"/>
        </w:rPr>
        <w:drawing>
          <wp:inline distT="0" distB="0" distL="0" distR="0">
            <wp:extent cx="802640" cy="401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98" r="-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(m – число рядків таблиці, p – число стовпців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1125" cy="281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3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що число рядків таблиці не дорівнює числу стовбців, то, як правило, матрицю С формують так, щоб її розмірність була мінімальною (min(m,p)). Оскільки слід матриці дорівнює сумі її власних чисел, то вираз (3.3) приймає наступний вигля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2220" cy="415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3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 λ</w:t>
      </w:r>
      <w:r>
        <w:rPr>
          <w:sz w:val="28"/>
          <w:szCs w:val="28"/>
          <w:vertAlign w:val="subscript"/>
          <w:lang w:val="uk-UA" w:eastAsia="uk-UA"/>
        </w:rPr>
        <w:t>k</w:t>
      </w:r>
      <w:r>
        <w:rPr>
          <w:sz w:val="28"/>
          <w:szCs w:val="28"/>
          <w:lang w:val="uk-UA" w:eastAsia="uk-UA"/>
        </w:rPr>
        <w:t xml:space="preserve"> - k-е власне число матриці 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раховуючи, що власні числа є показниками кореляції (R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) між кожною парою канонічних змінних, виділених з вихідних наборів даних, запишемо рівність (3.4) у вигляді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222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3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m (або p) власних чисел матриці С максимальне завжди дорівнює одиниці, йому відповідає вироджений набір міток 1 = (1,...,1). Тому вираз (3.5) доцільно переписати так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2020" cy="548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3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йбільше з чисел, що залишилися (m - 1) або (p - 1) власних чисел відповідає гіпотезі лінійності зв'язку між категоризованими змінними; наступне за величиною значення λ</w:t>
      </w:r>
      <w:r>
        <w:rPr>
          <w:sz w:val="28"/>
          <w:szCs w:val="28"/>
          <w:vertAlign w:val="subscript"/>
          <w:lang w:val="uk-UA" w:eastAsia="uk-UA"/>
        </w:rPr>
        <w:t>k</w:t>
      </w:r>
      <w:r>
        <w:rPr>
          <w:sz w:val="28"/>
          <w:szCs w:val="28"/>
          <w:lang w:val="uk-UA" w:eastAsia="uk-UA"/>
        </w:rPr>
        <w:t xml:space="preserve"> відповідає гіпотезі про складніший характер взаємозв’язку змінних. Така інтерпретація компонент χ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представляється можливою з причини того, що кожна подальша пара канонічних змінних є функцією першої перетвореної пари, а все розкладання χ</w:t>
      </w:r>
      <w:r>
        <w:rPr>
          <w:sz w:val="28"/>
          <w:szCs w:val="28"/>
          <w:vertAlign w:val="superscript"/>
          <w:lang w:val="uk-UA" w:eastAsia="uk-UA"/>
        </w:rPr>
        <w:t xml:space="preserve">2 </w:t>
      </w:r>
      <w:r>
        <w:rPr>
          <w:sz w:val="28"/>
          <w:szCs w:val="28"/>
          <w:lang w:val="uk-UA" w:eastAsia="uk-UA"/>
        </w:rPr>
        <w:t>є спадаючою послідовніст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жна показати, що традиційні методи зв'язків, засновані на критерії χ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, змішують різні за характером зв'язки і знайдена міра є середньою з різних зв'язків, що ігноруються за однією таблицею. Це випливає з виразу (3.6), який дозволяє будь-який показник щільності зв'язку подати через канонічні кореляції. Наприклад, коефіцієнт взаємної спряженості Чупрова виглядатиме та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50035" cy="608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3.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аблиці </w:t>
      </w:r>
      <w:r>
        <w:rPr>
          <w:sz w:val="28"/>
          <w:szCs w:val="28"/>
          <w:lang w:val="uk-UA"/>
        </w:rPr>
        <w:t xml:space="preserve">2×2 </w:t>
      </w:r>
      <w:r>
        <w:rPr>
          <w:sz w:val="28"/>
          <w:szCs w:val="28"/>
          <w:lang w:val="uk-UA" w:eastAsia="uk-UA"/>
        </w:rPr>
        <w:t>виділяються два власних числа матриці С. Оскільки перше дорівнює одиниці, то квадрат канонічної кореляції дорівнює квадрату коефіцієнта спряженості Пірсон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9010" cy="452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3.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анонічні змінні дозволяють одержати якнайкраще, в сенсі деякого критерію, наближення коміркових частот таблиці спряженості. Як показали М. Кендалл і А. Стьюард, кожна спостережувана комірка може бути розбита на теоретичну частоту, яка відповідає гіпотезі про незалежність змінних, і адитивний внесок, пов'язаний з канонічною кореляціє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54835" cy="4521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е х</w:t>
      </w:r>
      <w:r>
        <w:rPr>
          <w:sz w:val="28"/>
          <w:szCs w:val="28"/>
          <w:vertAlign w:val="subscript"/>
          <w:lang w:val="uk-UA" w:eastAsia="uk-UA"/>
        </w:rPr>
        <w:t xml:space="preserve">ik </w:t>
      </w:r>
      <w:r>
        <w:rPr>
          <w:sz w:val="28"/>
          <w:szCs w:val="28"/>
          <w:lang w:val="uk-UA" w:eastAsia="uk-UA"/>
        </w:rPr>
        <w:t>– канонічна мітка для і-ого рядка к-го власного числа; y</w:t>
      </w:r>
      <w:r>
        <w:rPr>
          <w:sz w:val="28"/>
          <w:szCs w:val="28"/>
          <w:vertAlign w:val="subscript"/>
          <w:lang w:val="uk-UA" w:eastAsia="uk-UA"/>
        </w:rPr>
        <w:t>jk</w:t>
      </w:r>
      <w:r>
        <w:rPr>
          <w:sz w:val="28"/>
          <w:szCs w:val="28"/>
          <w:lang w:val="uk-UA" w:eastAsia="uk-UA"/>
        </w:rPr>
        <w:t xml:space="preserve"> – канонічна мітка для j-го стовпця і к-го власного чис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ідповідно є можливість подати вихідну таблицю спряженості у вигляді серії таблиць, кожна з яких відповідає певній гіпотезі зв'язку змінних (тобто частоти таблиці, обчислені при тому або іншому власному числі λ</w:t>
      </w:r>
      <w:r>
        <w:rPr>
          <w:sz w:val="28"/>
          <w:szCs w:val="28"/>
          <w:vertAlign w:val="subscript"/>
          <w:lang w:val="uk-UA" w:eastAsia="uk-UA"/>
        </w:rPr>
        <w:t>k</w:t>
      </w:r>
      <w:r>
        <w:rPr>
          <w:sz w:val="28"/>
          <w:szCs w:val="28"/>
          <w:lang w:val="uk-UA" w:eastAsia="uk-UA"/>
        </w:rPr>
        <w:t xml:space="preserve"> матриці 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снує ряд способів знаходження канонічних міток. Найшвидше приводить до мети наступний порядок дій: спочатку визначаються х</w:t>
      </w:r>
      <w:r>
        <w:rPr>
          <w:sz w:val="28"/>
          <w:szCs w:val="28"/>
          <w:vertAlign w:val="subscript"/>
          <w:lang w:val="uk-UA" w:eastAsia="uk-UA"/>
        </w:rPr>
        <w:t>ik</w:t>
      </w:r>
      <w:r>
        <w:rPr>
          <w:sz w:val="28"/>
          <w:szCs w:val="28"/>
          <w:lang w:val="uk-UA" w:eastAsia="uk-UA"/>
        </w:rPr>
        <w:t xml:space="preserve"> діленням кожної компоненти відповідного власного вектора на корінь квадратний з маргінальної частки; потім визначаються y</w:t>
      </w:r>
      <w:r>
        <w:rPr>
          <w:sz w:val="28"/>
          <w:szCs w:val="28"/>
          <w:vertAlign w:val="subscript"/>
          <w:lang w:val="uk-UA" w:eastAsia="uk-UA"/>
        </w:rPr>
        <w:t>jk</w:t>
      </w:r>
      <w:r>
        <w:rPr>
          <w:sz w:val="28"/>
          <w:szCs w:val="28"/>
          <w:lang w:val="uk-UA" w:eastAsia="uk-UA"/>
        </w:rPr>
        <w:t xml:space="preserve"> – шляхом усереднювання міток рядків для кожного j - й стовпц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484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3.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бори міток х</w:t>
      </w:r>
      <w:r>
        <w:rPr>
          <w:sz w:val="28"/>
          <w:szCs w:val="28"/>
          <w:vertAlign w:val="subscript"/>
          <w:lang w:val="uk-UA" w:eastAsia="uk-UA"/>
        </w:rPr>
        <w:t>ik</w:t>
      </w:r>
      <w:r>
        <w:rPr>
          <w:sz w:val="28"/>
          <w:szCs w:val="28"/>
          <w:lang w:val="uk-UA" w:eastAsia="uk-UA"/>
        </w:rPr>
        <w:t xml:space="preserve"> і y</w:t>
      </w:r>
      <w:r>
        <w:rPr>
          <w:sz w:val="28"/>
          <w:szCs w:val="28"/>
          <w:vertAlign w:val="subscript"/>
          <w:lang w:val="uk-UA" w:eastAsia="uk-UA"/>
        </w:rPr>
        <w:t>jk</w:t>
      </w:r>
      <w:r>
        <w:rPr>
          <w:sz w:val="28"/>
          <w:szCs w:val="28"/>
          <w:lang w:val="uk-UA" w:eastAsia="uk-UA"/>
        </w:rPr>
        <w:t>, зважені за відповідними маргінальними частотами, мають нульові середні й одиничні дисперсі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4. Побудова логарифмічної модел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арифмічно лінійна модель системи з трьох змінних запишеться у вигляді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21150" cy="2235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λ</w:t>
      </w:r>
      <w:r>
        <w:rPr>
          <w:sz w:val="28"/>
          <w:szCs w:val="28"/>
          <w:vertAlign w:val="subscript"/>
          <w:lang w:val="uk-UA"/>
        </w:rPr>
        <w:t>ijk</w:t>
      </w:r>
      <w:r>
        <w:rPr>
          <w:sz w:val="28"/>
          <w:szCs w:val="28"/>
          <w:vertAlign w:val="superscript"/>
          <w:lang w:val="uk-UA"/>
        </w:rPr>
        <w:t xml:space="preserve">ABC </w:t>
      </w:r>
      <w:r>
        <w:rPr>
          <w:sz w:val="28"/>
          <w:szCs w:val="28"/>
          <w:lang w:val="uk-UA"/>
        </w:rPr>
        <w:t>(4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ln(n</w:t>
      </w:r>
      <w:r>
        <w:rPr>
          <w:sz w:val="28"/>
          <w:szCs w:val="28"/>
          <w:vertAlign w:val="subscript"/>
          <w:lang w:val="uk-UA"/>
        </w:rPr>
        <w:t>ijk</w:t>
      </w:r>
      <w:r>
        <w:rPr>
          <w:sz w:val="28"/>
          <w:szCs w:val="28"/>
          <w:lang w:val="uk-UA"/>
        </w:rPr>
        <w:t>) – очікувана частота чарунка (і, j, k) тривимірної таблиці спряженості, обчислена за умови незалежності змінних A, B, C; параметри λ визначають внесок у логарифм очікуваної частоти змінних як окремо , так і внаслідок їхньої взаємодії. Параметри λ логлінійної моделі задовольняють умов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14880" cy="728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цінки параметрів обчислюються за методом максимальної правдоподібності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79700" cy="812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ка в індексі означає середнє значення за цим індексом, та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98010" cy="10401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</w:t>
      </w:r>
      <w:r>
        <w:rPr>
          <w:sz w:val="28"/>
          <w:szCs w:val="28"/>
          <w:vertAlign w:val="subscript"/>
          <w:lang w:val="uk-UA"/>
        </w:rPr>
        <w:t>ijk</w:t>
      </w:r>
      <w:r>
        <w:rPr>
          <w:sz w:val="28"/>
          <w:szCs w:val="28"/>
          <w:lang w:val="uk-UA"/>
        </w:rPr>
        <w:t xml:space="preserve"> - частота комірки (і, j, k), яка спостерігається N – число комірок таблиці спряженос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дисперсії параметра λ для насиченої моделі дорівнює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16580" cy="4622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δ</w:t>
      </w:r>
      <w:r>
        <w:rPr>
          <w:sz w:val="28"/>
          <w:szCs w:val="28"/>
          <w:vertAlign w:val="subscript"/>
          <w:lang w:val="uk-UA"/>
        </w:rPr>
        <w:t>ii</w:t>
      </w:r>
      <w:r>
        <w:rPr>
          <w:sz w:val="28"/>
          <w:szCs w:val="28"/>
          <w:vertAlign w:val="superscript"/>
          <w:lang w:val="uk-UA"/>
        </w:rPr>
        <w:t>ZA</w:t>
      </w:r>
      <w:r>
        <w:rPr>
          <w:sz w:val="28"/>
          <w:szCs w:val="28"/>
          <w:lang w:val="uk-UA"/>
        </w:rPr>
        <w:t xml:space="preserve"> = 1, якщо А належить групі змінних Z и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 супротивному разі δ</w:t>
      </w:r>
      <w:r>
        <w:rPr>
          <w:sz w:val="28"/>
          <w:szCs w:val="28"/>
          <w:vertAlign w:val="subscript"/>
          <w:lang w:val="uk-UA"/>
        </w:rPr>
        <w:t>ii</w:t>
      </w:r>
      <w:r>
        <w:rPr>
          <w:sz w:val="28"/>
          <w:szCs w:val="28"/>
          <w:vertAlign w:val="superscript"/>
          <w:lang w:val="uk-UA"/>
        </w:rPr>
        <w:t>ZA</w:t>
      </w:r>
      <w:r>
        <w:rPr>
          <w:sz w:val="28"/>
          <w:szCs w:val="28"/>
          <w:lang w:val="uk-UA"/>
        </w:rPr>
        <w:t xml:space="preserve"> = 0. Аналогічно обчислюються δ</w:t>
      </w:r>
      <w:r>
        <w:rPr>
          <w:sz w:val="28"/>
          <w:szCs w:val="28"/>
          <w:vertAlign w:val="subscript"/>
          <w:lang w:val="uk-UA"/>
        </w:rPr>
        <w:t>jj</w:t>
      </w:r>
      <w:r>
        <w:rPr>
          <w:sz w:val="28"/>
          <w:szCs w:val="28"/>
          <w:vertAlign w:val="superscript"/>
          <w:lang w:val="uk-UA"/>
        </w:rPr>
        <w:t>ZB</w:t>
      </w:r>
      <w:r>
        <w:rPr>
          <w:sz w:val="28"/>
          <w:szCs w:val="28"/>
          <w:lang w:val="uk-UA"/>
        </w:rPr>
        <w:t>, δ</w:t>
      </w:r>
      <w:r>
        <w:rPr>
          <w:sz w:val="28"/>
          <w:szCs w:val="28"/>
          <w:vertAlign w:val="subscript"/>
          <w:lang w:val="uk-UA"/>
        </w:rPr>
        <w:t>kk</w:t>
      </w:r>
      <w:r>
        <w:rPr>
          <w:sz w:val="28"/>
          <w:szCs w:val="28"/>
          <w:vertAlign w:val="superscript"/>
          <w:lang w:val="uk-UA"/>
        </w:rPr>
        <w:t>ZC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Якщо поділити, знайдену в результаті розрахунків оцінку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397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на оцінку його середнє квадратичного відхилення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90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то одержимо стандартизоване значення оцінки параметра. Це значення може бути використане для порівняння відносного внеску кожного параметра в 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ijk</w:t>
      </w:r>
      <w:r>
        <w:rPr>
          <w:sz w:val="28"/>
          <w:szCs w:val="28"/>
          <w:lang w:val="uk-UA" w:eastAsia="uk-UA"/>
        </w:rPr>
        <w:t>, тим самим для обчислення порівняльного значення впливу окремих змінних, кожному парний і множинному взаємозв'яз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ідзначається, що, крім з насиченої моделі стандартизовані параметри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3810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, рівні нулю, можна перейти до моделі, більш адекватної вихідних даних або апріорним припущенням про відносини між змінни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держуємо модель ієрархічну за побудовою, оскільки модель врахована множинна взаємодія A, B, C, а це означає припущення існування зв'язків у будь-якій підгрупі зі складових "старших" взаємозв'язок (ABC) змінних, і тому в модель включені такі параметри, як λ</w:t>
      </w:r>
      <w:r>
        <w:rPr>
          <w:sz w:val="28"/>
          <w:szCs w:val="28"/>
          <w:vertAlign w:val="superscript"/>
          <w:lang w:val="uk-UA" w:eastAsia="uk-UA"/>
        </w:rPr>
        <w:t>AB</w:t>
      </w:r>
      <w:r>
        <w:rPr>
          <w:sz w:val="28"/>
          <w:szCs w:val="28"/>
          <w:lang w:val="uk-UA" w:eastAsia="uk-UA"/>
        </w:rPr>
        <w:t>, λ</w:t>
      </w:r>
      <w:r>
        <w:rPr>
          <w:sz w:val="28"/>
          <w:szCs w:val="28"/>
          <w:vertAlign w:val="superscript"/>
          <w:lang w:val="uk-UA" w:eastAsia="uk-UA"/>
        </w:rPr>
        <w:t>BC</w:t>
      </w:r>
      <w:r>
        <w:rPr>
          <w:sz w:val="28"/>
          <w:szCs w:val="28"/>
          <w:lang w:val="uk-UA" w:eastAsia="uk-UA"/>
        </w:rPr>
        <w:t>, λ</w:t>
      </w:r>
      <w:r>
        <w:rPr>
          <w:sz w:val="28"/>
          <w:szCs w:val="28"/>
          <w:vertAlign w:val="superscript"/>
          <w:lang w:val="uk-UA" w:eastAsia="uk-UA"/>
        </w:rPr>
        <w:t>AC</w:t>
      </w:r>
      <w:r>
        <w:rPr>
          <w:sz w:val="28"/>
          <w:szCs w:val="28"/>
          <w:lang w:val="uk-UA" w:eastAsia="uk-UA"/>
        </w:rPr>
        <w:t>, λ</w:t>
      </w:r>
      <w:r>
        <w:rPr>
          <w:sz w:val="28"/>
          <w:szCs w:val="28"/>
          <w:vertAlign w:val="superscript"/>
          <w:lang w:val="uk-UA" w:eastAsia="uk-UA"/>
        </w:rPr>
        <w:t>A</w:t>
      </w:r>
      <w:r>
        <w:rPr>
          <w:sz w:val="28"/>
          <w:szCs w:val="28"/>
          <w:lang w:val="uk-UA" w:eastAsia="uk-UA"/>
        </w:rPr>
        <w:t>, λ</w:t>
      </w:r>
      <w:r>
        <w:rPr>
          <w:sz w:val="28"/>
          <w:szCs w:val="28"/>
          <w:vertAlign w:val="superscript"/>
          <w:lang w:val="uk-UA" w:eastAsia="uk-UA"/>
        </w:rPr>
        <w:t>B</w:t>
      </w:r>
      <w:r>
        <w:rPr>
          <w:sz w:val="28"/>
          <w:szCs w:val="28"/>
          <w:lang w:val="uk-UA" w:eastAsia="uk-UA"/>
        </w:rPr>
        <w:t>, λ</w:t>
      </w:r>
      <w:r>
        <w:rPr>
          <w:sz w:val="28"/>
          <w:szCs w:val="28"/>
          <w:vertAlign w:val="superscript"/>
          <w:lang w:val="uk-UA" w:eastAsia="uk-UA"/>
        </w:rPr>
        <w:t>C</w:t>
      </w:r>
      <w:r>
        <w:rPr>
          <w:sz w:val="28"/>
          <w:szCs w:val="28"/>
          <w:lang w:val="uk-UA" w:eastAsia="uk-UA"/>
        </w:rPr>
        <w:t>. Якщо ж передбачається, що між змінними немає взаємозв'язків, то у модель не включається відповідний параметр λ . Порядок логлинейной моделі дорівнює найбільшому числу змін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будова моделі складається з наступних основних етапів: 1) означення порядку логлінійної моделі; 2) відбір параметрів заданого порядку для включення в підсумкову мод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Логлінійна модель має порядок к, якщо будь-які до к + 1 і більше змінних одночасно</w:t>
      </w:r>
      <w:r>
        <w:rPr>
          <w:sz w:val="28"/>
          <w:szCs w:val="28"/>
          <w:lang w:val="uk-UA"/>
        </w:rPr>
        <w:t xml:space="preserve"> незалежні. Тому для означення порядку моделі перевіряються гіпотези про незалежність будь-яких до к + 1 і більш змінних за допомогою критеріїв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аксимальної правдоподібності). Число ступенів вільності для обох статистик дорівнює n-p, де n – число всіх комірок таблиці, а p – число оцінюваних очікуваних частот за умови незалежності змін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ля кожного к-го порядку перевіряється гіпотеза про одночасну незалежність відповідних ним змінних за допомогою цих же критерії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для параметрів третього порядку перевіряється гіпотеза про відсутність потрійної взаємоді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перевірка викладених вище гіпотез дозволяє визначити порядок моделі, що щонайкраще відбиває структуру взаємозв'язків змін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ступним етапом є відбір параметрів моделі, тобто включення в модель тільки тих параметрів, які відбивають істотні впливи й взаємодії змінних. Для розв’язання цієї задачі (перевірки відповідної гіпотези) використовується критерій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чатку обчислюється різниця значень критеріїв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розрахованих відповідно для насиченої моделі к-го порядку й моделі, що відрізняється від насиченої моделі параметром, який перевіряється на значущість. Критерій, побудований у такий спосіб називається критерієм приватного зв'язку змінних. Критерій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маргінального зв'язку будуватися подібним чином лише з тією різницею, що його значення обчислюються за таблицею, знайденою підсумовуванням частот вихідної багатомірної таблиці спряженості за критеріями змін, що не входять у досліджуваний на значущість параметр. Число ступенів вільності для критеріїв частинного й маргінального зв'язку для групи змінних Z обчислюється за формулою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6670" cy="3149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I, J, K – число рівнів ознак A, B, C відповідно, δ</w:t>
      </w:r>
      <w:r>
        <w:rPr>
          <w:sz w:val="28"/>
          <w:szCs w:val="28"/>
          <w:vertAlign w:val="superscript"/>
          <w:lang w:val="uk-UA"/>
        </w:rPr>
        <w:t>ZA</w:t>
      </w:r>
      <w:r>
        <w:rPr>
          <w:sz w:val="28"/>
          <w:szCs w:val="28"/>
          <w:lang w:val="uk-UA"/>
        </w:rPr>
        <w:t xml:space="preserve"> = 1, якщо А входить в Z, і а якщо ні, то δ</w:t>
      </w:r>
      <w:r>
        <w:rPr>
          <w:sz w:val="28"/>
          <w:szCs w:val="28"/>
          <w:vertAlign w:val="superscript"/>
          <w:lang w:val="uk-UA"/>
        </w:rPr>
        <w:t>ZA</w:t>
      </w:r>
      <w:r>
        <w:rPr>
          <w:sz w:val="28"/>
          <w:szCs w:val="28"/>
          <w:lang w:val="uk-UA"/>
        </w:rPr>
        <w:t xml:space="preserve"> = 0 і т. 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частинного і маргінального зв'язків еквівалентні за λ параметрами, які представляють вплив окремо взятих змінних. Відбір параметрів проводитися за наступним правилом: а) якщо обидва критерії (частинного і маргінального зв'язку) показують значущість параметра, то він не виключається з початкової повної моделі; б) якщо обидва критерії вказують на його незначущість, то параметр виключається з моделі; в) якщо ж за одним з критеріїв параметр значущий, а за іншим - ні, то необхідно проводити спеціальне дослідже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лінійний аналіз – це статистичний аналіз зв’язку таблиць спряженості за допомогою логлінійних моделей. Логлінійна модель для трьох змінних має вигля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2055" cy="15214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jk</w:t>
      </w:r>
      <w:r>
        <w:rPr>
          <w:sz w:val="28"/>
          <w:szCs w:val="28"/>
          <w:lang w:val="uk-UA"/>
        </w:rPr>
        <w:t>,λ – невідомі параметри, які називають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ефек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ого рівня ознаки А, i=1,..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ефек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-ого рівня озна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=1,..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ефек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-ого рівня озна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,..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perscript"/>
          <w:lang w:val="en-US"/>
        </w:rPr>
        <w:t>AB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ефект взаємод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ого рівня ознаки А 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-ого рівня озна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  <w:vertAlign w:val="superscript"/>
          <w:lang w:val="en-US"/>
        </w:rPr>
        <w:t>AC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ефект взаємод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ого рівня ознаки А 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-ого рівня озна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  <w:vertAlign w:val="superscript"/>
          <w:lang w:val="en-US"/>
        </w:rPr>
        <w:t>BC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ефект взаємодії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-ого рівня озна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-ого рівня озна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ijk</w:t>
      </w:r>
      <w:r>
        <w:rPr>
          <w:sz w:val="28"/>
          <w:szCs w:val="28"/>
          <w:vertAlign w:val="superscript"/>
          <w:lang w:val="en-US"/>
        </w:rPr>
        <w:t>ABC</w:t>
      </w:r>
      <w:r>
        <w:rPr>
          <w:sz w:val="28"/>
          <w:szCs w:val="28"/>
          <w:lang w:val="uk-UA"/>
        </w:rPr>
        <w:t xml:space="preserve"> – ефект взаємод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ого рівня ознаки А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-ого рівня озна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-ого рівня озна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j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uk-UA"/>
        </w:rPr>
        <w:t>- гіпотетична частота 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)-ій комірц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и параметрів знаходяться за методом максимальної правдоподібності й набувають вигляд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73675" cy="9353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10050" cy="995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04920" cy="3581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еревірки гіпоте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perscript"/>
          <w:lang w:val="en-US"/>
        </w:rPr>
        <w:t>AB</w:t>
      </w:r>
      <w:r>
        <w:rPr>
          <w:sz w:val="28"/>
          <w:szCs w:val="28"/>
          <w:lang w:val="uk-UA"/>
        </w:rPr>
        <w:t>=0, i=1,..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=1,..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– про незалежність ознак А і 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  <w:vertAlign w:val="superscript"/>
          <w:lang w:val="en-US"/>
        </w:rPr>
        <w:t>AC</w:t>
      </w:r>
      <w:r>
        <w:rPr>
          <w:sz w:val="28"/>
          <w:szCs w:val="28"/>
          <w:lang w:val="uk-UA"/>
        </w:rPr>
        <w:t>=0, i=1,..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,..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– гіпотеза про незалежність ознак А і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  <w:vertAlign w:val="superscript"/>
          <w:lang w:val="en-US"/>
        </w:rPr>
        <w:t>BC</w:t>
      </w:r>
      <w:r>
        <w:rPr>
          <w:sz w:val="28"/>
          <w:szCs w:val="28"/>
          <w:lang w:val="uk-UA"/>
        </w:rPr>
        <w:t xml:space="preserve">=0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=1,..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,..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– гіпотеза про незалежність озна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ijk</w:t>
      </w:r>
      <w:r>
        <w:rPr>
          <w:sz w:val="28"/>
          <w:szCs w:val="28"/>
          <w:vertAlign w:val="superscript"/>
          <w:lang w:val="en-US"/>
        </w:rPr>
        <w:t>ABC</w:t>
      </w:r>
      <w:r>
        <w:rPr>
          <w:sz w:val="28"/>
          <w:szCs w:val="28"/>
          <w:lang w:val="uk-UA"/>
        </w:rPr>
        <w:t>=0, i=1,..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=1,..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,..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– гіпотеза про незалежність озна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ристовують критерій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а критерій частинного зв’язку озна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й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304800" cy="381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Якщо гіпотезу Н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відхиляти пр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4200" cy="685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не відхиляти в супротивному разі, то з імовірністю α гіпотеза відхиляється, коли вона справедлива. n – кількість всіх комірок, p - число оцінюваних очікуваних частот при умові незалежності змінних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й частинного зв’язку ознак</w:t>
      </w:r>
      <w:r>
        <w:rPr>
          <w:sz w:val="28"/>
          <w:szCs w:val="28"/>
          <w:lang w:val="uk-UA"/>
        </w:rPr>
        <w:t>. Якщо гіпотезу Н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про взаємозв’язок ознак А і В відхиляти пр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5285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 відхиляти в супротивному разі, то з імовірністю α, гіпотеза відхиляється, коли вона справедли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гіпотезу Н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про взаємозв’язок ознак А і C відхиляти пр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5285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 відхиляти в супротивному разі, то з імовірністю α, гіпотеза відхиляється, коли вона справедли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гіпотезу Н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про взаємозв’язок ознак В і C відхиляти пр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5285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 відхиляти в супротивному разі, то з імовірністю α, гіпотеза відхиляється, коли вона справедли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eastAsia="MS Mincho;?l?r ??Ѓfc"/>
          <w:b/>
          <w:b/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MS Mincho;?l?r ??Ѓfc"/>
          <w:b/>
          <w:b/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</w:r>
    </w:p>
    <w:p>
      <w:pPr>
        <w:pStyle w:val="Style19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ова Ю.Н. Анализ социологических данных: методология дескриптивная статистика, изучение связей между номинальными признаками, М.: Научный мир 2000.</w:t>
      </w:r>
    </w:p>
    <w:p>
      <w:pPr>
        <w:pStyle w:val="Style19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исеева И.И., Рукавишников В.О. Логика прикладного статистического</w:t>
      </w:r>
    </w:p>
    <w:p>
      <w:pPr>
        <w:pStyle w:val="Style19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. М.,: Финансы и статистика, 1982.</w:t>
      </w:r>
    </w:p>
    <w:p>
      <w:pPr>
        <w:pStyle w:val="Style19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кин Б.Г. Анализ качественных признаков и структур. М., 1980.</w:t>
      </w:r>
    </w:p>
    <w:p>
      <w:pPr>
        <w:pStyle w:val="Style19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зоев А.А. Применение логлинейного анализа для обработки данных социологических исследований, М.: АН СССР, 1980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Unknown1">
    <w:name w:val="unknown1"/>
    <w:qFormat/>
    <w:rPr>
      <w:rFonts w:cs="Times New Roman"/>
      <w:color w:val="FF0000"/>
    </w:rPr>
  </w:style>
  <w:style w:type="character" w:styleId="Variant1">
    <w:name w:val="variant1"/>
    <w:qFormat/>
    <w:rPr>
      <w:rFonts w:cs="Times New Roman"/>
      <w:color w:val="0000FF"/>
    </w:rPr>
  </w:style>
  <w:style w:type="character" w:styleId="Variantcorrected">
    <w:name w:val="variant corrected"/>
    <w:qFormat/>
    <w:rPr>
      <w:rFonts w:cs="Times New Roman"/>
    </w:rPr>
  </w:style>
  <w:style w:type="character" w:styleId="Unknowncorrected">
    <w:name w:val="unknown corrected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ды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37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2:00Z</dcterms:created>
  <dc:creator/>
  <dc:description/>
  <cp:keywords/>
  <dc:language>en-US</dc:language>
  <cp:lastModifiedBy/>
  <dcterms:modified xsi:type="dcterms:W3CDTF">2011-09-07T09:02:00Z</dcterms:modified>
  <cp:revision>1</cp:revision>
  <dc:subject/>
  <dc:title/>
</cp:coreProperties>
</file>