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20"/>
        <w:rPr>
          <w:b/>
          <w:b/>
          <w:szCs w:val="28"/>
        </w:rPr>
      </w:pPr>
      <w:r>
        <w:rPr>
          <w:b/>
          <w:szCs w:val="28"/>
        </w:rPr>
        <w:t>Министерство образования культуры и спорта</w:t>
      </w:r>
    </w:p>
    <w:p>
      <w:pPr>
        <w:pStyle w:val="Heading"/>
        <w:spacing w:lineRule="auto" w:line="360" w:before="0" w:after="0"/>
        <w:ind w:firstLine="720"/>
        <w:rPr>
          <w:b/>
          <w:b/>
          <w:szCs w:val="28"/>
        </w:rPr>
      </w:pPr>
      <w:r>
        <w:rPr>
          <w:b/>
          <w:szCs w:val="28"/>
        </w:rPr>
        <w:t>Калужской области</w:t>
      </w:r>
    </w:p>
    <w:p>
      <w:pPr>
        <w:pStyle w:val="Heading"/>
        <w:spacing w:lineRule="auto" w:line="360" w:before="0" w:after="0"/>
        <w:ind w:firstLine="720"/>
        <w:rPr>
          <w:b/>
          <w:b/>
          <w:szCs w:val="28"/>
        </w:rPr>
      </w:pPr>
      <w:r>
        <w:rPr>
          <w:b/>
          <w:szCs w:val="28"/>
        </w:rPr>
        <w:t>ГОУ СПО «Коммунально-Строительный Техникум»</w:t>
      </w:r>
    </w:p>
    <w:p>
      <w:pPr>
        <w:pStyle w:val="Heading"/>
        <w:spacing w:lineRule="auto" w:line="360" w:before="0" w:after="0"/>
        <w:ind w:firstLine="720"/>
        <w:rPr/>
      </w:pPr>
      <w:r>
        <w:rPr>
          <w:b/>
          <w:szCs w:val="28"/>
        </w:rPr>
        <w:t>г. Калуг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и организация строительного производст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 производства работ на строительство трехэтажного жилого дома в городе Калуг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Heading2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СПО "КСТ" 2005 270103 О-41 КПТ</w:t>
      </w:r>
      <w:r>
        <w:br w:type="page"/>
      </w:r>
    </w:p>
    <w:p>
      <w:pPr>
        <w:pStyle w:val="Heading"/>
        <w:spacing w:lineRule="auto" w:line="360" w:before="0" w:after="0"/>
        <w:ind w:firstLine="720"/>
        <w:rPr>
          <w:b/>
          <w:b/>
          <w:szCs w:val="28"/>
          <w:lang w:val="en-US"/>
        </w:rPr>
      </w:pPr>
      <w:r>
        <w:rPr>
          <w:b/>
          <w:szCs w:val="28"/>
        </w:rPr>
        <w:t>СОДЕРЖАНИЕ</w:t>
      </w:r>
    </w:p>
    <w:p>
      <w:pPr>
        <w:pStyle w:val="Heading"/>
        <w:spacing w:lineRule="auto" w:line="360" w:before="0" w:after="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</w:t>
        <w:tab/>
        <w:t>З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ехнико-экономические показатели по проекту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работка календарного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</w:t>
        <w:tab/>
        <w:t>Ведомость подсчёта номенклатуры работ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>Подсчёт объёмов работ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</w:t>
        <w:tab/>
        <w:t>Ведомость подсчёта объёмов работ и трудоемкости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</w:t>
        <w:tab/>
        <w:t>Объединение работ в комплексе по цикла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5</w:t>
        <w:tab/>
        <w:t>Выбор методов организации и способов производства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</w:t>
        <w:tab/>
        <w:t>Выбор средств механизации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7</w:t>
        <w:tab/>
        <w:t>Календарный план выполнения работ последовательным и поточным методом, сравнение вариа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работка технологической карты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>Область применения кар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>Технико-экономические показатели строитель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</w:t>
        <w:tab/>
        <w:t>Технология выполнения строитель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>Подсчёт объёмов работ и трудоемкости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Калькуляция трудовых денежных затрат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6</w:t>
        <w:tab/>
        <w:t>Материально-технические ресурсы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7</w:t>
        <w:tab/>
        <w:t>График выполнения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8</w:t>
        <w:tab/>
        <w:t>Организация труда рабочих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9</w:t>
        <w:tab/>
        <w:t>Контроль ка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0</w:t>
        <w:tab/>
        <w:t>Охрана труда и техника безопасности при выполнении строительного проце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  <w:tab/>
        <w:t>Проектирование строй-генпл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</w:t>
        <w:tab/>
        <w:t>Назначение строй-ген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</w:t>
        <w:tab/>
        <w:t>Расчёт бытовок и складских площа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</w:t>
        <w:tab/>
        <w:t>Определение потребности временного энергоснабжения строй – ген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храна окружающей среды, техника безопасности и противопожарная защита на строй площа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Технико-экономические показател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застройки – 637,3м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объём – 5704м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ёмкость - 1975чел-д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строительства – 91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на 1м³ здания - 21,7м³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работка календарного пла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проектный документ, в котором в соответствии с характером и объёмом строительно-монтажных работ устанавливаются целесообразная последовательность работ на основе правильно разработанной технологии производства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ся сроки строительства, как объекта в целом, так и отдельных строительных работ (Процесс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служит основой для планирования, обеспечения строительства рабочей силой, строительными материалами, конструкциями, деталями, а так же средствами механиз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ледовательном методе строительства сокращается потребление ресурсов, но при этом возрастает срок строительства. По этому в основном в строительстве применяют поточный метод производства строительно-монтажных рабо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точного метода производства строительных работ является обеспечение непрерывного и ритмичного производства работ, равномерного использования денежных средств. Применение поточного метода в строительстве увеличивает выпуск продукции, повышает качество и снижает трудоемкость работ в целом всего строитель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едётся по трём цик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земный цикл – выполняется поточным методом продолжительность цикла – 24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дземный цикл – выполняется поточным методом продолжительность цикла – 32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очный цикл – выполняется поточным методом продолжительность цикла – 35 день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одолжительности работ 91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972"/>
        <w:gridCol w:w="2767"/>
        <w:gridCol w:w="854"/>
        <w:gridCol w:w="854"/>
        <w:gridCol w:w="1099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ирпичная кладка перегородок ½ кирпича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едом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1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V=L</w:t>
            </w:r>
            <w:r>
              <w:rPr>
                <w:sz w:val="20"/>
              </w:rPr>
              <w:t>пер*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под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30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олнение оконных проем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V=P</w:t>
            </w:r>
            <w:r>
              <w:rPr>
                <w:sz w:val="20"/>
              </w:rPr>
              <w:t>окна</w:t>
            </w:r>
            <w:r>
              <w:rPr>
                <w:sz w:val="20"/>
                <w:lang w:val="en-US"/>
              </w:rPr>
              <w:t>*n/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14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перекрыт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чертеж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7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лестничных площадо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чертеж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10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лестничных марше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чертеж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10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этаж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наружных сте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едом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V=V</w:t>
            </w:r>
            <w:r>
              <w:rPr>
                <w:sz w:val="20"/>
              </w:rPr>
              <w:t>к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м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6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внутренних стен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едом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V=V</w:t>
            </w:r>
            <w:r>
              <w:rPr>
                <w:sz w:val="20"/>
              </w:rPr>
              <w:t>к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м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6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ирпичная кладка перегородок ½ кирпича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едом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1</w:t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=V</w:t>
            </w:r>
            <w:r>
              <w:rPr>
                <w:sz w:val="20"/>
              </w:rPr>
              <w:t>к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30</w:t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олнение оконных проем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едом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14</w:t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перекрыт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V=L</w:t>
            </w:r>
            <w:r>
              <w:rPr>
                <w:sz w:val="20"/>
              </w:rPr>
              <w:t>пер*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п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7</w:t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лестничных площадо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V=P</w:t>
            </w:r>
            <w:r>
              <w:rPr>
                <w:sz w:val="20"/>
              </w:rPr>
              <w:t>окна</w:t>
            </w:r>
            <w:r>
              <w:rPr>
                <w:sz w:val="20"/>
                <w:lang w:val="en-US"/>
              </w:rPr>
              <w:t>*n/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10</w:t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лестничных марше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чертеж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10</w:t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этаж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наружных сте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едом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V=V</w:t>
            </w:r>
            <w:r>
              <w:rPr>
                <w:sz w:val="20"/>
              </w:rPr>
              <w:t>к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м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6</w:t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внутренних стен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едом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V=V</w:t>
            </w:r>
            <w:r>
              <w:rPr>
                <w:sz w:val="20"/>
              </w:rPr>
              <w:t>к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м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6</w:t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ирпичная кладка перегородок ½ кирпича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едом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903"/>
        <w:gridCol w:w="2703"/>
        <w:gridCol w:w="834"/>
        <w:gridCol w:w="834"/>
        <w:gridCol w:w="1074"/>
      </w:tblGrid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едо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30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олнение оконных проёмов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=V</w:t>
            </w:r>
            <w:r>
              <w:rPr>
                <w:sz w:val="20"/>
              </w:rPr>
              <w:t>кл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14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перекрыт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едо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7</w:t>
            </w:r>
          </w:p>
        </w:tc>
      </w:tr>
      <w:tr>
        <w:trPr>
          <w:trHeight w:val="6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ливка шв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6955" cy="32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26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дка стен выше чердачного перекрыт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едо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стропильной крыш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41425" cy="272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8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кров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кр=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к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8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ароизоляци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V=S</w:t>
            </w:r>
            <w:r>
              <w:rPr>
                <w:sz w:val="20"/>
              </w:rPr>
              <w:t>чер.п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8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кладка утепли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V=V</w:t>
            </w:r>
            <w:r>
              <w:rPr>
                <w:sz w:val="20"/>
              </w:rPr>
              <w:t>па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-3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зработка календарного пл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зработка грунта экскаватором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3675380" cy="1817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к=1,9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1,0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=13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0,32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=с+2е=13+2∙0,96=14,92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50,32+2∙0,96=52,24м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6340" cy="472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∙50,32+14,92∙52,24+(13+14,92)(50,32+52,24)=0,32(654,16+779,42+2789,63)=1289,64м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бъём фундамен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ун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Нк=13∙50,8∙1,92=946,9,5м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Добор грунта вручну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р.д.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т.</w:t>
      </w:r>
      <w:r>
        <w:rPr>
          <w:sz w:val="28"/>
          <w:szCs w:val="28"/>
        </w:rPr>
        <w:t>∙0,1=760∙0,1=76м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>=760 м³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Устройство песчаной подуш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.п.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од.</w:t>
      </w:r>
      <w:r>
        <w:rPr>
          <w:sz w:val="28"/>
          <w:szCs w:val="28"/>
        </w:rPr>
        <w:t>∙0,1=320,2∙1,2∙0,1=24,4м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Монтаж фундаментных подушек и блоков: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одушки:</w:t>
      </w:r>
      <w:r>
        <w:rPr>
          <w:sz w:val="28"/>
          <w:szCs w:val="28"/>
        </w:rPr>
        <w:tab/>
        <w:t>4,4×1,2=42шт</w:t>
        <w:tab/>
        <w:tab/>
      </w:r>
      <w:r>
        <w:rPr>
          <w:sz w:val="28"/>
          <w:szCs w:val="28"/>
          <w:u w:val="single"/>
        </w:rPr>
        <w:t>Блоки:</w:t>
      </w:r>
      <w:r>
        <w:rPr>
          <w:sz w:val="28"/>
          <w:szCs w:val="28"/>
        </w:rPr>
        <w:tab/>
        <w:t>2,4×6=284ш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,4×1,6=31шт</w:t>
        <w:tab/>
        <w:tab/>
        <w:tab/>
        <w:tab/>
        <w:t>1,2×6=99ш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,4×0,6=30шт</w:t>
        <w:tab/>
        <w:tab/>
        <w:tab/>
        <w:tab/>
        <w:t>1,5×6=14ш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2×0,8=10шт</w:t>
        <w:tab/>
        <w:tab/>
        <w:tab/>
        <w:tab/>
        <w:t>0,6×6=100ш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:</w:t>
        <w:tab/>
        <w:t>103шт</w:t>
        <w:tab/>
        <w:tab/>
        <w:tab/>
        <w:tab/>
        <w:tab/>
        <w:t>497ш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Устройство горизонтальной гидроизоля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г.г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м н.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95,4∙0,7=92,26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г.г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м н.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11,06∙1,6=184,5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vertAlign w:val="superscript"/>
        </w:rPr>
        <w:t xml:space="preserve"> 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ширина слоя гидроизоля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м н</w:t>
      </w:r>
      <w:r>
        <w:rPr>
          <w:sz w:val="28"/>
          <w:szCs w:val="28"/>
        </w:rPr>
        <w:t>- длина наружной стены фундамент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Устройство вертикальной гидроизоля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.г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211,06*1,6=337,7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г-высота гидроизоляционного сло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Монтаж перекрытий над подвалом: 67шт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Заливка шв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еб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∙76=456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еб </w:t>
      </w:r>
      <w:r>
        <w:rPr>
          <w:sz w:val="28"/>
          <w:szCs w:val="28"/>
        </w:rPr>
        <w:t>- длина плиты перекры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пл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Монтаж карнизных плит:  113шт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Устройство стропильной крыши: 692,3м² (смотри технологическую карту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Устройство кров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692,3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Устройство пароизоля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чер. пер</w:t>
      </w:r>
      <w:r>
        <w:rPr>
          <w:sz w:val="28"/>
          <w:szCs w:val="28"/>
        </w:rPr>
        <w:t>=448,9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чер. пер </w:t>
      </w:r>
      <w:r>
        <w:rPr>
          <w:sz w:val="28"/>
          <w:szCs w:val="28"/>
        </w:rPr>
        <w:t>- площадь чердачного перекры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4. </w:t>
      </w:r>
      <w:r>
        <w:rPr>
          <w:i/>
          <w:sz w:val="28"/>
          <w:szCs w:val="28"/>
        </w:rPr>
        <w:t>Устройство утеплит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448,9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 Монтаж лестничных площадо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  Этаж:  9ш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,3 Этаж:  6шт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 Монтаж лестничных марш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  Этаж:</w:t>
        <w:tab/>
        <w:t>9ш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,3 Этаж:</w:t>
        <w:tab/>
        <w:t>6шт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17. Кирпичная кладка наружных и внутренних стен (перегородок в ½ кирпича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tbl>
      <w:tblPr>
        <w:tblW w:w="1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182"/>
        <w:gridCol w:w="835"/>
        <w:gridCol w:w="760"/>
        <w:gridCol w:w="1546"/>
        <w:gridCol w:w="706"/>
        <w:gridCol w:w="686"/>
        <w:gridCol w:w="966"/>
        <w:gridCol w:w="1546"/>
        <w:gridCol w:w="1546"/>
        <w:gridCol w:w="1547"/>
        <w:gridCol w:w="1235"/>
      </w:tblGrid>
      <w:tr>
        <w:trPr>
          <w:trHeight w:val="57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</w:t>
              <w:br/>
              <w:t>ос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 стены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>стены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ёмы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>проём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>за вычетом</w:t>
              <w:br/>
              <w:t>проёмов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олщина </w:t>
              <w:br/>
              <w:t>стены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</w:t>
              <w:br/>
              <w:t xml:space="preserve"> кладки на этаж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 (м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 (м)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 (м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 (м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13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ружные стены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-Б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,3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−2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-Г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,3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−12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-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>
          <w:trHeight w:val="251" w:hRule="atLeast"/>
        </w:trPr>
        <w:tc>
          <w:tcPr>
            <w:tcW w:w="12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,0</w:t>
            </w:r>
          </w:p>
        </w:tc>
      </w:tr>
      <w:tr>
        <w:trPr>
          <w:trHeight w:val="251" w:hRule="atLeast"/>
        </w:trPr>
        <w:tc>
          <w:tcPr>
            <w:tcW w:w="13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утренние стены</w:t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−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−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−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−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−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−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−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−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−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-В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,1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12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</w:tr>
      <w:tr>
        <w:trPr>
          <w:trHeight w:val="251" w:hRule="atLeast"/>
        </w:trPr>
        <w:tc>
          <w:tcPr>
            <w:tcW w:w="13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городки</w:t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4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Ведомость подсчёта объёмов работ и трудоемкости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056"/>
        <w:gridCol w:w="853"/>
        <w:gridCol w:w="811"/>
        <w:gridCol w:w="1112"/>
        <w:gridCol w:w="776"/>
        <w:gridCol w:w="709"/>
        <w:gridCol w:w="671"/>
        <w:gridCol w:w="1180"/>
        <w:gridCol w:w="776"/>
        <w:gridCol w:w="652"/>
        <w:gridCol w:w="1399"/>
        <w:gridCol w:w="283"/>
        <w:gridCol w:w="350"/>
        <w:gridCol w:w="416"/>
        <w:gridCol w:w="428"/>
        <w:gridCol w:w="361"/>
        <w:gridCol w:w="428"/>
      </w:tblGrid>
      <w:tr>
        <w:trPr>
          <w:trHeight w:val="2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  <w:br/>
              <w:t>рабо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ём работ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емкость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 механизмов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 звена</w:t>
            </w:r>
          </w:p>
        </w:tc>
      </w:tr>
      <w:tr>
        <w:trPr>
          <w:trHeight w:val="47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Ни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орма </w:t>
              <w:br/>
              <w:t>на ед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  <w:br/>
              <w:t>чел-час.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  <w:br/>
              <w:t>чел-дней.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</w:t>
              <w:br/>
              <w:t>Механизма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</w:t>
              <w:br/>
              <w:t>на ед. маш-см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  <w:br/>
              <w:t>маш-см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фессия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trHeight w:val="25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</w:tr>
      <w:tr>
        <w:trPr>
          <w:trHeight w:val="22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98" w:hRule="atLeast"/>
        </w:trPr>
        <w:tc>
          <w:tcPr>
            <w:tcW w:w="149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улевой цикл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работка грунта экскаватором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1-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271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с-щ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бор гранта в ручную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1-4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мл-коп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есчаной подушк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иП2-8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мл-коп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фундаментных подушек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К 100 АС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фундаментных бло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8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К 100 АС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вертикальной гидроизоляци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-3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оляторщ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горизонтальной гидроизоляци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6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-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олировщик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сыпка пазух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1-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3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мл-коп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сыпка грунта под полы подвал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1-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мл-коп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ливка шв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тонщ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перекрытий над подвалом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К 100 АС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елка монолитных участ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3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тонщ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9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дземный цикл </w:t>
              <w:br/>
              <w:t>1Этаж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наружных стен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8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м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внутренних стен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6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м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перегородок 1/2 кирпич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²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олнение оконных проём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тн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перекрыти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К 100 АС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лестничных площадок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К 100 АС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лестничных марше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К 100 АС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004"/>
        <w:gridCol w:w="852"/>
        <w:gridCol w:w="790"/>
        <w:gridCol w:w="750"/>
        <w:gridCol w:w="784"/>
        <w:gridCol w:w="784"/>
        <w:gridCol w:w="784"/>
        <w:gridCol w:w="1033"/>
        <w:gridCol w:w="266"/>
        <w:gridCol w:w="266"/>
        <w:gridCol w:w="1736"/>
        <w:gridCol w:w="266"/>
        <w:gridCol w:w="266"/>
        <w:gridCol w:w="266"/>
        <w:gridCol w:w="266"/>
        <w:gridCol w:w="266"/>
        <w:gridCol w:w="266"/>
      </w:tblGrid>
      <w:tr>
        <w:trPr>
          <w:trHeight w:val="300" w:hRule="atLeast"/>
        </w:trPr>
        <w:tc>
          <w:tcPr>
            <w:tcW w:w="14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Этаж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наружных стен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8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м³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внутренних стен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6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м³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перегородок 1/2 кирпич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олнение оконных проём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тн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перекрыт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К 100 АС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лестничных площадок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К 100 АС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лестничных марше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К 100 АС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Этаж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наружных стен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8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м³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внутренних стен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6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м³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перегородок 1/2 кирпич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0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олнение оконных проём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тн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перекрыт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К 100 АС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ливка шв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²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дка стен выше чердачного перекрыт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³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Ж/Б корнизных пли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1-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стропильной крыш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м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3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2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тн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кровл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2,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1-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стянщик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ароизоля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8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-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олировщик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кладка утеплител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8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-3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,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олировщик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2,5</w:t>
            </w:r>
          </w:p>
        </w:tc>
        <w:tc>
          <w:tcPr>
            <w:tcW w:w="48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Объединение работ в комплексы по цикла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86"/>
        <w:gridCol w:w="5140"/>
        <w:gridCol w:w="1040"/>
        <w:gridCol w:w="1500"/>
      </w:tblGrid>
      <w:tr>
        <w:trPr>
          <w:trHeight w:val="8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омплекс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  <w:br/>
              <w:t>чел. Дни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по</w:t>
              <w:br/>
              <w:t>комплексам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улевой цикл</w:t>
            </w:r>
          </w:p>
        </w:tc>
      </w:tr>
      <w:tr>
        <w:trPr>
          <w:trHeight w:val="3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работка грунта экскаваторо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бор грунта вручную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2,4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есчаной подуш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фундаментных подуш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фундаментных блок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горизонтальной гидроизоля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вертикальной гидроизоля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сыпка пазу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сыпка грунта под полы подвал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перекрытий над подвало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ливка шв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,2</w:t>
            </w:r>
          </w:p>
        </w:tc>
      </w:tr>
      <w:tr>
        <w:trPr>
          <w:trHeight w:val="300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дземный цикл</w:t>
            </w:r>
          </w:p>
        </w:tc>
      </w:tr>
      <w:tr>
        <w:trPr>
          <w:trHeight w:val="300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Этаж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наружных сте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04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олнение оконных проём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внутренних сте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,33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перегородок в 1/2 кирпич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плит перекрыт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лестничных площадо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лестничных марш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Этаж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наружных сте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04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олнение оконных проём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внутренних сте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,05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ая кладка перегородок в 1/2 кирпич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подмост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плит перекрыт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лестничных площадо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таж лестничных марш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6 Выбор средств механиз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тикальная привязка крана КБ-100АС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73830" cy="3529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а кра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кр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зд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зап+Нзл+Нстр=8,55+1+0,22+3=196+2.3+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.5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дъемность  - 5 то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лет стрелы – 20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а подъёма – 33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корость –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ъём груза – 0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ка груза - 0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перемещения – 1,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ая мощность электродвигателя 38,2 кВ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одъёмник ТП-2 (С-44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85820" cy="3764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ъёмник предназначен для подъема строительных материалов при строительстве зданий до 6 и 9 этажей. Подъёмник стационарный, при работе мачта подъёмника крепится к стене специальными крепле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ль ТП-2 (С-447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 – 0,5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а подъёма до 17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дъёма груза 0,38 м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 3 кВт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барит груза платформ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– 1,5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– 1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– 1400кг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работка технологической карт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ласть применения кар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разработана на устройство стропильной крыши трёх этажного дома с размерами в осях 14,4м и 48,9м. Площадью скатов 692,3м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2 Технико-экономические показате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на весь объём раб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:</w:t>
        <w:tab/>
        <w:tab/>
        <w:tab/>
        <w:t>361,5чел-ч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ая:</w:t>
        <w:tab/>
        <w:tab/>
        <w:tab/>
        <w:tab/>
        <w:t>320чел-ч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 одного рабочего в смен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:</w:t>
        <w:tab/>
        <w:tab/>
        <w:tab/>
        <w:t>19,56м²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ая:</w:t>
        <w:tab/>
        <w:tab/>
        <w:tab/>
        <w:tab/>
        <w:t>17,31м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работ </w:t>
        <w:tab/>
        <w:tab/>
        <w:tab/>
        <w:t>692,3м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Технология выполнения строительного процес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 начала монтажа стропильной системы должны быть выполнены все работы по монтажу чердачного перекрытия. Работу по установке строп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инают с укладки по внутренним стенам лежней, а по наружным  мауэрлатов. Мауэрлаты предварительно антисептируют путём глубокой пропиткой или обмазки пастойантисептированные мауэрлаты укладывают с прокладкой по ним двух слоёв толя со стороны ст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ежни устраивают стойки через 6 м, временно раскрепляют схватками, ставят подкосы и укладывают прогон. Затем на прогоне и мауэрлатах производят разбивку положения стропильных ног. Врубка стропильных ног в мауэрлат производится врубкой в зуб. У конька стропильные ноги попарно соединяют в пол дерева. Для придания пространственной жёсткости стропильных ног к ним крепят на гвоздях ригели, скрепляя каждую пару стропильных ног с обеих сторон. Далее после установки стропильных ног по ним устраивают обрешётку. Обрешётка выполняется из бруска сечением    50мм × 50 мм. Бруски обрешётки укладываются вдоль конька через 510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рнизных свесах выполняется сплошная дощатая обрешётка. Устройство обрешётки начинают сразу же вслед за установкой первых четырех – пяти стропильных но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4 Подсчёт объёмов рабо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9750" cy="1774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р=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+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ап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=14×7=49 м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=49+49=98 м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ап= H(a+b)/2=7(48,9×36)/2=297,15 м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ап=297,15*2=594,3 м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р=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+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ап=98+594,3=692,3 м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5 Калькуляция трудовых и денежных затра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3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60"/>
        <w:gridCol w:w="880"/>
        <w:gridCol w:w="800"/>
        <w:gridCol w:w="1840"/>
        <w:gridCol w:w="1400"/>
        <w:gridCol w:w="2440"/>
        <w:gridCol w:w="2080"/>
      </w:tblGrid>
      <w:tr>
        <w:trPr>
          <w:trHeight w:val="10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снование</w:t>
              <w:br/>
              <w:t>ЕНиР и д.р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 рабо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ём</w:t>
              <w:br/>
              <w:t>рабо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времени</w:t>
              <w:br/>
              <w:t>на ед. изм.</w:t>
              <w:br/>
              <w:t>Чел-час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ценка на ед. изм.</w:t>
              <w:br/>
              <w:t>Руб-коп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 труда</w:t>
              <w:br/>
              <w:t>на весь объём работ</w:t>
              <w:br/>
              <w:t>чел-час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затрат труда на весь объём работ.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§ 6-1-8</w:t>
              <w:br/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кладка на место</w:t>
              <w:br/>
              <w:t>мауэрла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м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78,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§ Е 6-1-8</w:t>
              <w:br/>
              <w:t>3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новка на место стропи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м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-2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2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,2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§ Е 6-1-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кладка выверка и правка обрешет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м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-55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§ Е 6-1-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орка всего каркаса слуховых око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м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-70,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1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6 Материально-технические ресурс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1223"/>
        <w:gridCol w:w="1134"/>
      </w:tblGrid>
      <w:tr>
        <w:trPr>
          <w:trHeight w:val="320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340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ы, полуфабрикаты, издел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оски б – 50м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Брус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Гвозд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Бревно для стропи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Антисептическая пас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о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ков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³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³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³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²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удование инструменты и приспособл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ила поперечна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ила - ножова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ровен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тве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олото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опо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улетка металлическа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ивелир с рейка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Электродрел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Инвентарные подмости на козелка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исковая электропил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дъемни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шт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759190" cy="349504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919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8 Организация труда рабочих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чих по профессии и квалификации (5 человек) звено состоит из плотник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разр (подсобный рабочий) – 1 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разр – 2 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разр – 1 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разр – 1 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работы между исполнител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ачала два плотника (4разр-1 и 2разр-1) производят заготовку и укладку мауэрлатов. В   это время оставшиеся рабочие (1разр-1, 2разр-1 и 3разр-1) начинают выполнять работы по установке стропил, закончив укладку мауэрлатов, рабочие (4разр-1 и 2разр-1) присоединяются к рабочим   (1разр-1, 2разр-1 и 3разр-1), делают врубку стропильных ног, установку стоек, укладку прогонов они заканчивают вместе. Затем всё звено плотников приступает к укладке брусков обрешётки, уложив некоторые количество брусков обрешётки, уложив некоторые количество трое рабочих (4разр-1, 2разр-1 и 1разр-1) начинают выполнять работы по устройству слуховых окон, а в это время рабочие (3разр-1 и 2 разр-1) делают работы по устройству обрешёт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9 Контроль каче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рганизация и схема операционного контроля качества работ.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8"/>
        <w:gridCol w:w="1188"/>
        <w:gridCol w:w="246"/>
        <w:gridCol w:w="3811"/>
        <w:gridCol w:w="216"/>
        <w:gridCol w:w="1107"/>
        <w:gridCol w:w="75"/>
        <w:gridCol w:w="1012"/>
        <w:gridCol w:w="20"/>
      </w:tblGrid>
      <w:tr>
        <w:trPr>
          <w:trHeight w:val="648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операции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троль качества работ.</w:t>
            </w:r>
          </w:p>
        </w:tc>
      </w:tr>
      <w:tr>
        <w:trPr>
          <w:trHeight w:val="567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ителем рабо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тером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осо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</w:tr>
      <w:tr>
        <w:trPr>
          <w:trHeight w:val="28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готовительные рабо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−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жны быть выполнены работы по монтажу чердачного перекрытия, устройства карниза, возведению и монтажу дощатых труб и вентиляционных стояков сверх чердачного перекрытия и крыши. Все элементы стропил (мауэрлаты, подкосы, стропильные ноги) заранее заготовляются по шаблонам и подают на чердачное перекрытие.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зуальн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начала монтажа</w:t>
            </w:r>
          </w:p>
        </w:tc>
      </w:tr>
      <w:tr>
        <w:trPr>
          <w:trHeight w:val="567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кладка мауэрла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−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ауэрлаты антисептируют путём пропитки и обмазки устройство гидроизоляции со стороны стены (2 слоя толя) 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зуальн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струментально</w:t>
            </w:r>
          </w:p>
        </w:tc>
      </w:tr>
      <w:tr>
        <w:trPr>
          <w:trHeight w:val="643" w:hRule="atLeast"/>
        </w:trPr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нутренней стены укладывают лежни по наружным мауэрлатах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укладки мауэрлатов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2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стое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лежень устанавливают стойки, временно закрепив их схватками, устраивают подкосы. Прогоны, подкосы и стойки скрепляют стальными скобами.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зуальн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стропи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ят разработку на прогоне и мауэрлатах проектного положения стропильных ног, выбирают гнёзда и укладывают в них стропильные ноги. Скрепление стропильной системы производится скобами и болтами.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струментальн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рка правильности проектного положения всех установленных элементов</w:t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струментально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слуховых окон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ле прибивки брусков делают в обрешётке вырезы для слуховых окон и монтируют и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обрешётки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ойство обрешётки начинают после установки четырёх стропильных ног. Бруски прибивают от карниза к конь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лонение в размерах несущих конструкци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3109"/>
      </w:tblGrid>
      <w:tr>
        <w:trPr>
          <w:trHeight w:val="92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личина, допускаемая отклонением мм.</w:t>
            </w:r>
          </w:p>
        </w:tc>
      </w:tr>
      <w:tr>
        <w:trPr>
          <w:trHeight w:val="34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длине конструкци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высоте конструкций  и опор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расстояниях между осями конструкци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струкций по вертикал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ьных сжатых элементов конструкций от проектного положе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± 2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± 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± 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± 0,2 %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/300 длины элемента.</w:t>
            </w:r>
          </w:p>
        </w:tc>
      </w:tr>
      <w:tr>
        <w:trPr>
          <w:trHeight w:val="340" w:hRule="atLeast"/>
        </w:trPr>
        <w:tc>
          <w:tcPr>
            <w:tcW w:w="5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ещение центра опорных узлов от центра опорных площадок</w:t>
            </w:r>
          </w:p>
        </w:tc>
        <w:tc>
          <w:tcPr>
            <w:tcW w:w="3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± 10</w:t>
            </w:r>
          </w:p>
        </w:tc>
      </w:tr>
      <w:tr>
        <w:trPr>
          <w:trHeight w:val="340" w:hRule="atLeast"/>
        </w:trPr>
        <w:tc>
          <w:tcPr>
            <w:tcW w:w="5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 глубине врубок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размерах поперечных сечений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± 2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</w:tr>
      <w:tr>
        <w:trPr>
          <w:trHeight w:val="34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расстояниях между центрами рабочих болтов и нагелей в соединениях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я входных отверст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я входных отверстий поперёк волоко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± 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% толщины патока, но не более 5 мм</w:t>
            </w:r>
          </w:p>
        </w:tc>
      </w:tr>
      <w:tr>
        <w:trPr>
          <w:trHeight w:val="340" w:hRule="atLeast"/>
        </w:trPr>
        <w:tc>
          <w:tcPr>
            <w:tcW w:w="5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расстояниях между центрами гвоздей со стороны забивки в гвоздевых соединениях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± 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0 Охрана труда и техника безопасности при выполнении строительного процес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онтаже деревянных элементов и конструкций соблюдаются основные меры техники безопасности. Перед началом работ следует проверить исправность и прочность насадки деревянных рукояток инструментов.  Для прохода рабочих по перекрытиям без пола надо укладывать по балкам временные настил шириной не менее 70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екрытиях, допуска только сборка и пригонка конструкций; работы по изготовлению недостающих деталей (Рубка тёска и прочее) в указаниях местах не разреша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электрифицированного инструмента к работе допускается только лица  прошедшие соответствующее производственное обучение. Особенное внимание должно быть удалено обеспечению безопасности работ связанных с антисептированием и огнезащитной обрешётки древесины в час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допускать к работе по антисептированию, а ток же по погрузке, разгрузке и распаковки химикатов, лиц не прошедших специальное обучение. Сосуды с химикатами должны быть закрыты плотными крышками. Рабочие должны быть обеспечены защитными костюмами, очками, рукавицами и респираторами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ектирование строй - генплан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Назначение строй - генпла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производства работ разрабатывается строительный генеральный план на строительства отдельного здания (сооружения) или на выполнение отдельных видов строительных, монтажных или специальных строительных работ, в зависимости от того, на что разрабатывается проект. На строительном генеральном плане даются детальные решения по организации той части строительного хозяйства  площадки, которая непосредственно связано с возведением данного здания или сооружения и охватывает территорию, непосредственно примыкающая к нему. Строительный генеральный план разрабатывается с указанием границ строительной площадки и видов ее ограждений, действующих и временных подземных, надземных и воздушных сетей и коммуникаций, постоянных и временных дорог, схем движения средств транспорта и механизмов, мест установки строительных и грузоподъемных машин с указанием путей и их перемещения и зон действия, размещение постоянных, строящихся и временных зданий и сооружений, опасных зон, площадок и помещении</w:t>
        <w:tab/>
        <w:t xml:space="preserve"> складирования материалов и конструкций, расположение помещений для санитарно – бытового обслуживание строителей, а так же зон повышенной опас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зработки строительного генерального плана служ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строительного генерального плана в составе проекта организации строитель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сетевой график или календарный план производства работ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кар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ая часть строительного генерального плана в составе проекта производства работ выполняется, как правило, в масштабе 1:200 и 1:500 и содержит основном те же элементы, что и строительный генеральный план в проекте организации строитель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 уточняет принципиальные решения, принятые в проекте организации строительства и, как и всякий рабочий чертёж, должен содержать детальные и исчёрпывающие данные , необходимые для реализации проектных решений в нату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о-пояснительная записка должна содержать уточнённые расчёты и обоснования потребности строительства во временном строительном хозяйстве на основе натуральных (физических) объёмов работ, определённых по данным рабочей документации (Рабочего проекта), а так же конкретные технические решения по выбору строительных машин механизированных установок, временных зданий, сооружений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Расчёт бытовок и складских помещен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бытовых помещений (вагонч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число рабочих – 38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8∙1,7=64,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число вагончиков размером 7,3×2,9 и контору 7,3×2,9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ёт уборны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чёта 1-го очка на 25 человек, принимаем 2очка Площадь уборной 7,2 м² (2,4×3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ёт складских помещ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кладки на этаж составляет 271,1 м², В 1 м² - 400 кирпич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ир=271,1∙</w:t>
      </w:r>
      <w:r>
        <w:rPr>
          <w:sz w:val="28"/>
          <w:szCs w:val="28"/>
        </w:rPr>
        <w:t>40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108440 =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хранения кирпича 0,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4210" cy="4978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750" cy="5022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 2 склада площадью </w:t>
      </w:r>
      <w:r>
        <w:rPr>
          <w:sz w:val="28"/>
          <w:szCs w:val="28"/>
        </w:rPr>
        <w:drawing>
          <wp:inline distT="0" distB="0" distL="0" distR="0">
            <wp:extent cx="219710" cy="5187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6,8 м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езобетонные издел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тничные площадки – принимаем 3 штабеля по 3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таж лестничных маршей – принимаем 4 штабеля по 2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иты перекры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5×6 – Принимаем 5 штабелей по  8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×6 – Принимаем 3 штабеля по 8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снабжение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.р.</w:t>
      </w:r>
      <w:r>
        <w:rPr>
          <w:i/>
          <w:sz w:val="28"/>
          <w:szCs w:val="28"/>
        </w:rPr>
        <w:t xml:space="preserve">=1,1 </w:t>
      </w:r>
      <w:r>
        <w:rPr>
          <w:i/>
          <w:sz w:val="28"/>
          <w:szCs w:val="28"/>
        </w:rPr>
        <w:drawing>
          <wp:inline distT="0" distB="0" distL="0" distR="0">
            <wp:extent cx="2602865" cy="508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.р.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drawing>
          <wp:inline distT="0" distB="0" distL="0" distR="0">
            <wp:extent cx="2540000" cy="457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6+38,2+3,1+0,27=47,5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755900" cy="431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79600" cy="431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 освещ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ора на 100 м²=1,5кВ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товки на 100 м²=1,2кВ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 на 100 м²=0,5кВ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площадочная дорога 1 км=2,5кВ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ное освещение 1км=1,5кВ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н=38,2кВ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ёмник=3кВ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укатурная станция=3,1кВ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ярная станция=0,27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 Охрана окружающей сре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ные решения по охране окружающей среды заключается во всемирной локализации неблагоприятного воздействия строительного производства на земляные и воздушные ресурсы нашей стр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состоит в умении неблагоприятных последствий такого воздействия и восстановление нарушенного строительными работами экологического  равнове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данным мероприятием относя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деление минимально необходимой полосы отвода земель для проектируемого проекта и работы строительного подразд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ультивация нарушенных земель, приведение их в состояние, пригодное для использования их по назначению. Необходимость рекультивации распространяется на земляные сооружения, места выемок грунта всех видов, включая карьеры, а также нарушение состояния земель без их занятия, проведение изыскательн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бор способов производства работ, обеспечивающих минимальное нарушение состояния окружающей среды; соблюдение санитарных норм при расположении складов горюче-смазочных материалов, мест стоянок, машинных парков и др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, охрана труда и противопожарная защита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равил безопасного выполнения СМР следует учитывать на всех этапах организации строительного производства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ехнологическим мероприятиям по охране труда относится: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еры по устранению возможных нарушений прочности элементов при монтаже и кладке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авильный подбор существующих и разработка новых устройств и приспособлений для безопасного выполнения работ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мер по обеспечению электро-безопасности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безопасности при применении токсичных материалов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безопасности при работе в зимних условиях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сан - гигиенического и бытового обслуживания рабочих на стройплощадке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ыбор искусственного освещения стройплощадки, рабочих мест, проходов и проездов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Безопасное складирование материалов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граждение безопасных зон.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Устройство временных автодор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ое внимание уделяется пожарной безопас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до указать места расположения пожарных щитов пожарной безопасности и ответственных л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личие и состав средств пожароту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оложение пожарных гидра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личие мест для ку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личие площадок по складированию огнеопасны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змещение мест для производства сварочн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личие и расположение знаков ССБТ и плакатов о мерах безопас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бустройство стройплощадки пожарной связью и сигнализацие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П. Зимин "Технология и организация строительного производства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-80 Техника Безопасности в строительстве М. Стройиздат 1981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 сборник Е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ьбом средств механизации ремонтно-строительных работ. Стройиздат Ленингра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Д. Любарский "Технология и организация строительного производства", "Охрана труда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Н. Смирно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.Д. Химунин "Указания по технологии ремонтно-строительного производства и техническим картам на работы при капитальном ремонте жилых домов" М. Строительства 1977г. Книга №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С. Добронравов справочник "Строительные машины и оборудование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 №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 №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 №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 №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28" w:color="000000"/>
        <w:right w:val="single" w:sz="12" w:space="0" w:color="000000"/>
      </w:pBdr>
      <w:jc w:val="center"/>
      <w:outlineLvl w:val="2"/>
    </w:pPr>
    <w:rPr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sz w:val="28"/>
    </w:rPr>
  </w:style>
  <w:style w:type="paragraph" w:styleId="TextBody">
    <w:name w:val="Body Text"/>
    <w:basedOn w:val="Normal"/>
    <w:pPr/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держа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0:00Z</dcterms:created>
  <dc:creator>Alex</dc:creator>
  <dc:description/>
  <cp:keywords/>
  <dc:language>en-US</dc:language>
  <cp:lastModifiedBy>SYSTEM</cp:lastModifiedBy>
  <cp:lastPrinted>2005-12-13T00:18:00Z</cp:lastPrinted>
  <dcterms:modified xsi:type="dcterms:W3CDTF">2011-09-07T08:50:00Z</dcterms:modified>
  <cp:revision>2</cp:revision>
  <dc:subject/>
  <dc:title>                                                                                                                              </dc:title>
</cp:coreProperties>
</file>