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овская Академия Образования Натальи Нестеровой</w:t>
      </w:r>
    </w:p>
    <w:p>
      <w:pPr>
        <w:pStyle w:val="Normal"/>
        <w:autoSpaceDE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ктическое задание</w:t>
      </w:r>
    </w:p>
    <w:p>
      <w:pPr>
        <w:pStyle w:val="Normal"/>
        <w:autoSpaceDE w:val="false"/>
        <w:spacing w:lineRule="auto" w:line="36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 предмету : Маркетинг в СКС</w:t>
      </w:r>
    </w:p>
    <w:p>
      <w:pPr>
        <w:pStyle w:val="Normal"/>
        <w:autoSpaceDE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тему : "Составление конкурентной таблицы для туристской фирмы"</w:t>
      </w:r>
    </w:p>
    <w:p>
      <w:pPr>
        <w:pStyle w:val="Normal"/>
        <w:autoSpaceDE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ила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ка 3го курса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-т туризма и гост.бизнеса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шенко Дарья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ь Семкина Н.С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ва 2010</w:t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1.Туристская фирма "Натали-турс"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 компании: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Натали Турс" была основана в апреле 1992 года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09 году компания обслужила 405 тыс. человек, а ее оборот составил 485 млн. долл. "Натали Турс" находится в постоянном развитии и регулярно добавляет в свой ассортимент новые направления. Так, новыми направлениями 2009 года стали Куба и Египет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слуги: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Натали Турс" – многопрофильная туроператорская компания, специализирующаяся на массовом отдыхе. Направления деятельности – Испания, Греция, Кипр, Италия, Турция, Таиланд, Андорра, ОАЭ, Египет, Куба, Доминикана и морские круизы. "Натали Турс" неоднократно признавалась лидером по отправке российских туристов в Европу. Кроме того, в компании работает специальный отдел по обслуживанию корпоративных клиентов – департамент делового туризма (MICE), клиентами которого за это время стали многие крупные компании (Sharp, Gedeon Richter, Henkel и др.)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иссия туристской фирмы: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Натали Турс" занимается массовым туризмом, но при этом старается учитывать индивидуальные потребности каждого отдыхающего. Миссия компании – способствовать развитию цивилизованного рынка туристических услуг в России, обеспечивая по доступным ценам отдых, соответствующий лучшим международным стандартам. "Натали Турс" пользуется хорошей репутацией на рынке и всегда строит бизнес в соответствии с понятиями профессиональной чести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онцептуальные туры: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Натали Турс" известна на рынке своими концептуальными турами, привлекающими внимание большого числа клиентов. Наиболее популярен тур "Взрослые и дети", который в 2009 году предлагался в Испании, Греции и на Кипре. В качестве основы игровой программы для детей от 6-ти до 12-ти лет была выбрана пиратская тематика. А для детей от 2-х до 5-ти лет в рамках ко-брендинга со студией анимационного кино "Мельница" была разработана абсолютно новая программа с участием персонажей мультфильма "Лунтик и его друзья". В 2010 году тур "Взрослые и дети" вновь будет предложен в отелях Испании, Греции и Кипра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трудники: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нтральном офисе работает около 300 сотрудников. Компания имеет еще розничные офисы в Москве, а также представительства в Екатеринбурге, Санкт-Петербурге, Самаре и Минске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09 году "Натали Турс" запустила собственный розничный проект на основе франчайзинга. На данный момент под брендом компании работают туристические агентства в 16 городах России. Проект планируется активно развивать и далее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компания сотрудничает с агентствами напрямую и через уполномоченные агентства, которые есть практически во всех крупных городах России. Всего в России и странах СНГ насчитывается около 2000 офисов продаж, где можно приобрести продукт "Натали Турс"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 годы работы компания "Натали Турс" удостаивалась множества наград, некоторые из них: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06 году "Натали Турс" получила Золотую награду в категории "Услуги и сервис" Национального конкурса "БРЭНД ГОДА/EFFIE 2006". Это единственный в стране конкурс, который имеет международное признание и лицензию Американской Маркетинговой Ассоциацией (АМА), а также входит в международную систему EFFIE – самую авторитетную мировую награду в сфере эффективных маркетинговых коммуникаций, проводимую в 30-ти странах мира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06 году Наталия Воробьева получила Офицерский Крест Ордена "За гражданские Заслуги" от короля Испании, присужденный за большой личный вклад в укрепление туристических связей между Россией и Испанией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07 году "Натали Турс" получила награду клуба SKAL как лучший иностранный туроператор по Андорре в зимнем сезоне 2006-2007 гг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08 году представительство "ЭНИТ" наградило "Натали Турс" дипломом за активный вклад в развитие и продвижение итальянских туристических направлений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08 году круизная компания Costa Cruises признала "Натали Турс" лучшим агентством по продажам Восточной Европы и вручила соответствующий диплом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09 году "Натали Турс" в очередной раз была признана лучшим российским туроператором по Европе (кроме Скандинавии и Прибалтики) по итогам ежегодной туристической премии "Звезда Travel.Ru", основанной на предпочтениях путешествующих туристов и сотрудников туристической отрасли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2. Конкуренты туристской фирмы "Натали-турс"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Туристская фирма ВАО «Интурист»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 компании: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союзное акционерное общество «Интурист» основано 12 апреля 1929г. В советский период компания занималась практически всеми операциями сферы гостеприимства и туризма и была лидером отечественного туристического рынка на направлениях как въездного (прием иностранцев в СССР), так и выездного (поездки советских граждан за рубеж) туризма. 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распада Союза на туристическом рынке произошли серьёзные изменения: если раньше «Интурист» фактически был монополистом, то в результате перестройки возникли многочисленные турфирмы, специализирующиеся и на выездном, и на въездном туризме. Особенно острой была конкуренция в сфере выездного туризма, а сформированная в системе советской экономики компания не успевала приспосабливаться к стремительно меняющимся требованиям рынка. «Интурист» уступил ведущие позиции на рынке выездного туризма новым, более мобильным, компаниям, лишился части своих активов и сумел сохранить лидерство только в сфере въездного туризма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05 году акционерами компании было принято решение вернуть «Интуристу» лидерские позиции во всех сегментах туристического рынка. В апреле 2005 года Президентом компании стал Александр Арутюнов. Возглавляемая им новая команда топ-менеджеров решила превратить «Интурист» в крупнейшего оператора массового туризма и максимально нарастить финансовые обороты компании. «Мы изначально позиционировали «Интурист» как конвейер по производству услуг гостеприимства на всем земном шаре», — говорит А. Б. Арутюнов. Было начато формирование группы компаний, которая представляла бы полный спектр составных частей бизнеса «Туризм и гостеприимство»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этой стратегии ВАО «Интурист» осуществило несколько крупных инвестиционных проектов. В 2006-м компания приобрела контрольные пакеты двух ведущих туроператоров, специализирующихся на выездном туризме: «Скайвей» на московском туристическом рынке и «Ривьеру» на рынке Санкт-Петербурга. Помимо этого, «Интурист» совершил сделку по приобретению ряда гостиничных активов – отелей «Космос» и «Пекин» в Москве, Savoy Westend Hotel в Карловых Варах (Чехия), взял в аренду/управление гостиницы в Нижнем Новгороде, Петрозаводске и т.д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же 2006 году «Интурист» начал реструктуризацию своих разрастающихся активов, и сейчас он представляет собой вертикально-интегрированный туристический холдинг, состоящий из управляющей компании и четырех дивизионов – туроперирование, розничные продажи, гостиничный бизнес и транспортные услуги. «Интурист» стремится, подобно другим крупнейшим мировым операторам туристического рынка, контролировать все звенья стоимостной цепочки своего бизнеса. В настоящее время под контролем холдинга находятся все элементы этой цепочки – туроператоры, принимающие компании, организаторы чартеров, гостиницы (в собственности или в управлении) и офисы продаж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деятельности 2006, 2007 и 2008 гг. Группа компаний «Интурист» возглавляет рейтинг «Крупнейшие туристические компании России», составляемый издательским домом «КоммерсантЪ» совместно с информационным агентством «Туринфо»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ая реализация стратегии Группы компаний «Интурист» позволяет нивелировать риски и увеличивать прибыль, постоянно повышая качество предоставляемых услуг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иссия: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ы компаний «Интурист» заключается в развитии туристического и гостиничного бизнеса России, выведении российской туристической отрасли на уровень, соответствующий международным стандартам, повышении инвестиционной привлекательности данного сектора российской экономики, максимально полном удовлетворении потребителей туристических и гостиничных услуг. Миссия группы компаний «Интурист» отвечает как интересам акционеров, так и интересам общества в целом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Ценности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путация лидера рынка и ведущего эксперта туристической отрасли возлагает на нас особую ответственность перед клиентами, сотрудниками, партнерами, инвесторами и акционерами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тратегия: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многофункционального туристического оператора, предоставляющего полный комплекс туристических и гостиничных услуг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тратегические цели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крепление лидирующих позиций на российском туристическом рынке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овышение капитализации компании за счет оптимизации финансовых потоков и управленческих процедур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охранение прочной и стабильной финансовой позиции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оддержание высоких стандартов корпоративного управления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Туристская фирма TEZ TOUR 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 компании: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ания TEZ TOUR является одной из ведущих туристических компаний в России и лидером по отправке российских туристов за рубеж. TEZ TOUR основан в 1994 году, сегодня в его ассортименте двенадцать направлений: Турция (с 1994 года), Таиланд (с 1997 года), Египет (с 1999 года), Испания (с 2003 года), Куба и Доминикана (с 2004 года), Мальдивы и Шри-Ланка (с 2007 года), Греция (с 2008 года), Австрия и Андорра (с 2009 года), ОАЭ (с 2010 года)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TEZ TOUR входит более 20 международных компаний. Мы отправляем туристов из России, Болгарии, Румынии, Украины, Латвии, Литвы, Белоруссии, Казахстана, Эстонии, Армении, Молдавии. Собственные офисы TEZ TOUR принимают наших клиентов в Турции, Испании, Египте, Таиланде, Доминиканской республике, Шри-Ланке, на Кубе, Мальдивских островах, в Греции, Австрии и Андорре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сех принимающих офисов строится по одному принципу - служба бронирования контролирует наличие мест в отелях, операционный отдел обеспечивает трансферы и экскурсионное обслуживание, а сотрудники отдела guest relation помогают клиентам решать возникающие вопросы. Это позволяет нам оперативно подтверждать заявки агентств и делать отдых туристов качественным и комфортным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иссия: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EZ TOUR имеет заслуженную репутацию одной из самых высокотехнологичных компаний на российском туристическом рынке. Работа офисов максимально взимосвязана и автоматизирована, система онлайн-бронирования прогрессивна и удобна в использовании. Полная компьютеризация и отлаженная система работы не допускают потерь информации. Это позволяет нам бесперебойно и четко обслуживать тысячи агентств даже в пик туристического сезона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ет только с проверенными и надежными партнерами. Авиаперевозки осуществляются крупнейшими российскими авиакомпаниями с современным авиапарком. Среди них  "Аэрофлот", "Трансаэро", "Атлант-Союз" и другие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выгодные договоренности о сотрудничестве заключены с ведущими цепочками гостиниц, например, Mariott, Sheraton, Le Meridien, Sol Melia, Princess и т.д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EZ TOUR уделяет особое внимание контролю качества предоставляемых услуг на всех этапах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е направление компании непрерывно развивается, и в этот процесс вовлечены все наши партнеры, не говоря уже о сотрудниках TEZ TOUR. Так что компания результатами работы постоянно подтверждает свой слоган - Высокие Технологии Туризм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8:42:00Z</dcterms:created>
  <dc:creator>UserXP</dc:creator>
  <dc:description/>
  <cp:keywords/>
  <dc:language>en-US</dc:language>
  <cp:lastModifiedBy>SYSTEM</cp:lastModifiedBy>
  <dcterms:modified xsi:type="dcterms:W3CDTF">2011-09-07T08:42:00Z</dcterms:modified>
  <cp:revision>2</cp:revision>
  <dc:subject/>
  <dc:title/>
</cp:coreProperties>
</file>