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aps/>
          <w:szCs w:val="28"/>
          <w:lang w:val="uk-UA"/>
        </w:rPr>
        <w:t>Сліди і базиси розширеного поля. Подання точок кривої</w:t>
      </w:r>
      <w:r>
        <w:rPr>
          <w:caps/>
          <w:szCs w:val="28"/>
        </w:rPr>
        <w:t xml:space="preserve"> </w:t>
      </w:r>
      <w:r>
        <w:rPr>
          <w:caps/>
          <w:szCs w:val="28"/>
          <w:lang w:val="uk-UA"/>
        </w:rPr>
        <w:t>у різних координатних системах. Складність арифметичних операцій у групах точок Е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>Від ідеї створення криптосистем на еліптичних кривих (</w:t>
      </w:r>
      <w:r>
        <w:rPr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до сьогоднішнього дня поряд із криптоаналізом цих систем фахівці безупинно і плідно працюють над підвищенням ефективності </w:t>
      </w:r>
      <w:r>
        <w:rPr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самперед це відноситься до швидкодії криптосистеми або швидкості обчислень. Одним з напрямків робіт у цій сфері було вивчення і порівняльний аналіз арифметики в поліноміальному і нормальному базисах поля </w:t>
      </w:r>
      <w:r>
        <w:rPr>
          <w:szCs w:val="28"/>
          <w:lang w:val="uk-UA"/>
        </w:rPr>
        <w:drawing>
          <wp:inline distT="0" distB="0" distL="0" distR="0">
            <wp:extent cx="2921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ліди і базиси розширеного пол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  <w:lang w:val="uk-UA"/>
        </w:rPr>
        <w:t>Операції в розширених полях вимагають введення таких понять, як слід елемента поля та базису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</w:t>
      </w:r>
      <w:r>
        <w:rPr>
          <w:szCs w:val="28"/>
          <w:lang w:val="uk-UA"/>
        </w:rPr>
        <w:drawing>
          <wp:inline distT="0" distB="0" distL="0" distR="0">
            <wp:extent cx="5588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росте поле і </w:t>
      </w:r>
      <w:r>
        <w:rPr>
          <w:szCs w:val="28"/>
          <w:lang w:val="uk-UA"/>
        </w:rPr>
        <w:drawing>
          <wp:inline distT="0" distB="0" distL="0" distR="0">
            <wp:extent cx="5842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його розширенн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лідом елемента </w:t>
      </w:r>
      <w:r>
        <w:rPr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д полем </w:t>
      </w:r>
      <w:r>
        <w:rPr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зивається сума сполучених елементів поля </w:t>
      </w:r>
      <w:r>
        <w:rPr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844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Зокрема, слід елемента над полем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сумо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438400" cy="26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ширення поля Галуа </w:t>
      </w:r>
      <w:r>
        <w:rPr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вимірним векторним простором над полем 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Базисом цього поля називається будь-яка множина з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лінійно незалежних елементів поля </w:t>
      </w:r>
      <w:r>
        <w:rPr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див. лекції з дисципліни РПЕК). Кожен елемент поля подається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вимірним вектором з координатами з поля 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або поліномом степеня </w:t>
      </w:r>
      <w:r>
        <w:rPr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коефіцієнтами з 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. Його також можна виразити як лінійну комбінацію векторів бази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2886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еорема 1. </w:t>
      </w:r>
      <w:r>
        <w:rPr>
          <w:szCs w:val="28"/>
          <w:lang w:val="uk-UA"/>
        </w:rPr>
        <w:t xml:space="preserve">Елементи </w:t>
      </w:r>
      <w:r>
        <w:rPr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ля </w:t>
      </w:r>
      <w:r>
        <w:rPr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творюють базис над полем 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оді і тільки тоді, коли визначник матриці Вандермонд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57500" cy="1257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або визначни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4216400" cy="1079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Із множини всіляких базисів найбільш розповсюдженими є поліноміальний і нормальний базиси поля </w:t>
      </w:r>
      <w:r>
        <w:rPr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ліноміальний базис, звичайно, будується за допомогою послідовних степенів примітивного елемента поля </w:t>
      </w:r>
      <w:r>
        <w:rPr>
          <w:szCs w:val="28"/>
          <w:lang w:val="uk-UA"/>
        </w:rPr>
        <w:drawing>
          <wp:inline distT="0" distB="0" distL="0" distR="0">
            <wp:extent cx="1600200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Його назва пов'язана з тим, що при </w:t>
      </w:r>
      <w:r>
        <w:rPr>
          <w:szCs w:val="28"/>
          <w:lang w:val="uk-UA"/>
        </w:rPr>
        <w:drawing>
          <wp:inline distT="0" distB="0" distL="0" distR="0">
            <wp:extent cx="4318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сі операції в полі здійснюються за модулем мінімального полінома елемента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мітивний елемент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ут є утворюючим елементом мультиплікативної групи поля. </w:t>
      </w:r>
      <w:r>
        <w:rPr>
          <w:color w:val="FFFFFF"/>
          <w:szCs w:val="28"/>
          <w:lang w:val="uk-UA"/>
        </w:rPr>
        <w:t>слід базис розширений по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приклад. Розглянемо поле </w:t>
      </w:r>
      <w:r>
        <w:rPr>
          <w:szCs w:val="28"/>
          <w:lang w:val="uk-UA"/>
        </w:rPr>
        <w:drawing>
          <wp:inline distT="0" distB="0" distL="0" distR="0">
            <wp:extent cx="2540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Елементами цього поля є 16 векторів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аблиця 1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0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00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01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01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1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10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1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0111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0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00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01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01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1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10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1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11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икористовуємо при обчисленнях поліном </w:t>
      </w:r>
      <w:r>
        <w:rPr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(незвідний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одава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(0101)+(1101) = (1000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нож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(0101)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(1101) =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956300" cy="59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несення до степеня: </w:t>
      </w:r>
      <w:r>
        <w:rPr>
          <w:szCs w:val="28"/>
          <w:lang w:val="uk-UA"/>
        </w:rPr>
        <w:drawing>
          <wp:inline distT="0" distB="0" distL="0" distR="0">
            <wp:extent cx="5969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57900" cy="545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6324600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5588000" cy="596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аблиця 2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/>
        <w:t xml:space="preserve"> Мультиплікативна інверсі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01700" cy="279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889000" cy="279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14400" cy="279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889000" cy="279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017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14400" cy="279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01700" cy="279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889000" cy="279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01700" cy="279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01700" cy="279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52500" cy="279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39800" cy="279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39800" cy="279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27100" cy="279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39800" cy="279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952500" cy="279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ультиплікативною інверсією для </w:t>
      </w:r>
      <w:r>
        <w:rPr>
          <w:szCs w:val="28"/>
          <w:lang w:val="uk-UA"/>
        </w:rPr>
        <w:drawing>
          <wp:inline distT="0" distB="0" distL="0" distR="0">
            <wp:extent cx="8890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23456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ійсно </w:t>
      </w:r>
      <w:r>
        <w:rPr>
          <w:szCs w:val="28"/>
          <w:lang w:val="uk-UA"/>
        </w:rPr>
        <w:drawing>
          <wp:inline distT="0" distB="0" distL="0" distR="0">
            <wp:extent cx="2145665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ормальний базис (НБ) над полем </w:t>
      </w:r>
      <w:r>
        <w:rPr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як множина сполучених елементів поля </w:t>
      </w:r>
      <w:r>
        <w:rPr>
          <w:szCs w:val="28"/>
          <w:lang w:val="uk-UA"/>
        </w:rPr>
        <w:drawing>
          <wp:inline distT="0" distB="0" distL="0" distR="0">
            <wp:extent cx="19685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підходящим вибором елемента </w:t>
      </w:r>
      <w:r>
        <w:rPr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Розглянемо далі властивості НБ </w:t>
      </w:r>
      <w:r>
        <w:rPr>
          <w:szCs w:val="28"/>
          <w:lang w:val="uk-UA"/>
        </w:rPr>
        <w:drawing>
          <wp:inline distT="0" distB="0" distL="0" distR="0">
            <wp:extent cx="19558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д полем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На елемент </w:t>
      </w:r>
      <w:r>
        <w:rPr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ут накладається необхідна умова</w:t>
      </w:r>
      <w:r>
        <w:rPr>
          <w:rFonts w:eastAsia="Symbol" w:cs="Symbol" w:ascii="Symbol" w:hAnsi="Symbol"/>
          <w:szCs w:val="28"/>
          <w:lang w:val="uk-UA"/>
        </w:rPr>
        <w:t>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Водночас </w:t>
      </w:r>
      <w:r>
        <w:rPr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е обов'язково має бути примітивним. У будь-якому полі </w:t>
      </w:r>
      <w:r>
        <w:rPr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снує елемент зі слідом 1, тому в будь-якому полі </w:t>
      </w:r>
      <w:r>
        <w:rPr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снує і НБ. Елементи НБ можна подати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-вимірними вектор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65200" cy="1282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значимо, що молодший розряд НБ звичайно записується ліворуч (на відміну від поліноміального, у якому молодший розряд прийнято записувати праворуч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Кожен наступний елемент базису є циклічним зсувом вправо попереднього. Оскільки </w:t>
      </w:r>
      <w:r>
        <w:rPr>
          <w:szCs w:val="28"/>
          <w:lang w:val="uk-UA"/>
        </w:rPr>
        <w:drawing>
          <wp:inline distT="0" distB="0" distL="0" distR="0">
            <wp:extent cx="3148965" cy="342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елемент 1 поля </w:t>
      </w:r>
      <w:r>
        <w:rPr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координатами </w:t>
      </w:r>
      <w:r>
        <w:rPr>
          <w:szCs w:val="28"/>
          <w:lang w:val="uk-UA"/>
        </w:rPr>
        <w:drawing>
          <wp:inline distT="0" distB="0" distL="0" distR="0">
            <wp:extent cx="1130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Як бачимо, векторне подання елемента 1 поля </w:t>
      </w:r>
      <w:r>
        <w:rPr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 поліноміальному і нормальному базисах різ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ля порівняння двійкове подання елементів у поліноміальному і нормальному базисах подано в таблиці 3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аблиця 2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Двійкове подання елементів у поліноміальному і нормально</w:t>
      </w:r>
      <w:r>
        <w:rPr/>
        <w:t>му базиса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4"/>
        <w:gridCol w:w="2095"/>
        <w:gridCol w:w="726"/>
        <w:gridCol w:w="1835"/>
        <w:gridCol w:w="212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800100" cy="279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041400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800100" cy="279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041400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65100" cy="152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Довільний елемент поля в нормальному базисі подається як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4163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Піднесення до квадрата елемента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 нормальному базисі дає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974465" cy="647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Таким чином, операція піднесення до квадрата (або витягу кореня квадратного) зводиться до циклічного зсуву вправо (або вліво) векторного подання елемента. Це одне з важливих технологічних переваг нормального базису перед поліноміальним. Іншою його перевагою є простота визначення сліду елемента. Дійсно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346065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Отже, слід елемента дорівнює 0 при парній вазі його векторного подання в НБ і 1 – при непарній вазі. Ця властивість радикально спрощує визначення сліду елемента у НБ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приклад: елемент </w:t>
      </w:r>
      <w:r>
        <w:rPr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нормальному базисі має парну вагу векторного подання. Слід цього елемента дорівнює 0 Дійсн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0767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На наступній лекції ми розглядатимемо окремо т.з. оптимальний нормальний базис, який має значні переваги у швидкості та технологічності обчисл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ід час обчислення точок з багаторазовими операціями додавання (віднімання) і подвоєння більш продуктивними є групові операції не в афінних координатах, а різного роду проективних координатах. Це дозволяє уникнути обчислення оберненого елемента в полі як самої трудомісткої операції й заощадити тимчасові обчислювальні ресур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стандартних проективних координатах проективна точка </w:t>
      </w:r>
      <w:r>
        <w:rPr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4318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відповідає афінній точці </w:t>
      </w:r>
      <w:r>
        <w:rPr>
          <w:szCs w:val="28"/>
          <w:lang w:val="uk-UA"/>
        </w:rPr>
        <w:drawing>
          <wp:inline distT="0" distB="0" distL="0" distR="0">
            <wp:extent cx="1384300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днорідне рівняння кривої після заміни змінних і множення на куб перемінної </w:t>
      </w:r>
      <w:r>
        <w:rPr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ймає вигляд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051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(в афінних координатах рівняння кривої має вигляд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очка на нескінченності </w:t>
      </w:r>
      <w:r>
        <w:rPr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вже одним з розв’язків даного рівняння. Зворотна точка тут, як і раніше, визначається інверсією знака </w:t>
      </w:r>
      <w:r>
        <w:rPr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координати</w:t>
      </w:r>
      <w:r>
        <w:rPr>
          <w:szCs w:val="28"/>
          <w:lang w:val="uk-UA"/>
        </w:rPr>
        <w:drawing>
          <wp:inline distT="0" distB="0" distL="0" distR="0">
            <wp:extent cx="13716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дібно тому, як в афінних координатах, сумою точок </w:t>
      </w:r>
      <w:r>
        <w:rPr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 </w:t>
      </w:r>
      <w:r>
        <w:rPr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зивається точка </w:t>
      </w:r>
      <w:r>
        <w:rPr>
          <w:szCs w:val="28"/>
          <w:lang w:val="uk-UA"/>
        </w:rPr>
        <w:drawing>
          <wp:inline distT="0" distB="0" distL="0" distR="0">
            <wp:extent cx="2070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оординати якої (позначення </w:t>
      </w:r>
      <w:r>
        <w:rPr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далі опускається для скорочення запису) рівні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057400" cy="876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47625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перацію підсумовування однакових точок </w:t>
      </w:r>
      <w:r>
        <w:rPr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зивають подвоєнням, а координати точки </w:t>
      </w:r>
      <w:r>
        <w:rPr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орівнюють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03400" cy="876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35814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Час виконання операції додавання </w:t>
      </w:r>
      <w:r>
        <w:rPr>
          <w:szCs w:val="28"/>
          <w:lang w:val="uk-UA"/>
        </w:rPr>
        <w:drawing>
          <wp:inline distT="0" distB="0" distL="0" distR="0">
            <wp:extent cx="15487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подвоєння </w:t>
      </w:r>
      <w:r>
        <w:rPr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означає проективне подання точ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t xml:space="preserve">Наступний вид проективних координат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якобіанові</w:t>
      </w:r>
      <w:r>
        <w:rPr>
          <w:iCs/>
          <w:szCs w:val="28"/>
          <w:lang w:val="uk-UA"/>
        </w:rPr>
        <w:t xml:space="preserve"> координат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них можна перейти ізоморфним перетворенням координат, помноживши рівняння </w:t>
      </w:r>
      <w:r>
        <w:rPr>
          <w:szCs w:val="28"/>
          <w:lang w:val="uk-UA"/>
        </w:rPr>
        <w:drawing>
          <wp:inline distT="0" distB="0" distL="0" distR="0">
            <wp:extent cx="18288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при цьому отримаємо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  <w:lang w:val="uk-UA"/>
        </w:rPr>
        <w:drawing>
          <wp:inline distT="0" distB="0" distL="0" distR="0">
            <wp:extent cx="2691765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305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умою точок </w:t>
      </w:r>
      <w:r>
        <w:rPr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 </w:t>
      </w:r>
      <w:r>
        <w:rPr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точка </w:t>
      </w:r>
      <w:r>
        <w:rPr>
          <w:szCs w:val="28"/>
          <w:lang w:val="uk-UA"/>
        </w:rPr>
        <w:drawing>
          <wp:inline distT="0" distB="0" distL="0" distR="0">
            <wp:extent cx="2070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оординати якої визначаються як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05100" cy="876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53594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подвоєнні точки кривої отримаємо </w:t>
      </w:r>
      <w:r>
        <w:rPr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27200" cy="850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32131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даному випадку час виконання складає </w:t>
      </w:r>
      <w:r>
        <w:rPr>
          <w:szCs w:val="28"/>
          <w:lang w:val="uk-UA"/>
        </w:rPr>
        <w:drawing>
          <wp:inline distT="0" distB="0" distL="0" distR="0">
            <wp:extent cx="1536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позначає якобіаново подання точк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мість трьох якобіанових координат точки Чудновський запропонував використовувати п'ять: </w:t>
      </w:r>
      <w:r>
        <w:rPr>
          <w:szCs w:val="28"/>
          <w:lang w:val="uk-UA"/>
        </w:rPr>
        <w:drawing>
          <wp:inline distT="0" distB="0" distL="0" distR="0">
            <wp:extent cx="1459865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івняння кривої описується формулою </w:t>
      </w:r>
      <w:r>
        <w:rPr>
          <w:szCs w:val="28"/>
          <w:lang w:val="uk-UA"/>
        </w:rPr>
        <w:drawing>
          <wp:inline distT="0" distB="0" distL="0" distR="0">
            <wp:extent cx="27813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а сума точо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0320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 </w:t>
      </w:r>
      <w:r>
        <w:rPr>
          <w:szCs w:val="28"/>
          <w:lang w:val="uk-UA"/>
        </w:rPr>
        <w:drawing>
          <wp:inline distT="0" distB="0" distL="0" distR="0">
            <wp:extent cx="2171700" cy="29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</w:t>
      </w:r>
      <w:r>
        <w:rPr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як точка </w:t>
      </w:r>
      <w:r>
        <w:rPr>
          <w:szCs w:val="28"/>
          <w:lang w:val="uk-UA"/>
        </w:rPr>
        <w:drawing>
          <wp:inline distT="0" distB="0" distL="0" distR="0">
            <wp:extent cx="27178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оординати Чудновського якої рівні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05100" cy="12179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3594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подвоєнні точки кривої одержим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834765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09420" cy="12369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32131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Час виконання складе </w:t>
      </w:r>
      <w:r>
        <w:rPr>
          <w:szCs w:val="28"/>
          <w:lang w:val="uk-UA"/>
        </w:rPr>
        <w:drawing>
          <wp:inline distT="0" distB="0" distL="0" distR="0">
            <wp:extent cx="16256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346200" cy="279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значає подання точки в координатах Чудновськог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Модифіковані якобіанові координати</w:t>
      </w:r>
      <w:r>
        <w:rPr>
          <w:szCs w:val="28"/>
          <w:lang w:val="uk-UA"/>
        </w:rPr>
        <w:t xml:space="preserve"> для рівня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813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ривої містять чотири координати </w:t>
      </w:r>
      <w:r>
        <w:rPr>
          <w:szCs w:val="28"/>
          <w:lang w:val="uk-UA"/>
        </w:rPr>
        <w:drawing>
          <wp:inline distT="0" distB="0" distL="0" distR="0">
            <wp:extent cx="1219200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ума точок </w:t>
      </w:r>
      <w:r>
        <w:rPr>
          <w:szCs w:val="28"/>
          <w:lang w:val="uk-UA"/>
        </w:rPr>
        <w:drawing>
          <wp:inline distT="0" distB="0" distL="0" distR="0">
            <wp:extent cx="1752600" cy="292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866900" cy="292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при </w:t>
      </w:r>
      <w:r>
        <w:rPr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як точка </w:t>
      </w:r>
      <w:r>
        <w:rPr>
          <w:szCs w:val="28"/>
          <w:lang w:val="uk-UA"/>
        </w:rPr>
        <w:drawing>
          <wp:inline distT="0" distB="0" distL="0" distR="0">
            <wp:extent cx="24892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одифіковані якобіанові координати якої дорівнюють</w:t>
      </w:r>
      <w:r>
        <w:rPr>
          <w:rFonts w:eastAsia="Symbol" w:cs="Symbol" w:ascii="Symbol" w:hAnsi="Symbol"/>
          <w:szCs w:val="28"/>
          <w:lang w:val="uk-UA"/>
        </w:rPr>
        <w:t>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01900" cy="876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874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52324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и подвоєнні точки кривої отримаємо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4163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59865" cy="1130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3949700" cy="279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решті, можна зробити наступні оцінки. Час виконання дорівнює </w:t>
      </w:r>
      <w:r>
        <w:rPr>
          <w:szCs w:val="28"/>
          <w:lang w:val="uk-UA"/>
        </w:rPr>
        <w:drawing>
          <wp:inline distT="0" distB="0" distL="0" distR="0">
            <wp:extent cx="18034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3970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означає подання точки в модифікованих якобіанових координ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Формули, що визначають сумарне число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нверсій (</w:t>
      </w:r>
      <w:r>
        <w:rPr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), множень </w:t>
      </w:r>
      <w:r>
        <w:rPr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піднесень до квадрата </w:t>
      </w:r>
      <w:r>
        <w:rPr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 додаванні і подвоєнні точок відповідно в афінних </w:t>
      </w:r>
      <w:r>
        <w:rPr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проективних </w:t>
      </w:r>
      <w:r>
        <w:rPr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якобіанових </w:t>
      </w:r>
      <w:r>
        <w:rPr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оординатах, координатах Чудновського </w:t>
      </w:r>
      <w:r>
        <w:rPr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модифікованих якобіанових координатах</w:t>
      </w:r>
      <w:r>
        <w:rPr>
          <w:szCs w:val="28"/>
          <w:lang w:val="uk-UA"/>
        </w:rPr>
        <w:drawing>
          <wp:inline distT="0" distB="0" distL="0" distR="0">
            <wp:extent cx="4191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ведені в таблиці 1 (узагальн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а деякими оцінками, одна інверсія </w:t>
      </w:r>
      <w:r>
        <w:rPr>
          <w:szCs w:val="28"/>
          <w:lang w:val="uk-UA"/>
        </w:rPr>
        <w:drawing>
          <wp:inline distT="0" distB="0" distL="0" distR="0">
            <wp:extent cx="6604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а піднесення до квадрата </w:t>
      </w:r>
      <w:r>
        <w:rPr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при операціях у простому полі Галуа). Звідси стає зрозумілою доцільність переходу до проективних або до якобіанових координат, у яких операції інверсії відсу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Мінімальна обчислювальна складність додавання досягається за допомогою координат чудновського, а подвоєння – у модифікованих якобіанових координатах. Тому, звичайно, користуються змішаними координатами з метою оптимізації обчислень при багаторазовому додаванні точки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uk-UA"/>
        </w:rPr>
        <w:t xml:space="preserve">Таблиця 3 </w:t>
      </w:r>
      <w:r>
        <w:rPr>
          <w:rFonts w:eastAsia="Symbol" w:cs="Symbol" w:ascii="Symbol" w:hAnsi="Symbol"/>
          <w:iCs/>
          <w:szCs w:val="28"/>
          <w:lang w:val="uk-UA"/>
        </w:rPr>
        <w:t></w:t>
      </w:r>
      <w:r>
        <w:rPr>
          <w:iCs/>
          <w:szCs w:val="28"/>
          <w:lang w:val="uk-UA"/>
        </w:rPr>
        <w:t xml:space="preserve"> Число операцій множення </w:t>
      </w:r>
      <w:r>
        <w:rPr>
          <w:iCs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uk-UA"/>
        </w:rPr>
        <w:t xml:space="preserve">, піднесення до квадрата </w:t>
      </w:r>
      <w:r>
        <w:rPr>
          <w:iCs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uk-UA"/>
        </w:rPr>
        <w:t xml:space="preserve"> й інверсій </w:t>
      </w:r>
      <w:r>
        <w:rPr>
          <w:iCs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uk-UA"/>
        </w:rPr>
        <w:t>елементів простого поля при додаванні і подвоєнні точок у різних координа</w:t>
      </w:r>
      <w:r>
        <w:rPr/>
        <w:t>тних систем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ордин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давання точ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воєння точ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фін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663700" cy="2286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536700" cy="2286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ектив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548765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2573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обіано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6002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257300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удновськ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714500" cy="2794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346200" cy="2794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дифікован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кобіано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803400" cy="2794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397000" cy="2794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сля обчислення точки </w:t>
      </w:r>
      <w:r>
        <w:rPr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змішаних координатах необхідно повернутися в афінні координати, для чого наприкінці обчислень потрібна одна інверсія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19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8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14z0">
    <w:name w:val="WW8NumSt14z0"/>
    <w:qFormat/>
    <w:rPr>
      <w:rFonts w:cs="Times New Roman"/>
      <w:b w:val="false"/>
      <w:i w:val="false"/>
      <w:sz w:val="28"/>
    </w:rPr>
  </w:style>
  <w:style w:type="character" w:styleId="WW8NumSt22z0">
    <w:name w:val="WW8NumSt22z0"/>
    <w:qFormat/>
    <w:rPr>
      <w:rFonts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  <w:outlineLvl w:val="0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ПЕРЕЛІК"/>
    <w:basedOn w:val="TextBody"/>
    <w:next w:val="Normal"/>
    <w:qFormat/>
    <w:pPr>
      <w:widowControl w:val="false"/>
      <w:numPr>
        <w:ilvl w:val="0"/>
        <w:numId w:val="2"/>
      </w:numPr>
      <w:spacing w:before="240" w:after="120"/>
      <w:jc w:val="center"/>
    </w:pPr>
    <w:rPr>
      <w:caps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4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5.wmf"/><Relationship Id="rId24" Type="http://schemas.openxmlformats.org/officeDocument/2006/relationships/image" Target="media/image11.wmf"/><Relationship Id="rId25" Type="http://schemas.openxmlformats.org/officeDocument/2006/relationships/image" Target="media/image16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1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16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9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8.wmf"/><Relationship Id="rId70" Type="http://schemas.openxmlformats.org/officeDocument/2006/relationships/image" Target="media/image14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58.wmf"/><Relationship Id="rId74" Type="http://schemas.openxmlformats.org/officeDocument/2006/relationships/image" Target="media/image61.wmf"/><Relationship Id="rId75" Type="http://schemas.openxmlformats.org/officeDocument/2006/relationships/image" Target="media/image58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05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99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17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19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24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99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44.wmf"/><Relationship Id="rId194" Type="http://schemas.openxmlformats.org/officeDocument/2006/relationships/image" Target="media/image145.wmf"/><Relationship Id="rId195" Type="http://schemas.openxmlformats.org/officeDocument/2006/relationships/image" Target="media/image167.wmf"/><Relationship Id="rId196" Type="http://schemas.openxmlformats.org/officeDocument/2006/relationships/header" Target="head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8:00Z</dcterms:created>
  <dc:creator>Customer</dc:creator>
  <dc:description/>
  <cp:keywords/>
  <dc:language>en-US</dc:language>
  <cp:lastModifiedBy>SYSTEM</cp:lastModifiedBy>
  <dcterms:modified xsi:type="dcterms:W3CDTF">2011-09-07T08:38:00Z</dcterms:modified>
  <cp:revision>2</cp:revision>
  <dc:subject/>
  <dc:title/>
</cp:coreProperties>
</file>