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Готовность стран мира к сетевой экономике и позиции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представить современное общество без влияния информационно-коммуникационных технологий (ИКТ), компьютеризация охватила практически все сферы человеческой деятельности и помогла расширить информационное пространство. Поэтому абсолютно логичным стало появление такого термина как сетевая (новая) эконо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тевая экономика - это хозяйственная деятельность, осуществляемая с помощью электронных сетей (цифровых телекоммуникаций). Технологически сетевая экономика представляет собой среду, в которой юридические и физические лица могут контактировать между собой по поводу совместной деятельности [1]. В научный обиход термин «сетевая экономика» был введен в середине 1990-х годов. В основе появления нового типа экономики лежат масштабные изменения в экономических процессах, вызванных повсеместным применением ИКТ, возможностью передачи больших объемов информации на любые расстояния довольно быстро и дешево (в том числе аудио- и видеоматериалы). Одной из самых важных черт ИКТ является возможность создания глобального масштаба для деятельности всех экономических агентов миров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исследований, посвященных проблемам сетевой экономики, появлялось много, но отдельно следует выделить работы известного социолога М. Кастельса, в которых характеризуется влияние информационно-технологического пространства на экономику, политику, культуру и общество в целом. В одном из его исследований ("Информационная эра: экономика, общество и культура") представлен развернутый анализ современных тенденций, приводящих к формированию основ общества, которое было названо "сетевым". Исходя из постулата, что информация по своей природе является таким ресурсом, который легче других проникает через всяческие преграды и границы, автор рассматривает информационную эру как эпоху глобализации. Характерными чертами сетевой экономики принято считать: изменение характера товаропроводящих сетей и систем доставки; изобретение новых механизмов торговли (виртуальные торговые площадки, аукционы, сетевые он-лайн биржи); глобальный характер (за счет развития коммуникаций географические границы передачи информации стираются); использование ИКТ для повышения производительности труда, увеличения темпов экономического роста, сохранения на низком уровне инфляции и безработицы; изменения в финансовой сфере (электронные деньги, интернет-банкинг и инетернет-трейдинг); изменения на макроуровне (а именно бизнес-процессов внутри компаний, изменения в маркетинговых стратегиях, во взаимоотношениях компаний друг с другом и покупателями)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 Кевин Келли в работе «Новые правила для новой экономики» сформулировал ряд особенностей сетевой экономики. К важнейшим из них необходимо отнести следующие закономер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етевой экономике ценность продуктов труда вытекает из их множественности, что противоречит двум фундаментальным аксиомам эпохи индустриальной экономики – ценность продукта связана с редкостью, а изобилие вещей снижает их ц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ценность участия в сетевой экономике растет экспоненциально числу участников совместной хозяйственной деятельности, и этот рост включает в сетевую экономику все новых и новых учас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сущие сетевой экономике низкие постоянные затраты и быстрое распространение продукции уменьшают временной интервал до начала быстрого роста по сравнению с индустриальной экономик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етевой экономике увеличение отдачи от результатов выполняемой работы обеспечивается всей сетью и распределяется в ней между всеми участниками процесса, в то время как в условиях индустриальной экономики рост отдачи является результатом значительных усилий отдельных комп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етевой экономике все объекты, которые можно скопировать, адаптируются к закону инверсионного (обратного) ценообразования и становятся дешевле по мере их совершенствования, что способствует росту нововве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условиях развития сетевой экономики ценность производимой продукции растет пропорционально их умножению, росту потребностей при снижении их сто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ханизмы сетевой экономики приводят к росту заинтересованности участников совместной деятельности в использовании «открытых систем»; центр интересов перемещается с максимизации собственной внутренней прибыли на максимизацию эффективности инфраструктуры в це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нообразная, интерактивная и в высшей степени гибкая сетевая экономика объективно создает предпосылки для постоянного видоизменения организации системы (подобно биосистеме), чтобы не оказаться в положении «лучшего в области отмирающей технолог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условиях сетевой экономики происходит интенсивное замещение «тяжелых и материальных» субстанций «легкими и информационными» при интенсивном росте «интеллектуальной составляющей» производим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ашему глубокому утверждению, именно сетевая экономика предоставляет возможность странам, в особенности, странам с переходной экономикой улучшить свое положение в глобализирующемся мире. И здесь нельзя не отметить такой важный фактор, как уровень информатизации общества, который является важнейшим показателем конкурентоспособности в современной глобальной экономике. Существует несколько возможностей измерения уровня участия стран в сетевой экономике. Одним из способов сравнения стран по уровню информатизации является составление индексов участия в сетевой экономике. Большой популярностью в мире пользуется сводный интеллектуальный портал Всемирного банка [2], позволяющий в интерактивном режиме анализировать и сравнивать экономики 100 стран по любой выборке из показателей, имеющихся в базе данных. Также, например, был выведен «Индекс Информатизации Общества» (</w:t>
      </w:r>
      <w:r>
        <w:rPr>
          <w:rFonts w:cs="Times New Roman" w:ascii="Times New Roman" w:hAnsi="Times New Roman"/>
          <w:sz w:val="28"/>
          <w:szCs w:val="28"/>
        </w:rPr>
        <w:t>Information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siet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de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S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который начиная с 1996 года рассчитывают и публикуют совместно две организации </w:t>
      </w:r>
      <w:r>
        <w:rPr>
          <w:rFonts w:cs="Times New Roman" w:ascii="Times New Roman" w:hAnsi="Times New Roman"/>
          <w:sz w:val="28"/>
          <w:szCs w:val="28"/>
        </w:rPr>
        <w:t>Worl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im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ID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рпорация международных данных). Показатели агрегируют в четыре фактора (таблица 1)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помощью расчетов данных показателей ежегодно составляется рейтинг стран, который делиться на три класса (лидеры информатизации, средний класс и «спринтеры»). Следует заметить, что тесная связь между информационно-коммуникационными технологиями и финансовым процветанием была впервые выявлена на Всемирном экономическом форуме 2001 года и описана в первом Глобальном отчете по информационным технологиям (</w:t>
      </w:r>
      <w:r>
        <w:rPr>
          <w:rFonts w:cs="Times New Roman" w:ascii="Times New Roman" w:hAnsi="Times New Roman"/>
          <w:sz w:val="28"/>
          <w:szCs w:val="28"/>
        </w:rPr>
        <w:t>Glob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form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chnolog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po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[4]. В данном документе, который ежегодно с 2002 года публикуется Всемирным экономическим форумом и школой бизнеса </w:t>
      </w:r>
      <w:r>
        <w:rPr>
          <w:rFonts w:cs="Times New Roman" w:ascii="Times New Roman" w:hAnsi="Times New Roman"/>
          <w:sz w:val="28"/>
          <w:szCs w:val="28"/>
        </w:rPr>
        <w:t>INSEAD</w:t>
      </w:r>
      <w:r>
        <w:rPr>
          <w:rFonts w:cs="Times New Roman" w:ascii="Times New Roman" w:hAnsi="Times New Roman"/>
          <w:sz w:val="28"/>
          <w:szCs w:val="28"/>
          <w:lang w:val="ru-RU"/>
        </w:rPr>
        <w:t>, все страны ранжируются по «Индексу Сетевой Готовности» («</w:t>
      </w:r>
      <w:r>
        <w:rPr>
          <w:rFonts w:cs="Times New Roman" w:ascii="Times New Roman" w:hAnsi="Times New Roman"/>
          <w:sz w:val="28"/>
          <w:szCs w:val="28"/>
        </w:rPr>
        <w:t>Network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adin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de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-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>), который измеряет уровень развития информационных технологий по 67 параметрам [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решили изучить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лее подробно, поскольку на сегодняшний день он наиболее четко отражает уровень готовности общества к получению преимуществ от развития информационных компьютерных технологий. Он составляется под девизом "Эффективность во все больше и больше связанном мире" (</w:t>
      </w:r>
      <w:r>
        <w:rPr>
          <w:rFonts w:cs="Times New Roman" w:ascii="Times New Roman" w:hAnsi="Times New Roman"/>
          <w:sz w:val="28"/>
          <w:szCs w:val="28"/>
        </w:rPr>
        <w:t>Efficienc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reasing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nnect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ld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 Показатели информатизации общества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26280" cy="2571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актически,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ен на основе расчета трех разных индексов: 1) наличие сетевой инфраструктуры; 2) готовность к ее использованию в гражданском обществе, деловой среде и государственных структурах; 3) реальный уровень использования ИКТ [6]. При расчете всех трех индексов учитывается большое количество реальных индикаторов. Фактически индекс представляет собой оценку способностей страны использовать возможности ИКТ, это можно увидеть по схеме составляющих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ис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й индекс, во-первых, информирует бизнес-лидеров и политиков об основных факторах, влияющих на развитие ИКТ, с целью учета в государственной политике этих факторов. Во-вторых, в долгосрочном плане такая информация будет способствовать вовлечению в сетевую экономику большего числа людей, организаций и сообществ. Индекс не только оценивает готовность той или иной страны к участию в информационном мире, но и показывает, что лежит в основе различий между стр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895215" cy="2961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ис. 1. Схема агрегирования показателей (у дуг представлены веса критериев)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индекса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ются два типа источников данных: 1) данные официальных организаций, таких как: Всемирный Банк (</w:t>
      </w:r>
      <w:r>
        <w:rPr>
          <w:rFonts w:cs="Times New Roman" w:ascii="Times New Roman" w:hAnsi="Times New Roman"/>
          <w:sz w:val="28"/>
          <w:szCs w:val="28"/>
        </w:rPr>
        <w:t>WB</w:t>
      </w:r>
      <w:r>
        <w:rPr>
          <w:rFonts w:cs="Times New Roman" w:ascii="Times New Roman" w:hAnsi="Times New Roman"/>
          <w:sz w:val="28"/>
          <w:szCs w:val="28"/>
          <w:lang w:val="ru-RU"/>
        </w:rPr>
        <w:t>), Международный союз телекоммуникаций (</w:t>
      </w:r>
      <w:r>
        <w:rPr>
          <w:rFonts w:cs="Times New Roman" w:ascii="Times New Roman" w:hAnsi="Times New Roman"/>
          <w:sz w:val="28"/>
          <w:szCs w:val="28"/>
        </w:rPr>
        <w:t>IT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Freedo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use</w:t>
      </w:r>
      <w:r>
        <w:rPr>
          <w:rFonts w:cs="Times New Roman" w:ascii="Times New Roman" w:hAnsi="Times New Roman"/>
          <w:sz w:val="28"/>
          <w:szCs w:val="28"/>
          <w:lang w:val="ru-RU"/>
        </w:rPr>
        <w:t>, Альянс в области коммерческого ПО (</w:t>
      </w:r>
      <w:r>
        <w:rPr>
          <w:rFonts w:cs="Times New Roman" w:ascii="Times New Roman" w:hAnsi="Times New Roman"/>
          <w:sz w:val="28"/>
          <w:szCs w:val="28"/>
        </w:rPr>
        <w:t>Busin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oftwa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iance</w:t>
      </w:r>
      <w:r>
        <w:rPr>
          <w:rFonts w:cs="Times New Roman" w:ascii="Times New Roman" w:hAnsi="Times New Roman"/>
          <w:sz w:val="28"/>
          <w:szCs w:val="28"/>
          <w:lang w:val="ru-RU"/>
        </w:rPr>
        <w:t>); 2) ответы на анкеты, полученные от более чем 4500 деятелей бизнеса и государственных структур в 75 странах. Мнения руководителей (</w:t>
      </w:r>
      <w:r>
        <w:rPr>
          <w:rFonts w:cs="Times New Roman" w:ascii="Times New Roman" w:hAnsi="Times New Roman"/>
          <w:sz w:val="28"/>
          <w:szCs w:val="28"/>
        </w:rPr>
        <w:t>Glob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ecutiv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in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urvey</w:t>
      </w:r>
      <w:r>
        <w:rPr>
          <w:rFonts w:cs="Times New Roman" w:ascii="Times New Roman" w:hAnsi="Times New Roman"/>
          <w:sz w:val="28"/>
          <w:szCs w:val="28"/>
          <w:lang w:val="ru-RU"/>
        </w:rPr>
        <w:t>) собираются при подготовке глобального отчета о конкурентоспособности в сетевой экономике к Всемирному экономическому форуму [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2002 лидирующую позицию по показателю «Индекса Сетевой Готовности» («</w:t>
      </w:r>
      <w:r>
        <w:rPr>
          <w:rFonts w:cs="Times New Roman" w:ascii="Times New Roman" w:hAnsi="Times New Roman"/>
          <w:sz w:val="28"/>
          <w:szCs w:val="28"/>
        </w:rPr>
        <w:t>Networke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adin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de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) занимали США вплоть до 2005 года, когда произошло их резкое падение с первой строчки рейтинга сразу на четыре позиции вниз. Новым лидером в своей истории стал Сингапур. Эта азиатская страна вышла на первое место в мире сразу по нескольким показателям: по качеству образования в области математики и наук, по доступности тарифов на телефонную связь, а также по степени приоритета ИКТ и внедрению технологий со стороны правительства. Кроме того, Сингапур имел чрезвычайно высокие показатели по доступность Интернета [9]. На сегодняшний день лидером является Дания, начиная с 2002 года, она постоянно поднималась в списке все выше и выше, пока, наконец, в 2007 году не вышла на первое место (таблица 4). На наш взгляд, столь высокое положение скандинавских стран в табеле о ранге по индексу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определено высоким качеством информационно-коммуникационной инфраструктуры в сочетании с благоприятным политическим и законодательным климатом в этих странах. Высокое место скандинавских стран в списке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ется широким распространением Интернета и конвергент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 Индекс готовности стран к сетевой экономике (2007 г.) 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60045</wp:posOffset>
                </wp:positionH>
                <wp:positionV relativeFrom="paragraph">
                  <wp:posOffset>90170</wp:posOffset>
                </wp:positionV>
                <wp:extent cx="2055495" cy="25692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1"/>
                              <w:gridCol w:w="66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etworked Readiness Index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 Дан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Швец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Сингапу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Финлянд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Швец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 Нидерланды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 США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 Исланд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 Великобритан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 Норвегия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202.3pt;mso-wrap-distance-left:9pt;mso-wrap-distance-right:9pt;mso-wrap-distance-top:0pt;mso-wrap-distance-bottom:0pt;margin-top:7.1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3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1"/>
                        <w:gridCol w:w="66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etworked Readiness Index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RI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 Дан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7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Швец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6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Сингапу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Финлянд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59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Швец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58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 Нидерланды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5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 США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5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 Исланд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 Великобритан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4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 Норвегия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ind w:firstLine="709"/>
        <w:rPr>
          <w:color w:val="FFFFFF"/>
          <w:szCs w:val="28"/>
        </w:rPr>
      </w:pPr>
      <w:r>
        <w:rPr>
          <w:color w:val="FFFFFF"/>
          <w:szCs w:val="28"/>
        </w:rPr>
        <w:t>сетевая экономика электронная се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следует также отметить целый ряд существующих и потенциальных проблем, которые могут лишить скандинавские страны лидерства в этом рейтинге. У них такие мощные конкуренты, как США, Сингапур, Швейцария, Голландия, Великобритания, имеющие, в частности, такие преимущества, как более легкая и простая процедура открытия и ведения бизнеса; большая открытость иностранным инвестициям и использованию иностранных технологий; более низкая стоимость связи (включая широкополосную); высокое качество общего и специа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ет охарактеризовать положение стран СНГ в списке стран, составленном на основании индекса сетевой готовности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Россия в данном списке на 2008 год занимает лишь 72 место, ее опережают Эстония (20), Литва (39), Латвия (42), Азербайджан (67) и Казахстан (71) [9]. И здесь следует отметить, что главная проблема эффективного внедрения информационной технологии в России заключается в очень большой степени в разном уровне развития регионов РФ. Так, существует большая дифференциация российских регионов по готовности к сетевой экономике, причем во многих регионах ситуация не утешительная. Только благодаря регионам-лидерам, а именно Москве и Санкт-Петербургу, где индексы соответствуют показателям европейских стран. К тому же страны, интенсивно инвестирующие развитие ИТК вырываются в рейтинге вперед, отодвигая Россию на все более низкие позиции (2001 год - 61 место, 2003 год – 63, а к 2007 году уже 71 место). Причиной не столь высокого уровня в рейтинге можно отнести: размеры страны, количество ИКТ работников к общей численности населения, степень распространения информационных технологий в стране и социально-экономическое развитие в целом. Однако, Россия готова к изменениям в этой области, в связи с заявленной 5 ноября 2008 года Президентом РФ Дмитрием Медведевым Концепции четырех «И» (Институты, Инвестиции, Инфраструктура, Инновации), а также других разрабатываемых законодательных программ [10], что позволяет прогнозировать дальнейшее улучшение положения России по сравнению с другими странами в рейтинге </w:t>
      </w:r>
      <w:r>
        <w:rPr>
          <w:rFonts w:cs="Times New Roman" w:ascii="Times New Roman" w:hAnsi="Times New Roman"/>
          <w:sz w:val="28"/>
          <w:szCs w:val="28"/>
        </w:rPr>
        <w:t>NRI</w:t>
      </w:r>
      <w:r>
        <w:rPr>
          <w:rFonts w:cs="Times New Roman" w:ascii="Times New Roman" w:hAnsi="Times New Roman"/>
          <w:sz w:val="28"/>
          <w:szCs w:val="28"/>
          <w:lang w:val="ru-RU"/>
        </w:rPr>
        <w:t>. Нельзя не отметить и возросший интерес Беларуси к развитию И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анный момент в этой республике реализуется программа общегосударственного информационного взаимодействия «Электронная Беларусь», а также другие информационные системы, что помогло стране подняться на 61 место в мире по индексу сетевой гото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данным </w:t>
      </w:r>
      <w:r>
        <w:rPr>
          <w:rFonts w:cs="Times New Roman" w:ascii="Times New Roman" w:hAnsi="Times New Roman"/>
          <w:sz w:val="28"/>
          <w:szCs w:val="28"/>
        </w:rPr>
        <w:t>Forerest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search</w:t>
      </w:r>
      <w:r>
        <w:rPr>
          <w:rFonts w:cs="Times New Roman" w:ascii="Times New Roman" w:hAnsi="Times New Roman"/>
          <w:sz w:val="28"/>
          <w:szCs w:val="28"/>
          <w:lang w:val="ru-RU"/>
        </w:rPr>
        <w:t>, у Республики Беларусь имеется возможность увеличить свое присутствие на европейском рынке программного обеспечения [11]. Правительство Беларуси уделяет огромное значение развитию современных информационных технологий и информационно-технологического (ИТ) рынка для интеграции страны в мировое информационное сообщество, открывая возможности нового уровня общения и взаимодействия с другими государ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технологии играют все большую роль в мировой экономике, причем так называемый "цифровой разрыв", то есть отставание бедных стран от богатых в объемах и качестве использования этих технологий, сокращается. По нашему глубокому убеждению для улучшения положения всех стран с переходной экономикой (и России) весьма большое значение имеют инвестиции в сферу ИКТ, а также либеральная политика телекоммуникационной открыт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умеется, простое использование информационно-коммуникационных технологий в отрыве от предполагаемой соответствующей экономической политики, способствующей их развитию в стране, само по себе не приведет Россию в разряд развитых стран. Вот, например, большое внимание уделяют сетевой экономике в странах Центрально-Восточной Европы. Для многих из них, как и для Беларуси, и для России, это единственный шанс задействовать имеющийся высокий уровень человеческого капитала и интегрироваться в сообщество стран, использующих преимущества инновацион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 не следует забывать о том, что сильнейшей стороной в России являются люди. Слабейшей стороной тоже являются люди. Главный вывод: мы можем рассчитывать на успех, потому что у нас в стране много технических специалистов, но добиться его будет сложно, поскольку у нас столь же мало менеджеров, сколь много инженеров. И до тех пор пока не будут сбалансированы спрос и предложение специалистов с нужными навыками в технологиях, финансах, маркетинге и с опытом управления - сетевая экономика будет развиваться очень медленн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http://www.glossary.ru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www.worldbank.org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валев М., Курбацкий А. Как измеряют готовность страны к сетевой экономике?//ЭКОВЕСТ(2002)2,3, с.415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http://www.weforum.org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www.insead.edu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6. Rouben Indjikian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Donald S. Siegel. </w:t>
      </w:r>
      <w:r>
        <w:rPr>
          <w:sz w:val="28"/>
          <w:szCs w:val="28"/>
        </w:rPr>
        <w:t>Воздействие инвестиций в ИКТ на экономическую эффективность: значение этого вопроса для развивающихся стран (http://www.fctb.ane.ru)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www.internetindicators.com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8. Ализаров А. Россия на 62 месте по уровню сетевой готовности//10.03.05 (http://www.dialog-21.ru)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z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Обращение президента России к Федеральному собранию РФ от 05.11.2008 (http://vz.ru/politics)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ариченко И. Информационные технологии: оценка эффективности //Банкаусi Веснiк № 28 (http://www.nbrb.by/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SimSun;Arial Unicode MS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SimSun;Arial Unicode MS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Century Schoolbook;Century" w:hAnsi="Century Schoolbook;Century" w:eastAsia="SimSun;Arial Unicode MS" w:cs="Times New Roman"/>
      <w:lang w:val="en-US"/>
    </w:rPr>
  </w:style>
  <w:style w:type="character" w:styleId="Style18">
    <w:name w:val="Нижний колонтитул Знак"/>
    <w:qFormat/>
    <w:rPr>
      <w:rFonts w:ascii="Century Schoolbook;Century" w:hAnsi="Century Schoolbook;Century" w:eastAsia="SimSun;Arial Unicode MS" w:cs="Times New Roman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9:00Z</dcterms:created>
  <dc:creator>авдеева</dc:creator>
  <dc:description/>
  <cp:keywords/>
  <dc:language>en-US</dc:language>
  <cp:lastModifiedBy>SYSTEM</cp:lastModifiedBy>
  <dcterms:modified xsi:type="dcterms:W3CDTF">2011-09-07T08:29:00Z</dcterms:modified>
  <cp:revision>2</cp:revision>
  <dc:subject/>
  <dc:title/>
</cp:coreProperties>
</file>