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iCs/>
          <w:color w:val="000000"/>
          <w:szCs w:val="26"/>
          <w:lang w:val="uk-UA"/>
        </w:rPr>
        <w:t xml:space="preserve">Тема роботи: </w:t>
      </w:r>
      <w:r>
        <w:rPr>
          <w:b/>
          <w:color w:val="000000"/>
          <w:szCs w:val="26"/>
          <w:lang w:val="uk-UA"/>
        </w:rPr>
        <w:t>Розвиток економіки України у 40-60-ті роки ХХ ст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  <w:t>План робо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Вступ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Промисловість і сільське господарство України у 40-60-ті роки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Cs w:val="26"/>
          <w:lang w:val="uk-UA"/>
        </w:rPr>
      </w:pPr>
      <w:r>
        <w:rPr>
          <w:bCs/>
          <w:iCs/>
          <w:color w:val="000000"/>
          <w:szCs w:val="26"/>
          <w:lang w:val="uk-UA"/>
        </w:rPr>
        <w:t xml:space="preserve">1.1 </w:t>
      </w:r>
      <w:r>
        <w:rPr>
          <w:color w:val="000000"/>
          <w:szCs w:val="26"/>
          <w:lang w:val="uk-UA"/>
        </w:rPr>
        <w:t>Відбудова і розвиток промисловості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Cs w:val="26"/>
          <w:lang w:val="uk-UA"/>
        </w:rPr>
      </w:pPr>
      <w:r>
        <w:rPr>
          <w:bCs/>
          <w:iCs/>
          <w:color w:val="000000"/>
          <w:szCs w:val="26"/>
          <w:lang w:val="uk-UA"/>
        </w:rPr>
        <w:t xml:space="preserve">1.2 </w:t>
      </w:r>
      <w:r>
        <w:rPr>
          <w:color w:val="000000"/>
          <w:szCs w:val="26"/>
          <w:lang w:val="uk-UA"/>
        </w:rPr>
        <w:t>Розвиток сільського господар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Фінанси, кредит, добробут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Висновок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Список використовуваної літератури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  <w:t>Вступ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</w:r>
    </w:p>
    <w:p>
      <w:pPr>
        <w:pStyle w:val="31"/>
        <w:suppressAutoHyphens w:val="true"/>
        <w:spacing w:lineRule="auto" w:line="360"/>
        <w:ind w:firstLine="709"/>
        <w:rPr>
          <w:color w:val="000000"/>
          <w:szCs w:val="26"/>
        </w:rPr>
      </w:pPr>
      <w:r>
        <w:rPr>
          <w:color w:val="000000"/>
          <w:szCs w:val="26"/>
        </w:rPr>
        <w:t>На протязі 40-60-х років ХХ ст. відбулося багато змін в економіці України та були проведені реформи.</w:t>
      </w:r>
    </w:p>
    <w:p>
      <w:pPr>
        <w:pStyle w:val="TextBodyIndent"/>
        <w:suppressAutoHyphens w:val="true"/>
        <w:ind w:left="0" w:firstLine="709"/>
        <w:rPr/>
      </w:pPr>
      <w:r>
        <w:rPr>
          <w:color w:val="000000"/>
          <w:szCs w:val="26"/>
        </w:rPr>
        <w:t>У роки Другої світової війни економіка України зазнала величезних втрат: було зруйновано 16,1 тис. промислових підприємств, у тому числі 599 заводів важкого і середнього машинобудування, 28 металургійної і 25 – коксохімічної промисловості, 882 шахти Донецького вугільного басейну та сотні підприємств інших галузей; підірвано матеріально-технічну базу сільського господарства; виведено з ладу 10 магістральних залізниць, 5,6 тис. залізничних мостів, 1,8 тис. вокзалів і станцій; зруйновано 33 тис. приміщень шкіл, вищих навчальних закладів, технікумів, науково-дослідних інститутів, 18 тис. медичних установ, багато театрів, музеїв, інших закладів культури. Матеріальні збитки України становили 285 млрд. крб. (у довоєнних цінах); з цієї суми 106 млрд. крб. припадало на державні підприємства і установи, 88,1 млрд. – на особисте майно громадян, 6,2 млрд. – на громадські організації. Однак найбільш болючими були людські втрати: у війні загинув кожен п'ятий-шостий мешканець України, а 2,5 млн. осіб вивезено до Німеччи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У серпні 1946 р. Верховна Рада УРСР ухвалила "Закон про п'ятирічний план відбудови й розвитку народного господарства Української РСР на 1946-1950 рр". У грудні 1947 р. проведена грошова реформа і скасована карткова система. Грошова реформа мала відверто конфіскаційний характер в дусі радянської традиції перерозподілу власності, що офіційно обґрунтовувалося необхідністю обмеження "спекулятивних грошових нагромаджень". Але й після скасування карткової системи ціни на промислові товари втричі перевищували довоєн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Усе ж промисловість України зростала досить швидкими темпами, головно на кількох пріоритетних напрямах – в енергетиці, металургії, машинобудуванні та оборонній промисловості, насамперед за рахунок легкої промисловості та безжалісного викачування коштів з сільського господарства, тобто з селянства. У відбудову промисловості значним був внесок "табірної економіки": ще до війни вона стала потужною ділянкою народного господарства, заснованою на підневільній праці в'язнів. Кількість людей, які поповнювали ГУЛАГ і проходили "трудове перевиховання", неухильно зростала. У в'язницях, таборах, на засланні перебували мільйони невинних людей, серед них чимало українців, долю яких скалічила сталінщина. Крім того, в економіці СРСР масово використовувалась праця військовополонених, яких на початку четвертої п'ятирічки було понад 1,8 мл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Особливо скрутне становище склалося в сільському господарстві України. За роки війни була зруйнована матеріально-технічна база виробництва. Парк тракторів і комбайнів скоротився приблизно наполовину, вантажних автомобілів – більш як у шість разів. На селі гострою була проблема робочої сили: серед працездатних 80% становили жінки, широко застосовувалася дитяча прац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Селянство працювало в радгоспах та колгоспах за символічні трудодні. Однак, попри все, на сільське господарство виділялися мізерні кошти. За роки четвертої п'ятирічки вони становили, разом з вкладами колгоспів, лише 15% загальних капітальних вкладень. Водночас аграрний сектор знову став істотним джерелом відбудови промисловості і продовження надіндустріалізації суспіль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Cs w:val="26"/>
          <w:lang w:val="uk-UA"/>
        </w:rPr>
        <w:t>1</w:t>
      </w:r>
      <w:r>
        <w:rPr>
          <w:b/>
          <w:bCs/>
          <w:iCs/>
          <w:color w:val="000000"/>
          <w:szCs w:val="26"/>
          <w:lang w:val="uk-UA"/>
        </w:rPr>
        <w:t xml:space="preserve"> Промисловість і сільське господарство Україн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  <w:t>у 40-60-ті рок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iCs/>
          <w:color w:val="000000"/>
          <w:szCs w:val="26"/>
          <w:lang w:val="uk-UA"/>
        </w:rPr>
        <w:t>1.1 Відбудова і розвиток промисловості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Війна призвела до небаченого руйнування економіки України. Після війни її промислово-виробничий потенціал становив 26% проти рівня 1940 р. Відбудова господарства починалася відразу ж після визволення українських земель, а вже в травні 1945 р. було відбудовано 30% зруйнованих промислових потужностей.</w:t>
      </w:r>
    </w:p>
    <w:p>
      <w:pPr>
        <w:pStyle w:val="21"/>
        <w:shd w:fill="auto" w:val="clear"/>
        <w:suppressAutoHyphens w:val="true"/>
        <w:spacing w:lineRule="auto" w:line="360"/>
        <w:ind w:right="0" w:firstLine="709"/>
        <w:rPr>
          <w:szCs w:val="26"/>
        </w:rPr>
      </w:pPr>
      <w:r>
        <w:rPr>
          <w:szCs w:val="26"/>
        </w:rPr>
        <w:t>У березні 1946 р. Верховна Рада СРСР прийняла четвертий п'ятирічний план (1946-1950 рр.) відбудови народного господарства, що передбачав перевищення його довоєнного рівня. В Україні планувалося доведення на кінець п'ятирічки валової промислової продукції до 113% проти 1940 р.</w:t>
      </w:r>
    </w:p>
    <w:p>
      <w:pPr>
        <w:pStyle w:val="21"/>
        <w:shd w:fill="auto" w:val="clear"/>
        <w:suppressAutoHyphens w:val="true"/>
        <w:spacing w:lineRule="auto" w:line="360"/>
        <w:ind w:right="0" w:firstLine="709"/>
        <w:rPr>
          <w:szCs w:val="26"/>
        </w:rPr>
      </w:pPr>
      <w:r>
        <w:rPr>
          <w:szCs w:val="26"/>
        </w:rPr>
        <w:t>Особливості відбудови промисловост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071" w:leader="none"/>
        </w:tabs>
        <w:suppressAutoHyphens w:val="true"/>
        <w:spacing w:lineRule="auto" w:line="360"/>
        <w:ind w:left="0"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Важливою проблемою відбудови були капіталовкладення. США відмовили у наданні кредитів Радянському Союзу, який не став учасником плану Маршалла (кредити надавалися за умови виходу комуністів із уряд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Поставки за рахунок репарацій із Німеччини, допомога з-за кордону були незначними. Основним джерелом інвестицій були внутрішні резерв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071" w:leader="none"/>
        </w:tabs>
        <w:suppressAutoHyphens w:val="true"/>
        <w:spacing w:lineRule="auto" w:line="360"/>
        <w:ind w:left="0"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Відбудова господарства розпочалася з важкої промисловості. При цьому уряд керувався політичними мотивами: створити такий воєнно-промисловий комплекс, який би служив гарантом оборони країни і базою перемоги світового соціалізму над капіталізм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В Україні за декілька років були відновлені шахти Донбасу, Дніпрогес і великі теплові електростанції, металургійні заводи. У 1948 р. машинобудівних заводів працювало більше, ніж до вій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071" w:leader="none"/>
        </w:tabs>
        <w:suppressAutoHyphens w:val="true"/>
        <w:spacing w:lineRule="auto" w:line="360"/>
        <w:ind w:left="0"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Розвиток важкої промисловості відбувався за рахунок легкої, сільського господарства, науки і культури, які фінансувалися за залишковим принципом. Так, інвестиції в легку промисловість складали 12-15% усіх промислових капіталовклад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071" w:leader="none"/>
        </w:tabs>
        <w:suppressAutoHyphens w:val="true"/>
        <w:spacing w:lineRule="auto" w:line="360"/>
        <w:ind w:left="0"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Посилилися диспропорції в розвитку промисловості на користь галузей воєнно-промислового комплекс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071" w:leader="none"/>
        </w:tabs>
        <w:suppressAutoHyphens w:val="true"/>
        <w:spacing w:lineRule="auto" w:line="360"/>
        <w:ind w:left="0"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Якщо на Заході і в Японії післявоєнна відбудова промисловості здійснювалася на базі прогресивних технологій і науки, то в СРСР досягнення науково-технічного прогресу впроваджувалися повільно. Підприємства працювали за старими технологіями, надзвичайно високими були енерго- і матеріаломісткість виробів. Цим було обумовлене технічне відставання Радянського Союзу від Зах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071" w:leader="none"/>
        </w:tabs>
        <w:suppressAutoHyphens w:val="true"/>
        <w:spacing w:lineRule="auto" w:line="360"/>
        <w:ind w:left="0"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Важливим джерелом відбудови став героїчний ентузіазм народу. 90% працюючих були охоплені різними формами соціалістичного змаг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З відновленням у 1951 р. довоєнних масштабів виробництва чавуну, сталі, коксу Україна зайняла одне з провідних місць у Європі з виробництва чорних металів: У. паливній промисловості було створено нові галузі – газову, буровугільну. Розширилася мережа газопроводів, зокрема побудовано газопровід Дашава – Київ. Проте у структурі палива перевага надавалася вугіллю (понад 90 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Значних успіхів досягло машинобудування. Парк верстатів збільшився у 2 рази. Зросло виробництво спеціалізованих верстатів-автоматів, напівавтоматів, почали випускати автоматичні верстатні, лінії. Інтенсивно розвивалося виробництво машин для важкої промисловості, будівництва, транспорту, сільського господарства, енергетичного та електротехнічного устаткування. Перші кроки були зроблені в авіабудуванні (Київський авіаційний завод). Первістками автомобільної промисловості стали Одеський автоскладальний і Львівський автобусний заводи. У 1950р. було випущено перші 18 тис. вантажних маш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Зростав обсяг перевезень всіма видами транспорту. В 1950р. вантажооборот залізниць перевищив довоєнний рівень на 22,9 %, морського транспорту – на 50 %, автомобільного – на 117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Певні досягнення були у легкій промисловості: створено шовкове виробництво, освоєно випуск меланжевих, тонкосуконних тканин, капронових панчіх. Однак виробництво легкої і харчової промисловості не досягло довоєнного рівня (відповідно 79 і 80 %). Однією з причин було обмеження асигнувань і розпорошення їх на відбудову невеликих підприємств.</w:t>
      </w:r>
    </w:p>
    <w:p>
      <w:pPr>
        <w:pStyle w:val="Normal"/>
        <w:tabs>
          <w:tab w:val="clear" w:pos="708"/>
          <w:tab w:val="left" w:pos="778" w:leader="none"/>
          <w:tab w:val="left" w:pos="2770" w:leader="none"/>
          <w:tab w:val="left" w:pos="3658" w:leader="none"/>
          <w:tab w:val="left" w:pos="544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6"/>
          <w:lang w:val="uk-UA"/>
        </w:rPr>
        <w:t>У 50-х – першій половині 60-х років основні напрями економічної політики залишалися практично незмінними. Зберігалися високими, порівняно з західними країнами, темпи економічного зростання України, хоча після 1950 р. вони помітно сповільнилися. За 1951 – 1958 рр. промислова продукція щорічно зростала на 12,3 %, національний доход – на 11,7 %, за 1959 – 1965 рр. – відповідно на 8,8 і 7 %. У структурі суспільного виробництва в 1960 р. за виробленим національним доходом (у СРСР його обліковували без невиробничої сфери) частка промисловості становила. 47,9 %, сільського господарства – 29,1, транспорту і зв'язку – 4,7, будівництва – 8,2, торгівлі – 11,1 %.</w:t>
      </w:r>
    </w:p>
    <w:p>
      <w:pPr>
        <w:pStyle w:val="Normal"/>
        <w:tabs>
          <w:tab w:val="clear" w:pos="708"/>
          <w:tab w:val="left" w:pos="5842" w:leader="none"/>
        </w:tabs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За 1951 – 1965 рр. було побудовано 1960 великих підприємств. Про загальне піднесення виробництва та його галузеву структуру свідчать такі дані:</w:t>
      </w:r>
    </w:p>
    <w:p>
      <w:pPr>
        <w:pStyle w:val="Normal"/>
        <w:tabs>
          <w:tab w:val="clear" w:pos="708"/>
          <w:tab w:val="left" w:pos="5842" w:leader="none"/>
        </w:tabs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850"/>
        <w:gridCol w:w="850"/>
        <w:gridCol w:w="1219"/>
        <w:gridCol w:w="850"/>
        <w:gridCol w:w="851"/>
      </w:tblGrid>
      <w:tr>
        <w:trPr/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Галузь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Індекс зростання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Галузева структура за вартістю</w:t>
            </w:r>
          </w:p>
        </w:tc>
      </w:tr>
      <w:tr>
        <w:trPr/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napToGrid w:val="fals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940 - 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965 - 196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940 (у цінах 1927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958 (у цінах 1965р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96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Промисловість в цілому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Паливна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Електроенергетика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Металургія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Машинобудування і металообробка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Промисловість будівельних матеріалів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Хімічна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Деревообробна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Легка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Харч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365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32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486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310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672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80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390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332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44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53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29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82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44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85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48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24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22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4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4,6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,9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0,3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36,4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,8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3,6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9,7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8,5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,9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4,3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9,3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3,9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4,2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4,3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3,1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5,2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,7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3,5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3,9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4,5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3,3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1,3</w:t>
            </w:r>
          </w:p>
          <w:p>
            <w:pPr>
              <w:pStyle w:val="Normal"/>
              <w:tabs>
                <w:tab w:val="clear" w:pos="708"/>
                <w:tab w:val="left" w:pos="5842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26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У паливній промисловості перевага залишалася за вугіллям протягом 1951 – 1965 рр., було введено в дію 324 шахти, ;видобуток вугілля зріс майже у 2,4 рази. На розвитку галузі в 60-х роках позначилися несприятливі гірничо-геологічні умови: глибинна розробка досягала 700 м, що ускладнювало .видобуток і підвищувало ціни на вугілля. Розвиток вугільної промисловості здійснювався в усіх басейнах – Донецькому, Львівсько-Волинському, Дніпровському буровугільн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Порівняно з довоєнними роками зросло значення металургії. У 1965 р. видобуток залізної руди перевищив рівень 1950 р. у 4 рази, виплавлення чавуну – в 3,5, сталі – в 1,4, виробництво прокату – в 3,7, труб сталевих – в 3,1 рази. Почали виплавляти сталі більше, ніж чавуну. Було побудовано і здано в експлуатацію за 1951 – 1965 рр. 27 доменних; 38 мартенівських печей, 62 прокатних і трубних станів.</w:t>
      </w:r>
    </w:p>
    <w:p>
      <w:pPr>
        <w:pStyle w:val="Normal"/>
        <w:tabs>
          <w:tab w:val="clear" w:pos="708"/>
          <w:tab w:val="left" w:pos="6178" w:leader="none"/>
        </w:tabs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Розвиток промисловості відбувався на основі підвищення рівня технічної оснащеності. З другої половини 50-х років було розпочато механізацію та автоматизацію виробничих процесів. У вугільній промисловості удосконалювався шахтний транспорт, механізувалася зарубка і відбивання вугілля (на 98 %), навалка його в лавах (на 75 %). У доменному та сталеплавильному виробництві будували печі з великим корисним об'ємом, використовували засоби автоматизації на контрольних операціях за ходом плавлення, почали застосовувати киснево-конвертерний спосіб виплавлення сталі, а також випуск сплавів для авіаракетної промисловості. На машинобудівних підприємствах застосовували автоматику та напівавтоматику електрозварювання, нові технологічні способи прискорення обробки металу. Рівень механізації на залізничному транспорті підвищився у 1960 р. до 60 %, річковому – до 78, морському – до 68,5 %. Лише в 1959 – 1965 рр. було створено близько 4 тис. нових типів машин, механізмів, апаратів і матеріалів. Підприємства освоїли випуск близько 1100 видів нової техніки і зняли з виробництва 800 типів застарілих конструкцій. Було встановлено понад 40 тис. автоматичних і напівавтоматичних апаратів, впроваджено 813 автоматичних і напівавтоматичних ліній. У 1965 р. у промисловості України налічувалося 14 автоматизованих підприємств і 4 комплексно-автоматизовані електростанції, 9343 механізовані й автоматизовані лінії, було комплексно механізовано й автоматизовано 2527 дільниць, 1790 цехів, 431 підприємство. Зросла продуктивність праці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iCs/>
          <w:color w:val="000000"/>
          <w:szCs w:val="26"/>
          <w:lang w:val="uk-UA"/>
        </w:rPr>
        <w:t>1.2 Розвиток сільського господарств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Особливості відбудови сільського господарст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289" w:leader="none"/>
        </w:tabs>
        <w:suppressAutoHyphens w:val="true"/>
        <w:spacing w:lineRule="auto" w:line="360"/>
        <w:ind w:left="0" w:firstLine="709"/>
        <w:jc w:val="both"/>
        <w:rPr>
          <w:color w:val="000000"/>
          <w:szCs w:val="26"/>
        </w:rPr>
      </w:pPr>
      <w:r>
        <w:rPr>
          <w:color w:val="000000"/>
          <w:szCs w:val="26"/>
          <w:lang w:val="uk-UA"/>
        </w:rPr>
        <w:t>Відбудова сільського господарства проходила в надзвичайно складних умовах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1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скоротилися посівні площі, не вистачало робочих рук, техніки, коней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1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важким було становище селян: мізерна оплата праці, високі податки на підсобне господарство, селяни не мали паспортів, на них не розповсюджувалося пенсійне забезпечення, виплати по тимчасовій непрацездатності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21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ситуацію ускладнила посуха 1946 р. і голод взимку 1946 – 1947 рр., від якого в Україні померло більше 800 тис. чоловік. Але головною причиною голоду стала не посуха, а позиція держави і комуністичної партії: непомірна високі плани хлібозаготівель не були зменшені, зерно і продукти тваринництва великими обсягами вивозилися за кордон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2398" w:leader="none"/>
        </w:tabs>
        <w:suppressAutoHyphens w:val="true"/>
        <w:spacing w:lineRule="auto" w:line="360"/>
        <w:ind w:left="0" w:firstLine="709"/>
        <w:jc w:val="both"/>
        <w:rPr>
          <w:color w:val="000000"/>
          <w:szCs w:val="26"/>
        </w:rPr>
      </w:pPr>
      <w:r>
        <w:rPr>
          <w:color w:val="000000"/>
          <w:szCs w:val="26"/>
          <w:lang w:val="uk-UA"/>
        </w:rPr>
        <w:t>Капіталовкладення в сільське господарство були недостатніми, вони складали не більше 7% загального обсягу асигнувань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2398" w:leader="none"/>
        </w:tabs>
        <w:suppressAutoHyphens w:val="true"/>
        <w:spacing w:lineRule="auto" w:line="360"/>
        <w:ind w:left="0" w:firstLine="709"/>
        <w:jc w:val="both"/>
        <w:rPr>
          <w:color w:val="000000"/>
          <w:szCs w:val="26"/>
        </w:rPr>
      </w:pPr>
      <w:r>
        <w:rPr>
          <w:color w:val="000000"/>
          <w:szCs w:val="26"/>
          <w:lang w:val="uk-UA"/>
        </w:rPr>
        <w:t>Здійснювалася політика "ножиць цін" стосовно сільського господарства. Державні заготівельні ціни залишилися на рівні 1928 р., хоча ціни на промислову продукцію зросли у 20 раз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Післявоєнна відбудова сільського господарства України проходила у важких і складних умовах. На 1945 р. практично було відновлено діяльність усіх колгоспів. Проте порівняно з довоєнним періодом було засіяно 71 % посівних площ колгоспів і 32 % радгоспів, валовий збір зернових досяг 46,9 %, врожайність – 48 % (7 ц/га), поголів’я всіх видів худоби – 43 %, парк сільськогосподарських машин – 43,2 %. Основною силою в колгоспах були жінки, які виробили 72,2 % всіх трудодн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Після кризи розпочалося повільне піднесення, проте підхід до розв’язання проблем сільського господарства лишався старим: форсування виробництва в умовах жорсткої централізації та регламентації колгоспного життя. З метою боротьби проти порушення Статусу сільськогосподарської артілі в 1946 р. почали обмежувати присадибні індивідуальні господарства, що давали селянам 70 % усіх грошових доходів, 80 % м’яса, 90 % картоплі. Введено грошові та натуральні податки, що призвели до знищення домашніх тварин, вирубування сад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Наприкінці відбудовного періоду (1950 р.) сільське господарство досягло довоєнного рівня, про що свідчать такі дан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2106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Показни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auto" w:line="360"/>
              <w:ind w:righ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инаміка зростання</w:t>
            </w:r>
          </w:p>
          <w:p>
            <w:pPr>
              <w:pStyle w:val="TextBody"/>
              <w:suppressAutoHyphens w:val="true"/>
              <w:spacing w:lineRule="auto" w:line="360"/>
              <w:ind w:righ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а 1950 р., %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(1940 р. – 100 %)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Загальна посівна площ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Площа зернових культур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Урожайність зернових культур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Валове виробництво зерн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Поголів’я великої рогатої худоби (без кіз)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Парк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тракторі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комбайнів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вантажних маши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97,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93,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82,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77,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73,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0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95,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2"/>
                <w:lang w:val="uk-UA"/>
              </w:rPr>
            </w:pPr>
            <w:r>
              <w:rPr>
                <w:color w:val="000000"/>
                <w:sz w:val="20"/>
                <w:szCs w:val="22"/>
                <w:lang w:val="uk-UA"/>
              </w:rPr>
              <w:t>12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  <w:lang w:val="uk-UA"/>
        </w:rPr>
        <w:t>На початку 50-х років низька продуктивність сільського господарства залишалася. В 1950 – 1953 рр. загальний обсяг продукції зріс лише на 2 % , а землеробства зменшився на 1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Поворотним пунктом у розвитку сільського господарства став вересень 1953 – 1955 рр., коли змінилася аграрна політика держави. Основні заходи були спрямовані на підвищення матеріальної заінтересованості колгоспів, збільшення державних асигнувань на потреби села, поліпшення технічного і кадрового забезпечення се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  <w:lang w:val="uk-UA"/>
        </w:rPr>
        <w:t>З січня. 1954 р. діяли постійні погектарні норми поставок тваринницької продукції, заборгованість минулих років з колгоспів було списано. Зменшено поставки овочів і картопл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  <w:lang w:val="uk-UA"/>
        </w:rPr>
        <w:t>Частину продуктів колгоспники продавали державі у порядку закупок через заготівельні організації. В 1953 – 1958 рр. заготівельно-закупівельні ціни зросли на зерно у 7 разів, на картоплю – у 8, на продукти тваринництва – у 5,5 рази. Скасовано обов'язкові поставки сільськогосподарських продуктів із колгоспних дворів, удвічі знижені податки з присадибних господарств. У 1958 р. відмінено обов'язкові поставки. Встановлені єдині закупівельні ціни на сільськогосподарську продукцію, диференційовані за зонами країни. Змінилася практика планування. Колгоспи мали право з урахуванням планів заготівель і закупок визначати розмір посівних площ під певні культури, кількість худоби. Вперше колгоспники могли самі вирішувати, як використовувати власні ресурси. Почали впроваджувати щомісячно авансування колгоспни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  <w:lang w:val="uk-UA"/>
        </w:rPr>
        <w:t>Протягом 1951 – 1960 рр. збільшилися капіталовкладення, що становили 6799 млн. крб., або 15,6 % загального обсягу інвестицій у господар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  <w:lang w:val="uk-UA"/>
        </w:rPr>
        <w:t>Прийняті заходи стимулювали сільськогосподарське виробництво. З середини 50-х років сільське господарство вперше стало рентабельним. Середньорічні темпи зростання сільськогосподарського виробництва в 1954 – 1959 рр. становили понад 7 %. Неподільні фонди зростали щороку в колгоспах на 21,8 %, радгоспах – на 16 %. Підвищилися валові збори та врожайність зерна, зросло поголів'я худоби. Проте піднесення виявилося нестабільним. З 1958р. у сільськогосподарському виробництві почався спад. Якщо за 1951 – 1958 рр. обсяг валової продукції збільшився на 65 %, то з 1959 по 1964 р. – лише на 22 %. Середньорічні темпи розвитку зменшилися до 2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Капіталовкладення в сільське господарство зростали повільно і в 1961 – 1965 рр. становили 16,5 % усіх інвестицій у господарство. Як і раніше, вони вкладалися у виробничі фонди, які за цей період зросли у колгоспах у 1,8, радгоспах у 2,5 рази. Однак фондовіддача зменшилася з 1,47 крб. в 1958 р. до 0,87 крб. в 1965 р. у колгоспах і відповідно у радгоспах з 0,92 до 0,77 кр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  <w:lang w:val="uk-UA"/>
        </w:rPr>
        <w:t>Протягом 1951 – 1965 рр. певних успіхів було досягнуто в розвитку тваринництва. За вартістю валової продукції воно майже дорівнювало рослинництву. Збільшилося поголів'я тварин, підвищилась їхня продуктивність, зросло виробництво основних видів продукції. Частка колгоспів і радгоспів за 1951 – 1958 рр. з загальною кількістю великої рогатої худоби зросла з 53 до 62,9 %, корів – з 24,1 до 46,2, свиней – з 60,7 до 68,7, коней – з 99,2 до 99,4, за виробництвом м'яса – з 24,7 до 45, молока – з 19,1 до 50,5, вовни – з 77,3 до 84,7, яєць – з 10,6 до 14,1 % . Проте частка особистих підсобних господарств населення поступово зменшувалась, особливо в 60-х роках. В 1970 р. вона становила за поголів'ям великої рогатої худоби 21 %, виробництвом м'яса – 37, молока – 30, вовни – 4,8, яєць – 62 %. На розвиток тваринництва негативно впливала нестача кормів, породної та племінної худоб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  <w:lang w:val="uk-UA"/>
        </w:rPr>
        <w:t>Поступово підвищувався індустріальний рівень виробництва. Наприкінці 1958 р. тракторів було 168,4 тис., зернозбиральних комбайнів – 64,8 тис., вантажних автомобілів – 129 тис., у 1965 р. – відповідно 257, 56,9, 80,4 тис. Техніка якісно вдосконалювалася за рахунок надходження дизельних, колісних, гусеничних тракторів, самохідних комбайнів, навісних машин і знарядь, гідравлічних пристроїв. Почали застосовувати автоматизовані зернові токи, доїльні установки, пристрої для приготування кормів, механізоване водопостачання. Енергетичні потужності лише в 1960 – 1965 рр. зросли з 25,6 до 40,3 млн. к. с. Підвищився рівень електрифікації. За 1953 – 1965 рр. загальне споживання електроенергії зросло з 277,2 до 4505 млн. кВт/год (у 16,3 раз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Стан сільського господарства у повоєнні роки ілюструють такі дан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</w:r>
    </w:p>
    <w:tbl>
      <w:tblPr>
        <w:tblW w:w="6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332"/>
        <w:gridCol w:w="136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Показни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9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96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Посівна площа, млн. га</w:t>
            </w:r>
          </w:p>
          <w:p>
            <w:pPr>
              <w:pStyle w:val="TextBody"/>
              <w:suppressAutoHyphens w:val="true"/>
              <w:spacing w:lineRule="auto" w:line="360"/>
              <w:ind w:right="0" w:hanging="0"/>
              <w:jc w:val="left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Валове виробництво зерна, млн. т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Урожайність зернових, ц/г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Виробництво зерна на душу населення, кг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Урожайність цукрових буряків, ц/г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Урожайність картоплі, ц/г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Виробництво м’яса, тис. т.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Середньорічний надій молока, кг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31,3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6,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2,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64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5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0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12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33,5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1,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5,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577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1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89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206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78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iCs/>
          <w:color w:val="000000"/>
          <w:szCs w:val="26"/>
          <w:lang w:val="uk-UA"/>
        </w:rPr>
        <w:t>2 Фінанси, кредит, добробу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  <w:lang w:val="uk-UA"/>
        </w:rPr>
        <w:t>Державний бюджет країни об'єднував республіканський і місцеві. За його допомогою перерозподілялася більша частина національного доходу республіки між виробничою та невиробничою сферами, галузями господарства, економічними районами. Індекс зростання державного бюджету порівняно з 1940 р. становив у 1950 р. 225, у 1960 р. порівняно з 1950 р. – 43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З метою зміцнення фінансів (скорочення грошової маси, випущеної під час війни) у грудні 1947 р. було здійснено грошову реформу, її проводили конфіскаційними методами. Старі гроші, що перебували в обігу, обмінювалися на нові у співвідношенні 1:10. Вклади в ощадних касах розміром до 3000 крб. переоцінювалися карбованець за карбованець, від 3000 до 10 000 крб. – з розрахунку 3:2, а понад 10 000 крб. – зменшувалися наполовину. Облігації державних позик замінювалися на облігації конверсійної 2 %-ї позики 1948 р. у співвідношенні 3:1. Кошти Колгоспів і кооперативних організацій обмінювалися як 5:4 або вилучалося 20 % їх грошових нагромаджень. Оскільки ці заходи призвели до збільшення дотацій промисловості, то в 1949 р. було підвищено оптові ціни на засоби виробництва та тарифи вантажоперевезень, 31 березня 1950 р. підвищено курс карбованця по відношенню до іноземних валют, переведено його на власну золоту баз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У 1961 р. проведено реформу, що змінила масштаб цін, який підвищився в 10 разів. Це означало відповідне зниження всіх цін, плати за послуги, грошових доходів населення. Старі гроші було замінено на нові у співвідношенні 10:1. Одночасно з 1 січня 1961 р. встановлювався золотий вміст карбованця 0,987412 г чистого золота (ціна 1 г золота дорівнювала 1 крб.). Долар став оцінюватися в 90 копійок замість 4 кр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Протягом перших повоєнних років податкова система була уніфікована і спрямована на чітке визначення обсягів податків республіканського й особливо місцевих бюджетів. У другій половині 50-х років у фінансовій системі Радянського Союзу намітилася тенденція розширення повноважень союзних республік. Вони одержали право самостійно визначати доходи і видатки в розрізі республіканських і місцевих бюджетів, використовувати додаткові доходи, а також ті суми, що залишилися внаслідок економії видатків. За республіками були закріплені певні повноваження щодо складання, утвердження, виконання державних бюджетів, розподілу доходів і видатків між республіканським і місцевими бюдже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  <w:lang w:val="uk-UA"/>
        </w:rPr>
        <w:t>Було внесено зміни у податкову політику. В 1953 р. прийнято новий закон про сільськогосподарський податок. Замість оподаткування доходу від усіх джерел сільськогосподарського виробництва введено податок за твердими ставками, з однієї сотої гектара присадибної землі колгоспного двору. Передбачалася система пільг для окремих категорій населення (інвалідів, сімей військовослужбовців та ін.). У 1957 р. замість чотирьох різних ставок (у розмірі від б до 15 %) було введено нову єдину ставку оподаткування з валового доходу колгоспів у розмірі 14 %, що була диференційована по республіках і област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У 1958 р. припинено випуск державних позик, що реалізувалися за підпискою серед населення і довгий час були важливим джерелом доходів бюджету. Протягом 1960 – 1962 рр. було підвищено неоподаткований мінімум заробітної плати, знижено податок з заробітної плати для низькооплачуваних громадян, скасовано податок за бездітність з неодружених, одиноких і малосімейних. Відбувалися структурні зміни у формуванні доходів державного бюджету. Зменшилися надходження податку з обороту: з 31,6 % у 1950 р. до 29,2 % у 1965 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  <w:lang w:val="uk-UA"/>
        </w:rPr>
        <w:t>Протягом 50-х років з розширенням прав союзних республік у народному господарстві СРСР підвищувалося значення республіканського бюджету. Його частка у державному бюджеті України становила у 1958 р. 69,2 % проти 32,9 % у 1950 р. З кінця 50-х років у розподілі доходів між республіканським і місцевими бюджетами знову намітилася тенденція збільшення частки останні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Кредитні відносини в Україні повністю контролювалися союзним урядом. У 1955 р. було створено Українську контору Державного банку СРСР та республіканські контори Промбанку, Сільгоспбанку, і Торгбанку. У 1957 – 1959рр. проведено реорганізацію банківської системи. Ліквідовано Торгбанк, Сільгоспбанк, їхні функції передано Держбанку і Промбанку. До кредитної системи належали Зовнішторг-банк СРСР і державні ощадні каси. Зросло значення банківського кредиту в розвитку господарства. Збільшились обсяги кредитів усіх видів: у 1951 – 1960 рр. – у 3 ра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У господарському розвитку України значна увага приділялася торгівлі. В 1950 р. було відроджено її матеріально-технічну базу. Абсолютний обсяг продажу товарів у державній і кооперативній торгівлі, включаючи громадське харчування, становив 97 % рівня 1940 р. Про динаміку її розвитку свідчать такі дан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196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Показни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1950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Кількість підприємств, тис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81,5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Обсяг роздрібного товарообороту (у цінах відповідних років), млн. крб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5731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Оборот кооперативів, тис. крб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6"/>
                <w:lang w:val="uk-UA"/>
              </w:rPr>
            </w:pPr>
            <w:r>
              <w:rPr>
                <w:color w:val="000000"/>
                <w:sz w:val="20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6"/>
          <w:lang w:val="uk-UA"/>
        </w:rPr>
        <w:t>Друга половина 40-х – початок 60-х років характеризувалися низьким життєвим рівнем і недостатньо розвішеною соціальною сферою суспільства. Радянський Союз із політичних мотивів у 1947 р. провів грошову реформу і скасував карткову систему розподілу продуктів і промислових товарів. У 1947 – 1950 рр. тричі знижувалися ціпи на товари масового споживання. Однак, на відміну від реформи Ерхарда у Німеччині, в СРСР реформа відбувалася в умові дефіциту промислових і продовольчих товарів. Платоспроможний попит значно перевищував пропозицію. У 1950 р. державні роздрібні ціни в Україні порівняно з довоєнними були вищими в 1,83 рази. Лише на колгоспних ринках індекс цін зменшився до 0,9. Реальна заробітна тата у 1946 – 1950 рр. перевищила довоєнний рівень лише на 24 % , а загальна сума доходів населення – на 62 %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  <w:lang w:val="uk-UA"/>
        </w:rPr>
        <w:t>Почалася демілітаризація праці. У 1945 р. було відновлено відпустки, оплачувані вихідні. Тривалість робочого дня становила 8 год. Відмінено указ, за яким все населення вважалося мобілізованим. Однак до 1950 р. діяв указ від 3940 р., який забороняв робітникам і службовцям змінювати місце роботи без дозволу адміністрації, встановлював відповідальність за самовільне залишення роботи або прогул без поважних причин. У 1951 р. його було замінено заходами дисциплінарного характе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  <w:lang w:val="uk-UA"/>
        </w:rPr>
        <w:t>З середини 50-х років заробітна плата стала провідною формою підвищення добробуту. Середньомісячна грошова заробітна плата усіх категорій робітників і службовців за 50-ті роки зросла на 25,3. У 1965 р. скорочувався робочий тиждень. Фабрики та заводи перейшли на п'ятиденний робочий тиждень. Збільшилися відпустки вагітним жінкам до і після полог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  <w:lang w:val="uk-UA"/>
        </w:rPr>
        <w:t>Доходи колгоспників від громадського та особистого господарства збільшилися в 1951 – 1955 рр. на 50 %. З введенням у 1956 р. щомісячного авансування грошова оплата праці колгоспників поступово ставала переважаючою. У 1960 р. її середньомісячний розмір становив 24,3 крб., або близько 45 % загальної оплати трудодня. У липкі 1964 р. було прийнято закон про пенсії і допомогу членам колгоспів. Мінімальний розмір пенсії встановлювався в розмірі 12 крб. на місяць. У 1966 р. була введена гарантована грошова оплата їх пра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Проте У цілому рівень життя в Україні підвищувався повільно. Виробництво споживчих товарів не забезпечувало потреб населення і компенсувалося імпортом. Відставав від потреб населення розвиток сфери послуг, торгівці, громадського харчу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  <w:t>Виснов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6"/>
          <w:lang w:val="uk-UA"/>
        </w:rPr>
        <w:t>Напередодні Другої світової війни мілітаризація суспільства і держави набула безпрецедентного рівня, значно зросли асигнування на військові потреби: якщо у 1939 р. на оборону виділялося 25,6% державного бюджету, то у 1940 р. – 32,6%, а на 1941 р. планувалося витратити 43,4% бюджету. Оскільки Україна запишалася основною вугільно-металургійною базою СРСР, то виснажливий тягар лягав насамперед на український народ. Прискорений розвиток металургії, машинобудування і хімічної промисловості в умовах відсутності екологічного захисту, інтенсифікація праці, важкі умови праці і побуту, жахливий рівень травматизму тяжко відбивалися на рівні життя населення Украї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  <w:lang w:val="uk-UA"/>
        </w:rPr>
        <w:t>Але сталінська репресивна система загрозами покарання постійно підвищувала трудові завдання, планові показники, фабрикувала "трудові ініціативи" працівників, "соціалістичне змагання", що певною мірою стимулювало виробництво і сприяло зростанню продуктивності праці. Кількісні показники постійно зростали. В 1940 р. продукція промисловості України зросла більш ніж у 7 разів у порівнянні з 1913 р. В 1940 р. Україні належало значне місце у виробництві промислової продукції. Вона давала 65% загальної виплавки чавуну, 49% сталі, 68% залізної руди, 50,5% вугілля, 26% електроенергії. У сільському господарстві, попри всі перешкоди, теж помічалося зростання виробництва. Цьому сприяли непогані кліматичні умови, збільшення техніки на ланах та інтенсифікація праці колгоспників. Україна виробляла 1/5 частину товарного хліба і м'яса, 3/4 загальносоюзного цукру, понад 50% кукурудзи.</w:t>
      </w:r>
    </w:p>
    <w:p>
      <w:pPr>
        <w:pStyle w:val="Normal"/>
        <w:tabs>
          <w:tab w:val="clear" w:pos="708"/>
          <w:tab w:val="left" w:pos="205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6"/>
          <w:lang w:val="uk-UA"/>
        </w:rPr>
        <w:t>Як і до війни,</w:t>
      </w:r>
      <w:r>
        <w:rPr>
          <w:b/>
          <w:bCs/>
          <w:color w:val="000000"/>
          <w:szCs w:val="26"/>
          <w:lang w:val="uk-UA"/>
        </w:rPr>
        <w:t xml:space="preserve"> </w:t>
      </w:r>
      <w:r>
        <w:rPr>
          <w:color w:val="000000"/>
          <w:szCs w:val="26"/>
          <w:lang w:val="uk-UA"/>
        </w:rPr>
        <w:t>радянська держава вдалася до довготривалого планування відбудови і розвитку народного господарства. Було прийнято 4-й п'ятирічний план (1946-1950 рр.), який передбачав досягнення і перевершення довоєнного рівня. Традиційними були заходи і методи його реалізації: мобілізаційно-пропагандистське штурмування, "соціалістичне змагання", директиви і "зустрічні плани". При цьому бажання і потреби людей не враховувалися заради "вищих інтересів соціалістичної Вітчизни". Попри все, результати були вражаючими: вже в кінці 1949 р. обсяг валової продукції промисловості України перевищив рівень 1940 р. на 15%. Основні державні інвестиції і зусилля були направлені у промисловість і транспорт, тому сільське господарство запишалося бідним родичем і не могло забезпечити населення достатньою кількістю продовольства. У 1950 р. продукція сільського господарства України досягла лише 60% рівня 1940 р. Купувати продукти харчування стало ще дорожче після скасування карткової системи і грошової реформи 1947 р., яка девальвувала карбованець і позбавила населення заощадж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  <w:lang w:val="uk-UA"/>
        </w:rPr>
        <w:t>Поставивши завдання "наздогнати і перегнати Америку" і пообіцявши за 20 років побудувати в СРСР комунізм, М.Хрущов розгорнув широку програму реформування економі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  <w:lang w:val="uk-UA"/>
        </w:rPr>
        <w:t>Економічні реформи, проведені в 50-ті роки, радикально змінили умови розвитку промисловості і сільського господар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6"/>
          <w:lang w:val="uk-UA"/>
        </w:rPr>
        <w:t>Позитивні наслідки</w:t>
      </w:r>
      <w:r>
        <w:rPr>
          <w:b/>
          <w:bCs/>
          <w:iCs/>
          <w:color w:val="000000"/>
          <w:szCs w:val="26"/>
          <w:lang w:val="uk-UA"/>
        </w:rPr>
        <w:t xml:space="preserve"> </w:t>
      </w:r>
      <w:r>
        <w:rPr>
          <w:color w:val="000000"/>
          <w:szCs w:val="26"/>
          <w:lang w:val="uk-UA"/>
        </w:rPr>
        <w:t>мали, зокре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89" w:leader="none"/>
        </w:tabs>
        <w:suppressAutoHyphens w:val="true"/>
        <w:spacing w:lineRule="auto" w:line="360"/>
        <w:ind w:left="0"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децентралізація керівництва економікою, запроваджена у 1957 р. Керівництво промисловістю було передано раднаргоспам економічних районів, які управляли промисловістю на своїй території, незалежно від профілю. В Україні було створено 11 економічних район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89" w:leader="none"/>
        </w:tabs>
        <w:suppressAutoHyphens w:val="true"/>
        <w:spacing w:lineRule="auto" w:line="360"/>
        <w:ind w:left="0"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збільшення асигнувань на забезпечення науково-технічного прогрес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89" w:leader="none"/>
        </w:tabs>
        <w:suppressAutoHyphens w:val="true"/>
        <w:spacing w:lineRule="auto" w:line="360"/>
        <w:ind w:left="0" w:firstLine="709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підвищення самостійності колгоспів і радгоспі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89" w:leader="none"/>
        </w:tabs>
        <w:suppressAutoHyphens w:val="true"/>
        <w:spacing w:lineRule="auto" w:line="360"/>
        <w:ind w:left="0" w:firstLine="709"/>
        <w:jc w:val="both"/>
        <w:rPr>
          <w:color w:val="000000"/>
          <w:szCs w:val="26"/>
        </w:rPr>
      </w:pPr>
      <w:r>
        <w:rPr>
          <w:color w:val="000000"/>
          <w:szCs w:val="26"/>
          <w:lang w:val="uk-UA"/>
        </w:rPr>
        <w:t>ліквідація машинно-тракторних станцій і передача їх майна колгоспам і радгосп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289" w:leader="none"/>
        </w:tabs>
        <w:suppressAutoHyphens w:val="true"/>
        <w:spacing w:lineRule="auto" w:line="360"/>
        <w:ind w:left="0" w:firstLine="709"/>
        <w:jc w:val="both"/>
        <w:rPr>
          <w:color w:val="000000"/>
          <w:szCs w:val="26"/>
        </w:rPr>
      </w:pPr>
      <w:r>
        <w:rPr>
          <w:color w:val="000000"/>
          <w:szCs w:val="26"/>
          <w:lang w:val="uk-UA"/>
        </w:rPr>
        <w:t>збільшення закупівельних цін на зерно (у 7разів), картоплю (у 8разів), продукцію тваринництва (у 5,5 раз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  <w:lang w:val="uk-UA"/>
        </w:rPr>
        <w:t>Друга половина 50-х рр. стала періодом помітного економічного зростання, сільське господарство вперше стало рентабельним.</w:t>
      </w:r>
    </w:p>
    <w:p>
      <w:pPr>
        <w:pStyle w:val="TextBodyIndent"/>
        <w:suppressAutoHyphens w:val="true"/>
        <w:ind w:left="0" w:firstLine="709"/>
        <w:rPr>
          <w:color w:val="000000"/>
          <w:szCs w:val="26"/>
        </w:rPr>
      </w:pPr>
      <w:r>
        <w:rPr>
          <w:color w:val="000000"/>
          <w:szCs w:val="26"/>
        </w:rPr>
        <w:t>Сільське ж господарство стало справжнім полігоном для різного роду непродуманих реорганізацій і нововведень, нереальних понадпрограм (цілинна епопея, небачене розповсюдження кукурудзи і т.п.), що негативно позначилося на виробництві сільськогосподарської продукції.</w:t>
      </w:r>
    </w:p>
    <w:p>
      <w:pPr>
        <w:pStyle w:val="21"/>
        <w:shd w:fill="auto" w:val="clear"/>
        <w:suppressAutoHyphens w:val="true"/>
        <w:spacing w:lineRule="auto" w:line="360"/>
        <w:ind w:right="0" w:firstLine="709"/>
        <w:rPr>
          <w:szCs w:val="26"/>
        </w:rPr>
      </w:pPr>
      <w:r>
        <w:rPr>
          <w:szCs w:val="26"/>
        </w:rPr>
        <w:t>У кінці 50-х – початку 60-х рр. почалося падіння темпів економічного зростання. Якщо за 1951 – 1958 рр. промислова продукція щорічно зростала на 12,3%, то за 1959 – 1965 рр. – на 8,8%. З 1950 по 1958 рік обсяг валової продукції сільського господарства республіки зріс на 65%, а в 1958 – 1964рр. – на 3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  <w:t>Список використовуваної літератур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color w:val="000000"/>
          <w:szCs w:val="26"/>
          <w:lang w:val="uk-UA"/>
        </w:rPr>
      </w:pPr>
      <w:r>
        <w:rPr>
          <w:b/>
          <w:bCs/>
          <w:iCs/>
          <w:color w:val="000000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hanging="0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Лановик Б.Д., Матисякевич З.М., Матейко Р.М. Економічна історія України і світ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hanging="0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Геєць В. Економіка Україн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hanging="0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</w:rPr>
        <w:t>Поручник А.М. Интеграция Украины в мировое хозяйств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hanging="0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Ю.Сливка. Історія Україн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hanging="0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Філіпенко А.С. Економіка зарубіжних краї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hanging="0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В.А. Смолій. Історія Україн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hanging="0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</w:rPr>
        <w:t>Соколенко С.И. Современные мировые рынки и Украин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360"/>
        <w:ind w:left="0" w:hanging="0"/>
        <w:jc w:val="both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  <w:t>Світлична В.В. Історія Украї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9"/>
        </w:tabs>
        <w:ind w:left="1459" w:hanging="915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2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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Bookman Old Style" w:hAnsi="Bookman Old Style" w:cs="Times New Roman"/>
      <w:b/>
      <w:i/>
    </w:rPr>
  </w:style>
  <w:style w:type="character" w:styleId="WW8Num8z2">
    <w:name w:val="WW8Num8z2"/>
    <w:qFormat/>
    <w:rPr>
      <w:rFonts w:cs="Times New Roman"/>
      <w:b/>
      <w:i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  <w:jc w:val="both"/>
    </w:pPr>
    <w:rPr>
      <w:color w:val="000000"/>
      <w:sz w:val="24"/>
      <w:szCs w:val="17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35" w:hanging="1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hd w:fill="FFFFFF" w:val="clear"/>
      <w:ind w:right="2" w:firstLine="567"/>
      <w:jc w:val="both"/>
    </w:pPr>
    <w:rPr>
      <w:color w:val="000000"/>
      <w:szCs w:val="17"/>
      <w:lang w:val="uk-UA"/>
    </w:rPr>
  </w:style>
  <w:style w:type="paragraph" w:styleId="Style19">
    <w:name w:val="Цитата"/>
    <w:basedOn w:val="Normal"/>
    <w:qFormat/>
    <w:pPr>
      <w:shd w:fill="FFFFFF" w:val="clear"/>
      <w:ind w:left="327" w:right="2" w:firstLine="545"/>
      <w:jc w:val="both"/>
    </w:pPr>
    <w:rPr>
      <w:color w:val="000000"/>
      <w:szCs w:val="17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288"/>
      <w:ind w:firstLine="545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16:00Z</dcterms:created>
  <dc:creator>Olga</dc:creator>
  <dc:description/>
  <cp:keywords/>
  <dc:language>en-US</dc:language>
  <cp:lastModifiedBy>SYSTEM</cp:lastModifiedBy>
  <dcterms:modified xsi:type="dcterms:W3CDTF">2011-09-07T08:16:00Z</dcterms:modified>
  <cp:revision>2</cp:revision>
  <dc:subject/>
  <dc:title>Тема роботи:      Розвиток економіки України у 40-60-ті роки ХХ ст</dc:title>
</cp:coreProperties>
</file>