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color w:val="000000"/>
        </w:rPr>
        <w:t>Федеральное государственное образовательное учреждение</w:t>
      </w:r>
    </w:p>
    <w:p>
      <w:pPr>
        <w:pStyle w:val="TextBodyIndent"/>
        <w:rPr>
          <w:color w:val="000000"/>
        </w:rPr>
      </w:pPr>
      <w:r>
        <w:rPr>
          <w:color w:val="000000"/>
        </w:rPr>
        <w:t>высшего профессионального образования</w:t>
      </w:r>
    </w:p>
    <w:p>
      <w:pPr>
        <w:pStyle w:val="TextBodyIndent"/>
        <w:rPr>
          <w:color w:val="000000"/>
        </w:rPr>
      </w:pPr>
      <w:r>
        <w:rPr>
          <w:color w:val="000000"/>
        </w:rPr>
        <w:t>Сибирская Академия государственной службы</w:t>
      </w:r>
    </w:p>
    <w:p>
      <w:pPr>
        <w:pStyle w:val="Normal"/>
        <w:jc w:val="center"/>
        <w:rPr/>
      </w:pPr>
      <w:r>
        <w:rPr>
          <w:color w:val="000000"/>
        </w:rPr>
        <w:t>Кафедра управления персонало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урсовая рабо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дисциплине: Организационная культу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Cs/>
          <w:color w:val="000000"/>
        </w:rPr>
        <w:t xml:space="preserve">Тема: </w:t>
      </w:r>
      <w:r>
        <w:rPr>
          <w:b/>
          <w:bCs/>
          <w:color w:val="000000"/>
        </w:rPr>
        <w:t>Методы поддержания организационной культуры (на примере студентов Сибирской академии государственной службы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 2007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главление</w:t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</w:r>
    </w:p>
    <w:p>
      <w:pPr>
        <w:pStyle w:val="Normal"/>
        <w:ind w:hanging="0"/>
        <w:rPr/>
      </w:pPr>
      <w:r>
        <w:rPr/>
        <w:t>Введение</w:t>
      </w:r>
    </w:p>
    <w:p>
      <w:pPr>
        <w:pStyle w:val="Normal"/>
        <w:ind w:hanging="0"/>
        <w:rPr/>
      </w:pPr>
      <w:r>
        <w:rPr/>
        <w:t>1. Организационная культура и методы ее поддержания</w:t>
      </w:r>
    </w:p>
    <w:p>
      <w:pPr>
        <w:pStyle w:val="Normal"/>
        <w:ind w:hanging="0"/>
        <w:rPr/>
      </w:pPr>
      <w:r>
        <w:rPr/>
        <w:t>1.1 Понятие организационной культуры</w:t>
      </w:r>
    </w:p>
    <w:p>
      <w:pPr>
        <w:pStyle w:val="Normal"/>
        <w:ind w:hanging="0"/>
        <w:rPr/>
      </w:pPr>
      <w:r>
        <w:rPr/>
        <w:t>1.2 Методы поддержания организационной культуры</w:t>
      </w:r>
    </w:p>
    <w:p>
      <w:pPr>
        <w:pStyle w:val="Normal"/>
        <w:ind w:hanging="0"/>
        <w:rPr/>
      </w:pPr>
      <w:r>
        <w:rPr/>
        <w:t>2. Анализ приобщения студентов к организационной культуре Сибирской академии государственной службы</w:t>
      </w:r>
    </w:p>
    <w:p>
      <w:pPr>
        <w:pStyle w:val="Normal"/>
        <w:ind w:hanging="0"/>
        <w:rPr/>
      </w:pPr>
      <w:r>
        <w:rPr/>
        <w:t>2.1 Описание объекта и методов исследования</w:t>
      </w:r>
    </w:p>
    <w:p>
      <w:pPr>
        <w:pStyle w:val="Normal"/>
        <w:ind w:hanging="0"/>
        <w:rPr/>
      </w:pPr>
      <w:r>
        <w:rPr/>
        <w:t>2.2 Результаты исследования приобщения студентов к ценностям организационной культуры СибАГС и рекомендации по изменению отношения студентов к ценностям организационной культуры</w:t>
      </w:r>
    </w:p>
    <w:p>
      <w:pPr>
        <w:pStyle w:val="Normal"/>
        <w:ind w:hanging="0"/>
        <w:rPr/>
      </w:pPr>
      <w:r>
        <w:rPr/>
        <w:t>Заключение</w:t>
      </w:r>
    </w:p>
    <w:p>
      <w:pPr>
        <w:pStyle w:val="Normal"/>
        <w:ind w:hanging="0"/>
        <w:rPr/>
      </w:pPr>
      <w:r>
        <w:rPr/>
        <w:t>Библиографический список</w:t>
      </w:r>
    </w:p>
    <w:p>
      <w:pPr>
        <w:pStyle w:val="Normal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В</w:t>
      </w:r>
      <w:r>
        <w:rPr>
          <w:b/>
          <w:color w:val="000000"/>
        </w:rPr>
        <w:t>вед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Актуальность темы</w:t>
      </w:r>
      <w:r>
        <w:rPr>
          <w:color w:val="000000"/>
        </w:rPr>
        <w:t xml:space="preserve"> крайне высока, так как эффективно работающая организация это организация, руководство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оллектив которой понимают необходимость поддержания организационной культуры. По сути дела, следует говорить о том, какой должна быть философия и практика управления и на что руководству следует обратить внимание для поддержания желательной организационной культуры, то есть такой организационной культуры, которая будет поддерживать выработанную стратегию развития компании.</w:t>
      </w:r>
    </w:p>
    <w:p>
      <w:pPr>
        <w:pStyle w:val="Normal"/>
        <w:rPr/>
      </w:pPr>
      <w:r>
        <w:rPr>
          <w:color w:val="000000"/>
        </w:rPr>
        <w:t xml:space="preserve">То, с чем мы сталкиваемся в повседневной жизни – белые рубашки и синие костюмы сотрудников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и джинсы их основных конкурентов </w:t>
      </w:r>
      <w:r>
        <w:rPr>
          <w:color w:val="000000"/>
          <w:lang w:val="en-US"/>
        </w:rPr>
        <w:t>App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uters</w:t>
      </w:r>
      <w:r>
        <w:rPr>
          <w:color w:val="000000"/>
        </w:rPr>
        <w:t xml:space="preserve">; исполнение гимна компании перед началом каждого рабочего дня сотрудниками </w:t>
      </w:r>
      <w:r>
        <w:rPr>
          <w:color w:val="000000"/>
          <w:lang w:val="en-US"/>
        </w:rPr>
        <w:t>Toyota</w:t>
      </w:r>
      <w:r>
        <w:rPr>
          <w:color w:val="000000"/>
        </w:rPr>
        <w:t xml:space="preserve">; таблички с именем на груди персонала </w:t>
      </w:r>
      <w:r>
        <w:rPr>
          <w:color w:val="000000"/>
          <w:lang w:val="en-US"/>
        </w:rPr>
        <w:t>McDonalds</w:t>
      </w:r>
      <w:r>
        <w:rPr>
          <w:color w:val="000000"/>
        </w:rPr>
        <w:t xml:space="preserve"> – все это примеры успешного поддержания организационной культуры успешных компаний.</w:t>
      </w:r>
    </w:p>
    <w:p>
      <w:pPr>
        <w:pStyle w:val="Normal"/>
        <w:rPr/>
      </w:pPr>
      <w:r>
        <w:rPr>
          <w:color w:val="000000"/>
        </w:rPr>
        <w:t>Организационная культура может выступать в качестве действенного инструмента, обеспечивающего настрой персонала на высокую производительность и высокое качество в работе. Формирование и поддержание такой культуры, которая повышала бы отдачу от людей, работающих в организации, способствовала повышению ее эффективности и конкурентоспособности – это одна из важнейших стратегических задач высшего руководства. Это давно поняли такие признанные лидеры, как IBM , Hewlett - Packard , 3М и др.</w:t>
      </w:r>
    </w:p>
    <w:p>
      <w:pPr>
        <w:pStyle w:val="Normal"/>
        <w:rPr/>
      </w:pPr>
      <w:r>
        <w:rPr>
          <w:i/>
          <w:iCs/>
          <w:color w:val="000000"/>
        </w:rPr>
        <w:t xml:space="preserve">Цель курсовой работы: </w:t>
      </w:r>
      <w:r>
        <w:rPr>
          <w:color w:val="000000"/>
        </w:rPr>
        <w:t>выявить состояние и особенности приобщения студентов к организационной культуре в Сибирской Академии Государственной Службы.</w:t>
      </w:r>
    </w:p>
    <w:p>
      <w:pPr>
        <w:pStyle w:val="Normal"/>
        <w:rPr/>
      </w:pPr>
      <w:r>
        <w:rPr>
          <w:i/>
          <w:color w:val="000000"/>
        </w:rPr>
        <w:t>Задачи курсовой работы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Изучить литературу по методам поддержания организационной культуры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одобрать инструментарий для исследования организационной культура на примере студентов СибАГС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 xml:space="preserve">Исследовать организационную культуру студенто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 СибАГС, факультета «Юриспруденция»</w:t>
      </w:r>
      <w:r>
        <w:rPr>
          <w:b/>
          <w:color w:val="000000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Сформулировать рекомендации по совершенствованию организационной культуры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Объектом исследования</w:t>
      </w:r>
      <w:r>
        <w:rPr>
          <w:color w:val="000000"/>
        </w:rPr>
        <w:t xml:space="preserve"> являются студенты СибАГС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, групп 409 и 411.</w:t>
      </w:r>
    </w:p>
    <w:p>
      <w:pPr>
        <w:pStyle w:val="Normal"/>
        <w:rPr/>
      </w:pPr>
      <w:r>
        <w:rPr>
          <w:i/>
          <w:iCs/>
          <w:color w:val="000000"/>
        </w:rPr>
        <w:t xml:space="preserve">Предметом исследования: </w:t>
      </w:r>
      <w:r>
        <w:rPr>
          <w:color w:val="000000"/>
        </w:rPr>
        <w:t>организационная культура и непосредственно входящий в нее комплекс ценностей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Методы исследования:</w:t>
      </w:r>
      <w:r>
        <w:rPr>
          <w:color w:val="000000"/>
        </w:rPr>
        <w:t xml:space="preserve"> анкетирование, основной базой которого является разработанная исследователем Куинном анкета «Наши ценности», беседы и наблюдения.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Гипотеза:</w:t>
      </w:r>
      <w:r>
        <w:rPr>
          <w:b/>
          <w:color w:val="000000"/>
        </w:rPr>
        <w:t xml:space="preserve"> </w:t>
      </w:r>
      <w:r>
        <w:rPr>
          <w:color w:val="000000"/>
        </w:rPr>
        <w:t>Предполагается, что в результате исследования рассматриваемы групп студентов будет определен соответствующий тип организационной культуры – клановый.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Структура курсовой работы:</w:t>
      </w:r>
      <w:r>
        <w:rPr>
          <w:color w:val="000000"/>
        </w:rPr>
        <w:t xml:space="preserve"> Работа представлена: введением, основной частью, заключением, библиографическим списком и приложением.</w:t>
      </w:r>
    </w:p>
    <w:p>
      <w:pPr>
        <w:pStyle w:val="Normal"/>
        <w:rPr/>
      </w:pPr>
      <w:r>
        <w:rPr>
          <w:color w:val="000000"/>
        </w:rPr>
        <w:t>В первой главе «Организационная культура и методы ее поддержания» дается понятие организационной культуры, методы ее поддержания и их описание.</w:t>
      </w:r>
    </w:p>
    <w:p>
      <w:pPr>
        <w:pStyle w:val="Normal"/>
        <w:rPr>
          <w:color w:val="000000"/>
        </w:rPr>
      </w:pPr>
      <w:r>
        <w:rPr>
          <w:color w:val="000000"/>
        </w:rPr>
        <w:t>Во второй главе «Анализ приобщения студентов к организационной культуре Сибирской Академии Государственной службы» представлено практическое исследование, проведенное в СибАГС среди студентов 4 курса групп 409 и 411.</w:t>
      </w:r>
    </w:p>
    <w:p>
      <w:pPr>
        <w:pStyle w:val="Normal"/>
        <w:rPr/>
      </w:pPr>
      <w:r>
        <w:rPr>
          <w:color w:val="000000"/>
        </w:rPr>
        <w:t>В заключении представлены результаты решения задач данной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рганизационная культура и методы ее поддержания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</w:rPr>
        <w:t>1.1 Понятие организационной культуры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В современной литературе существует довольно много определений понятия организационная культура. Как и многие другие понятия организационно-управленческих дисциплин, концепция организационной культуры не имеет универсального определения. Возможны лишь разнообразные функциональные описания культурной области, которые всякий раз формулируются в зависимости от конкретных целей исследования, но целостного определения культуры, получившего общепризнанное распространение, нет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Термин «культура» у всех на слуху, однако эта известность слова очень обманчива. Безусловно, дать грамотное краткое определение любому широкому понятию (даже давно устоявшемуся) очень трудно. Такие определения и характеристики легко даются «со стороны», т.е. теми, кто не является профессионалами в соответствующей сфере. Специалисты же всегда дискутируют, спорят между собой. Вместе с тем трудности определения для них обусловлены, конечно не ограниченностью их взглядов, а хорошо осознаваемой сложностью понятия, исторической эволюцией его содержания, пересечением с другими концепциями и т.д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Следует отметить, что если в признании наличия феномена организационной культуры академические и деловые круги практически единодушны, то в содержательной трактовке её определений такого единодушия не было и нет. Вообще, как считает П. Фрост, организационная культура – концептуально «скользкое» понятие. К тому же научное осмысление этого явления находится ещё на стадии первичного обобщения, которой также присущ широкий плюрализм подходов, иногда, к сожалению, переходящих даже в анархизм (как, например, категоричные утверждения некоторых учёных – Гэласа, Мейера, Гэша и др. – о «тупиковости» исследований в этой области). Отсюда и приводящая в замешательство «пестрота», разнородность литературы по организационной культуре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Большинство авторов сходится на том, что культура организации представляет собой сложную композицию важных предположений (часто не поддающихся формулированию), бездоказательно принимаемых и разделяемых членами коллектива. Часто организационная культура трактуется как принимаемые большей частью организации философия и идеология управления, предположения, ценностные ориентации, верования, ожидания, расположения и нормы, лежащие в основе отношений и взаимодействий как внутри организации, так и за её пределами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Несмотря на разнообразие определений и толкований организационной культуры, в них есть общие моменты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Так в большинстве определений авторы ссылаются на образцы базовых предположений, которых придерживаются члены организации в своём поведении и действиях. Эти предположения часто связаны с видением окружающей среды (группы, организации, общества, мира) и регулирующих её переменных (природа, пространство, время, работа, отношения и т.д.). Нередко бывает трудно сформулировать это видение применительно к организации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Ценности (или ценностные ориентации), которых может придерживаться индивид, являются второй общей категорией, включаемой авторами в определение организационной культуры. Ценности ориентируют индивида в том, какое поведение следует считать допустимым или недопустимым. Так, в некоторых организациях считается, что «клиент всегда прав», поэтому в них недопустимо обвинять клиента за неудачу в работе членов организации. В других может быть всё наоборот. Однако и в том, и в другом случае принятая ценность помогает индивиду понять то, как он должен действовать в конкретной ситуации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И, наконец, третьим общим атрибутом понятия организационной культуры считается «символика», посредством которой ценностные ориентации «передаются» членам организации. Многие фирмы имеют специальные, предназначенные для всех документы, в которых они детально описывают свои ценностные ориентации. Однако содержание и значение последних наиболее полно раскрываются работникам через «ходячие» истории, легенды и мифы. Их рассказывают, пересказывают, толкуют. В результате этого они иногда оказывают большее влияние на индивидов, чем те ценности, которые записаны в рекламном буклете компании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Используя то общее, что присуще многим определениям, можно понимать организационную культуру следующим образом.</w:t>
      </w:r>
    </w:p>
    <w:p>
      <w:pPr>
        <w:pStyle w:val="Normal"/>
        <w:rPr>
          <w:color w:val="000000"/>
          <w:szCs w:val="20"/>
        </w:rPr>
      </w:pPr>
      <w:r>
        <w:rPr>
          <w:i/>
          <w:color w:val="000000"/>
        </w:rPr>
        <w:t>Организационная культура</w:t>
      </w:r>
      <w:r>
        <w:rPr>
          <w:color w:val="000000"/>
        </w:rPr>
        <w:t xml:space="preserve"> – это набор наиболее важных предположений, принимаемых членами организации и получающих выражение в заявляемых организацией ценностях, задающих людям ориентиры их поведения и действий. Эти ценностные ориентации передаются индивидом через «символические» средства духовного и материального внутриорганизационного окружения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Во избежание некоторой бессистемности приведённых определений представляется важным предпринять их классификацию. Очевидно, что все определения организационной культуры можно разделить в первую очередь на те, которые характеризуют организационную культуру как метафору (например, Морган), и те, которые утверждают, что организационная культура – это реально существующий объективно-субъективный феномен. В свою очередь, среди сторонников последнего подхода можно выделить тех, кто считает, что культура компании – это и есть сама организация в целом (например, Пакановский), и тех, кто заявляет, что организационная культура представляет собой лишь набор определённых характеристик (например, Э. Браун)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Преследователи метафорического подхода считают организационную культуру лишь новой образной характеристикой организации (наряду с давно существующими сравнениями организации с механизмом и организмом). По их мнению культура является лишь выражением человеческого сознания, а сама организация описывается исключительно в идеальных, символических образах. Культура, как утверждают сторонники данного направления, есть лишь ещё один способ постижения организационной реальности, образа жизни членов организации (их ценностей, убеждений, норм поведения, ритуалов, табу и т.п.), и ничего более.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Впрочем, большинство учёных склонны полагать, что организационная культура – это всё же реально существующий, хотя и двойственный, объективно-субъективный феномен. При этом, правда, сложно согласиться с позицией тех, кто утверждает, что культура организации – это сама организация. Ведь при таком подходе понятие организационной культуры, в сущности, - ничто, и его просто невозможно использовать для анализа различных аспектов функционирования организации. В конечном итоге эта точка зрения сливается с подходом к культуре как к метафоре.</w:t>
      </w:r>
    </w:p>
    <w:p>
      <w:pPr>
        <w:pStyle w:val="Normal"/>
        <w:rPr/>
      </w:pPr>
      <w:r>
        <w:rPr>
          <w:color w:val="000000"/>
        </w:rPr>
        <w:t>Как представляется, одна из главных причин существующего плюрализма во взглядах на организационную культуру состоит в том, что разные учёные, говоря о культуре, имеют в виду различные её аспекты. Наверное, бессмысленно спорить о том, какой из подходов является единственно правильным. Ведь у культуры нет какой-то универсальной «формулы», которую нужно «открыть». Каждый взгляд имеет право на существование и зависит от того, что конкретно интересует того или иного исследователя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</w:rPr>
        <w:t>1.2.Методы поддержания организационной культуры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Для того, чтобы поддерживать организационную культуру, необходимо использовать следующие методы:</w:t>
      </w:r>
    </w:p>
    <w:p>
      <w:pPr>
        <w:pStyle w:val="Normal"/>
        <w:rPr/>
      </w:pPr>
      <w:r>
        <w:rPr>
          <w:color w:val="000000"/>
        </w:rPr>
        <w:t>1.Изменение поведения руководителя.</w:t>
      </w:r>
    </w:p>
    <w:p>
      <w:pPr>
        <w:pStyle w:val="Normal"/>
        <w:rPr/>
      </w:pPr>
      <w:r>
        <w:rPr>
          <w:color w:val="000000"/>
        </w:rPr>
        <w:t>Безусловно, руководителю следует начать с себя. Давно доказано, что люди лучше всего усваивают новые для себя образцы поведения через подражание. Руководитель должен стать примером, ролевой моделью, показывая пример такого отношения к делу, такого поведения, которые предполагается закрепить и развить у подчиненных.</w:t>
      </w:r>
    </w:p>
    <w:p>
      <w:pPr>
        <w:pStyle w:val="Normal"/>
        <w:rPr/>
      </w:pPr>
      <w:r>
        <w:rPr>
          <w:color w:val="000000"/>
        </w:rPr>
        <w:t>2.Составление руководством заявлений, деклараций, призывов.</w:t>
      </w:r>
    </w:p>
    <w:p>
      <w:pPr>
        <w:pStyle w:val="Normal"/>
        <w:rPr/>
      </w:pPr>
      <w:r>
        <w:rPr>
          <w:color w:val="000000"/>
        </w:rPr>
        <w:t>Нельзя забывать, что для закрепления желательных трудовых ценностей и образцов поведения большое значение имеет обращение не только к разуму, но и к эмоциям, к лучшим чувствам работников: «Мы должны стать первыми!», «Высочайшее качество – это залог нашей победы над конкурентами», «В нашей организации работают лучшие специалисты!», «Этот год станет переломным для нашей компании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нализ информации, содержащейся в документации, может помочь выявить основные представления руководства – причем реальные, а не декларируемые – относительно процесса управления. </w:t>
      </w:r>
      <w:r>
        <w:rPr>
          <w:rStyle w:val="Emphasis"/>
          <w:i w:val="false"/>
          <w:iCs w:val="false"/>
          <w:color w:val="000000"/>
        </w:rPr>
        <w:t>Насколько за бюрократизированной является организация? Есть ли расхождение между словом и делом – между заявляемыми принципами ведения бизнеса и реальной управленческой практикой? Какие ценности отражены в документах? Отношение к людям? Насколько осознанной и целенаправленной является работа по формированию или поддержанию организационной культуры?</w:t>
      </w:r>
    </w:p>
    <w:p>
      <w:pPr>
        <w:pStyle w:val="Normal"/>
        <w:rPr/>
      </w:pPr>
      <w:r>
        <w:rPr>
          <w:color w:val="000000"/>
        </w:rPr>
        <w:t>3.Реагирование руководства на критические ситуации и организационные кризисы.</w:t>
      </w:r>
    </w:p>
    <w:p>
      <w:pPr>
        <w:pStyle w:val="Normal"/>
        <w:rPr/>
      </w:pPr>
      <w:r>
        <w:rPr>
          <w:color w:val="000000"/>
        </w:rPr>
        <w:t>В данных ситуациях менеджеры и их подчинённые раскрывают для себя организационную культуру в такой степени, в которой они себе её и не представляли. Глубина и размах кризиса могут потребовать от организации либо усиления существующей культуры, либо введения новых ценностей и норм, меняющих её в определённой мере. Например, в случае резкого сокращения спроса на производимую продукцию у организации есть две альтернативы: уволить часть работников или частично сократить рабочее время при том же числе занятых. В организациях, где человек заявлен как ценность «номер один», видимо примут второй вариант. Такой поступок руководства превратиться со временем в организационный фольклор, что несомненно усилит данный аспект культуры в компании.</w:t>
      </w:r>
    </w:p>
    <w:p>
      <w:pPr>
        <w:pStyle w:val="Normal"/>
        <w:rPr/>
      </w:pPr>
      <w:r>
        <w:rPr>
          <w:color w:val="000000"/>
        </w:rPr>
        <w:t>4.Моделирование ролей, обучение и тренировка.</w:t>
      </w:r>
    </w:p>
    <w:p>
      <w:pPr>
        <w:pStyle w:val="Normal"/>
        <w:rPr/>
      </w:pPr>
      <w:r>
        <w:rPr>
          <w:color w:val="000000"/>
        </w:rPr>
        <w:t>Аспекты организационной культуры усваиваются подчинёнными через то, как они должны исполнять свои роли. Менеджеры могут специально встраивать важные «культурные» сигналы в программы обучения и в ежедневную помощь подчинённым по работе. Так, учебный фильм может концентрировать внимание на чистоте рабочего места. Менеджер сам может также демонстрировать подчинённым, например, определённое отношение к клиентам или умение слушать других. Постоянно концентрируя на этих моментах внимание, менеджер помогает поддерживать определённые аспекты организационной культуры.</w:t>
      </w:r>
    </w:p>
    <w:p>
      <w:pPr>
        <w:pStyle w:val="Normal"/>
        <w:rPr/>
      </w:pPr>
      <w:r>
        <w:rPr>
          <w:color w:val="000000"/>
        </w:rPr>
        <w:t>5.Установление системы стимулирования.</w:t>
      </w:r>
    </w:p>
    <w:p>
      <w:pPr>
        <w:pStyle w:val="Normal"/>
        <w:rPr/>
      </w:pPr>
      <w:r>
        <w:rPr>
          <w:color w:val="000000"/>
        </w:rPr>
        <w:t>Принципы построения системы стимулирования и ее основная направленность должны поддерживать именно то поведение, именно то отношение к делу, те нормы поведения и рабочие результаты, в которых находит наиболее полное выражение содержание и основная направленность культивируемой и поддерживаемой руководством организационной культуры. Непоследовательность и расхождение слова и дела здесь недопустимо, поскольку даже однократное нарушение установленных принципов стимулирования сразу вызовет резкое падение доверия к политике, проводимой руководством.</w:t>
      </w:r>
    </w:p>
    <w:p>
      <w:pPr>
        <w:pStyle w:val="Normal"/>
        <w:rPr/>
      </w:pPr>
      <w:r>
        <w:rPr>
          <w:color w:val="000000"/>
        </w:rPr>
        <w:t>6.Разработка критериев принятия, продвижения и увольнения с работы.</w:t>
      </w:r>
    </w:p>
    <w:p>
      <w:pPr>
        <w:pStyle w:val="Normal"/>
        <w:rPr/>
      </w:pPr>
      <w:r>
        <w:rPr>
          <w:color w:val="000000"/>
        </w:rPr>
        <w:t>Каких работников мы хотим видеть в организации: профессионалов, обладающих необходимыми знаниями и опытом, или же для нас не меньшее значение имеет способность нового работника принять ценности и нормы поведения, уже сложившиеся в организации и составляющие ядро ее организационной культуры?</w:t>
      </w:r>
    </w:p>
    <w:p>
      <w:pPr>
        <w:pStyle w:val="Normal"/>
        <w:rPr/>
      </w:pPr>
      <w:r>
        <w:rPr>
          <w:color w:val="000000"/>
        </w:rPr>
        <w:t>7.Определение традиций и порядков.</w:t>
      </w:r>
    </w:p>
    <w:p>
      <w:pPr>
        <w:pStyle w:val="Normal"/>
        <w:rPr/>
      </w:pPr>
      <w:r>
        <w:rPr>
          <w:color w:val="000000"/>
        </w:rPr>
        <w:t>Известно, что организационная культура закрепляется и транслируется в традициях и порядках, действующих в организации. При этом на организационную культуру могут повлиять даже разовые отступления от установленного (или декларируемого) порядка. К примеру, если вдруг по каким-то причинам руководство один, другой раз не смогло провести ежемесячное подведение итогов работы с поздравлением и награждением лучших работников, то это не только нарушает установленные правила, но и показывает неготовность руководства разделять декларируемые ценности, что, естественно, снижает энтузиазм и желание персонала «выкладываться» на работе.</w:t>
      </w:r>
    </w:p>
    <w:p>
      <w:pPr>
        <w:pStyle w:val="Normal"/>
        <w:rPr/>
      </w:pPr>
      <w:r>
        <w:rPr>
          <w:color w:val="000000"/>
        </w:rPr>
        <w:t>Жизнь любой организации подчиняется некоторой системе формальных и неформальных правил. Примером установленных формальных правил являются «Правила внутреннего трудового распорядка». Неформальные правила касаются сферы общения с коллегами, отношений «подчиненный-руководитель», одежды, профессионального жаргона и т.п. Во многих организациях работники жестко следуют неписаным правилам в отношении поддержания определенного уровня производительности. Те, кто «высовывается», устанавливает рекорды производительности, подвергаются обычно определенным санкциям со стороны коллектива.</w:t>
      </w:r>
    </w:p>
    <w:p>
      <w:pPr>
        <w:pStyle w:val="Normal"/>
        <w:rPr/>
      </w:pPr>
      <w:r>
        <w:rPr>
          <w:color w:val="000000"/>
        </w:rPr>
        <w:t>Нормы и ценности, культивируемые руководством, могут передаваться и закрепляться через определенные церемонии, процедуры, ритуалы. Такие мероприятия, как торжественное награждение ветеранов, работников, достигших рекордных рабочих показателей, лучших работников месяца, года, церемонии посвящения в рабочие, торжественные проводы в армию и т.п. были широко распространены в СССР. Общий смысл той идеологии, которой подчинялись все эти акции – показать заботу предприятия о «человеке труда». Сейчас опыт, накопленный в те времена, во многом растерялся, но руководители многих предприятий все чаще говорят о том, что надо возвращать хорошие традиции.</w:t>
      </w:r>
    </w:p>
    <w:p>
      <w:pPr>
        <w:pStyle w:val="Normal"/>
        <w:rPr/>
      </w:pPr>
      <w:r>
        <w:rPr>
          <w:color w:val="000000"/>
        </w:rPr>
        <w:t>Изучение действующих в организации традиций, формальных и неформальных правил должно быть направлено в первую очередь на определение того, какое влияние они оказывают на рабочее поведение персонала и в какой мере они поддерживают выработанную руководством стратегию организационного развития. Руководство организации получит огромный выигрыш в том случае, если откажется от созерцательного отношения к сложившимся в организации традициям («что выросло, то выросло») и начнет активно выстраивать, формировать, выращивать новую систему правил и традиций, отвечающую целям развития организации.</w:t>
      </w:r>
    </w:p>
    <w:p>
      <w:pPr>
        <w:pStyle w:val="Normal"/>
        <w:rPr/>
      </w:pPr>
      <w:r>
        <w:rPr>
          <w:color w:val="000000"/>
        </w:rPr>
        <w:t>8.Критерии определения вознаграждений и статусов.</w:t>
      </w:r>
    </w:p>
    <w:p>
      <w:pPr>
        <w:pStyle w:val="Normal"/>
        <w:rPr/>
      </w:pPr>
      <w:r>
        <w:rPr>
          <w:color w:val="000000"/>
        </w:rPr>
        <w:t>Культура в организации может изучаться через систему наград и привилегий. Последние обычно привязаны к определённым образцам поведения и, таким образом, расставляют для работников приоритеты и указывают на ценности, имеющие большее значение для отдельных менеджеров и организации в целом. В этом же направлении работает система статусных позиций в организации. Так распределение привилегий указывает на роли и поведение, более ценимые организацией. Вместе с тем, практика свидетельствует о том, что данный метод часто используется не в полной мере и не систематически.</w:t>
      </w:r>
    </w:p>
    <w:p>
      <w:pPr>
        <w:pStyle w:val="Normal"/>
        <w:rPr/>
      </w:pPr>
      <w:r>
        <w:rPr>
          <w:color w:val="000000"/>
        </w:rPr>
        <w:t>9.Широкое внедрение корпоративной символики.</w:t>
      </w:r>
    </w:p>
    <w:p>
      <w:pPr>
        <w:pStyle w:val="Normal"/>
        <w:rPr/>
      </w:pPr>
      <w:r>
        <w:rPr>
          <w:color w:val="000000"/>
        </w:rPr>
        <w:t>Опыт лучших организаций показывает, что широкое внедрение корпоративной символики (в упаковке готовой продукции, в рекламных материалах, в оформлении предприятия, транспортных средств, рабочей одежде, сувенирной продукции) положительно отражается на отношении персонала к компании, повышает приверженность работников своей организации и чувство гордости за свою организацию.</w:t>
      </w:r>
    </w:p>
    <w:p>
      <w:pPr>
        <w:pStyle w:val="Normal"/>
        <w:rPr/>
      </w:pPr>
      <w:r>
        <w:rPr>
          <w:color w:val="000000"/>
        </w:rPr>
        <w:t>10.Распространение историй, мифов, легенд и обрядов, связанных с компанией.</w:t>
      </w:r>
    </w:p>
    <w:p>
      <w:pPr>
        <w:pStyle w:val="Normal"/>
        <w:rPr/>
      </w:pPr>
      <w:r>
        <w:rPr>
          <w:color w:val="000000"/>
        </w:rPr>
        <w:t>Связанных с возникновением организации, ее основателями или выдающимися членами. Многие верования и ценности, лежащие в основе культуры организации, выражаются не только через легенды и мифы, становящиеся частью организационного фольклора, но и через различные ритуалы, обряды, традиции и церемонии. К обрядам относятся стандартные и повторяющиеся мероприятия коллектива, проводимые в установленное время и по специальному поводу для оказания влияния на поведение и понимание работниками организационного окружения. Ритуалы представляют собой систему обрядов; даже определенные управленческие решения могут становиться организационными обрядами, которые работники интерпретируют как часть организационной культуры. Такие обряды выступают как организованные и спланированные действия, имеющие важное «культурное» значение, их соблюдение влияет на самоопределение и лояльность работников своей организации.</w:t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1"/>
        <w:keepNext w:val="false"/>
        <w:pageBreakBefor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Анализ приобщения студентов к организационной культуре Сибирской академии государственной служб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2.1 Описание объекта и методов исследования</w:t>
      </w:r>
    </w:p>
    <w:p>
      <w:pPr>
        <w:pStyle w:val="Normal"/>
        <w:shd w:fill="FFFFFF" w:val="clea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</w:rPr>
        <w:t>Любая организационная культура состоит из определенных элементов или уровней: поверхностного (артефактов, т. е. то, что лежит на поверхности), подповерхностного (ценности) и глубинного (базовые представления о чем-либо) уровней. Следовательно, организационная культура в качестве одного из составляющих включает в себя такое важнейшее понятие, без которого никакая организация не сможет должным образом определять и ориентировать себя во внешней и внутренней среде, как ценности.</w:t>
      </w:r>
    </w:p>
    <w:p>
      <w:pPr>
        <w:pStyle w:val="Normal"/>
        <w:shd w:fill="FFFFFF" w:val="clear"/>
        <w:rPr/>
      </w:pPr>
      <w:r>
        <w:rPr>
          <w:color w:val="000000"/>
        </w:rPr>
        <w:t>Практическая часть данной курсовой работы состоит из анализа состояния организационной культуры в Сибирской Академии государственной службы, и, следовательно, комплекса ценностей, которые определяют исследуемою организационную культуру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сследование было проведено путем анкетирования, на основе 10-% выборки, двух группы (группа 409 – государственно-правовая специализация и группа 411 – гражданская специализация) студенто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 очной формы обучения факультета «Юриспруденция».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>Объект исследовани</w:t>
      </w:r>
      <w:r>
        <w:rPr>
          <w:color w:val="000000"/>
        </w:rPr>
        <w:t xml:space="preserve">я: две группы (группа 409 – государственно-правовая специализация и группа 411 – гражданская специализация) студенто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 очной формы обучения факультета «Юриспруденция».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Предмет исследования:</w:t>
      </w:r>
      <w:r>
        <w:rPr>
          <w:b/>
          <w:color w:val="000000"/>
        </w:rPr>
        <w:t xml:space="preserve"> </w:t>
      </w:r>
      <w:r>
        <w:rPr>
          <w:color w:val="000000"/>
        </w:rPr>
        <w:t>организационная культура на примере студентов СибАГС и входящий непосредственно в нее комплекс ценностей (см. Приложение 1).</w:t>
      </w:r>
    </w:p>
    <w:p>
      <w:pPr>
        <w:pStyle w:val="Normal"/>
        <w:shd w:fill="FFFFFF" w:val="clear"/>
        <w:rPr/>
      </w:pPr>
      <w:r>
        <w:rPr>
          <w:i/>
          <w:color w:val="000000"/>
        </w:rPr>
        <w:t>Метод исследования:</w:t>
      </w:r>
      <w:r>
        <w:rPr>
          <w:b/>
          <w:color w:val="000000"/>
        </w:rPr>
        <w:t xml:space="preserve"> </w:t>
      </w:r>
      <w:r>
        <w:rPr>
          <w:color w:val="000000"/>
        </w:rPr>
        <w:t>беседа, наблюдение, анкетирование, для которого была специально усовершенствованна анкета Куинна «Наши ценности».</w:t>
      </w:r>
    </w:p>
    <w:p>
      <w:pPr>
        <w:pStyle w:val="Normal"/>
        <w:shd w:fill="FFFFFF" w:val="clear"/>
        <w:rPr/>
      </w:pPr>
      <w:r>
        <w:rPr>
          <w:color w:val="000000"/>
        </w:rPr>
        <w:t>Опишем способ выделения групп ценностей в используемой методике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Ценности считаются значимыми и непротиворечивыми, если за них проголосовало не менее</w:t>
      </w:r>
      <w:r>
        <w:rPr>
          <w:color w:val="000000"/>
          <w:szCs w:val="28"/>
          <w:lang w:val="en-US" w:eastAsia="en-US"/>
        </w:rPr>
        <w:t xml:space="preserve"> 75%</w:t>
      </w:r>
      <w:r>
        <w:rPr>
          <w:color w:val="000000"/>
          <w:szCs w:val="28"/>
        </w:rPr>
        <w:t xml:space="preserve"> опрошенных, т.е. коэффициент совпадения ценностей составляет</w:t>
      </w:r>
      <w:r>
        <w:rPr>
          <w:color w:val="000000"/>
          <w:szCs w:val="28"/>
          <w:lang w:val="en-US" w:eastAsia="en-US"/>
        </w:rPr>
        <w:t xml:space="preserve"> 0,75%</w:t>
      </w:r>
      <w:r>
        <w:rPr>
          <w:color w:val="000000"/>
          <w:szCs w:val="28"/>
        </w:rPr>
        <w:t xml:space="preserve"> и более, либо</w:t>
      </w:r>
      <w:r>
        <w:rPr>
          <w:color w:val="000000"/>
          <w:szCs w:val="28"/>
          <w:lang w:val="en-US" w:eastAsia="en-US"/>
        </w:rPr>
        <w:t xml:space="preserve"> 0,25</w:t>
      </w:r>
      <w:r>
        <w:rPr>
          <w:color w:val="000000"/>
          <w:szCs w:val="28"/>
        </w:rPr>
        <w:t xml:space="preserve"> и менее.</w:t>
      </w:r>
    </w:p>
    <w:p>
      <w:pPr>
        <w:pStyle w:val="Normal"/>
        <w:rPr/>
      </w:pPr>
      <w:r>
        <w:rPr>
          <w:bCs/>
          <w:i/>
          <w:color w:val="000000"/>
          <w:szCs w:val="28"/>
        </w:rPr>
        <w:t>Кц.</w:t>
      </w:r>
      <w:r>
        <w:rPr>
          <w:i/>
          <w:color w:val="000000"/>
          <w:szCs w:val="28"/>
        </w:rPr>
        <w:t xml:space="preserve"> = Сумма положительных ответов/Сумма опрошенных работников</w:t>
      </w:r>
    </w:p>
    <w:p>
      <w:pPr>
        <w:pStyle w:val="Normal"/>
        <w:rPr/>
      </w:pPr>
      <w:r>
        <w:rPr>
          <w:color w:val="000000"/>
          <w:szCs w:val="28"/>
        </w:rPr>
        <w:t>Если значение коэффициента находится в интервале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Cs w:val="28"/>
          <w:lang w:val="en-US" w:eastAsia="en-US"/>
        </w:rPr>
        <w:t>0,4</w:t>
      </w:r>
      <w:r>
        <w:rPr>
          <w:b/>
          <w:bCs/>
          <w:i/>
          <w:iCs/>
          <w:color w:val="000000"/>
          <w:szCs w:val="28"/>
        </w:rPr>
        <w:t xml:space="preserve"> до</w:t>
      </w:r>
      <w:r>
        <w:rPr>
          <w:b/>
          <w:bCs/>
          <w:i/>
          <w:iCs/>
          <w:color w:val="000000"/>
          <w:szCs w:val="28"/>
          <w:lang w:val="en-US" w:eastAsia="en-US"/>
        </w:rPr>
        <w:t xml:space="preserve"> 0,6 - </w:t>
      </w:r>
      <w:r>
        <w:rPr>
          <w:color w:val="000000"/>
          <w:szCs w:val="28"/>
        </w:rPr>
        <w:t>то отношение членов коллектива к ценностям, для которых он рассчитан, можно считать взаимоисключающим.</w:t>
      </w:r>
    </w:p>
    <w:p>
      <w:pPr>
        <w:pStyle w:val="Normal"/>
        <w:rPr/>
      </w:pPr>
      <w:r>
        <w:rPr>
          <w:color w:val="000000"/>
          <w:szCs w:val="28"/>
        </w:rPr>
        <w:t>Значение коэффициента от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Cs w:val="28"/>
          <w:lang w:val="en-US" w:eastAsia="en-US"/>
        </w:rPr>
        <w:t>0</w:t>
      </w:r>
      <w:r>
        <w:rPr>
          <w:b/>
          <w:bCs/>
          <w:i/>
          <w:iCs/>
          <w:color w:val="000000"/>
          <w:szCs w:val="28"/>
        </w:rPr>
        <w:t xml:space="preserve"> до</w:t>
      </w:r>
      <w:r>
        <w:rPr>
          <w:b/>
          <w:bCs/>
          <w:i/>
          <w:iCs/>
          <w:color w:val="000000"/>
          <w:szCs w:val="28"/>
          <w:lang w:val="en-US" w:eastAsia="en-US"/>
        </w:rPr>
        <w:t xml:space="preserve"> 0,4 -</w:t>
      </w:r>
      <w:r>
        <w:rPr>
          <w:color w:val="000000"/>
          <w:szCs w:val="28"/>
        </w:rPr>
        <w:t xml:space="preserve"> свидетельствует о том, что данная ценность значения для членов группы не имеет и противоречит сложившейся в группе культуре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Значение </w:t>
      </w:r>
      <w:r>
        <w:rPr>
          <w:bCs/>
          <w:color w:val="000000"/>
          <w:szCs w:val="28"/>
        </w:rPr>
        <w:t>коэффициента</w:t>
      </w:r>
      <w:r>
        <w:rPr>
          <w:color w:val="000000"/>
          <w:szCs w:val="28"/>
        </w:rPr>
        <w:t xml:space="preserve"> в интервале от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Cs w:val="28"/>
          <w:lang w:val="en-US" w:eastAsia="en-US"/>
        </w:rPr>
        <w:t>0,75-0,6</w:t>
      </w:r>
      <w:r>
        <w:rPr>
          <w:color w:val="000000"/>
          <w:szCs w:val="28"/>
        </w:rPr>
        <w:t xml:space="preserve"> можно рассматривать как промежуточное, свидетельствующее о том, что данная ценность постепенно становится все более значимой, либо, наоборот, теряет свою актуальность.</w:t>
      </w:r>
    </w:p>
    <w:p>
      <w:pPr>
        <w:pStyle w:val="Normal"/>
        <w:rPr/>
      </w:pPr>
      <w:r>
        <w:rPr>
          <w:color w:val="000000"/>
          <w:szCs w:val="28"/>
        </w:rPr>
        <w:t>По отображенным в графическом виде результатам исследования, предоставленным ниже, мы можем выделить комплекс ценностей, который будет включать ценности, наиболее весомые, значимые и непротиворечивые для исследованных групп студентов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i w:val="false"/>
          <w:color w:val="000000"/>
          <w:sz w:val="28"/>
        </w:rPr>
        <w:t>2.2 Результаты исследования приобщения студентов к ценностям организационной культуры СибАГС и рекомендации по изменению отношения студентов к ценностям организационной культуры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результате проведенного анкетирования двух групп студенто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 было выявлено следующее количество положительных ответов на заданные вопросы (см. Рисунок 1)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91465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Рисунок 2. Ценности студентов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курса факультета «Юриспруденция»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8"/>
        </w:rPr>
        <w:t>Исходя из полученных ответов мы смогли выявить следующую принадлежность студентов к определенным типам организационной культур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4125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исунок 3. Типы организационной культуры, выявленные в исследованных группах студентов IV курса факультета "Юриспруденция"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По данным рисунка №2 мы можем выявить, во-первых, наиболее значимые и непротиворечивые ценности опрошенных студентов, во-вторых, взаимоисключающие ценности, в-третьих, ценности, которые для членов группы не имеют значения и противоречащие сложившейся в группе культуре, и, наконец, ценности, которые постепенно становится все более значимыми, либо, наоборот, теряют свою актуальность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</w:rPr>
        <w:t>Наиболее значимые и непротиворечивые ценности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«Безделье и прогул не наша проблема», «Исполнительность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основа наших достижений», «Хорошо поработал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хорошо заработал», «Ключевые должности должны занимать мужчины», «Продвижение по служебной лестнице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>символ успеха», «У нас ценят авторитет и силу власти», «Кадры решают все», «Забота об интересах студента</w:t>
      </w:r>
      <w:r>
        <w:rPr>
          <w:color w:val="000000"/>
          <w:szCs w:val="28"/>
          <w:lang w:val="en-US" w:eastAsia="en-US"/>
        </w:rPr>
        <w:t xml:space="preserve"> - </w:t>
      </w:r>
      <w:r>
        <w:rPr>
          <w:color w:val="000000"/>
          <w:szCs w:val="28"/>
        </w:rPr>
        <w:t>лучший стимул в учебе», «Коллектив - единая семья», «Мнение каждого значимо», «Мы гордимся своим местом учебы», «У нас ценится работа в команде», «Успех группы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мои успех», «Работать, а не подрабатывать», «Мы не боимся ответственности», «Кто не рискует, тот не выигрывает», «Инициатива каждого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залог успеха группы», «Каждый должен развивать способности во благо группы», «Мы ценим и уважаем наших клиентов», «Основа авторитета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компетентность и профессионализм»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color w:val="000000"/>
          <w:szCs w:val="28"/>
        </w:rPr>
      </w:pPr>
      <w:r>
        <w:rPr>
          <w:color w:val="000000"/>
          <w:szCs w:val="28"/>
        </w:rPr>
        <w:t>Взаимоисключающие ценности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«Боязнь наказания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лучший стимул продуктивной учебы», «К студентам относятся как к партнерам», «Моральная поддержка важнее материальной», «Каждый информирован о состоянии дел в группе», «Преподаватель для нас - отец родной», «Жизнь ради учебы», «Каждый заинтересован в качественном обучении», «Главное</w:t>
      </w:r>
      <w:r>
        <w:rPr>
          <w:color w:val="000000"/>
          <w:szCs w:val="28"/>
          <w:lang w:val="en-US" w:eastAsia="en-US"/>
        </w:rPr>
        <w:t xml:space="preserve"> - </w:t>
      </w:r>
      <w:r>
        <w:rPr>
          <w:color w:val="000000"/>
          <w:szCs w:val="28"/>
        </w:rPr>
        <w:t>личный успех», «Каждый заинтересован в качественном обучении»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color w:val="000000"/>
          <w:szCs w:val="28"/>
        </w:rPr>
      </w:pPr>
      <w:r>
        <w:rPr>
          <w:color w:val="000000"/>
          <w:szCs w:val="28"/>
        </w:rPr>
        <w:t>Ценности, не имеющие значения и противоречащие сложившейся в группе культуре:</w:t>
      </w:r>
      <w:r>
        <w:rPr>
          <w:b/>
          <w:color w:val="000000"/>
          <w:szCs w:val="28"/>
        </w:rPr>
        <w:t xml:space="preserve"> «</w:t>
      </w:r>
      <w:r>
        <w:rPr>
          <w:color w:val="000000"/>
          <w:szCs w:val="28"/>
        </w:rPr>
        <w:t>Учиться завтра лучше, чем сегодня», «К сотрудникам относятся как к рабочей силе», «Минимум риска приносит максимум успеха», «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>лиент всегда прав»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Cs w:val="28"/>
        </w:rPr>
        <w:t>Ценности, которые постепенно становится все более значимыми, либо, наоборот, теряют свою актуальность: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«Для преподавателя главное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забота об учащихся», «Хороший преподаватель сам принимает решения», «Какое питание, такое и обучение», «Наши преподаватели авторитетны и уважаемы», «Для руководства главное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забота о студентах», «Руководство заботится о нашем здоровье», «У нас ценят не место, а человека», «Для нас значимо общественное признание», «Каждое достижение должно материально вознаграждаться», «За прибыль отвечают все», «Хороший преподаватель сам принимает решения», «У нас соперничают за личные выгоды и впасть», «Мы умеем хранить конфиденциальную информацию», «Творческий подход к обучению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символ успеха», «У нас приветствуется самостоятельность и инициативность»</w:t>
      </w:r>
    </w:p>
    <w:p>
      <w:pPr>
        <w:pStyle w:val="Normal"/>
        <w:rPr/>
      </w:pPr>
      <w:r>
        <w:rPr>
          <w:color w:val="000000"/>
          <w:szCs w:val="28"/>
        </w:rPr>
        <w:t>Охарактеризуем тип организационной культуры, который был выявлен в исследованных группах студентов. Как и предполагалось выше, в результате проведенного исследования был выявлен клановый тип организационной культуры. Это обусловлено тем, что группа студентов, обучающаяся уже на четвертом курсе, за столь продолжительный период времени совместного обучения уже имеет:</w:t>
      </w:r>
    </w:p>
    <w:p>
      <w:pPr>
        <w:pStyle w:val="Normal"/>
        <w:numPr>
          <w:ilvl w:val="1"/>
          <w:numId w:val="6"/>
        </w:numPr>
        <w:ind w:left="0" w:firstLine="709"/>
        <w:rPr/>
      </w:pPr>
      <w:r>
        <w:rPr>
          <w:color w:val="000000"/>
          <w:szCs w:val="28"/>
        </w:rPr>
        <w:t>Очень дружественное место обучения, где у рассматриваемых групп студентов масса общего;</w:t>
      </w:r>
    </w:p>
    <w:p>
      <w:pPr>
        <w:pStyle w:val="Normal"/>
        <w:numPr>
          <w:ilvl w:val="1"/>
          <w:numId w:val="6"/>
        </w:numPr>
        <w:ind w:left="0" w:firstLine="709"/>
        <w:rPr/>
      </w:pPr>
      <w:r>
        <w:rPr>
          <w:color w:val="000000"/>
          <w:szCs w:val="28"/>
        </w:rPr>
        <w:t>Группы похожи на большие семьи;</w:t>
      </w:r>
    </w:p>
    <w:p>
      <w:pPr>
        <w:pStyle w:val="Normal"/>
        <w:numPr>
          <w:ilvl w:val="1"/>
          <w:numId w:val="6"/>
        </w:numPr>
        <w:ind w:left="0" w:firstLine="709"/>
        <w:rPr/>
      </w:pPr>
      <w:r>
        <w:rPr>
          <w:color w:val="000000"/>
          <w:szCs w:val="28"/>
        </w:rPr>
        <w:t>Мнение каждого очень ценно для общего взаимодействия. Дружба и взаимовыручка объединяют студентов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Исходя из выводов, полученных в результате исследования можно дать студентам следующие рекомендации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Cs w:val="28"/>
        </w:rPr>
      </w:pPr>
      <w:r>
        <w:rPr>
          <w:color w:val="000000"/>
        </w:rPr>
        <w:t xml:space="preserve">Необходимо изменить отношение, учитывая специальность исследуемых групп, к таким ценностям как: </w:t>
      </w:r>
      <w:r>
        <w:rPr>
          <w:color w:val="000000"/>
          <w:szCs w:val="28"/>
        </w:rPr>
        <w:t>«Минимум риска приносит максимум успеха», «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28"/>
        </w:rPr>
        <w:t xml:space="preserve">лиент всегда прав», </w:t>
      </w:r>
      <w:r>
        <w:rPr>
          <w:b/>
          <w:color w:val="000000"/>
          <w:szCs w:val="28"/>
        </w:rPr>
        <w:t>«</w:t>
      </w:r>
      <w:r>
        <w:rPr>
          <w:color w:val="000000"/>
          <w:szCs w:val="28"/>
        </w:rPr>
        <w:t>Учиться завтра лучше, чем сегодня»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  <w:szCs w:val="28"/>
        </w:rPr>
        <w:t>Рекомендуется разработать организационные обряды, благодаря которым может произойти усиление культуры и передача ценностей студентам младших курсов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  <w:szCs w:val="28"/>
        </w:rPr>
        <w:t>Повысить статус таких ценностей как: «Для преподавателя главное</w:t>
      </w:r>
      <w:r>
        <w:rPr>
          <w:color w:val="000000"/>
          <w:szCs w:val="28"/>
          <w:lang w:val="en-US" w:eastAsia="en-US"/>
        </w:rPr>
        <w:t xml:space="preserve"> -</w:t>
      </w:r>
      <w:r>
        <w:rPr>
          <w:color w:val="000000"/>
          <w:szCs w:val="28"/>
        </w:rPr>
        <w:t xml:space="preserve"> забота об учащихся», «Какое питание, такое и обучение», «У нас ценят не место, а человека», «За прибыль отвечают все»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  <w:szCs w:val="28"/>
        </w:rPr>
        <w:t>Снизить значимость и непротиворечивость качеств: «Безделье и прогул не наша проблема», «Ключевые должности должны занимать мужчины»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  <w:szCs w:val="28"/>
        </w:rPr>
        <w:t>Студентам исследуемых групп рекомендуется обратить особое внимание на развитие наиболее важных идеалов и качеств, которые могут сказаться при становлении студентов, как специалис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ля написания теоретической части изучена литература отечественных и зарубежных авторов, таких как Коренченко Р.А., Рогожина С.В., Рогожиной Т.В., Райченко А.В., Гибсона Дж.Л., Иванцевича Д.М., Доннелли Д.Х. и других, которая позволила ознакомиться с методами поддержания организационной культур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нформация систематизирована в виде концентрированного текста, двух диаграмм (Обработка результатов исследования организационной культуры).</w:t>
      </w:r>
    </w:p>
    <w:p>
      <w:pPr>
        <w:pStyle w:val="Normal"/>
        <w:rPr/>
      </w:pPr>
      <w:r>
        <w:rPr>
          <w:color w:val="000000"/>
          <w:szCs w:val="28"/>
        </w:rPr>
        <w:t xml:space="preserve">Обобщена информация по исследованию, проведенному на базе студентов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курса СибАГС. За период исследования агентства было обработано 10 анкет.</w:t>
      </w:r>
    </w:p>
    <w:p>
      <w:pPr>
        <w:pStyle w:val="Normal"/>
        <w:rPr/>
      </w:pPr>
      <w:r>
        <w:rPr>
          <w:color w:val="000000"/>
          <w:szCs w:val="28"/>
        </w:rPr>
        <w:t>Исследования показали, что, организационную культуру опрошенных групп студентов нельзя отнести ни к одной из культур, которые выделял Р. Куинн, так как в ее структуре ценностей доминируют ценности, относящиеся к разным типам организационных культур. Доминирующие ценности являются противоположными по значению, это свидетельствует об отсутствии единого мнения по ключевым вопросам, разобщенности интересов и отсутствии единой общепризнанной культуры.</w:t>
      </w:r>
    </w:p>
    <w:p>
      <w:pPr>
        <w:pStyle w:val="Normal"/>
        <w:rPr/>
      </w:pPr>
      <w:r>
        <w:rPr>
          <w:color w:val="000000"/>
          <w:szCs w:val="28"/>
        </w:rPr>
        <w:t>Для корректировки сложившегося положения необходимо предпринять ряд мероприятий по изменению поведения студентов. В реальных процессах формирования самоконтроля поведения наиболее значимы следующие факторы:</w:t>
      </w:r>
    </w:p>
    <w:p>
      <w:pPr>
        <w:pStyle w:val="Normal"/>
        <w:rPr/>
      </w:pPr>
      <w:r>
        <w:rPr>
          <w:color w:val="000000"/>
          <w:szCs w:val="28"/>
        </w:rPr>
        <w:t>- развитие системы подготовки и повышения статуса полученного образования будущих государственных служащих;</w:t>
      </w:r>
    </w:p>
    <w:p>
      <w:pPr>
        <w:pStyle w:val="Normal"/>
        <w:rPr/>
      </w:pPr>
      <w:r>
        <w:rPr>
          <w:color w:val="000000"/>
          <w:szCs w:val="28"/>
        </w:rPr>
        <w:t>- рост обеспеченности студентов средствами информации;</w:t>
      </w:r>
    </w:p>
    <w:p>
      <w:pPr>
        <w:pStyle w:val="Normal"/>
        <w:rPr/>
      </w:pPr>
      <w:r>
        <w:rPr>
          <w:color w:val="000000"/>
          <w:szCs w:val="28"/>
        </w:rPr>
        <w:t>- расширение участия студентов в подготовке и принятии решений органов управления СибАГС;</w:t>
      </w:r>
    </w:p>
    <w:p>
      <w:pPr>
        <w:pStyle w:val="Normal"/>
        <w:rPr/>
      </w:pPr>
      <w:r>
        <w:rPr>
          <w:color w:val="000000"/>
          <w:szCs w:val="28"/>
        </w:rPr>
        <w:t>- ориентация оценки деятельности студентов по уровню их компетентности, творческому подходу;</w:t>
      </w:r>
    </w:p>
    <w:p>
      <w:pPr>
        <w:pStyle w:val="Normal"/>
        <w:rPr/>
      </w:pPr>
      <w:r>
        <w:rPr>
          <w:color w:val="000000"/>
          <w:szCs w:val="28"/>
        </w:rPr>
        <w:t>- развитие у студентов чувства социальной ответственности;</w:t>
      </w:r>
    </w:p>
    <w:p>
      <w:pPr>
        <w:pStyle w:val="Normal"/>
        <w:rPr/>
      </w:pPr>
      <w:r>
        <w:rPr>
          <w:color w:val="000000"/>
          <w:szCs w:val="28"/>
        </w:rPr>
        <w:t>- возрождение практики проведения в коллективах мероприятий коммуникативной направленности - торжественного вручения наград, чествование преподавателей и деятелей государственной службы, распространение наставничества первокурсников.</w:t>
      </w:r>
    </w:p>
    <w:p>
      <w:pPr>
        <w:pStyle w:val="Normal"/>
        <w:rPr/>
      </w:pPr>
      <w:r>
        <w:rPr>
          <w:color w:val="000000"/>
          <w:szCs w:val="28"/>
        </w:rPr>
        <w:t>Корпоративной культуре можно обучать. К культуре приобщаются путем осознания взаимовлияния поступка и его последствия: ее можно рассматривать как совокупность усвоенных стимулов и реакций. Чтобы у студентов выработалось правильное представление о корпоративных нормах и ценностях, руководителям (преподавателям и студентам старших курсов) необходимо последовательно проводить единую поведенческую линию: модель «поступок - последствие» должна всегда срабатывать одинаково.</w:t>
      </w:r>
    </w:p>
    <w:p>
      <w:pPr>
        <w:pStyle w:val="Normal"/>
        <w:rPr/>
      </w:pPr>
      <w:r>
        <w:rPr>
          <w:color w:val="000000"/>
          <w:szCs w:val="28"/>
        </w:rPr>
        <w:t xml:space="preserve">Таким образом, все задачи курсовой работы решены, а цель, заключающаяся в том, чтобы выявить особенности организационной культуры студентов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курса СибАГС, достигнут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иблиографический списо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Виханский О.С., Наумов А.И. Менеджмент: человек, стратегия, организация, процесс: Учебник. – М.: Изд-во МГУ, 2002. – 416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Гибсон Дж.Л., Иванцевич Д.М., Доннелли Д.Х.- мл. Организации: поведение, структура, процессы; Перевод с англ.-8-е изд. – М.: ИНФРА-М, 2000. – 66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Грейсон Дж.К. мл., О'Делл К. Американский менеджмент на пороге ХХ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ека: Пер с англ. /Авт. предисл. Б.З. Мильнер. – М.: Экономика, 2000. - 319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Коренченко Р.А. Общая теория организации: Учебн. для вузов. – М.: ЮНИТИ-ДАНА, 2003. – 28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Кричевский Р.Л. Если Вы – руководитель... элементы психологии менеджмента в повседневной работе. - 2-е изд., доп. и перераб. – М.: Дело, 2000. – 38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Мескон М.Х., Альберт М., Хедоури Ф. Основы менеджмента: пер. с англ. – М.: Инфра-М, 2001. – 702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Мильнер Б.З. Теория организаций. – М.: ИНФРА-М, 2000. – 33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Мильнер Б.З. Теория организаций: Учеб.-2-е изд., перераб. и доп. – М.: ИНФРА-М, 2001. – 48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Пригожин А.А. Проблемы синергии организационных культур в российско-американских совместных предприятиях – М.: Школа Бизнеса МГУ, 2000 – С. 60-7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Райченко А.В. Прикладная организация. – СПб.: Питер, 2003. – 30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Рогожин С.В., Рогожина Т.В. Теория организаций – М.: Издательство «Экзамен», 2002. –32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Родин О. Концепция организационной культуры: происхождение и сущность – М.: Школа Бизнеса МГУ, 2000 – С. 67-7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Румянцева З.П. Общее управление организацией. Теория и практика: Учебник – М.: ИНФРА-М, 2003. – 30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Рюттингер Р. Культура предпринимательства (Перевод с нем.). - М.: ЭКОМ, 2003. – 240 с., (Секреты делового успеха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Смирнов Э.А. Теория организации: Учебн. пособие. – М.: ИНФРА- М, 2003. – 24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Смолкин А.М. Менеджмент: основы организации: Учеб. – М: ИНФРА-М, 2001. – 24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Чижов Н.А. Персонал банка: технология, управление, развитие. – М.: Анкил. 2001. – 153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color w:val="000000"/>
          <w:szCs w:val="20"/>
        </w:rPr>
      </w:pPr>
      <w:r>
        <w:rPr>
          <w:color w:val="000000"/>
        </w:rPr>
        <w:t>Шекшня С.В. Управление персоналом современной организации. Бизнес–школа, Интер–синтез.– М., 199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</w:rPr>
        <w:t>Организационное поведение. Учебник для вузов. А.Н. Силин, С.Д. Резник, А.Н. Чаплина, Н.Г. Хайруллина, Э.Б. Воронова. Под ред. проф. Э.М. Короткова и проф. А.Н. Силина. – Тюмень: Вектор Бук, 1998 - 30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Организационный менеджмент / А.Н. Мардас, О.А. Мардас. – СПб.: Питер 2003. – 33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Теория организаций: Учебн. для вузов / Г.Р.Латфулин, А.В. Райченко. – СПб.: Питер, 2003.- 400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color w:val="000000"/>
          <w:szCs w:val="28"/>
        </w:rPr>
        <w:t>Управление организацией: Учебник/ Под редакцией А.Г. Поршнева, З.П. Румянцевой, Н.А Саломатина.- 2-е изд., перераб. и доп. – М.: ИНФРА-М, 1999. – 669 с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8"/>
        <w:widowControl/>
        <w:spacing w:lineRule="auto" w:line="360" w:before="0" w:after="0"/>
        <w:ind w:firstLine="70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lang w:val="en-US" w:eastAsia="en-US"/>
        </w:rPr>
        <w:t>Таблица 1 - Анкета «Наши ценности»</w:t>
      </w:r>
    </w:p>
    <w:tbl>
      <w:tblPr>
        <w:tblW w:w="8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992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Безделье и прогул не наша пробл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Боязнь наказани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лучший стимул продуктив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Главно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color w:val="000000"/>
                <w:sz w:val="20"/>
                <w:szCs w:val="20"/>
              </w:rPr>
              <w:t>личный усп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Для нас значимо общественное при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адры решают 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Жизнь ради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аботать, а не подрабаты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аботать завтра лучше, чем сег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Исполнительность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основа на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Инициатива каждог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залог успеха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 сотрудникам относятся как к рабочей си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 сотрудникам относятся как к партне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аждое достижение должно материально вознагражд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оральная поддержка важнее материа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акое питание, такая и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аждый заинтересован в качествен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аждый должен развивать способности во благо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За прибыль отвечают 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Хорошо поработал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хорошо зарабо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аждый информирован о состоянии дел не фи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20"/>
              </w:rPr>
              <w:t>лиент всегда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ы ценим и уважаем наших кли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лючевые должности должны занимать 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Основа авторитет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компетентность и профессионал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Забота об интересах работник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 </w:t>
            </w:r>
            <w:r>
              <w:rPr>
                <w:color w:val="000000"/>
                <w:sz w:val="20"/>
                <w:szCs w:val="20"/>
              </w:rPr>
              <w:t>лучший стимул в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оллектив - едина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нение каждого значи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ы не боимся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инимум риска приносит максимум усп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то не рискует, тот не выигрыва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ы гордимся своим место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Наше руководство авторитетно и уважае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Для руководства главно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забота о подчин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Хороший руководитель сам принимает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уководство заботится о нашем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Продвижение по служебной лестниц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>символ усп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Творческий подход к работ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символ усп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У нас приветствуется самостоятельность и инициати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У нас соперничают за личные выгоды и вп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У нас ценится работа в кома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Мы умеем хранить конфиденциальную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У нас ценят авторитет и силу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У нас ценят не место, 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Успех фирмы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мои усп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уководитель для нас - отец р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ormal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>Таблица 2 - Характеристики культур по куинну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лановая 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дхократическая культур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ень дружественное место работы, где у людей масса общего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и похожи на большие семьи. Лидеры или главы организаций воспринимаются как воспитатели и. возможно, даже как родители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держится вместе благодаря преданности и традиции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сока обязательность организации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на делает акцент на долгосрочной выгоде совершенствования личности, придает значение высокой степени сплоченности коллектива и моральному климату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пех определяется в терминах доброго чувства к потребителям и заботы о людях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Организация поощряет бригадную работу, участие людей в бизнесе и соглас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намичное предпринимательское и творческое место работы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юди готовы подставлять собственные шеи и идти на риск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идеры считаются новаторами и людьми, готовыми рисковать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вязующей сущностью организации является преданность экспериментированию и новаторству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черкивается необходимость деятельности на переднем рубеже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долгосрочной перспективе организация делает акцент на росте и обретении новых ресурсов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пех означает производство / предоставление уникальных и новых продуктов и/или услуг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ажно быть лидером на рынке продукции или услуг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Организация поощряет личную инициативу и свободу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ерархическая 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ыночная культур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360"/>
              <w:ind w:left="0" w:right="0" w:hanging="0"/>
              <w:rPr/>
            </w:pPr>
            <w:r>
              <w:rPr>
                <w:color w:val="000000"/>
                <w:sz w:val="20"/>
              </w:rPr>
              <w:t>Очень формализованное и структурированное место работы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Тем, что делают люди, управляют процедуры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Лидеры гордятся тем, что они - рационально мыслящие координаторы и организаторы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Критически важно поддержание плавного хода деятельности организации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Организацию объединяют формальные правила и официальная политика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Долгосрочные заботы организации состоят в обеспечении стабильности и показателей плавного хода рентабельного выполнения операций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Успех определяется в терминах надежности поставок, плавных календарных графиков и низких затра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Управление наемными работниками озабочено гарантией занятости и обеспечением долгосрочной предсказуем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Организация, ориентированная на результаты, главной заботой которой является выполнение поставленной задачи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Люди целеустремленны и соперничают между собой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Лидеры - твердые руководители и суровые конкуренты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Они неколебимы и требовательны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Организацию связывает воедино акцент на стремлении побеждать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путация и успех являются общей заботой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Фокус перспективной стратегии настроен на конкурентные действия, решение поставленных задач и достижение измеримых целей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Успех определяется в терминах проникновения на рынки и увеличения рыночной доли.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Важно конкурентное ценообразование и лидерство на рынке.</w:t>
            </w:r>
          </w:p>
          <w:p>
            <w:pPr>
              <w:pStyle w:val="FR2"/>
              <w:widowControl/>
              <w:spacing w:lineRule="auto" w:line="360" w:before="0" w:after="0"/>
              <w:ind w:left="0" w:righ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Стиль организации - жестко проводимая линия на конкурентоспособность.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709" w:firstLine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95"/>
        </w:tabs>
        <w:ind w:left="1895" w:hanging="1215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420"/>
      </w:pPr>
      <w:rPr>
        <w:sz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ind w:firstLine="284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40" w:before="240" w:after="60"/>
      <w:ind w:firstLine="567"/>
      <w:jc w:val="center"/>
      <w:outlineLvl w:val="2"/>
    </w:pPr>
    <w:rPr>
      <w:rFonts w:ascii="Arial" w:hAnsi="Arial" w:eastAsia="Arial Unicode MS" w:cs="Arial"/>
      <w:sz w:val="24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240" w:before="240" w:after="60"/>
      <w:ind w:firstLine="567"/>
      <w:outlineLvl w:val="3"/>
    </w:pPr>
    <w:rPr>
      <w:rFonts w:ascii="Arial" w:hAnsi="Arial" w:eastAsia="Arial Unicode MS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ind w:firstLine="567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ind w:firstLine="567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ind w:firstLine="567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240" w:after="60"/>
      <w:ind w:firstLine="567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ind w:firstLine="567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530"/>
      <w:ind w:left="840" w:right="-120" w:firstLine="567"/>
    </w:pPr>
    <w:rPr>
      <w:sz w:val="24"/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главление"/>
    <w:basedOn w:val="Normal"/>
    <w:qFormat/>
    <w:pPr>
      <w:pageBreakBefore/>
      <w:ind w:hanging="0"/>
      <w:jc w:val="center"/>
    </w:pPr>
    <w:rPr>
      <w:sz w:val="32"/>
    </w:rPr>
  </w:style>
  <w:style w:type="paragraph" w:styleId="Web1">
    <w:name w:val="Обычный (Web)1"/>
    <w:basedOn w:val="Normal"/>
    <w:qFormat/>
    <w:pPr>
      <w:spacing w:lineRule="auto" w:line="240" w:before="0" w:after="10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4600" w:leader="dot"/>
      </w:tabs>
      <w:spacing w:lineRule="auto" w:line="240"/>
      <w:ind w:left="200" w:hanging="200"/>
    </w:pPr>
    <w:rPr>
      <w:sz w:val="24"/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4600" w:leader="dot"/>
      </w:tabs>
      <w:spacing w:lineRule="auto" w:line="240"/>
      <w:ind w:left="400" w:hanging="200"/>
    </w:pPr>
    <w:rPr>
      <w:sz w:val="24"/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right" w:pos="4600" w:leader="dot"/>
      </w:tabs>
      <w:spacing w:lineRule="auto" w:line="240"/>
      <w:ind w:left="600" w:hanging="200"/>
    </w:pPr>
    <w:rPr>
      <w:sz w:val="24"/>
      <w:szCs w:val="20"/>
    </w:rPr>
  </w:style>
  <w:style w:type="paragraph" w:styleId="41">
    <w:name w:val="Указатель 4"/>
    <w:basedOn w:val="Normal"/>
    <w:next w:val="Normal"/>
    <w:qFormat/>
    <w:pPr>
      <w:widowControl w:val="false"/>
      <w:tabs>
        <w:tab w:val="clear" w:pos="708"/>
        <w:tab w:val="right" w:pos="4600" w:leader="dot"/>
      </w:tabs>
      <w:spacing w:lineRule="auto" w:line="240"/>
      <w:ind w:left="800" w:hanging="200"/>
    </w:pPr>
    <w:rPr>
      <w:sz w:val="24"/>
      <w:szCs w:val="20"/>
    </w:rPr>
  </w:style>
  <w:style w:type="paragraph" w:styleId="51">
    <w:name w:val="Указатель 5"/>
    <w:basedOn w:val="Normal"/>
    <w:next w:val="Normal"/>
    <w:qFormat/>
    <w:pPr>
      <w:widowControl w:val="false"/>
      <w:tabs>
        <w:tab w:val="clear" w:pos="708"/>
        <w:tab w:val="right" w:pos="4600" w:leader="dot"/>
      </w:tabs>
      <w:spacing w:lineRule="auto" w:line="240"/>
      <w:ind w:left="1000" w:hanging="200"/>
    </w:pPr>
    <w:rPr>
      <w:sz w:val="24"/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8"/>
        <w:tab w:val="right" w:pos="4600" w:leader="dot"/>
      </w:tabs>
      <w:spacing w:lineRule="auto" w:line="240"/>
      <w:ind w:left="1200" w:hanging="200"/>
    </w:pPr>
    <w:rPr>
      <w:sz w:val="24"/>
      <w:szCs w:val="20"/>
    </w:rPr>
  </w:style>
  <w:style w:type="paragraph" w:styleId="71">
    <w:name w:val="Указатель 7"/>
    <w:basedOn w:val="Normal"/>
    <w:next w:val="Normal"/>
    <w:qFormat/>
    <w:pPr>
      <w:widowControl w:val="false"/>
      <w:tabs>
        <w:tab w:val="clear" w:pos="708"/>
        <w:tab w:val="right" w:pos="4600" w:leader="dot"/>
      </w:tabs>
      <w:spacing w:lineRule="auto" w:line="240"/>
      <w:ind w:left="1400" w:hanging="200"/>
    </w:pPr>
    <w:rPr>
      <w:sz w:val="24"/>
      <w:szCs w:val="20"/>
    </w:rPr>
  </w:style>
  <w:style w:type="paragraph" w:styleId="81">
    <w:name w:val="Указатель 8"/>
    <w:basedOn w:val="Normal"/>
    <w:next w:val="Normal"/>
    <w:qFormat/>
    <w:pPr>
      <w:widowControl w:val="false"/>
      <w:tabs>
        <w:tab w:val="clear" w:pos="708"/>
        <w:tab w:val="right" w:pos="4600" w:leader="dot"/>
      </w:tabs>
      <w:spacing w:lineRule="auto" w:line="240"/>
      <w:ind w:left="1600" w:hanging="200"/>
    </w:pPr>
    <w:rPr>
      <w:sz w:val="24"/>
      <w:szCs w:val="20"/>
    </w:rPr>
  </w:style>
  <w:style w:type="paragraph" w:styleId="91">
    <w:name w:val="Указатель 9"/>
    <w:basedOn w:val="Normal"/>
    <w:next w:val="Normal"/>
    <w:qFormat/>
    <w:pPr>
      <w:widowControl w:val="false"/>
      <w:tabs>
        <w:tab w:val="clear" w:pos="708"/>
        <w:tab w:val="right" w:pos="4600" w:leader="dot"/>
      </w:tabs>
      <w:spacing w:lineRule="auto" w:line="240"/>
      <w:ind w:left="1800" w:hanging="200"/>
    </w:pPr>
    <w:rPr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80" w:firstLine="709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Cs w:val="21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/>
      <w:ind w:firstLine="567"/>
    </w:pPr>
    <w:rPr>
      <w:sz w:val="24"/>
      <w:szCs w:val="20"/>
    </w:rPr>
  </w:style>
  <w:style w:type="paragraph" w:styleId="IndexHeading">
    <w:name w:val="Index Heading"/>
    <w:basedOn w:val="Normal"/>
    <w:next w:val="Index1"/>
    <w:pPr>
      <w:widowControl w:val="false"/>
      <w:spacing w:lineRule="auto" w:line="240"/>
      <w:ind w:firstLine="567"/>
    </w:pPr>
    <w:rPr>
      <w:sz w:val="24"/>
      <w:szCs w:val="20"/>
    </w:rPr>
  </w:style>
  <w:style w:type="paragraph" w:styleId="Style12">
    <w:name w:val="Маркированный список"/>
    <w:basedOn w:val="Normal"/>
    <w:qFormat/>
    <w:pPr>
      <w:ind w:left="283" w:hanging="283"/>
    </w:pPr>
    <w:rPr>
      <w:szCs w:val="20"/>
    </w:rPr>
  </w:style>
  <w:style w:type="paragraph" w:styleId="23">
    <w:name w:val="Список 2"/>
    <w:basedOn w:val="Normal"/>
    <w:qFormat/>
    <w:pPr>
      <w:ind w:left="566" w:hanging="283"/>
    </w:pPr>
    <w:rPr>
      <w:szCs w:val="20"/>
    </w:rPr>
  </w:style>
  <w:style w:type="paragraph" w:styleId="24">
    <w:name w:val="Маркированный список 2"/>
    <w:basedOn w:val="Normal"/>
    <w:qFormat/>
    <w:pPr>
      <w:ind w:left="566" w:hanging="283"/>
    </w:pPr>
    <w:rPr>
      <w:szCs w:val="20"/>
    </w:rPr>
  </w:style>
  <w:style w:type="paragraph" w:styleId="Style13">
    <w:name w:val="Продолжение списка"/>
    <w:basedOn w:val="Normal"/>
    <w:qFormat/>
    <w:pPr>
      <w:spacing w:before="0" w:after="120"/>
      <w:ind w:left="283" w:firstLine="567"/>
    </w:pPr>
    <w:rPr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firstLine="567"/>
    </w:pPr>
    <w:rPr>
      <w:szCs w:val="20"/>
    </w:rPr>
  </w:style>
  <w:style w:type="paragraph" w:styleId="231">
    <w:name w:val="&amp;#231"/>
    <w:basedOn w:val="Normal"/>
    <w:next w:val="Normal"/>
    <w:qFormat/>
    <w:pPr>
      <w:spacing w:before="240" w:after="60"/>
      <w:ind w:firstLine="567"/>
    </w:pPr>
    <w:rPr>
      <w:rFonts w:ascii="Arial" w:hAnsi="Arial" w:cs="Arial"/>
      <w:sz w:val="22"/>
      <w:szCs w:val="20"/>
    </w:rPr>
  </w:style>
  <w:style w:type="paragraph" w:styleId="BlockQuotation">
    <w:name w:val="Block Quotation"/>
    <w:basedOn w:val="Normal"/>
    <w:qFormat/>
    <w:pPr>
      <w:widowControl w:val="false"/>
      <w:ind w:left="360" w:right="-240" w:firstLine="709"/>
    </w:pPr>
    <w:rPr>
      <w:szCs w:val="20"/>
    </w:rPr>
  </w:style>
  <w:style w:type="paragraph" w:styleId="26">
    <w:name w:val="Основной текст 2"/>
    <w:basedOn w:val="Normal"/>
    <w:qFormat/>
    <w:pPr>
      <w:spacing w:before="0" w:after="120"/>
      <w:ind w:left="283" w:firstLine="567"/>
    </w:pPr>
    <w:rPr>
      <w:szCs w:val="20"/>
    </w:rPr>
  </w:style>
  <w:style w:type="paragraph" w:styleId="27">
    <w:name w:val="Основной текст с отступом 2"/>
    <w:basedOn w:val="Normal"/>
    <w:qFormat/>
    <w:pPr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Курсовая"/>
    <w:basedOn w:val="Heading2"/>
    <w:qFormat/>
    <w:pPr>
      <w:numPr>
        <w:ilvl w:val="0"/>
        <w:numId w:val="0"/>
      </w:numPr>
      <w:ind w:hanging="0"/>
      <w:jc w:val="center"/>
      <w:outlineLvl w:val="9"/>
    </w:pPr>
    <w:rPr>
      <w:sz w:val="72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1600" w:right="20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5:00Z</dcterms:created>
  <dc:creator>MaX's</dc:creator>
  <dc:description/>
  <cp:keywords/>
  <dc:language>en-US</dc:language>
  <cp:lastModifiedBy>SYSTEM</cp:lastModifiedBy>
  <dcterms:modified xsi:type="dcterms:W3CDTF">2011-09-07T08:05:00Z</dcterms:modified>
  <cp:revision>2</cp:revision>
  <dc:subject/>
  <dc:title>ФЕДЕРАЛЬНОЕ ГОСУДАРСТВЕННОЕ ОБРАЗОВАТЕЛЬНОЕ УЧРЕЖДЕНИЕ ВЫСШЕГО ПРОФЕССИОНАЛЬНОГО ОБРАЗОВАНИЯ СИБИРСКАЯ АКАДЕМИЯ ГОСУДАРСТВЕННО</dc:title>
</cp:coreProperties>
</file>