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41.wmf" ContentType="image/x-wmf"/>
  <Override PartName="/word/media/image40.wmf" ContentType="image/x-wmf"/>
  <Override PartName="/word/media/image8.wmf" ContentType="image/x-wmf"/>
  <Override PartName="/word/media/image38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9.wmf" ContentType="image/x-wmf"/>
  <Override PartName="/word/media/image9.wmf" ContentType="image/x-wmf"/>
  <Override PartName="/word/media/image43.jpeg" ContentType="image/jpeg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360"/>
        <w:jc w:val="center"/>
        <w:rPr>
          <w:rFonts w:ascii="Times New Roman" w:hAnsi="Times New Roman" w:cs="Times New Roman"/>
          <w:bCs/>
          <w:color w:val="000000"/>
          <w:sz w:val="28"/>
          <w:lang w:val="uk-UA" w:eastAsia="en-US"/>
        </w:rPr>
      </w:pPr>
      <w:r>
        <w:rPr>
          <w:rFonts w:cs="Times New Roman" w:ascii="Times New Roman" w:hAnsi="Times New Roman"/>
          <w:bCs/>
          <w:color w:val="000000"/>
          <w:sz w:val="28"/>
          <w:lang w:val="uk-UA" w:eastAsia="en-US"/>
        </w:rPr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Cs/>
          <w:color w:val="000000"/>
          <w:sz w:val="28"/>
          <w:lang w:val="uk-UA" w:eastAsia="en-US"/>
        </w:rPr>
      </w:pPr>
      <w:r>
        <w:rPr>
          <w:rFonts w:cs="Times New Roman" w:ascii="Times New Roman" w:hAnsi="Times New Roman"/>
          <w:bCs/>
          <w:color w:val="000000"/>
          <w:sz w:val="28"/>
          <w:lang w:val="uk-UA" w:eastAsia="en-US"/>
        </w:rPr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Cs/>
          <w:color w:val="000000"/>
          <w:sz w:val="28"/>
          <w:lang w:val="uk-UA" w:eastAsia="en-US"/>
        </w:rPr>
      </w:pPr>
      <w:r>
        <w:rPr>
          <w:rFonts w:cs="Times New Roman" w:ascii="Times New Roman" w:hAnsi="Times New Roman"/>
          <w:bCs/>
          <w:color w:val="000000"/>
          <w:sz w:val="28"/>
          <w:lang w:val="uk-UA" w:eastAsia="en-US"/>
        </w:rPr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Cs/>
          <w:color w:val="000000"/>
          <w:sz w:val="28"/>
          <w:lang w:val="uk-UA" w:eastAsia="en-US"/>
        </w:rPr>
      </w:pPr>
      <w:r>
        <w:rPr>
          <w:rFonts w:cs="Times New Roman" w:ascii="Times New Roman" w:hAnsi="Times New Roman"/>
          <w:bCs/>
          <w:color w:val="000000"/>
          <w:sz w:val="28"/>
          <w:lang w:val="uk-UA" w:eastAsia="en-US"/>
        </w:rPr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Cs/>
          <w:color w:val="000000"/>
          <w:sz w:val="28"/>
          <w:lang w:val="uk-UA" w:eastAsia="en-US"/>
        </w:rPr>
      </w:pPr>
      <w:r>
        <w:rPr>
          <w:rFonts w:cs="Times New Roman" w:ascii="Times New Roman" w:hAnsi="Times New Roman"/>
          <w:bCs/>
          <w:color w:val="000000"/>
          <w:sz w:val="28"/>
          <w:lang w:val="uk-UA" w:eastAsia="en-US"/>
        </w:rPr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Cs/>
          <w:color w:val="000000"/>
          <w:sz w:val="28"/>
          <w:lang w:val="uk-UA" w:eastAsia="en-US"/>
        </w:rPr>
      </w:pPr>
      <w:r>
        <w:rPr>
          <w:rFonts w:cs="Times New Roman" w:ascii="Times New Roman" w:hAnsi="Times New Roman"/>
          <w:bCs/>
          <w:color w:val="000000"/>
          <w:sz w:val="28"/>
          <w:lang w:val="uk-UA" w:eastAsia="en-US"/>
        </w:rPr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Cs/>
          <w:color w:val="000000"/>
          <w:sz w:val="28"/>
          <w:lang w:val="uk-UA" w:eastAsia="en-US"/>
        </w:rPr>
      </w:pPr>
      <w:r>
        <w:rPr>
          <w:rFonts w:cs="Times New Roman" w:ascii="Times New Roman" w:hAnsi="Times New Roman"/>
          <w:bCs/>
          <w:color w:val="000000"/>
          <w:sz w:val="28"/>
          <w:lang w:val="uk-UA" w:eastAsia="en-US"/>
        </w:rPr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Cs/>
          <w:color w:val="000000"/>
          <w:sz w:val="28"/>
          <w:lang w:val="uk-UA" w:eastAsia="en-US"/>
        </w:rPr>
      </w:pPr>
      <w:r>
        <w:rPr>
          <w:rFonts w:cs="Times New Roman" w:ascii="Times New Roman" w:hAnsi="Times New Roman"/>
          <w:bCs/>
          <w:color w:val="000000"/>
          <w:sz w:val="28"/>
          <w:lang w:val="uk-UA" w:eastAsia="en-US"/>
        </w:rPr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Cs/>
          <w:color w:val="000000"/>
          <w:sz w:val="28"/>
          <w:lang w:val="uk-UA" w:eastAsia="en-US"/>
        </w:rPr>
      </w:pPr>
      <w:r>
        <w:rPr>
          <w:rFonts w:cs="Times New Roman" w:ascii="Times New Roman" w:hAnsi="Times New Roman"/>
          <w:bCs/>
          <w:color w:val="000000"/>
          <w:sz w:val="28"/>
          <w:lang w:val="uk-UA" w:eastAsia="en-US"/>
        </w:rPr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Cs/>
          <w:color w:val="000000"/>
          <w:sz w:val="28"/>
          <w:lang w:val="uk-UA" w:eastAsia="en-US"/>
        </w:rPr>
      </w:pPr>
      <w:r>
        <w:rPr>
          <w:rFonts w:cs="Times New Roman" w:ascii="Times New Roman" w:hAnsi="Times New Roman"/>
          <w:bCs/>
          <w:color w:val="000000"/>
          <w:sz w:val="28"/>
          <w:lang w:val="uk-UA" w:eastAsia="en-US"/>
        </w:rPr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Cs/>
          <w:color w:val="000000"/>
          <w:sz w:val="28"/>
          <w:lang w:val="uk-UA" w:eastAsia="en-US"/>
        </w:rPr>
      </w:pPr>
      <w:r>
        <w:rPr>
          <w:rFonts w:cs="Times New Roman" w:ascii="Times New Roman" w:hAnsi="Times New Roman"/>
          <w:bCs/>
          <w:color w:val="000000"/>
          <w:sz w:val="28"/>
          <w:lang w:val="uk-UA" w:eastAsia="en-US"/>
        </w:rPr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Cs/>
          <w:color w:val="000000"/>
          <w:sz w:val="28"/>
          <w:lang w:val="uk-UA" w:eastAsia="en-US"/>
        </w:rPr>
      </w:pPr>
      <w:r>
        <w:rPr>
          <w:rFonts w:cs="Times New Roman" w:ascii="Times New Roman" w:hAnsi="Times New Roman"/>
          <w:bCs/>
          <w:color w:val="000000"/>
          <w:sz w:val="28"/>
          <w:lang w:val="uk-UA" w:eastAsia="en-US"/>
        </w:rPr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lang w:val="uk-UA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uk-UA" w:eastAsia="en-US"/>
        </w:rPr>
        <w:t>Основні види і протоколи модуляції в модемах</w:t>
      </w:r>
      <w:r>
        <w:br w:type="page"/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color w:val="000000"/>
          <w:sz w:val="28"/>
          <w:lang w:val="uk-UA" w:eastAsia="en-US"/>
        </w:rPr>
        <w:t>1. Загальні відомості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lang w:val="uk-UA" w:eastAsia="en-US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lang w:val="uk-UA" w:eastAsia="en-US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  <w:t xml:space="preserve">Основна функція модема – це модуляція, тобто перетворення параметрів носійного синусоїдного коливання згідно із законом зміни інформаційної послідовності, що передається. 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  <w:t>Спосіб модуляції має вирішальне значення в досягненні максимально можливої швидкості передачі інформації при заданій імовірності помилкового прийому.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  <w:t>Технічна швидкість передачі характеризує швидкодію апаратури, що входить до складу передавальної частини цифрової системи передачі. Технічна швидкість визначається кількістю елементів дискретного повідомлення в секунду, вимірюється в бодах: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  <w:drawing>
          <wp:inline distT="0" distB="0" distL="0" distR="0">
            <wp:extent cx="9525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uk-UA" w:eastAsia="en-US"/>
        </w:rPr>
        <w:t>,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  <w:t xml:space="preserve">де </w:t>
      </w:r>
      <w:r>
        <w:rPr>
          <w:rFonts w:cs="Times New Roman" w:ascii="Times New Roman" w:hAnsi="Times New Roman"/>
          <w:color w:val="000000"/>
          <w:sz w:val="28"/>
          <w:lang w:val="uk-UA" w:eastAsia="en-US"/>
        </w:rPr>
        <w:drawing>
          <wp:inline distT="0" distB="0" distL="0" distR="0">
            <wp:extent cx="12700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uk-UA" w:eastAsia="en-US"/>
        </w:rPr>
        <w:t>– тривалість елементарної посилки дискретного повідомлення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  <w:t>Отже, технічна швидкість передачі – це швидкість модуляції або маніпуляції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  <w:t>Інформаційна швидкість – це швидкість передачі інформації: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  <w:drawing>
          <wp:inline distT="0" distB="0" distL="0" distR="0">
            <wp:extent cx="1280160" cy="347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101" r="-2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uk-UA" w:eastAsia="en-US"/>
        </w:rPr>
        <w:t>, біт/с,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  <w:t xml:space="preserve">де </w:t>
      </w:r>
      <w:r>
        <w:rPr>
          <w:rFonts w:cs="Times New Roman" w:ascii="Times New Roman" w:hAnsi="Times New Roman"/>
          <w:color w:val="000000"/>
          <w:sz w:val="28"/>
          <w:lang w:val="uk-UA" w:eastAsia="en-US"/>
        </w:rPr>
        <w:drawing>
          <wp:inline distT="0" distB="0" distL="0" distR="0">
            <wp:extent cx="4699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uk-UA" w:eastAsia="en-US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uk-UA" w:eastAsia="en-US"/>
        </w:rPr>
        <w:t></w:t>
      </w:r>
      <w:r>
        <w:rPr>
          <w:rFonts w:cs="Times New Roman" w:ascii="Times New Roman" w:hAnsi="Times New Roman"/>
          <w:color w:val="000000"/>
          <w:sz w:val="28"/>
          <w:lang w:val="uk-UA" w:eastAsia="en-US"/>
        </w:rPr>
        <w:t xml:space="preserve"> загальна кількість інформації в послідовності a, довжина якої дорівнює Т.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  <w:t>Приклад. Для інформаційної послідовності (рис.1), яка відповідає передачі одного символа, технічна швидкість передачі становить: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  <w:t>В = 1/20мс = 50 бод;</w:t>
      </w:r>
      <w:r>
        <w:br w:type="page"/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  <w:t>інформаційна швидкість: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  <w:t xml:space="preserve">R = n/t = 5/150 = 33,3 біт/с, 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  <w:t xml:space="preserve">де n = 5 – кількість інформаційних одиничних елементів у символі; </w:t>
      </w:r>
      <w:r>
        <w:rPr>
          <w:rFonts w:cs="Times New Roman" w:ascii="Times New Roman" w:hAnsi="Times New Roman"/>
          <w:color w:val="000000"/>
          <w:sz w:val="28"/>
          <w:lang w:val="uk-UA" w:eastAsia="en-US"/>
        </w:rPr>
        <w:drawing>
          <wp:inline distT="0" distB="0" distL="0" distR="0">
            <wp:extent cx="520700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uk-UA" w:eastAsia="en-US"/>
        </w:rPr>
        <w:t xml:space="preserve"> мкс – тривалість передачі одного символа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</w:r>
    </w:p>
    <w:p>
      <w:pPr>
        <w:pStyle w:val="Style20"/>
        <w:spacing w:lineRule="auto" w:line="360"/>
        <w:ind w:left="1415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  <w:t>20мс 20мс 20мс 20мс 20мс 20мс 30мс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44880</wp:posOffset>
                </wp:positionH>
                <wp:positionV relativeFrom="paragraph">
                  <wp:posOffset>-1270</wp:posOffset>
                </wp:positionV>
                <wp:extent cx="3830320" cy="81915"/>
                <wp:effectExtent l="0" t="0" r="127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0400" cy="82080"/>
                          <a:chOff x="0" y="0"/>
                          <a:chExt cx="3830400" cy="82080"/>
                        </a:xfrm>
                      </wpg:grpSpPr>
                      <wps:wsp>
                        <wps:cNvSpPr/>
                        <wps:spPr>
                          <a:xfrm>
                            <a:off x="0" y="75600"/>
                            <a:ext cx="535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3080" y="9360"/>
                            <a:ext cx="0" cy="7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" y="75600"/>
                            <a:ext cx="535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5000" y="0"/>
                            <a:ext cx="0" cy="7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720" y="74160"/>
                            <a:ext cx="535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8640" y="74160"/>
                            <a:ext cx="535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1720" y="8280"/>
                            <a:ext cx="0" cy="7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1560" y="74160"/>
                            <a:ext cx="535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5360" y="8280"/>
                            <a:ext cx="0" cy="7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4160"/>
                            <a:ext cx="535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5360" y="8280"/>
                            <a:ext cx="0" cy="7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77280" y="8280"/>
                            <a:ext cx="0" cy="7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9640" y="74160"/>
                            <a:ext cx="535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5080" y="74160"/>
                            <a:ext cx="535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25360" y="8280"/>
                            <a:ext cx="0" cy="7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80" y="14760"/>
                            <a:ext cx="0" cy="67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7920" y="9360"/>
                            <a:ext cx="0" cy="7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4pt;margin-top:-0.1pt;width:301.6pt;height:6.4pt" coordorigin="1488,-2" coordsize="6032,128">
                <v:line id="shape_0" from="1488,117" to="2330,1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312,12" to="2312,12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294,117" to="3136,1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18,-2" to="3118,11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105,115" to="3947,1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11,115" to="4753,1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35,11" to="4735,12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703,115" to="5545,1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28,11" to="5528,12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509,115" to="6351,1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28,11" to="5528,12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334,11" to="6334,12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881,115" to="6723,1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677,115" to="7519,1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512,11" to="7512,12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498,21" to="1498,12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910,12" to="3910,12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20"/>
        <w:spacing w:lineRule="auto" w:line="360"/>
        <w:ind w:left="706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  <w:t xml:space="preserve">старт </w:t>
        <w:tab/>
        <w:tab/>
        <w:t xml:space="preserve">інформаційна частина </w:t>
        <w:tab/>
        <w:tab/>
        <w:tab/>
        <w:t>стоп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  <w:t>Рисунок 1 – Інформаційна послідовність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  <w:t xml:space="preserve">Максимальна інформаційна швидкість (пропускна здатність С) безперер-вного каналу з білим гаусівським шумом розраховується за формулою Шеннона і залежить від смуги частот </w:t>
      </w:r>
      <w:r>
        <w:rPr>
          <w:rFonts w:cs="Times New Roman" w:ascii="Times New Roman" w:hAnsi="Times New Roman"/>
          <w:color w:val="000000"/>
          <w:sz w:val="28"/>
          <w:lang w:val="uk-UA" w:eastAsia="en-US"/>
        </w:rPr>
        <w:drawing>
          <wp:inline distT="0" distB="0" distL="0" distR="0">
            <wp:extent cx="279400" cy="1771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uk-UA" w:eastAsia="en-US"/>
        </w:rPr>
        <w:t xml:space="preserve">, що використовується, і відношення потужностей сигналу і шуму </w:t>
      </w:r>
      <w:r>
        <w:rPr>
          <w:rFonts w:cs="Times New Roman" w:ascii="Times New Roman" w:hAnsi="Times New Roman"/>
          <w:color w:val="000000"/>
          <w:sz w:val="28"/>
          <w:lang w:val="uk-UA" w:eastAsia="en-US"/>
        </w:rPr>
        <w:drawing>
          <wp:inline distT="0" distB="0" distL="0" distR="0">
            <wp:extent cx="533400" cy="2413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uk-UA" w:eastAsia="en-US"/>
        </w:rPr>
        <w:t>: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  <w:drawing>
          <wp:inline distT="0" distB="0" distL="0" distR="0">
            <wp:extent cx="2298700" cy="2413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uk-UA" w:eastAsia="en-US"/>
        </w:rPr>
        <w:t>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  <w:t xml:space="preserve">Наприклад, якщо відношення </w:t>
      </w:r>
      <w:r>
        <w:rPr>
          <w:rFonts w:cs="Times New Roman" w:ascii="Times New Roman" w:hAnsi="Times New Roman"/>
          <w:color w:val="000000"/>
          <w:sz w:val="28"/>
          <w:lang w:val="uk-UA" w:eastAsia="en-US"/>
        </w:rPr>
        <w:drawing>
          <wp:inline distT="0" distB="0" distL="0" distR="0">
            <wp:extent cx="533400" cy="2413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uk-UA" w:eastAsia="en-US"/>
        </w:rPr>
        <w:t xml:space="preserve"> відповідає 35 дБ і використовується повна смуга телефонного каналу тональної частоти (3100 Гц), пропускна здатність С не перевищує 34822 біт/с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drawing>
          <wp:inline distT="0" distB="0" distL="0" distR="0">
            <wp:extent cx="3653155" cy="293306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155" cy="293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lang w:val="uk-UA" w:eastAsia="en-US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lang w:val="uk-UA" w:eastAsia="en-US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lang w:val="uk-UA" w:eastAsia="en-US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lang w:val="uk-UA" w:eastAsia="en-US"/>
        </w:rPr>
        <w:t>2. Основні види модуляції, модулятори і демодулятор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lang w:val="uk-UA" w:eastAsia="en-US"/>
        </w:rPr>
      </w:pPr>
      <w:r>
        <w:rPr>
          <w:rFonts w:cs="Times New Roman"/>
          <w:b/>
          <w:bCs/>
          <w:iCs/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en-US"/>
        </w:rPr>
        <w:t>Існує три основних методи бінарної модуляції: амплітудна (AM), частотна (ЧМ) і фазова (ФМ), кожен з яких має велику кількість варіантів. У всіх методах ВЧ-носійні коливання модулюються сигналами, що передають цифрову інформацію (рис.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en-US"/>
        </w:rPr>
        <w:t>У приймачі здійснюється детектування, фільтрація і регенерація сигналів для відновлення початкової інформації. Для когерентного детектування потрібний синусоїдний опорний сигнал, який збігається з прийнятою носійною за частотою і фазою. Опорний сигнал отримують за допомогою допоміжного сигналу, що спеціально передається, або в результаті обробки модульованого сигналу. Для некогерентного детектування підстроювання фази опорного сигналу не потрібно.</w:t>
      </w:r>
    </w:p>
    <w:p>
      <w:pPr>
        <w:pStyle w:val="22"/>
        <w:spacing w:lineRule="auto" w:line="360"/>
        <w:ind w:firstLine="709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 xml:space="preserve">На виході детектора встановлюється вирішальний пристрій (ВрП) і пристрій виділення тактової частоти з сигналу, що приймаєтьс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Амплітудна модуляція. Дискретний сигнал з AM записується у вигляді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en-US"/>
        </w:rPr>
        <w:drawing>
          <wp:inline distT="0" distB="0" distL="0" distR="0">
            <wp:extent cx="2277110" cy="26797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 w:eastAsia="en-US"/>
        </w:rPr>
        <w:t xml:space="preserve">, 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uk-UA" w:eastAsia="en-US"/>
        </w:rPr>
        <w:t xml:space="preserve">де </w:t>
      </w:r>
      <w:r>
        <w:rPr>
          <w:color w:val="000000"/>
          <w:sz w:val="28"/>
          <w:lang w:val="uk-UA" w:eastAsia="en-US"/>
        </w:rPr>
        <w:drawing>
          <wp:inline distT="0" distB="0" distL="0" distR="0">
            <wp:extent cx="304800" cy="2286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 w:eastAsia="en-US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uk-UA" w:eastAsia="en-US"/>
        </w:rPr>
        <w:t></w:t>
      </w:r>
      <w:r>
        <w:rPr>
          <w:color w:val="000000"/>
          <w:sz w:val="28"/>
          <w:lang w:val="uk-UA" w:eastAsia="en-US"/>
        </w:rPr>
        <w:t xml:space="preserve"> модулюючий сигнал; </w:t>
      </w:r>
      <w:r>
        <w:rPr>
          <w:color w:val="000000"/>
          <w:sz w:val="28"/>
          <w:lang w:val="uk-UA" w:eastAsia="en-US"/>
        </w:rPr>
        <w:drawing>
          <wp:inline distT="0" distB="0" distL="0" distR="0">
            <wp:extent cx="266700" cy="2413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 w:eastAsia="en-US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uk-UA" w:eastAsia="en-US"/>
        </w:rPr>
        <w:t></w:t>
      </w:r>
      <w:r>
        <w:rPr>
          <w:color w:val="000000"/>
          <w:sz w:val="28"/>
          <w:lang w:val="uk-UA" w:eastAsia="en-US"/>
        </w:rPr>
        <w:t xml:space="preserve"> амплітуда сигналу; </w:t>
      </w:r>
      <w:r>
        <w:rPr>
          <w:color w:val="000000"/>
          <w:sz w:val="28"/>
          <w:lang w:val="uk-UA" w:eastAsia="en-US"/>
        </w:rPr>
        <w:drawing>
          <wp:inline distT="0" distB="0" distL="0" distR="0">
            <wp:extent cx="228600" cy="2413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 w:eastAsia="en-US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uk-UA" w:eastAsia="en-US"/>
        </w:rPr>
        <w:t></w:t>
      </w:r>
      <w:r>
        <w:rPr>
          <w:color w:val="000000"/>
          <w:sz w:val="28"/>
          <w:lang w:val="uk-UA" w:eastAsia="en-US"/>
        </w:rPr>
        <w:t xml:space="preserve"> частота носійної. При </w:t>
      </w:r>
      <w:r>
        <w:rPr>
          <w:color w:val="000000"/>
          <w:sz w:val="28"/>
          <w:lang w:val="uk-UA" w:eastAsia="en-US"/>
        </w:rPr>
        <w:drawing>
          <wp:inline distT="0" distB="0" distL="0" distR="0">
            <wp:extent cx="1054100" cy="2286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 w:eastAsia="en-US"/>
        </w:rPr>
        <w:t xml:space="preserve"> маємо бінарну AM (рис.2а, б). Демодуляція AM</w:t>
        <w:noBreakHyphen/>
        <w:t xml:space="preserve">сигналів здійснюється амплітудним детектором, і ВрП приймає рішення про прийом символа за перевищенням вхідним сигналом порогового рівня (як правило, </w:t>
      </w:r>
      <w:r>
        <w:rPr>
          <w:color w:val="000000"/>
          <w:sz w:val="28"/>
          <w:lang w:val="uk-UA" w:eastAsia="en-US"/>
        </w:rPr>
        <w:drawing>
          <wp:inline distT="0" distB="0" distL="0" distR="0">
            <wp:extent cx="469900" cy="2413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 w:eastAsia="en-US"/>
        </w:rPr>
        <w:t>). Різновидом дискретної AM є квадратурна амплітудна модуляція (КАМ), за якої модулюють два сигнали, зсунуті за фазою на 90° з подальшим їх підсумовуванням:</w:t>
      </w:r>
    </w:p>
    <w:p>
      <w:pPr>
        <w:pStyle w:val="FR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</w:r>
    </w:p>
    <w:p>
      <w:pPr>
        <w:pStyle w:val="FR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  <w:drawing>
          <wp:inline distT="0" distB="0" distL="0" distR="0">
            <wp:extent cx="3472815" cy="26797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2815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uk-UA" w:eastAsia="en-US"/>
        </w:rPr>
        <w:t>, (1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uk-UA" w:eastAsia="en-US"/>
        </w:rPr>
      </w:pPr>
      <w:r>
        <w:rPr>
          <w:rFonts w:cs="Times New Roman"/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en-US"/>
        </w:rPr>
        <w:t xml:space="preserve">де </w:t>
      </w:r>
      <w:r>
        <w:rPr>
          <w:color w:val="000000"/>
          <w:sz w:val="28"/>
          <w:lang w:val="uk-UA" w:eastAsia="en-US"/>
        </w:rPr>
        <w:drawing>
          <wp:inline distT="0" distB="0" distL="0" distR="0">
            <wp:extent cx="381000" cy="2413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 w:eastAsia="en-US"/>
        </w:rPr>
        <w:t xml:space="preserve">; </w:t>
      </w:r>
      <w:r>
        <w:rPr>
          <w:color w:val="000000"/>
          <w:sz w:val="28"/>
          <w:lang w:val="uk-UA" w:eastAsia="en-US"/>
        </w:rPr>
        <w:drawing>
          <wp:inline distT="0" distB="0" distL="0" distR="0">
            <wp:extent cx="431800" cy="2413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 w:eastAsia="en-US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uk-UA" w:eastAsia="en-US"/>
        </w:rPr>
        <w:t></w:t>
      </w:r>
      <w:r>
        <w:rPr>
          <w:color w:val="000000"/>
          <w:sz w:val="28"/>
          <w:lang w:val="uk-UA" w:eastAsia="en-US"/>
        </w:rPr>
        <w:t xml:space="preserve"> модулюючі сигнали в квадратурних каналах. При прийомі сигналів з КАМ виконується когерентне детектування.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  <w:t xml:space="preserve">У модемах для телефонних каналів використовують три способи модуляції: </w:t>
      </w:r>
    </w:p>
    <w:p>
      <w:pPr>
        <w:pStyle w:val="Style20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  <w:t xml:space="preserve">частотна, </w:t>
      </w:r>
    </w:p>
    <w:p>
      <w:pPr>
        <w:pStyle w:val="Style20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  <w:t>відносна фазова (фазорізницева),</w:t>
      </w:r>
    </w:p>
    <w:p>
      <w:pPr>
        <w:pStyle w:val="Style20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  <w:t>квадратурна АМ (багатопозиційна амплітудно-фазова)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  <w:t>Частотна модуляція. При частотній модуляції (ЧМ, FSK – Frequency Shift Keying) значенням "0" та "1" інформаційної послідовності відповідають певні частоти аналогового сигналу при незмінній амплітуд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При цьому ВЧ-коливання</w:t>
      </w:r>
    </w:p>
    <w:p>
      <w:pPr>
        <w:pStyle w:val="FR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lang w:val="uk-UA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lang w:val="uk-UA" w:eastAsia="en-US"/>
        </w:rPr>
      </w:r>
    </w:p>
    <w:p>
      <w:pPr>
        <w:pStyle w:val="FR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lang w:val="uk-UA" w:eastAsia="en-US"/>
        </w:rPr>
        <w:drawing>
          <wp:inline distT="0" distB="0" distL="0" distR="0">
            <wp:extent cx="2760345" cy="56134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34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color w:val="000000"/>
          <w:sz w:val="28"/>
          <w:lang w:val="uk-UA" w:eastAsia="en-US"/>
        </w:rPr>
        <w:t>, (2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en-US"/>
        </w:rPr>
        <w:t xml:space="preserve">де </w:t>
      </w:r>
      <w:r>
        <w:rPr>
          <w:color w:val="000000"/>
          <w:sz w:val="28"/>
          <w:lang w:val="uk-UA" w:eastAsia="en-US"/>
        </w:rPr>
        <w:drawing>
          <wp:inline distT="0" distB="0" distL="0" distR="0">
            <wp:extent cx="393700" cy="2667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1" t="-135" r="-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 w:eastAsia="en-US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uk-UA" w:eastAsia="en-US"/>
        </w:rPr>
        <w:t></w:t>
      </w:r>
      <w:r>
        <w:rPr>
          <w:color w:val="000000"/>
          <w:sz w:val="28"/>
          <w:lang w:val="uk-UA" w:eastAsia="en-US"/>
        </w:rPr>
        <w:t xml:space="preserve"> девіація частоти. У найпростішому випадку, коли </w:t>
      </w:r>
      <w:r>
        <w:rPr>
          <w:color w:val="000000"/>
          <w:sz w:val="28"/>
          <w:lang w:val="uk-UA" w:eastAsia="en-US"/>
        </w:rPr>
        <w:drawing>
          <wp:inline distT="0" distB="0" distL="0" distR="0">
            <wp:extent cx="1041400" cy="2286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 w:eastAsia="en-US"/>
        </w:rPr>
        <w:t xml:space="preserve">, модуляція здійснюється частотним зсувом з використанням двох частот: </w:t>
      </w:r>
      <w:r>
        <w:rPr>
          <w:color w:val="000000"/>
          <w:sz w:val="28"/>
          <w:lang w:val="uk-UA" w:eastAsia="en-US"/>
        </w:rPr>
        <w:drawing>
          <wp:inline distT="0" distB="0" distL="0" distR="0">
            <wp:extent cx="1259205" cy="28448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 w:eastAsia="en-US"/>
        </w:rPr>
        <w:t xml:space="preserve">, яка відповідає значенню </w:t>
      </w:r>
      <w:r>
        <w:rPr>
          <w:color w:val="000000"/>
          <w:sz w:val="28"/>
          <w:lang w:val="uk-UA" w:eastAsia="en-US"/>
        </w:rPr>
        <w:drawing>
          <wp:inline distT="0" distB="0" distL="0" distR="0">
            <wp:extent cx="660400" cy="2286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 w:eastAsia="en-US"/>
        </w:rPr>
        <w:t xml:space="preserve"> та </w:t>
      </w:r>
      <w:r>
        <w:rPr>
          <w:color w:val="000000"/>
          <w:sz w:val="28"/>
          <w:lang w:val="uk-UA" w:eastAsia="en-US"/>
        </w:rPr>
        <w:drawing>
          <wp:inline distT="0" distB="0" distL="0" distR="0">
            <wp:extent cx="1141095" cy="27686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 w:eastAsia="en-US"/>
        </w:rPr>
        <w:t xml:space="preserve">, яка відповідає </w:t>
      </w:r>
      <w:r>
        <w:rPr>
          <w:color w:val="000000"/>
          <w:sz w:val="28"/>
          <w:lang w:val="uk-UA" w:eastAsia="en-US"/>
        </w:rPr>
        <w:drawing>
          <wp:inline distT="0" distB="0" distL="0" distR="0">
            <wp:extent cx="660400" cy="2286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 w:eastAsia="en-US"/>
        </w:rPr>
        <w:t xml:space="preserve"> (рис.2в), рознесених на </w:t>
      </w:r>
      <w:r>
        <w:rPr>
          <w:color w:val="000000"/>
          <w:sz w:val="28"/>
          <w:lang w:val="uk-UA" w:eastAsia="en-US"/>
        </w:rPr>
        <w:drawing>
          <wp:inline distT="0" distB="0" distL="0" distR="0">
            <wp:extent cx="1087755" cy="27114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755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 w:eastAsia="en-US"/>
        </w:rPr>
        <w:t xml:space="preserve">; девіація частоти </w:t>
      </w:r>
      <w:r>
        <w:rPr>
          <w:color w:val="000000"/>
          <w:sz w:val="28"/>
          <w:lang w:val="uk-UA" w:eastAsia="en-US"/>
        </w:rPr>
        <w:drawing>
          <wp:inline distT="0" distB="0" distL="0" distR="0">
            <wp:extent cx="1181735" cy="28448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 w:eastAsia="en-US"/>
        </w:rPr>
        <w:t xml:space="preserve">, індекс модуляції </w:t>
      </w:r>
      <w:r>
        <w:rPr>
          <w:color w:val="000000"/>
          <w:sz w:val="28"/>
          <w:lang w:val="uk-UA" w:eastAsia="en-US"/>
        </w:rPr>
        <w:drawing>
          <wp:inline distT="0" distB="0" distL="0" distR="0">
            <wp:extent cx="745490" cy="26352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0" t="-135" r="-5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 w:eastAsia="en-US"/>
        </w:rPr>
        <w:t xml:space="preserve">, де Т = 1/В </w:t>
      </w:r>
      <w:r>
        <w:rPr>
          <w:rFonts w:eastAsia="Symbol" w:cs="Symbol" w:ascii="Symbol" w:hAnsi="Symbol"/>
          <w:color w:val="000000"/>
          <w:sz w:val="28"/>
          <w:szCs w:val="28"/>
          <w:lang w:val="uk-UA" w:eastAsia="en-US"/>
        </w:rPr>
        <w:t></w:t>
      </w:r>
      <w:r>
        <w:rPr>
          <w:color w:val="000000"/>
          <w:sz w:val="28"/>
          <w:lang w:val="uk-UA" w:eastAsia="en-US"/>
        </w:rPr>
        <w:t xml:space="preserve"> тривалість символа; В </w:t>
      </w:r>
      <w:r>
        <w:rPr>
          <w:rFonts w:eastAsia="Symbol" w:cs="Symbol" w:ascii="Symbol" w:hAnsi="Symbol"/>
          <w:color w:val="000000"/>
          <w:sz w:val="28"/>
          <w:szCs w:val="28"/>
          <w:lang w:val="uk-UA" w:eastAsia="en-US"/>
        </w:rPr>
        <w:t></w:t>
      </w:r>
      <w:r>
        <w:rPr>
          <w:color w:val="000000"/>
          <w:sz w:val="28"/>
          <w:lang w:val="uk-UA" w:eastAsia="en-US"/>
        </w:rPr>
        <w:t xml:space="preserve"> швидкість передач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en-US"/>
        </w:rPr>
        <w:t xml:space="preserve">При прийомі ЧМ-сигналів зазвичай застосовують некогерентне детектування, яке здійснюється за обвідною або за миттєвою частотою. Для прийому за обвідною використовується фільтрова схема частотного детектора (ЧД) (рис.3а). Розділення сигналів з частотами </w:t>
      </w:r>
      <w:r>
        <w:rPr>
          <w:color w:val="000000"/>
          <w:sz w:val="28"/>
          <w:lang w:val="uk-UA" w:eastAsia="en-US"/>
        </w:rPr>
        <w:drawing>
          <wp:inline distT="0" distB="0" distL="0" distR="0">
            <wp:extent cx="177165" cy="2413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 w:eastAsia="en-US"/>
        </w:rPr>
        <w:t xml:space="preserve"> та </w:t>
      </w:r>
      <w:r>
        <w:rPr>
          <w:color w:val="000000"/>
          <w:sz w:val="28"/>
          <w:lang w:val="uk-UA" w:eastAsia="en-US"/>
        </w:rPr>
        <w:drawing>
          <wp:inline distT="0" distB="0" distL="0" distR="0">
            <wp:extent cx="203200" cy="2413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 w:eastAsia="en-US"/>
        </w:rPr>
        <w:t xml:space="preserve"> виконується за допомогою смугових фільтрів, настроєних на ці частоти, після яких увімкнено амплітудні детектори АД (детектори обвідної) і ВрП [5].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color w:val="000000"/>
          <w:sz w:val="28"/>
          <w:lang w:val="uk-UA" w:eastAsia="en-US"/>
        </w:rPr>
        <w:t>Прийом за миттєвою частотою здійснюється за допомогою лінійного частотного дискримінатора (рис.3б), що перетворює зміни частоти у зміни амплітуди. Після детектування і фільтрації посилки постійного струму надходять на ВрП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  <w:drawing>
          <wp:inline distT="0" distB="0" distL="0" distR="0">
            <wp:extent cx="4608195" cy="150685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8" r="-6" b="40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150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  <w:t>ЧМ вельми завадостійка, оскільки завади телефонного каналу спотворюють в основному амплітуду, а не частоту сигналу. Однак при ЧМ неефективно витрачається ресурс смуги частот телефонного каналу. Тому ЧМ застосовується в низькошвидкісних протоколах, які забезпечують зв'язок по каналах з низьким відношенням сигнал/шум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  <w:t>Розглянемо основні протоколи, які використовують ЧМ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  <w:t>Протоколи V.21, Bell 103J.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  <w:t xml:space="preserve">Основою Рекомендації ITU-T V.21 є протокол Bell 103J, розроблений американською фірмою AT&amp;Т. Протокол V.21 є дуплексним, використовує ЧМ і частотне розділення каналів. Смуга частот телефонного каналу тональної частоти поділяється на два підканали. Нижній використовується модемом, що викликає, для передачі своїх даних, а верхній – для передачі інформації від відповідаючого модема. При цьому в нижньому підканалі "1" передається сигналом з частотою 980 Гц, а "0" – 1180 Гц. У верхньому підканалі "1" передається частотою 1650 Гц, а "0" – 1850 Гц (рис.4). 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  <w:t xml:space="preserve">Девіація частоти в обох каналах становить </w:t>
      </w:r>
      <w:r>
        <w:rPr>
          <w:rFonts w:eastAsia="Symbol" w:cs="Symbol" w:ascii="Symbol" w:hAnsi="Symbol"/>
          <w:color w:val="000000"/>
          <w:sz w:val="28"/>
          <w:szCs w:val="28"/>
          <w:lang w:val="uk-UA" w:eastAsia="en-US"/>
        </w:rPr>
        <w:t></w:t>
      </w:r>
      <w:r>
        <w:rPr>
          <w:rFonts w:cs="Times New Roman" w:ascii="Times New Roman" w:hAnsi="Times New Roman"/>
          <w:color w:val="000000"/>
          <w:sz w:val="28"/>
          <w:lang w:val="uk-UA" w:eastAsia="en-US"/>
        </w:rPr>
        <w:t xml:space="preserve"> 100 Гц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  <w:drawing>
          <wp:inline distT="0" distB="0" distL="0" distR="0">
            <wp:extent cx="4033520" cy="158051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5393" t="4221" r="6315" b="-5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3520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  <w:t>Швидкість модуляції і швидкість передачі даних становлять 300 Бод і 300 біт/с, відповідно. Незважаючи на низьку швидкість передачі, протокол V.21 використовується: 1) як "аварійний"; 2) у високошвидкісних протоколах на етапі встановлення з'єднання, що передбачено Рекомендацією V. "Процедури початку сеансів передачі даних по КТМЗК"; 3) для передачі керуючих команд при факсимільному зв'язку.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  <w:t xml:space="preserve">Протокол Bell 103J сходиться з протоколом V.21 з точністю до номіналів частот, що використовуються. У нижньому підканалі логічний "0" передається частотою 1070 Гц, а "1" – 1270 Гц, у верхньому підканалі: "0" </w:t>
      </w:r>
      <w:r>
        <w:rPr>
          <w:rFonts w:eastAsia="Symbol" w:cs="Symbol" w:ascii="Symbol" w:hAnsi="Symbol"/>
          <w:color w:val="000000"/>
          <w:sz w:val="28"/>
          <w:szCs w:val="28"/>
          <w:lang w:val="uk-UA" w:eastAsia="en-US"/>
        </w:rPr>
        <w:t></w:t>
      </w:r>
      <w:r>
        <w:rPr>
          <w:rFonts w:cs="Times New Roman" w:ascii="Times New Roman" w:hAnsi="Times New Roman"/>
          <w:color w:val="000000"/>
          <w:sz w:val="28"/>
          <w:lang w:val="uk-UA" w:eastAsia="en-US"/>
        </w:rPr>
        <w:t xml:space="preserve"> 2025 Гц, "1" </w:t>
      </w:r>
      <w:r>
        <w:rPr>
          <w:rFonts w:eastAsia="Symbol" w:cs="Symbol" w:ascii="Symbol" w:hAnsi="Symbol"/>
          <w:color w:val="000000"/>
          <w:sz w:val="28"/>
          <w:szCs w:val="28"/>
          <w:lang w:val="uk-UA" w:eastAsia="en-US"/>
        </w:rPr>
        <w:t></w:t>
      </w:r>
      <w:r>
        <w:rPr>
          <w:rFonts w:cs="Times New Roman" w:ascii="Times New Roman" w:hAnsi="Times New Roman"/>
          <w:color w:val="000000"/>
          <w:sz w:val="28"/>
          <w:lang w:val="uk-UA" w:eastAsia="en-US"/>
        </w:rPr>
        <w:t xml:space="preserve"> 2225 Гц, відповідно. 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  <w:t xml:space="preserve">Протокол V.23. Забезпечує по комутованим каналам швидкість передачі інформації 600 і 1200 біт/с. Вищі, у порівнянні з протоколом V.21, швидкості досягаються за рахунок напівдуплексного режиму передачі. У цьому випадку модемами використовується вся смуга частот телефонного каналу, але в різні моменти часу. 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  <w:t xml:space="preserve">При роботі з швидкістю 1200 біт/с для передачі "1" використовується носійна частота 1300 Гц, а для "0" </w:t>
      </w:r>
      <w:r>
        <w:rPr>
          <w:rFonts w:eastAsia="Symbol" w:cs="Symbol" w:ascii="Symbol" w:hAnsi="Symbol"/>
          <w:color w:val="000000"/>
          <w:sz w:val="28"/>
          <w:szCs w:val="28"/>
          <w:lang w:val="uk-UA" w:eastAsia="en-US"/>
        </w:rPr>
        <w:t></w:t>
      </w:r>
      <w:r>
        <w:rPr>
          <w:rFonts w:cs="Times New Roman" w:ascii="Times New Roman" w:hAnsi="Times New Roman"/>
          <w:color w:val="000000"/>
          <w:sz w:val="28"/>
          <w:lang w:val="uk-UA" w:eastAsia="en-US"/>
        </w:rPr>
        <w:t xml:space="preserve"> 2100 Гц. При швидкості 600 біт/с "1" передається тією ж частотою, а "0" </w:t>
      </w:r>
      <w:r>
        <w:rPr>
          <w:rFonts w:eastAsia="Symbol" w:cs="Symbol" w:ascii="Symbol" w:hAnsi="Symbol"/>
          <w:color w:val="000000"/>
          <w:sz w:val="28"/>
          <w:szCs w:val="28"/>
          <w:lang w:val="uk-UA" w:eastAsia="en-US"/>
        </w:rPr>
        <w:t></w:t>
      </w:r>
      <w:r>
        <w:rPr>
          <w:rFonts w:cs="Times New Roman" w:ascii="Times New Roman" w:hAnsi="Times New Roman"/>
          <w:color w:val="000000"/>
          <w:sz w:val="28"/>
          <w:lang w:val="uk-UA" w:eastAsia="en-US"/>
        </w:rPr>
        <w:t xml:space="preserve"> частотою 1700 Гц. 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  <w:t>Даний протокол завдяки простоті та високій завадостійкості застосовують: 1) в пакетних радіомодемах, що використовуються разом з KB і УКВ радіостанціями; 2) в інформаційній системі Videotex (в ряді європейських країн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Фазова модуляція. Існує декілька варіантів двопозиційної (бінарної) і багатопозиційної ФМ. Найпростішою є бінарна ФМ, коли фаза носійної змінюється на 0 або 180° при зміні полярності двійкових символів (рис.2г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en-US"/>
        </w:rPr>
        <w:drawing>
          <wp:inline distT="0" distB="0" distL="0" distR="0">
            <wp:extent cx="2893695" cy="53403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695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 w:eastAsia="en-US"/>
        </w:rPr>
        <w:t>. (3)</w:t>
      </w:r>
    </w:p>
    <w:p>
      <w:pPr>
        <w:pStyle w:val="TextBodyIndent"/>
        <w:spacing w:lineRule="auto" w:line="360" w:before="0" w:after="0"/>
        <w:ind w:left="0" w:firstLine="709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color w:val="000000"/>
          <w:sz w:val="28"/>
          <w:lang w:val="uk-UA" w:eastAsia="en-US"/>
        </w:rPr>
        <w:t>Точний еталон фази, необхідний для когерентного детектування в фазовому детекторі (ФД), отримують нелінійним перетворенням вхідного фазомодульованого сигналу (рис.5а).</w:t>
      </w:r>
    </w:p>
    <w:p>
      <w:pPr>
        <w:pStyle w:val="TextBodyIndent"/>
        <w:spacing w:lineRule="auto" w:line="360" w:before="0" w:after="0"/>
        <w:ind w:left="0" w:firstLine="709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TextBodyIndent"/>
        <w:spacing w:lineRule="auto" w:line="360" w:before="0" w:after="0"/>
        <w:ind w:left="0" w:firstLine="709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drawing>
          <wp:inline distT="0" distB="0" distL="0" distR="0">
            <wp:extent cx="3411220" cy="10160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19" r="-6" b="40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122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 w:before="0" w:after="0"/>
        <w:ind w:left="0" w:firstLine="709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color w:val="000000"/>
          <w:sz w:val="28"/>
          <w:lang w:val="uk-UA" w:eastAsia="en-US"/>
        </w:rPr>
        <w:t xml:space="preserve">Подвоєння частоти сигналу, модульованого за фазою на 180° (3), призводить у цій схемі до усунення модуляції. Це дозволяє увімкнути після помножувача вузькосмуговий фільтр для послаблення завад. Потім діленням частоти на два отримують початкове коливання без модуляції фази і з меншим рівнем завад. 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color w:val="000000"/>
          <w:sz w:val="28"/>
          <w:lang w:val="uk-UA" w:eastAsia="en-US"/>
        </w:rPr>
        <w:t>Однак фаза отриманої опорної напруги неоднозначна і може приймати одне з двох значень, зсунутих на 180°. Крім того, під впливом завад можливі стрибки фази опорної напруги на 180°, що приводить до зміни полярності посилок на виході ФД на зворотні, тобто до так званої «зворотної роботи».</w:t>
      </w:r>
    </w:p>
    <w:p>
      <w:pPr>
        <w:pStyle w:val="23"/>
        <w:spacing w:lineRule="auto" w:line="360"/>
        <w:ind w:firstLine="709"/>
        <w:rPr/>
      </w:pPr>
      <w:r>
        <w:rPr>
          <w:color w:val="000000"/>
          <w:sz w:val="28"/>
          <w:lang w:val="uk-UA" w:eastAsia="en-US"/>
        </w:rPr>
        <w:t>Для усунення цього недоліку ФМ використовується відносна фазова модуляція (ВФМ) (рис.2д). При ВФМ інформація передається зміною фази носійної залежно від символа, що передається: наприклад, при передачі «</w:t>
      </w:r>
      <w:r>
        <w:rPr>
          <w:rFonts w:eastAsia="Symbol" w:cs="Symbol" w:ascii="Symbol" w:hAnsi="Symbol"/>
          <w:color w:val="000000"/>
          <w:sz w:val="28"/>
          <w:szCs w:val="28"/>
          <w:lang w:val="uk-UA" w:eastAsia="en-US"/>
        </w:rPr>
        <w:t></w:t>
      </w:r>
      <w:r>
        <w:rPr>
          <w:color w:val="000000"/>
          <w:sz w:val="28"/>
          <w:lang w:val="uk-UA" w:eastAsia="en-US"/>
        </w:rPr>
        <w:t xml:space="preserve">1» фаза носійної не змінюється, а при передачі «1» </w:t>
      </w:r>
      <w:r>
        <w:rPr>
          <w:rFonts w:eastAsia="Symbol" w:cs="Symbol" w:ascii="Symbol" w:hAnsi="Symbol"/>
          <w:color w:val="000000"/>
          <w:sz w:val="28"/>
          <w:szCs w:val="28"/>
          <w:lang w:val="uk-UA" w:eastAsia="en-US"/>
        </w:rPr>
        <w:t></w:t>
      </w:r>
      <w:r>
        <w:rPr>
          <w:color w:val="000000"/>
          <w:sz w:val="28"/>
          <w:lang w:val="uk-UA" w:eastAsia="en-US"/>
        </w:rPr>
        <w:t xml:space="preserve"> стрибком змінюється на 180°. Оскільки при такому кодуванні помилка в прийнятті рішення за поточним двійковим символом викликатиме помилку і в наступному символі, то імовірність помилкового прийому при ВФМ вище, ніж при ФМ. Для ВФМ зазвичай використовується автокореляційний метод прийому, коли у ФД виконується порівняння фаз двох сусідніх посилок (рис.5б).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  <w:t xml:space="preserve">Щоб збільшити пропускну здатність, використовують багатопозиційну ФМ. Чотирипозиційна (дворівнева) ФМ (ФМ-4, QPSK </w:t>
      </w:r>
      <w:r>
        <w:rPr>
          <w:rFonts w:eastAsia="Symbol" w:cs="Symbol" w:ascii="Symbol" w:hAnsi="Symbol"/>
          <w:color w:val="000000"/>
          <w:sz w:val="28"/>
          <w:szCs w:val="28"/>
          <w:lang w:val="uk-UA" w:eastAsia="en-US"/>
        </w:rPr>
        <w:t></w:t>
      </w:r>
      <w:r>
        <w:rPr>
          <w:rFonts w:cs="Times New Roman" w:ascii="Times New Roman" w:hAnsi="Times New Roman"/>
          <w:color w:val="000000"/>
          <w:sz w:val="28"/>
          <w:lang w:val="uk-UA" w:eastAsia="en-US"/>
        </w:rPr>
        <w:t xml:space="preserve"> Quadrature Phase Shift Keying) передбачає передачу двох двійкових символів (дібітів) одночас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en-US"/>
        </w:rPr>
        <w:t xml:space="preserve">Дібітам ставлять у відповідність початкові фази двох сусідніх елементів сигналу в лінії, наприклад: 00 </w:t>
      </w:r>
      <w:r>
        <w:rPr>
          <w:rFonts w:eastAsia="Symbol" w:cs="Symbol" w:ascii="Symbol" w:hAnsi="Symbol"/>
          <w:color w:val="000000"/>
          <w:sz w:val="28"/>
          <w:szCs w:val="28"/>
          <w:lang w:val="uk-UA" w:eastAsia="en-US"/>
        </w:rPr>
        <w:t></w:t>
      </w:r>
      <w:r>
        <w:rPr>
          <w:color w:val="000000"/>
          <w:sz w:val="28"/>
          <w:lang w:val="uk-UA" w:eastAsia="en-US"/>
        </w:rPr>
        <w:t xml:space="preserve"> 45</w:t>
      </w:r>
      <w:r>
        <w:rPr>
          <w:rFonts w:eastAsia="Symbol" w:cs="Symbol" w:ascii="Symbol" w:hAnsi="Symbol"/>
          <w:color w:val="000000"/>
          <w:sz w:val="28"/>
          <w:szCs w:val="28"/>
          <w:lang w:val="uk-UA" w:eastAsia="en-US"/>
        </w:rPr>
        <w:t></w:t>
      </w:r>
      <w:r>
        <w:rPr>
          <w:color w:val="000000"/>
          <w:sz w:val="28"/>
          <w:lang w:val="uk-UA" w:eastAsia="en-US"/>
        </w:rPr>
        <w:t xml:space="preserve">, 01 </w:t>
      </w:r>
      <w:r>
        <w:rPr>
          <w:rFonts w:eastAsia="Symbol" w:cs="Symbol" w:ascii="Symbol" w:hAnsi="Symbol"/>
          <w:color w:val="000000"/>
          <w:sz w:val="28"/>
          <w:szCs w:val="28"/>
          <w:lang w:val="uk-UA" w:eastAsia="en-US"/>
        </w:rPr>
        <w:t></w:t>
      </w:r>
      <w:r>
        <w:rPr>
          <w:color w:val="000000"/>
          <w:sz w:val="28"/>
          <w:lang w:val="uk-UA" w:eastAsia="en-US"/>
        </w:rPr>
        <w:t xml:space="preserve"> 135</w:t>
      </w:r>
      <w:r>
        <w:rPr>
          <w:rFonts w:eastAsia="Symbol" w:cs="Symbol" w:ascii="Symbol" w:hAnsi="Symbol"/>
          <w:color w:val="000000"/>
          <w:sz w:val="28"/>
          <w:szCs w:val="28"/>
          <w:lang w:val="uk-UA" w:eastAsia="en-US"/>
        </w:rPr>
        <w:t></w:t>
      </w:r>
      <w:r>
        <w:rPr>
          <w:color w:val="000000"/>
          <w:sz w:val="28"/>
          <w:lang w:val="uk-UA" w:eastAsia="en-US"/>
        </w:rPr>
        <w:t xml:space="preserve">, 11 </w:t>
      </w:r>
      <w:r>
        <w:rPr>
          <w:rFonts w:eastAsia="Symbol" w:cs="Symbol" w:ascii="Symbol" w:hAnsi="Symbol"/>
          <w:color w:val="000000"/>
          <w:sz w:val="28"/>
          <w:szCs w:val="28"/>
          <w:lang w:val="uk-UA" w:eastAsia="en-US"/>
        </w:rPr>
        <w:t></w:t>
      </w:r>
      <w:r>
        <w:rPr>
          <w:color w:val="000000"/>
          <w:sz w:val="28"/>
          <w:lang w:val="uk-UA" w:eastAsia="en-US"/>
        </w:rPr>
        <w:t xml:space="preserve"> 225</w:t>
      </w:r>
      <w:r>
        <w:rPr>
          <w:rFonts w:eastAsia="Symbol" w:cs="Symbol" w:ascii="Symbol" w:hAnsi="Symbol"/>
          <w:color w:val="000000"/>
          <w:sz w:val="28"/>
          <w:szCs w:val="28"/>
          <w:lang w:val="uk-UA" w:eastAsia="en-US"/>
        </w:rPr>
        <w:t></w:t>
      </w:r>
      <w:r>
        <w:rPr>
          <w:color w:val="000000"/>
          <w:sz w:val="28"/>
          <w:lang w:val="uk-UA" w:eastAsia="en-US"/>
        </w:rPr>
        <w:t xml:space="preserve">, 10 </w:t>
      </w:r>
      <w:r>
        <w:rPr>
          <w:rFonts w:eastAsia="Symbol" w:cs="Symbol" w:ascii="Symbol" w:hAnsi="Symbol"/>
          <w:color w:val="000000"/>
          <w:sz w:val="28"/>
          <w:szCs w:val="28"/>
          <w:lang w:val="uk-UA" w:eastAsia="en-US"/>
        </w:rPr>
        <w:t></w:t>
      </w:r>
      <w:r>
        <w:rPr>
          <w:color w:val="000000"/>
          <w:sz w:val="28"/>
          <w:lang w:val="uk-UA" w:eastAsia="en-US"/>
        </w:rPr>
        <w:t xml:space="preserve"> 315</w:t>
      </w:r>
      <w:r>
        <w:rPr>
          <w:rFonts w:eastAsia="Symbol" w:cs="Symbol" w:ascii="Symbol" w:hAnsi="Symbol"/>
          <w:color w:val="000000"/>
          <w:sz w:val="28"/>
          <w:szCs w:val="28"/>
          <w:lang w:val="uk-UA" w:eastAsia="en-US"/>
        </w:rPr>
        <w:t></w:t>
      </w:r>
      <w:r>
        <w:rPr>
          <w:color w:val="000000"/>
          <w:sz w:val="28"/>
          <w:lang w:val="uk-UA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На рис.6а зображена структурна схема модулятора ФМ-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drawing>
          <wp:inline distT="0" distB="0" distL="0" distR="0">
            <wp:extent cx="3511550" cy="235712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17" t="-9" r="-6" b="10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0" cy="235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en-US"/>
        </w:rPr>
        <w:t>Перетворювач коду (ПрК) перетворює вхідний ІКМ сигнал в два паралельних сигнали I і II (рис.6б), кожний з яких модулює за фазою на 180° синфазну (СИНФ) і квадратурну (KB) складові (рис.6в). В результаті підсумовування виходить сигнал з ФМ-4:</w:t>
      </w:r>
    </w:p>
    <w:p>
      <w:pPr>
        <w:pStyle w:val="FR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</w:r>
    </w:p>
    <w:p>
      <w:pPr>
        <w:pStyle w:val="FR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  <w:drawing>
          <wp:inline distT="0" distB="0" distL="0" distR="0">
            <wp:extent cx="4681855" cy="52578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85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uk-UA" w:eastAsia="en-US"/>
        </w:rPr>
        <w:t>. (4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uk-UA" w:eastAsia="en-US"/>
        </w:rPr>
      </w:pPr>
      <w:r>
        <w:rPr>
          <w:rFonts w:cs="Times New Roman"/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en-US"/>
        </w:rPr>
        <w:t xml:space="preserve">Тобто сигнал з ФМ-4 буде, якщо у виразі (1) покласти </w:t>
      </w:r>
      <w:r>
        <w:rPr>
          <w:color w:val="000000"/>
          <w:sz w:val="28"/>
          <w:lang w:val="uk-UA" w:eastAsia="en-US"/>
        </w:rPr>
        <w:drawing>
          <wp:inline distT="0" distB="0" distL="0" distR="0">
            <wp:extent cx="876300" cy="2667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Векторна діаграма утворення сигналу з ФМ-4 зображена на рис.6в. Так, якщо передавати в синфазному і квадратурному каналах символи «+1», сигнал з ФМ-4 згідно (1) становитим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en-US"/>
        </w:rPr>
        <w:drawing>
          <wp:inline distT="0" distB="0" distL="0" distR="0">
            <wp:extent cx="4265295" cy="30162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529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 w:eastAsia="en-US"/>
        </w:rPr>
        <w:t>,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тобто, сумарний сигнал зсувається на 45° відносно синфазної і квадратурної складов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en-US"/>
        </w:rPr>
        <w:t>У демодуляторі сигналу ФМ-4 (рис.7) для зняття модуляції використовується множення частоти вхідного сигналу на чотири. Після вузькосмугової фільтрації виконується ділення частоти і отриманий сигнал обертається на 45° для отримання синфазної складової (рис.6в), а квадратурну складову опорного сигналу одержують додатковим зсувом синфазної складової на 90° (рис.7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en-US"/>
        </w:rPr>
        <w:t>Щоб зменшити смугу частот, використовують також вдосконалений варіант, який отримав назву квадратурної ФМ зі зсувом (OQPSK – Offset QPSK), коли канал II системи ФМ-4 (рис.6б) зсувається на Т секунд відносно каналу I. Правила маніпуляції фаз у каналах вибираються такими, щоб при підсумовуванні сигналів максимальний стрибок фази не перевищив 90° (при ФМ-4 можливі стрибки на 90 і 180°, які викликають паразитну амплітудну модуляцію обвідної). Отже, для OQPSK фазові зсуви відбуваються кожні Т секунд, а не 2Т, як при QPSK. Відсутність різких стрибків фази зумовлює меншу ширину енергетичного спектра OQPSK порівняно з QPSK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drawing>
          <wp:inline distT="0" distB="0" distL="0" distR="0">
            <wp:extent cx="3830320" cy="141922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16" r="-6" b="4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032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  <w:t>Квадратурна амплітудна модуляці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en-US"/>
        </w:rPr>
        <w:t xml:space="preserve">Зростаючі вимоги до скорочення смуги частот, яку займають високо-швидкісні цифрові сигнали, обумовили використання багатопозиційних способів амплітудно-фазової модуляції, яка передбачає амплітудну модуляцію синфазної та квадратурної складових. Якщо у формулі (1) модулюючі сигнали </w:t>
      </w:r>
      <w:r>
        <w:rPr>
          <w:color w:val="000000"/>
          <w:sz w:val="28"/>
          <w:lang w:val="uk-UA" w:eastAsia="en-US"/>
        </w:rPr>
        <w:drawing>
          <wp:inline distT="0" distB="0" distL="0" distR="0">
            <wp:extent cx="304800" cy="2286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 w:eastAsia="en-US"/>
        </w:rPr>
        <w:t xml:space="preserve"> приймають значення ±1, маємо ФМ-4. Якщо ж для модуляції використовуються чотирирівневі сигнали </w:t>
      </w:r>
      <w:r>
        <w:rPr>
          <w:color w:val="000000"/>
          <w:sz w:val="28"/>
          <w:lang w:val="uk-UA" w:eastAsia="en-US"/>
        </w:rPr>
        <w:drawing>
          <wp:inline distT="0" distB="0" distL="0" distR="0">
            <wp:extent cx="952500" cy="2286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 w:eastAsia="en-US"/>
        </w:rPr>
        <w:t>, виходить 4-рівнева (16-позиційна) КАМ, сигнал з якою можна записати у вигляді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en-US"/>
        </w:rPr>
        <w:drawing>
          <wp:inline distT="0" distB="0" distL="0" distR="0">
            <wp:extent cx="2533650" cy="5588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 w:eastAsia="en-US"/>
        </w:rPr>
        <w:t xml:space="preserve">. 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  <w:t xml:space="preserve">В результаті вихідний сигнал квадратурної схеми змінюється не тільки за фазою, але і за амплітудою. Оскільки в кожному каналі здійснюється амплітудна маніпуляція, цей вид модуляції називають квадратурною маніпуляцією із зміною амплітуди (QASK – Quadrature Amplitude Shift Keying) або просто квадратурною амплітудною модуляцією КАМ. 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  <w:t xml:space="preserve">Користуючись геометричним трактуванням, кожний сигнал КАМ можна зобразити вектором в сигнальному (амплитудно-фазовому) просторі (рис.8). Позначаючи тільки кінці векторів, отримуємо зображення у вигляді сигнальної точки, координати якої визначаються значеннями </w:t>
      </w:r>
      <w:r>
        <w:rPr>
          <w:rFonts w:cs="Times New Roman" w:ascii="Times New Roman" w:hAnsi="Times New Roman"/>
          <w:color w:val="000000"/>
          <w:sz w:val="28"/>
          <w:lang w:val="uk-UA" w:eastAsia="en-US"/>
        </w:rPr>
        <w:drawing>
          <wp:inline distT="0" distB="0" distL="0" distR="0">
            <wp:extent cx="381000" cy="2413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uk-UA" w:eastAsia="en-US"/>
        </w:rPr>
        <w:t xml:space="preserve">; </w:t>
      </w:r>
      <w:r>
        <w:rPr>
          <w:rFonts w:cs="Times New Roman" w:ascii="Times New Roman" w:hAnsi="Times New Roman"/>
          <w:color w:val="000000"/>
          <w:sz w:val="28"/>
          <w:lang w:val="uk-UA" w:eastAsia="en-US"/>
        </w:rPr>
        <w:drawing>
          <wp:inline distT="0" distB="0" distL="0" distR="0">
            <wp:extent cx="431800" cy="2413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uk-UA" w:eastAsia="en-US"/>
        </w:rPr>
        <w:t>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  <w:drawing>
          <wp:inline distT="0" distB="0" distL="0" distR="0">
            <wp:extent cx="3830320" cy="17399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13" r="-6" b="1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032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  <w:t>Сукупність сигнальних точок утворює так зване сигнальне сузір'я (signal constellation). Сузір'я на рис.8 містить 16 сигнальних точок, кожна з яких відповідає чотирьом інформаційним бітам, що передаються.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  <w:t>Існує декілька способів практичної реалізації КАМ-16, найпоширенішим з яких є спосіб модуляції накладанням (SPM – Supersposed Modulation). У схемі, що реалізовує даний спосіб, використовуються два однакових модулятора ФМ-4 (рис.6). Структурна схема модулятора SPM і діаграми, що пояснюють його роботу, зображені на рис.9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  <w:t>Розглянемо основні протоколи, які використовують ВФМ і КАМ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  <w:t xml:space="preserve">Протоколи V.22, V.22bis 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  <w:t xml:space="preserve">Протокол V.22 є дуплексним протоколом модуляції, що передбачає використання ВФМ при частотному розділенні каналів передачі взаємодіючих модемів. Модем, що передає, використовує носійну частоту 1200 Гц; відповідаючий модем – частоту 2400 Гц. 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  <w:t xml:space="preserve">Протокол передбачає два режими модуляції – ВФМ і ФМ-4. У першому випадку швидкість передачі – 600 біт/с, у другому – 1200 біт/с. 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  <w:t>V.22bis збігається з V.22 за значеннями носійних частот і швидкості модуляції. Передбачаються два режими модуляції – ФМ-4 і КАМ-16 з швидкістю передачі 1200 або 2400 біт/с відповідно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41650</wp:posOffset>
                </wp:positionH>
                <wp:positionV relativeFrom="paragraph">
                  <wp:posOffset>801370</wp:posOffset>
                </wp:positionV>
                <wp:extent cx="1051560" cy="85661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1560" cy="856440"/>
                          <a:chOff x="0" y="0"/>
                          <a:chExt cx="1051560" cy="856440"/>
                        </a:xfrm>
                      </wpg:grpSpPr>
                      <wps:wsp>
                        <wps:cNvSpPr txBox="1"/>
                        <wps:spPr>
                          <a:xfrm>
                            <a:off x="923400" y="748080"/>
                            <a:ext cx="12816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447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5pt;margin-top:63.1pt;width:82.8pt;height:67.45pt" coordorigin="4790,1262" coordsize="1656,134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244;top:2440;width:201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0;top:1262;width:227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3264535" cy="317944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4535" cy="317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  <w:t>Рисунок 9 – Схема модулятора КАМ-16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  <w:t>Протокол V.32, V.32bis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  <w:t xml:space="preserve">Протокол V.32 базується на модифікованій КАМ (швидкості передачі 9600, 4800, 2400 біт/с) і передбачає повнодуплексну передачу по двопровідних телефонних каналах (з реалізацією ехо-компенсації). Підтримує КАМ-16; КАМ-32 із застосуванням треліс-кодування (СКК-32). 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  <w:t>Протокол модуляції V.32bis забезпечує передачу даних зі швидкістю до 14400 біт/с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color w:val="000000"/>
          <w:sz w:val="28"/>
          <w:lang w:val="uk-UA" w:eastAsia="en-US"/>
        </w:rPr>
        <w:t>3. Сигнально-кодові конструкції, інші види модуляції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lang w:val="uk-UA" w:eastAsia="en-US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lang w:val="uk-UA" w:eastAsia="en-US"/>
        </w:rPr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  <w:t xml:space="preserve">Багатопозиційна КАМ у чистому вигляді недостатньо завадостійка. Тому в усіх сучасних високошвидкісних протоколах КАМ використовують спільно з решітковим кодуванням – спеціальним видом згорткового кодування. 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  <w:t xml:space="preserve">У результаті з'явився новий спосіб модуляції, званий треліс-модуляцією (ТСМ – Trellis Coded Modulation). 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  <w:t xml:space="preserve">Комбінація конкретної КАМ і завадостійкого коду називається сигнально-кодовою конструкцією (СКК). СКК дозволяють підвищити завадостійкість передачі інформації поряд зі зниженням вимог до відношення сигнал/шум у каналі на 3-6 дБ. 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  <w:t>При цьому кількість сигнальних точок збільшується удвічі за рахунок додавання до інформаційних біт одного надмірного, утвореного шляхом згорткового кодування. Всі СКК, які застосовуються сьогодні, використовують згорткове кодування зі швидкістю (n</w:t>
      </w:r>
      <w:r>
        <w:rPr>
          <w:rFonts w:eastAsia="Symbol" w:cs="Symbol" w:ascii="Symbol" w:hAnsi="Symbol"/>
          <w:color w:val="000000"/>
          <w:sz w:val="28"/>
          <w:szCs w:val="28"/>
          <w:lang w:val="uk-UA" w:eastAsia="en-US"/>
        </w:rPr>
        <w:t></w:t>
      </w:r>
      <w:r>
        <w:rPr>
          <w:rFonts w:cs="Times New Roman" w:ascii="Times New Roman" w:hAnsi="Times New Roman"/>
          <w:color w:val="000000"/>
          <w:sz w:val="28"/>
          <w:lang w:val="uk-UA" w:eastAsia="en-US"/>
        </w:rPr>
        <w:t xml:space="preserve">1)/n, тобто передаючи один сигнальний елемент, використовують один надмірний двійковий символ. 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  <w:t xml:space="preserve">Розширений у такий спосіб блок бітів модулюють тією самою КАМ. У сучасних високошвидкісних протоколах модуляції (V.32, V.32bis, V.34, V.90 та ін.) обов'язково застосовуються СКК. 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  <w:t xml:space="preserve">Протокол V.34 забезпечує швидкість передачі 28800 біт/с, використовує КАМ-16, 32 і 64 з решітковим кодуванням. У даному протоколі значення носійної частоти не фіксоване і вибирається з ряду 1600, 1646, 1680, 1800, 1829, 1867, 1920, 1959, 2000 Гц. Крім того широко використовуються можливості адаптації: </w:t>
      </w:r>
    </w:p>
    <w:p>
      <w:pPr>
        <w:pStyle w:val="Style20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  <w:t>передкодування, в якому двовимірне сузір'я розбивається на концент-ричні кільця, які містять рівні кількості сигнальних точок з приблизно однаковою амплітудою;</w:t>
      </w:r>
    </w:p>
    <w:p>
      <w:pPr>
        <w:pStyle w:val="Style20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  <w:t>амплітудно-фазова предкорекція сигналу передавача для усунення міжсимвольної інтерференції;</w:t>
      </w:r>
    </w:p>
    <w:p>
      <w:pPr>
        <w:pStyle w:val="Style20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  <w:t>вибір одного із 11 заздалегідь заданих шаблонів для спектра сигналу передавача для підвищення рівня високочастотних складових спектру, що компенсує спотворення сигналу в абонентських і з'єднувальних лініях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  <w:t>Протокол V.90 використовує 128-рівневу амплітудно-фазову модуляцію (АФМ-128)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  <w:t>Протокол V.90 за наявності цифрової АТС забезпечує асиметричний обмін даними між сервером і користувачем: зі швидкістю 56 кбіт/с з мережі (за рахунок відсутності аналого-цифрового перетворення в цьому напрямі); зі швидкістю 33,6 кбіт/с – до мережі.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  <w:t>Протокол V.92 стандартизує максимальну швидкість на ділянці від абонента до сервера, яка дорівнює 48 кбіт/с. Крім того, забезпечується:</w:t>
      </w:r>
    </w:p>
    <w:p>
      <w:pPr>
        <w:pStyle w:val="Style20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  <w:t xml:space="preserve">прискорена процедура з'єднання (Quick Connect) – модем V.92 вимагає менше 10 с для входження в зв'язок, на відміну від типових 20 с для модемів, які застосовувалися раніше; </w:t>
      </w:r>
    </w:p>
    <w:p>
      <w:pPr>
        <w:pStyle w:val="Style20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  <w:t>можливість прийому і передачі телефонних дзвінків (голосом) без розриву модемного зв'язку (Modem-on-hold)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  <w:t>CAP-модуляція.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  <w:t>Амплітудно-фазова модуляція з придушенням носійної (CAP – Carrierless Amplitude Phase modulation) є одним з найпоширеніших способів модуляції, які використовують в технології DSL. CAP-модуляція є різновидом КАМ, коли із спектра модульованого сигнала, що передається, виключається складова, яка відповідає носійному коливанню. Тому приймач спочатку відновлює частоту носійної, а потім – інформаційний сигнал. Такі маніпуляції зі спектром виконують, щоб зменшити неінформаційну складову спектра, підвищити енергетичний потенціал сигнала, що формується, і зменшити рівень взаємного впливу сусідніх каналів в одному кабелі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  <w:t>DMT-модуляція.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  <w:t xml:space="preserve">Багаточастотний спосіб модуляції (DMT – Discrete Multi Tone) має різні технічні модифікації і є одним з основних методів модуляції найперспективніших технологій xDSL – ADSL та VDSL. 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  <w:t>На відміну від КАМ, у методі DMT використовується не одна, а група частот носійних коливань. Весь частотний діапазон поділяється на кілька ділянок шириною по 4,3125 кГц, кожна з яких використовується, щоб організувати незалежний канал передачі інформації. Наприклад за стандартом G.DMT у напрямку від мережі до абонента організується 249 частотних каналів (у смузі 20…1120 кГц), у зворотному – 25 (20…140 кГц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en-US"/>
        </w:rPr>
        <w:t>DMT забезпечує оперативну адаптацію приймально-передавальних пристроїв до характеристик конкретної лінії передачі. Так, на етапі входження у зв’язок передавач, виходячи з рівня завад у межах певної частотної ділянки, вибирає для окремих каналів відповідну схему модуляції. На ділянках з низьким рівнем шуму використовують методи з більшими значеннями спектральної густини, наприклад КАМ-16, на ділянках з високим рівнем шуму – простіші методи, наприклад ФМ-4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"/>
      <w:lvlJc w:val="left"/>
      <w:pPr>
        <w:tabs>
          <w:tab w:val="num" w:pos="708"/>
        </w:tabs>
        <w:ind w:left="0" w:firstLine="680"/>
      </w:pPr>
      <w:rPr>
        <w:rFonts w:ascii="Symbol" w:hAnsi="Symbol" w:cs="Symbol" w:hint="default"/>
      </w:rPr>
    </w:lvl>
  </w:abstractNum>
  <w:abstractNum w:abstractNumId="2">
    <w:lvl w:ilvl="0">
      <w:start w:val="18"/>
      <w:numFmt w:val="bullet"/>
      <w:lvlText w:val="-"/>
      <w:lvlJc w:val="left"/>
      <w:pPr>
        <w:tabs>
          <w:tab w:val="num" w:pos="708"/>
        </w:tabs>
        <w:ind w:left="0" w:firstLine="68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Нижний колонтитул Знак"/>
    <w:qFormat/>
    <w:rPr/>
  </w:style>
  <w:style w:type="character" w:styleId="Style17">
    <w:name w:val="Основной текст с отступом Знак"/>
    <w:qFormat/>
    <w:rPr/>
  </w:style>
  <w:style w:type="character" w:styleId="2">
    <w:name w:val="Основной текст с отступом 2 Знак"/>
    <w:qFormat/>
    <w:rPr/>
  </w:style>
  <w:style w:type="character" w:styleId="Style18">
    <w:name w:val="Основной текст Знак"/>
    <w:qFormat/>
    <w:rPr/>
  </w:style>
  <w:style w:type="character" w:styleId="21">
    <w:name w:val="Основной текст 2 Знак"/>
    <w:qFormat/>
    <w:rPr/>
  </w:style>
  <w:style w:type="character" w:styleId="Style19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2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80" w:after="0"/>
      <w:ind w:left="40" w:firstLine="357"/>
      <w:jc w:val="both"/>
    </w:pPr>
    <w:rPr/>
  </w:style>
  <w:style w:type="paragraph" w:styleId="22">
    <w:name w:val="Основной текст с отступом 2"/>
    <w:basedOn w:val="Normal"/>
    <w:qFormat/>
    <w:pPr>
      <w:ind w:firstLine="397"/>
      <w:jc w:val="both"/>
    </w:pPr>
    <w:rPr/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FR2">
    <w:name w:val="FR2"/>
    <w:qFormat/>
    <w:pPr>
      <w:widowControl w:val="false"/>
      <w:bidi w:val="0"/>
      <w:spacing w:before="120" w:after="0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before="20" w:after="0"/>
      <w:jc w:val="right"/>
    </w:pPr>
    <w:rPr>
      <w:rFonts w:ascii="Arial" w:hAnsi="Arial" w:eastAsia="Times New Roman" w:cs="Arial"/>
      <w:b/>
      <w:color w:val="auto"/>
      <w:sz w:val="12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7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11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17.wmf"/><Relationship Id="rId46" Type="http://schemas.openxmlformats.org/officeDocument/2006/relationships/image" Target="media/image18.wmf"/><Relationship Id="rId47" Type="http://schemas.openxmlformats.org/officeDocument/2006/relationships/image" Target="media/image42.wmf"/><Relationship Id="rId48" Type="http://schemas.openxmlformats.org/officeDocument/2006/relationships/image" Target="media/image43.jpeg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7:54:00Z</dcterms:created>
  <dc:creator>Customer</dc:creator>
  <dc:description/>
  <cp:keywords/>
  <dc:language>en-US</dc:language>
  <cp:lastModifiedBy>SYSTEM</cp:lastModifiedBy>
  <dcterms:modified xsi:type="dcterms:W3CDTF">2011-09-07T07:54:00Z</dcterms:modified>
  <cp:revision>2</cp:revision>
  <dc:subject/>
  <dc:title/>
</cp:coreProperties>
</file>