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1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.wmf" ContentType="image/x-wmf"/>
  <Override PartName="/word/media/image31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ал первичный КПП трактора ДТ-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Назначение: используется на тракторе ДТ-75 для передачи крутящего момента от двигателя к транс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Твёрдость вала: </w:t>
      </w:r>
      <w:r>
        <w:rPr>
          <w:color w:val="000000"/>
          <w:sz w:val="28"/>
          <w:lang w:val="en-US"/>
        </w:rPr>
        <w:t>HRC</w:t>
      </w:r>
      <w:r>
        <w:rPr>
          <w:color w:val="000000"/>
          <w:sz w:val="28"/>
        </w:rPr>
        <w:t xml:space="preserve"> 46…5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вальность и конусность поверхностей не более 0.01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Материал детали Сталь 45 ГОСТ 1050–7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Характеристик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Единичное производство характеризуется малым объёмом выпуска одинаковых деталей, повторное изготовление которых, как правило, не предусматривается к основным особенностям единичного производства относится: широкая и разнообразная номенклатура изготовляемых изделий, отсутствие заранее обусловленной повторяемости операций на рабочих местах; универсальность оборудования, приспособлений и инструмента только в исключительных случаях, универсальность измерительного инструмента (штангенциркули, микрометры, нутромеры, индикаторы), применяемого для контроля деталей; высокая квалификация рабочи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еречисленные особенности единичного производства определяют более высокую, чем при серийном и особенно при массовом производстве, себестоимость выпускаемых издел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Единичное производство существует в тяжёлом машиностроении, судостроении, опытном производстве любых машин и т.п. Кроме того, единичное производство характерно для ремонтных цехов заводов, ремонтных мастерских сельхозпред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3. Расчёт по проектированию заготов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От выбора заготовки т.е. установление метода её получения, формы, величины припусков, напусков и др., зависит масса заготовки и объём последующей механической обработки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величение припусков на обработку ведёт к возрастанию расхода металла и трудности обработки, повышает затраты на режущий инструмент, ремонт станков, электроэнергию и т.п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Вместе с тем, слишком малые припуски к браку «по черноте», т.е. к не выдерживанию требований чертежа по точности и шероховатости обработанных поверхностей. От правильности выбора вида и размеров заготовки зависит себестоимость изготовление детал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ми видами заготовок для деталей машин является: отливки, поковки, штамповки, сортовой прокат, сварные заготовки из пластмасс и других неметаллических матер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выборе заготовок для валов часто конкурируют прокат и штамповка. По данным экспериментального научно-исследовательского института металлорежущих станков (ЭНИМС) прокат в основном круглого сечения служит для изготовления осей, валов, крепёжных и других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кат является также исходным материалом для поковок и штампов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ходя из вышеперечисленного для нашей детали вид заготовки выбираем – трубу прокат с размером 73х17 и длиной 470 мм. ГОСТ 8732–73.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color w:val="000000"/>
          <w:sz w:val="28"/>
        </w:rPr>
        <w:t>4. Выбор методов обрабо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05 Заготовите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Закрепить заготовку на тиска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Отрезать заготовку Ø73 мм на длин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470 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10 Токар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Закрепить заготовку в патро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Торцевать заготовку Ø73 мм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470 мм. до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466 мм., с двух сторон последовате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3. Точить поверхности конца вала Ø73 мм. до Ø55 мм. на длину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52 мм. и две канавки глубиной 4 мм., шириной 4 мм. на расстояни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5 мм. 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4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Снять фаску на Ø55 мм. размером 2 мм. на 45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Просверлить заготовку Ø4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6. Снять фаску на Ø40 мм. размером 2 мм. на 45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7. Расточить канавки на внутренней поверхности заготовки глубиной 3 мм на расстояни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67 мм., а вторая канавка на расстояни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73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8. Точить поверхность Ø73 мм. до Ø65 мм. на всю длину заготовки и две канавки глубиной 3 мм., шириной 5 мм. на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8 мм. 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16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. Переустановить заготовку в патро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0. Точить поверхность Ø40 мм. до Ø44 мм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07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1. Точить поверхность Ø44 мм. до 46 мм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56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12. Точить фаски на размерах Ø46 мм. и Ø65 мм.размером 2х45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20 Сверли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Сверлить отверстие Ø5 мм. на расстоянии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70 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20 Шлицефрезер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1. Фрезеровать шлицы шириной 8 мм., высотой 5 мм.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45 мм. и длиной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80 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Фрезеровать паз на Ø55 мм. длиной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28 мм. и шириной 8 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25 Резьбонарез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1. Нарезать резьбу размером М55х2,5 длиной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 xml:space="preserve"> = 15 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30 Шлифова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Шлифовать поверхность шлицев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35 Контро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Провести контрольные измерения детали на соответствие размерам чертеж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бор оборудования и оснастк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05 Заготовите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: Механическая ножовка 857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способление: Тиски механические станочные специаль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ущий инструмент: Полотно ножовочно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рительный инструмент: Линейка металлическая ГОСТ 427–75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10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орудование: Токарно-винторезный станок 16к20. Мощность двигателя станк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д = 10кВт. КПД станка 0,75. Мощность на шпинделе составляет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т = 10х0,75 = 7,5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способления: Патрон 3-х кулачковый, патрон сверлиль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жущий инструмент: Резцы, токарный проходной отогнутый правый ГОСТ 18868–73 проходной упорный правый ГОСТ 18679–73, канавочный резец, опорные резцы, подрезной резец, сверло спиральн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Мерительный инструмент: Штангенциркуль ШЦ –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– 160 – 0,05 ГОСТ 166–80, микрометр МК – 100 -25 ГОСТ 6507–78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15 Сверлиль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орудование: Вертикально – сверлильный станок 24125. Мощность двигателя станк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д = 2,8кВт., КПД станка 0,8. Мощность на шпинделе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ш = 2,8х0,8 = 2,24кВ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способления: Стол поворотный, установочные планки, патрон сверлильный ПС-3 ГОСТ 8522–7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жущий инструмент: Сверло спиральное Ø5 мм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20 Шлицефрезерны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Оборудование: Вертикально – фрезерный станок 6Р82Г. Мощность двигателя станка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 xml:space="preserve">д = 7,5кВт., КПД станка 0,8. Мощность на шпинделе составит 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ш = 7,5х0,8 = 6к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способления: Патрон 3-х кулачковый 7100 – 0059 ГОСТ 2675–80. Трихваты 7011 – 0760 ГОСТ 2679–7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ущий инструмент: Фреза дисковая Р6М5 ГОСТ 2679 – 7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рительный инструмент: Штангенциркуль ШЦ –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150 – 0,05 ГОСТ 166–89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25 Резьбонарез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: Токарно – винторезный станок 16к2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испособление: Патрон 3-х кулачков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Режущий инструмент: Резец резьбонарезной ГОСТ 18769–74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ерительный инструмент: Шагомер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30 Шлифовальны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: Станок шлифоваль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способления: Поводковая планшайба, хомути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нструмент: Шлифовальный круг формы ПП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35 Контрольна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борудование: Стол ОТ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Мерительный инструмент: Штангенциркуль ШЦ –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150 – 0,05 ГОСТ 166–89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5. Выбор режимов резания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010 Токарна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</w:rPr>
        <w:t>Переход 2</w:t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Принимаем резец токарный проходной отогнутый, материал державки Сталь 45, материал режущей пластины </w:t>
      </w: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ечение державки резца </w:t>
      </w:r>
      <w:r>
        <w:rPr>
          <w:color w:val="000000"/>
          <w:sz w:val="28"/>
        </w:rPr>
        <w:drawing>
          <wp:inline distT="0" distB="0" distL="0" distR="0">
            <wp:extent cx="1219200" cy="17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ометрические параметры резца по ГОСТ 18879–73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φ = 45°; φ1 = 30°; γ = 0; λ = 0;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1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Глубин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0447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2. Назначаем подач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51 мм/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рректируем подачу по паспортным данным станк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д = 0,5 мм/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0" cy="444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 xml:space="preserve"> = 60 мин; 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= 0,2; 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 xml:space="preserve"> = 0,15; </w:t>
      </w:r>
      <w:r>
        <w:rPr>
          <w:color w:val="000000"/>
          <w:sz w:val="28"/>
          <w:lang w:val="en-US"/>
        </w:rPr>
        <w:t>y</w:t>
      </w:r>
      <w:r>
        <w:rPr>
          <w:color w:val="000000"/>
          <w:sz w:val="28"/>
        </w:rPr>
        <w:t xml:space="preserve"> = 0,3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27813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/>
        </w:rPr>
        <w:t xml:space="preserve">4. </w:t>
      </w:r>
      <w:r>
        <w:rPr>
          <w:color w:val="000000"/>
          <w:sz w:val="28"/>
        </w:rPr>
        <w:t>Частота вращения на шпиндел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70200" cy="419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уем по паспортным данным станка </w:t>
      </w:r>
      <w:r>
        <w:rPr>
          <w:color w:val="000000"/>
          <w:sz w:val="28"/>
        </w:rPr>
        <w:drawing>
          <wp:inline distT="0" distB="0" distL="0" distR="0">
            <wp:extent cx="10541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Действительная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3528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89" r="-1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Мощность затрачиваемая на рез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16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8768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сновное врем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939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336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ина прохода резца:</w:t>
      </w:r>
      <w:r>
        <w:rPr>
          <w:color w:val="000000"/>
          <w:sz w:val="28"/>
        </w:rPr>
        <w:drawing>
          <wp:inline distT="0" distB="0" distL="0" distR="0">
            <wp:extent cx="6223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еличина врезания резца: </w:t>
      </w:r>
      <w:r>
        <w:rPr>
          <w:color w:val="000000"/>
          <w:sz w:val="28"/>
        </w:rPr>
        <w:drawing>
          <wp:inline distT="0" distB="0" distL="0" distR="0">
            <wp:extent cx="2145665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ход 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Выбираем резец проходной упорный. Материал режущей пластины </w:t>
      </w: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. Материал державки Сталь 45. Сечение державки резца</w:t>
      </w:r>
      <w:r>
        <w:rPr>
          <w:color w:val="000000"/>
          <w:sz w:val="28"/>
        </w:rPr>
        <w:drawing>
          <wp:inline distT="0" distB="0" distL="0" distR="0">
            <wp:extent cx="1219200" cy="1771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.,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1 мм. ГОСТ 18879–7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Глубин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1811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Назначаем подач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51 мм/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рректируем подачу с паспортными данными станк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д = 0,5 мм/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Определяем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17800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305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026920" cy="3187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6920" cy="31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уем частоту вращения шпинделя по паспортным данным станка </w:t>
      </w:r>
      <w:r>
        <w:rPr>
          <w:color w:val="000000"/>
          <w:sz w:val="28"/>
        </w:rPr>
        <w:drawing>
          <wp:inline distT="0" distB="0" distL="0" distR="0">
            <wp:extent cx="990600" cy="241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Действительная скорость резания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844800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Мощность затрачиваемая на рез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90800" cy="4057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737100" cy="2540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сновное время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8415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159000" cy="215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ереход 8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инимаем резец проходной упорный правый, материал державки Сталь 45, материал режущей пластины </w:t>
      </w:r>
      <w:r>
        <w:rPr>
          <w:color w:val="000000"/>
          <w:sz w:val="28"/>
        </w:rPr>
        <w:drawing>
          <wp:inline distT="0" distB="0" distL="0" distR="0">
            <wp:extent cx="3810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, сечение державки резца </w:t>
      </w:r>
      <w:r>
        <w:rPr>
          <w:color w:val="000000"/>
          <w:sz w:val="28"/>
        </w:rPr>
        <w:drawing>
          <wp:inline distT="0" distB="0" distL="0" distR="0">
            <wp:extent cx="1219200" cy="1771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еометрические параметры: </w:t>
      </w:r>
      <w:r>
        <w:rPr>
          <w:color w:val="000000"/>
          <w:sz w:val="28"/>
        </w:rPr>
        <w:drawing>
          <wp:inline distT="0" distB="0" distL="0" distR="0">
            <wp:extent cx="545465" cy="2032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5969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405765" cy="203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r</w:t>
      </w:r>
      <w:r>
        <w:rPr>
          <w:color w:val="000000"/>
          <w:sz w:val="28"/>
        </w:rPr>
        <w:t xml:space="preserve"> = 1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Глубин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612900" cy="3937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2. Выбираем подачу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 xml:space="preserve"> = 0,51 мм/о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Корректируем подачу с паспортными данными станка </w:t>
      </w:r>
      <w:r>
        <w:rPr>
          <w:color w:val="000000"/>
          <w:sz w:val="28"/>
          <w:lang w:val="en-US"/>
        </w:rPr>
        <w:t>S</w:t>
      </w:r>
      <w:r>
        <w:rPr>
          <w:color w:val="000000"/>
          <w:sz w:val="28"/>
        </w:rPr>
        <w:t>д = 0,5 мм/о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3556000" cy="444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30500" cy="2286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705100" cy="419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Корректируем частоту вращения шпинделя по паспортным данным станка </w:t>
      </w:r>
      <w:r>
        <w:rPr>
          <w:color w:val="000000"/>
          <w:sz w:val="28"/>
        </w:rPr>
        <w:drawing>
          <wp:inline distT="0" distB="0" distL="0" distR="0">
            <wp:extent cx="11176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. Действительная 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920365" cy="4057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" t="-89" r="-1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. Мощность затрачиваемая на реза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41600" cy="4057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9" r="-1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4965700" cy="2540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2" r="-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. Основное врем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55800" cy="4318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1943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47700" cy="2032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drawing>
          <wp:inline distT="0" distB="0" distL="0" distR="0">
            <wp:extent cx="2044700" cy="2159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622300" cy="2159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Вывод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ходя из выполненной работы, я решил, что данная деталь, вал КПП ДТ-75, подходит более всего к единичному производству, так как единичное производство характеризуется малым объёмом выпуска одинаковых деталей, повторное изготовление которых, как правило, не предусматрив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ой вид нашей заготовки – прокат, так как для изготовления ответственных деталей из стали, прокаты имеют повышенные механические свойства. Отсюда следует, что заготовка относится к наиболее экономичному варианту технологического процесса. Требования экономичности часто приводит к тому, что наиболее целесообразным процессом является современный процесс из всех существующих с использованием самого лучшего оборудования, а тот который надёжно выполняет требования чертежа и для данных условий является наиболее экономич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1. Справочник технолога машиностроителя в 2-х томах. Под редакцией А.Г. Косиловой и Р.К. Мещерякова. Издательство 4-е переработанное и дополнено, М.: Машиностроение, 1985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2. Некрасов С.С. Обработка материалов резанием М: Колос, 1997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3. Практикум по ТКМ и Материаловедению / С.С. Некрасов, Г.П. Потапов, А.М. Понаморенко и др. под общей редакцией С.С. Некрасова. Издательство 8-е переработано и дополнено М: Агропромиздат, 1991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4. Справочник по нормированию ремонтно – механических работ 4.1. нормативы для расчёта норм. времени. Издательство 2. М: Машиздат, 1952 г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</w:rPr>
        <w:t>5. Режимы резания металлов. Справочник / Под редакцией Ю.В. Базановскго. Издательство 2-е. М: Машиностроение 1972 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cs="Times New Roman;Times New Roman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</w:rPr>
  </w:style>
  <w:style w:type="character" w:styleId="WW8Num5z1">
    <w:name w:val="WW8Num5z1"/>
    <w:qFormat/>
    <w:rPr>
      <w:rFonts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2">
    <w:name w:val="WW8Num6z2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</w:rPr>
  </w:style>
  <w:style w:type="character" w:styleId="WW8Num7z1">
    <w:name w:val="WW8Num7z1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8z1">
    <w:name w:val="WW8Num8z1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1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18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53:00Z</dcterms:created>
  <dc:creator>Andrey</dc:creator>
  <dc:description/>
  <cp:keywords/>
  <dc:language>en-US</dc:language>
  <cp:lastModifiedBy>SYSTEM</cp:lastModifiedBy>
  <dcterms:modified xsi:type="dcterms:W3CDTF">2011-09-07T07:53:00Z</dcterms:modified>
  <cp:revision>2</cp:revision>
  <dc:subject/>
  <dc:title>1</dc:title>
</cp:coreProperties>
</file>