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ий Государственный Технический Университет им. А. Н. Туполев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 авиации, наземного транспорта и энергетики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«Материаловедение и структура образующих технологий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: «Материаловедение ч.2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Heading2"/>
        <w:keepNext w:val="false"/>
        <w:keepLines w:val="false"/>
        <w:widowControl w:val="false"/>
        <w:tabs>
          <w:tab w:val="left" w:pos="708" w:leader="none"/>
          <w:tab w:val="center" w:pos="467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а: «Пружинные стали»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а:</w:t>
      </w:r>
    </w:p>
    <w:p>
      <w:pPr>
        <w:pStyle w:val="Normal"/>
        <w:widowControl w:val="false"/>
        <w:tabs>
          <w:tab w:val="clear" w:pos="708"/>
          <w:tab w:val="left" w:pos="68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буга , 2009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а и основные характеристики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ь вальцовки пружинной стали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ребования, предъявляемые к рессорно-пружинной стали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арактеристика материала 68А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жинная сталь — сталь, предназначенная для изготовления упругих элементов (пружин, рессор и т.д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ружин, рессор и тому подобных деталей характеризуется тем, что в них используют только упругие свойства стали. Большая суммарная величина упругой деформации пружины (рессоры и т. д.) определяется ее конструкцией — числом и диаметром витков, длиной пружины. Поскольку возникновение пластической деформации в пружинах не допускается, то от материала подобных изделий не требуется высокой ударной вязкости и высокой пластичности. Главное требование состоит в том, чтобы сталь имела высокий предел упругости (текучести). Это достигается закалкой с последующим отпуском при температуре в районе 300—400° С. При такой температуре отпуска предел упругости (текучести) получает наиболее высокое значение, а то, что эта температура лежит в интервале развития отпускной хрупкости I рода, в силу отмеченного выше обстоятельства не имеет большого зна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ужины, рессоры и подобные им детали изготавливают из конструкционных сталей с повышенным содержанием углерода (но, как правило, все же более низким, чем у инструментальных сталей) — приблизительно в пределах 0,5—0,7% С, часто с добавками марганца и кремния. Для особо ответственных пружин применяют сталь 50ХФ, содержащую хром и ванадий и обладающую наиболее высокими упругими свойствами. Термическая обработка пружин и рессор из легированных сталей заключается в закалке от 800—850° С (в зависимости от марки стали) в масле или в воде с последующим отпуском в районе 400—500° С на твердость 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8"/>
          <w:lang w:eastAsia="ru-RU"/>
        </w:rPr>
        <w:t>С 35—45. Это соответствует с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>= 1304-16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гс/м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огда такой термической обработке подвергают детали конструкций большой длины и с тонкими стенками, которые должны обладать высокими пружинящими свойствами. В этом случае применяют сталь ЗОХГС; после закалки и отпуска при 250° С она будет иметь прочность (а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>) 160 кгс/м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, но вязкость (а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>) всего лишь 5 кгс-м/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, а пластичность (б) 7% и (ф.) 40%. Часто пружины изготавливают из шлифованной холоднотянутой проволоки (так называемой серебрянки). Наклеп (нагартовка) от холодной протяжки создает высокую твердость и упругость. После навивки (или другого способа изготовления) пружину следует отпустить при 250—350°С для снятия внутренних напряжений, что повысит предел упругости. Для изготовления серебрянки применяют обычные углеродистые инструментальные стали У7, У8, У9, У1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ачество и работоспособность пружины большое влияние оказывает состояние поверхности. При наличии трещин, плен и других поверхностных дефектов пружины оказываются нестойкими в работе и разрушаются, вследствие развития усталостных явлений в местах концентрации напряжений вокруг этих дефектов. Кроме обычных пружинных материалов, имеются и специальные, работающие в специфических условиях (повышенные температуры, агрессивные среды, и т. д.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Newstext"/>
          <w:rFonts w:cs="Times New Roman" w:ascii="Times New Roman" w:hAnsi="Times New Roman"/>
          <w:b/>
          <w:bCs/>
          <w:sz w:val="28"/>
          <w:szCs w:val="28"/>
        </w:rPr>
        <w:t>Общая характеристика:</w:t>
      </w:r>
      <w:r>
        <w:rPr>
          <w:rStyle w:val="Newstext"/>
          <w:rFonts w:cs="Times New Roman" w:ascii="Times New Roman" w:hAnsi="Times New Roman"/>
          <w:sz w:val="28"/>
          <w:szCs w:val="28"/>
        </w:rPr>
        <w:t xml:space="preserve"> сталь рессорно-пружинная, малочувствительна к флокенообразованию, склонна к отпускной хрупкости при содержании Mn≥1%, не применяется для сварных конструкций. Плотность при 20°С - 7,81х10³кг/м³. Модуль нормальной упругости при 20°С - 215 Гпа. Удельная теплоёмкость при 20-100°С - 490 Дж/(кг·°С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работают в области упругой деформации металла под воздействием циклических нагрузок. Поэтому они должны иметь высокое значение предела упругости, текучести, выносливости при необходимости пластичности и высоком сопротивлении хрупкому разрушен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ужинные стали содержат С = 0,5 - 0,75% , Si до 2,8%, Mn до 1,2%, Cr до 1,2%, V до 0,25%, Bе до 1,2%, Ni до 1,7%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этом происходит измельчение зерна, способствующее возрастанию сопротивления стали малым пластическим деформациям, а следовательно, ее релаксационной стойкости. Широкое применение на транспорте нашли кремнистые стали 55С2, 60С2А, 70С3А. Однако они могут подвергаться обезуглероживанию, графитизации, резко снижающим характеристики упругости и выносливости материала. Устранение указанных дефектов, а также повышение прокаливаемости и торможение роста зерна при нагреве достигается дополнительным введением в кремнистые стали хрома, ванадия, вольфрама и никеля. Для изготовления пружин также используют холоднотянутую проволоку (или ленту) из высокоуглеродистых сталей 65, 65Г, 70, У8, У10 и др.</w:t>
      </w:r>
      <w:r>
        <w:rPr>
          <w:rFonts w:cs="Times New Roman" w:ascii="Times New Roman" w:hAnsi="Times New Roman"/>
          <w:sz w:val="28"/>
          <w:szCs w:val="28"/>
        </w:rPr>
        <w:t>. Применяются также пружины специального назначения из мартенситных сталей 30Х13А, мартенситно - стареющих 03Х12Н10Д2Т, аустенитно-мартенситных 09Х15Н8Ю и других сталей и сплавов. Стали закаливают с температур 830 - 880°С и отпускают на тростит (380 - 550°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высокий предел текучести. Отношение предела текучести к пределу прочности 0,8−0,9. Для листовых рессор и пружин подвесок применяют кремнистые и марганцовистые стали 50ХГ, 50Г2, 05Г, 55С2 и др. Для торсионных валов используются стали 45ХНМФА, G0C2A, 70СЗ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усталостной прочности деталей, работающих при высоких колебательных нагрузках, необходимо обеспечить в поверхностном слое создание остаточных сжимающих напряжений. С этой целью применяют заневоливание пружин, заневоливание и чеканку торсионных валов, обкатку роликами, пластическую осадку и дробеструйную обработку листовых рессор. Легированная рессорно-пружинная сталь, термообработанная до твердости HRC 45—50, имеет предел усталости при кручении 190 МПа. После дробеструйной обработки предел усталости увеличивается до 350 МПа (3500 кгс/см2)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News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Newstext"/>
          <w:rFonts w:ascii="Times New Roman" w:hAnsi="Times New Roman" w:cs="Times New Roman"/>
          <w:sz w:val="28"/>
          <w:szCs w:val="28"/>
        </w:rPr>
      </w:pPr>
      <w:r>
        <w:rPr>
          <w:rStyle w:val="Newstext"/>
          <w:rFonts w:cs="Times New Roman" w:ascii="Times New Roman" w:hAnsi="Times New Roman"/>
          <w:sz w:val="28"/>
          <w:szCs w:val="28"/>
        </w:rPr>
        <w:t>Пружины, рессоры, упорные шайбы, тормозные ленты, фрикционные диски, шестерни, фланцы, корпусы подшипников, зажимные и подающие цанги и другие детали, к которым предъявляются требования повышенной износостойкости, и детали, работающие без ударных нагруз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Newstext"/>
          <w:rFonts w:cs="Times New Roman" w:ascii="Times New Roman" w:hAnsi="Times New Roman"/>
          <w:b/>
          <w:bCs/>
          <w:sz w:val="28"/>
          <w:szCs w:val="28"/>
        </w:rPr>
        <w:t>Виды поставляемой продукции:</w:t>
      </w:r>
      <w:r>
        <w:rPr>
          <w:rStyle w:val="Newstext"/>
          <w:rFonts w:cs="Times New Roman" w:ascii="Times New Roman" w:hAnsi="Times New Roman"/>
          <w:sz w:val="28"/>
          <w:szCs w:val="28"/>
        </w:rPr>
        <w:t xml:space="preserve"> в горячекатаном состоянии (без термообработки) с твёрдостью не более НВ285; в высокоотпущенном состоянии - не более НВ24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Newstext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кировка и основные характеристики: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/>
      </w:pPr>
      <w:r>
        <w:rPr/>
        <w:t>Марки пружинных сталей:</w:t>
      </w:r>
    </w:p>
    <w:tbl>
      <w:tblPr>
        <w:tblW w:w="46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46"/>
        <w:gridCol w:w="2206"/>
        <w:gridCol w:w="2358"/>
        <w:gridCol w:w="1595"/>
      </w:tblGrid>
      <w:tr>
        <w:trPr>
          <w:trHeight w:val="289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ХГ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ХГА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ХГФА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ХСА</w:t>
            </w:r>
          </w:p>
        </w:tc>
      </w:tr>
      <w:tr>
        <w:trPr>
          <w:trHeight w:val="191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ХФА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ХФА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С2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С2А</w:t>
            </w:r>
          </w:p>
        </w:tc>
      </w:tr>
      <w:tr>
        <w:trPr>
          <w:trHeight w:val="241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С2ГФ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ХГР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Г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С2</w:t>
            </w:r>
          </w:p>
        </w:tc>
      </w:tr>
      <w:tr>
        <w:trPr>
          <w:trHeight w:val="136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С2А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С2Г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С2Н2А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С2ХА</w:t>
            </w:r>
          </w:p>
        </w:tc>
      </w:tr>
      <w:tr>
        <w:trPr>
          <w:trHeight w:val="30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С2ХФА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Г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ГА</w:t>
            </w:r>
          </w:p>
        </w:tc>
      </w:tr>
      <w:tr>
        <w:trPr>
          <w:trHeight w:val="222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С2ВА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А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ГА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</w:t>
            </w:r>
          </w:p>
        </w:tc>
      </w:tr>
      <w:tr>
        <w:trPr>
          <w:trHeight w:val="116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Г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С2ХА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С3А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5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Основные механические свойства рессорно-пружинной стали после специальной термической обработки.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179"/>
        <w:gridCol w:w="1217"/>
        <w:gridCol w:w="1179"/>
        <w:gridCol w:w="1142"/>
        <w:gridCol w:w="1142"/>
        <w:gridCol w:w="1326"/>
        <w:gridCol w:w="1051"/>
      </w:tblGrid>
      <w:tr>
        <w:trPr>
          <w:trHeight w:val="213" w:hRule="atLeast"/>
        </w:trPr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357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й режим</w:t>
            </w:r>
          </w:p>
          <w:p>
            <w:pPr>
              <w:pStyle w:val="Style30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ой обработки</w:t>
            </w:r>
          </w:p>
        </w:tc>
        <w:tc>
          <w:tcPr>
            <w:tcW w:w="46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свойства</w:t>
            </w:r>
          </w:p>
        </w:tc>
      </w:tr>
      <w:tr>
        <w:trPr>
          <w:trHeight w:val="345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7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т ,кгс/мм2</w:t>
            </w:r>
          </w:p>
        </w:tc>
        <w:tc>
          <w:tcPr>
            <w:tcW w:w="11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в ,кгс/мм2</w:t>
            </w:r>
          </w:p>
        </w:tc>
        <w:tc>
          <w:tcPr>
            <w:tcW w:w="1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5 , %</w:t>
            </w:r>
          </w:p>
        </w:tc>
        <w:tc>
          <w:tcPr>
            <w:tcW w:w="105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 , %</w:t>
            </w:r>
          </w:p>
        </w:tc>
      </w:tr>
      <w:tr>
        <w:trPr>
          <w:trHeight w:val="345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закалки, °С</w:t>
            </w:r>
          </w:p>
        </w:tc>
        <w:tc>
          <w:tcPr>
            <w:tcW w:w="12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очная среда</w:t>
            </w:r>
          </w:p>
        </w:tc>
        <w:tc>
          <w:tcPr>
            <w:tcW w:w="11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0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отпуска</w:t>
            </w:r>
          </w:p>
        </w:tc>
        <w:tc>
          <w:tcPr>
            <w:tcW w:w="11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4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</w:tr>
      <w:tr>
        <w:trPr>
          <w:trHeight w:val="32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6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2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Г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Г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81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Г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2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ГС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С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ли вод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С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4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С2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8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 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С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1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С2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6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С3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Г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8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6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Г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4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ХГР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8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Ф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3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43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ГФ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9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92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С2ХФ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ХС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С2В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С2Н2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70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22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С2Х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2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47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СГ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68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97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обенность вальцовки пружинной ст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состоит в последовательности термообработки таких сталей. Так, при навивке пружин пруток находится в отожженном состоянии, что обеспечивает простоту выполнения операции. Затем пружину закаливают. Последний этап - низкий отпуск (130...150 град.), он еще называется пружинным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, предъявляемые к рессорно-пружинной ста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требование, предъявляемое к рессорно-пружинным сталям, — обеспечение высокого сопротивления малым пластическим деформациям (предел упругости) и релаксационной стойкости (сопротивление релаксации напряжений). Эти характеристики обеспечивают точность и надёжность работы пружин и постоянство во времени таких эксплуатационных свойств, как крутящий момент, силовые параметры. Пружинные стали в виде проволоки и ленты упрочняют холодной пластической деформацией и закалкой на мартенсит с последующим отпуском. Готовые пружины подвергают стабилизирующему отпус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ужинная сталь согласно EN 10270-1-SH и EN 10270-3-NS (марка 1.431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яя граница выносливости для растяжения прута из пружинной стали согласно EN 10270-1-SH может быть обозначена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σ t = 2220 – 820 *log 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правило определяет, что нижняя граница выносливости на растяжение нержавеющей пружинной стали согласно EN 10270-3-NS (марка 1.4310) составляет 85% выносливости на растяжение прута из пружинной стали согласно EN 10270-1-SH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σ t = 0,85 * (2220 – 820* log d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ёте пружин сжатия и растяжения, допустимое значение напряжения витков (τ w) составляет 40% величины σ t при статической нагруз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ужин кручения допустимое напряжение изгиба ( σ b) составляет 70% величины σ t при статической нагрузке.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актеристика материала 68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арактеристика материала 68А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9"/>
        <w:gridCol w:w="7755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арка: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А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лассификация: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ль конструкционная рессорно-пружинна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менение: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мически обработанная проволока диаметром 1.2-5.5 мм для изготовления пружин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имический состав в % материала 68А.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68"/>
        <w:gridCol w:w="1202"/>
        <w:gridCol w:w="1067"/>
        <w:gridCol w:w="846"/>
        <w:gridCol w:w="1115"/>
        <w:gridCol w:w="1114"/>
        <w:gridCol w:w="981"/>
        <w:gridCol w:w="980"/>
        <w:gridCol w:w="981"/>
      </w:tblGrid>
      <w:tr>
        <w:trPr>
          <w:tblHeader w:val="true"/>
          <w:trHeight w:val="285" w:hRule="atLeast"/>
        </w:trPr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Si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Mn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Ni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S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P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Cr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Al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Cu</w:t>
            </w:r>
          </w:p>
        </w:tc>
      </w:tr>
      <w:tr>
        <w:trPr/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65-0.7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15-0.2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4-0.5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0.2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0.025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0.02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0.12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0.0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 0.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тература:</w:t>
      </w:r>
    </w:p>
    <w:p>
      <w:pPr>
        <w:pStyle w:val="Normal"/>
        <w:widowControl w:val="false"/>
        <w:tabs>
          <w:tab w:val="clear" w:pos="708"/>
          <w:tab w:val="left" w:pos="33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zmk.ru/vidpr.html?vidpr=konstr&amp;razd=ress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alcomex.ru/tech-info-spring-steel.html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teeltorg.com.ua/sp/sp_06.php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ustroistvoavto.ru/?p=13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etalorgs.ru/term/p/3415-pruzhinnaja-stal.html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ateriall.ru/legirovannye-stali-i-splavy/59-pruzhinnye-stali.html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artner-mh.ru/doku.php/produkcija:marochnik_stalej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etallinvestural.ru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plav.kharkov.com/choose_mat.php?class_id=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Newstext">
    <w:name w:val="news_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00">
    <w:name w:val="style300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364">
    <w:name w:val="style364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297">
    <w:name w:val="style297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362">
    <w:name w:val="style362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370">
    <w:name w:val="style370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363">
    <w:name w:val="style363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368">
    <w:name w:val="style368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366">
    <w:name w:val="style366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369">
    <w:name w:val="style369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Style367">
    <w:name w:val="style367"/>
    <w:basedOn w:val="Normal"/>
    <w:qFormat/>
    <w:pPr>
      <w:spacing w:lineRule="auto" w:line="240" w:before="240" w:after="24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3:00Z</dcterms:created>
  <dc:creator>Настёна</dc:creator>
  <dc:description/>
  <cp:keywords/>
  <dc:language>en-US</dc:language>
  <cp:lastModifiedBy>SYSTEM</cp:lastModifiedBy>
  <dcterms:modified xsi:type="dcterms:W3CDTF">2011-09-07T07:53:00Z</dcterms:modified>
  <cp:revision>2</cp:revision>
  <dc:subject/>
  <dc:title/>
</cp:coreProperties>
</file>