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32"/>
        </w:rPr>
      </w:pPr>
      <w:r>
        <w:rPr>
          <w:rFonts w:cs="Times New Roman" w:ascii="Times New Roman" w:hAnsi="Times New Roman"/>
          <w:sz w:val="28"/>
          <w:szCs w:val="32"/>
        </w:rPr>
        <w:t>Межрегиональный правовой колледж сибирского федерального университет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32"/>
        </w:rPr>
      </w:pPr>
      <w:r>
        <w:rPr>
          <w:rFonts w:cs="Times New Roman" w:ascii="Times New Roman" w:hAnsi="Times New Roman"/>
          <w:sz w:val="28"/>
          <w:szCs w:val="32"/>
        </w:rPr>
        <w:t>Доклад</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экономика</w:t>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rPr>
        <w:t>На тему: Формы предприятий и их характеристики. Открытие и закрытие предприятий. Санация. Банкротство</w:t>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5103"/>
        <w:rPr>
          <w:rFonts w:ascii="Times New Roman" w:hAnsi="Times New Roman" w:cs="Times New Roman"/>
          <w:sz w:val="28"/>
          <w:szCs w:val="32"/>
        </w:rPr>
      </w:pPr>
      <w:r>
        <w:rPr>
          <w:rFonts w:cs="Times New Roman" w:ascii="Times New Roman" w:hAnsi="Times New Roman"/>
          <w:sz w:val="28"/>
          <w:szCs w:val="32"/>
        </w:rPr>
        <w:t>Выполнила: студентка 1 курса з/о</w:t>
      </w:r>
    </w:p>
    <w:p>
      <w:pPr>
        <w:pStyle w:val="Normal"/>
        <w:suppressAutoHyphens w:val="true"/>
        <w:spacing w:lineRule="auto" w:line="360" w:before="0" w:after="0"/>
        <w:ind w:firstLine="5103"/>
        <w:rPr>
          <w:rFonts w:ascii="Times New Roman" w:hAnsi="Times New Roman" w:cs="Times New Roman"/>
          <w:sz w:val="28"/>
          <w:szCs w:val="32"/>
        </w:rPr>
      </w:pPr>
      <w:r>
        <w:rPr>
          <w:rFonts w:cs="Times New Roman" w:ascii="Times New Roman" w:hAnsi="Times New Roman"/>
          <w:sz w:val="28"/>
          <w:szCs w:val="32"/>
        </w:rPr>
        <w:t>Сморгон Елена Анатольевна</w:t>
      </w:r>
    </w:p>
    <w:p>
      <w:pPr>
        <w:pStyle w:val="Normal"/>
        <w:suppressAutoHyphens w:val="true"/>
        <w:spacing w:lineRule="auto" w:line="360" w:before="0" w:after="0"/>
        <w:ind w:firstLine="5103"/>
        <w:rPr>
          <w:rFonts w:ascii="Times New Roman" w:hAnsi="Times New Roman" w:cs="Times New Roman"/>
          <w:sz w:val="28"/>
          <w:szCs w:val="32"/>
        </w:rPr>
      </w:pPr>
      <w:r>
        <w:rPr>
          <w:rFonts w:cs="Times New Roman" w:ascii="Times New Roman" w:hAnsi="Times New Roman"/>
          <w:sz w:val="28"/>
          <w:szCs w:val="32"/>
        </w:rPr>
        <w:t>Проверила:</w:t>
      </w:r>
    </w:p>
    <w:p>
      <w:pPr>
        <w:pStyle w:val="Normal"/>
        <w:suppressAutoHyphens w:val="true"/>
        <w:spacing w:lineRule="auto" w:line="360" w:before="0" w:after="0"/>
        <w:ind w:firstLine="5103"/>
        <w:rPr>
          <w:rFonts w:ascii="Times New Roman" w:hAnsi="Times New Roman" w:cs="Times New Roman"/>
          <w:sz w:val="28"/>
          <w:szCs w:val="32"/>
        </w:rPr>
      </w:pPr>
      <w:r>
        <w:rPr>
          <w:rFonts w:cs="Times New Roman" w:ascii="Times New Roman" w:hAnsi="Times New Roman"/>
          <w:sz w:val="28"/>
          <w:szCs w:val="32"/>
        </w:rPr>
        <w:t>Хайдарова Нина Николаевн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 Красноярск</w:t>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rPr>
        <w:t>2010г.</w:t>
      </w:r>
      <w:r>
        <w:br w:type="page"/>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40"/>
          <w:lang w:val="en-US"/>
        </w:rPr>
      </w:pPr>
      <w:r>
        <w:rPr>
          <w:rFonts w:cs="Times New Roman" w:ascii="Times New Roman" w:hAnsi="Times New Roman"/>
          <w:b w:val="false"/>
          <w:color w:val="000000"/>
          <w:szCs w:val="40"/>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у государства можно рассматривать как совокупность всевозможных предприятий, находящихся в тесной взаимосвязи между собой и с государством. От того, насколько эффективно работают предприятия, каково их финансовое состояние, зависят здоровье всей экономики и индустриальная мощь государства. Вся история развития общественного производства свидетельствует о том, что наиболее эффективно предприятия функционируют в условиях цивилизованного рынка, для которого характерны наличие различных форм собственности и форм хозяйствования, а также развитая система правового регулирования рыноч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атус предприятия, порядок его создания и ликвидации, условия образования и использования имущества, хозяйственная, экономическая и социальная деятельность, отношения предприятия с органами государственного управления и местного самоуправления в основном регулируются национальным законодательством. Качество принимаемых законодательных и нормативных актов существенно влияет на возможности развития первичного звена национальной экономики, т.е. функционирования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предпринимательства и, следовательно, укрепления экономики государства, помимо прочего необходима как можно более широкая осведомленность общества и в первую очередь молодежи об установленном порядке создания, деятельности и закрытия предприятия.</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val="false"/>
          <w:b w:val="false"/>
          <w:bCs/>
          <w:color w:val="000000"/>
          <w:sz w:val="28"/>
          <w:szCs w:val="40"/>
        </w:rPr>
      </w:pPr>
      <w:r>
        <w:rPr>
          <w:rFonts w:cs="Times New Roman" w:ascii="Times New Roman" w:hAnsi="Times New Roman"/>
          <w:b w:val="false"/>
          <w:bCs/>
          <w:color w:val="000000"/>
          <w:sz w:val="28"/>
          <w:szCs w:val="40"/>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40"/>
        </w:rPr>
      </w:pPr>
      <w:r>
        <w:rPr>
          <w:rFonts w:cs="Times New Roman" w:ascii="Times New Roman" w:hAnsi="Times New Roman"/>
          <w:b w:val="false"/>
          <w:color w:val="000000"/>
          <w:szCs w:val="40"/>
        </w:rPr>
        <w:t>Формы предприятий и их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матривать частное, т.е. конкретные формы предприятий, необходимо определить общее пон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 это субъект предпринимательской деятельности, который на свой риск осуществляет самостоятельную деятельность, направленную на систематическое извлечение прибыли от пользования имуществом, продажи товара, выполнения работ или оказания услуг, и который зарегистрирован в этом качестве в установлен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едпринимательская деятельность может осуществляться в двух предусмотренных ГК РФ организационных ви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предпринимательство, осуществляемое гражданином без образования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ьская деятельность, осуществляемая юридическими лицами (предприятиями различных организационно-правовых ф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юридические лица согласно ст.50 ГК РФ подразделяются на:</w:t>
      </w:r>
    </w:p>
    <w:p>
      <w:pPr>
        <w:pStyle w:val="Normal"/>
        <w:suppressAutoHyphens w:val="true"/>
        <w:spacing w:lineRule="auto" w:line="360" w:before="0" w:after="0"/>
        <w:ind w:firstLine="709"/>
        <w:jc w:val="both"/>
        <w:rPr/>
      </w:pPr>
      <w:r>
        <w:rPr>
          <w:rFonts w:cs="Times New Roman" w:ascii="Times New Roman" w:hAnsi="Times New Roman"/>
          <w:sz w:val="28"/>
          <w:szCs w:val="28"/>
        </w:rPr>
        <w:t>- коммерческие организации, "преследующие извлечение прибыли в качестве основной цели своей деятельности" (п.1 ст. 50 ГК РФ);</w:t>
      </w:r>
    </w:p>
    <w:p>
      <w:pPr>
        <w:pStyle w:val="Normal"/>
        <w:suppressAutoHyphens w:val="true"/>
        <w:spacing w:lineRule="auto" w:line="360" w:before="0" w:after="0"/>
        <w:ind w:firstLine="709"/>
        <w:jc w:val="both"/>
        <w:rPr/>
      </w:pPr>
      <w:r>
        <w:rPr>
          <w:rFonts w:cs="Times New Roman" w:ascii="Times New Roman" w:hAnsi="Times New Roman"/>
          <w:sz w:val="28"/>
          <w:szCs w:val="28"/>
        </w:rPr>
        <w:t>-некоммерческие организации, "не имеющие извлечение прибыли в качестве основной цели свое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форма характеризует порядок первоначального создания имущества предприятия и процесс использования полученной прибыли. Данный порядок включает в себя перечень учредителей предприятия, форму объединения их капиталов, способы распределения прибыл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авовой формой подразумевается комплекс юридических, правовых, хозяйственных норм, определяющих характер отношений между собственниками, а также между предприятием и другими субъектами хозяйственной деятельности и органами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онкретной организационно-правовой формы предприятия, имеющего статус коммерческой организации, определяется рядом следующих факторов и обстоя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ом и мерой участия учредителей и собственников имуществ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ами формирования имуществ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й ответственности учредителей по обязательствам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ыми требованиями, устанавливаемыми ГК РФ и другими законодательными актами, предъявляемыми к той или иной организационно-правово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ой собственности имуществ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свою (частную) собственность, группа граждан самостоятельно или совместно с юридическими лицами могут организовать такие коммерческие организации с долевой формой собственности, как:</w:t>
      </w:r>
    </w:p>
    <w:p>
      <w:pPr>
        <w:pStyle w:val="Normal"/>
        <w:suppressAutoHyphens w:val="true"/>
        <w:spacing w:lineRule="auto" w:line="360" w:before="0" w:after="0"/>
        <w:ind w:firstLine="709"/>
        <w:jc w:val="both"/>
        <w:rPr/>
      </w:pPr>
      <w:r>
        <w:rPr>
          <w:rFonts w:cs="Times New Roman" w:ascii="Times New Roman" w:hAnsi="Times New Roman"/>
          <w:sz w:val="28"/>
          <w:szCs w:val="28"/>
        </w:rPr>
        <w:t>- хозяйственные товари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озяйственные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 производственные коопера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щества, как правило, представляют собой объединения лиц, а общества – объединения капиталов. Основное отличие между объединениями лиц и капиталов состоит в степени ответственности учредителей перед кредиторами.</w:t>
      </w:r>
    </w:p>
    <w:p>
      <w:pPr>
        <w:pStyle w:val="Normal"/>
        <w:suppressAutoHyphens w:val="true"/>
        <w:spacing w:lineRule="auto" w:line="360" w:before="0" w:after="0"/>
        <w:ind w:firstLine="709"/>
        <w:jc w:val="both"/>
        <w:rPr/>
      </w:pPr>
      <w:r>
        <w:rPr>
          <w:rFonts w:cs="Times New Roman" w:ascii="Times New Roman" w:hAnsi="Times New Roman"/>
          <w:sz w:val="28"/>
          <w:szCs w:val="28"/>
        </w:rPr>
        <w:t>Хозяйственные товарищества – это коммерческие организации с разделенным на доли (вклады) учредителей (участников) уставным (складочным) капиталом. Хозяйственные товарищества в соответствии с ГК РФ подразделяются на полное товарищество и товарищество на в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товарищество – это один из двух видов хозяйствующих товариществ, между участниками (полными товарищами) которого поделен на доли (вклады) его уставный капитал. В соответствии с заключенным между участниками такого товарищества договором они занимаются предпринимательской деятельностью от его имени и несут совместную ответственность по обязательствам товарищества всем принадлежащим им имуществом, в том числе и не переданным товариществу в качестве вкла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щество на вере (коммандитное товарищество) – форма хозяйствующего товарищества, которая предполагает, что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ами предпринимательской деятельности" (п.1, ст. 82 ГК РФ). При этом вкладчики (коммандитисты) крайне ограничены в правах по управлению делами товарищества на вере, но имеют право: получать часть прибыли, пропорциональную его доле в складочном капитале; свободно выходить из такого товарищества со своей долей вклада; передавать свою долю или ее часть другому вкладчику или третьему лицу.</w:t>
      </w:r>
    </w:p>
    <w:p>
      <w:pPr>
        <w:pStyle w:val="Normal"/>
        <w:suppressAutoHyphens w:val="true"/>
        <w:spacing w:lineRule="auto" w:line="360" w:before="0" w:after="0"/>
        <w:ind w:firstLine="709"/>
        <w:jc w:val="both"/>
        <w:rPr/>
      </w:pPr>
      <w:r>
        <w:rPr>
          <w:rFonts w:cs="Times New Roman" w:ascii="Times New Roman" w:hAnsi="Times New Roman"/>
          <w:sz w:val="28"/>
          <w:szCs w:val="28"/>
        </w:rPr>
        <w:t>Хозяйственные общества – это коммерческие организации с разделенным, как и в хозяйственных товариществах, на доли учредителей капиталом, которые могут создаваться в следующих ф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о с ограниченной ответственностью (ОО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о с дополнительной ответственностью (ОД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ционерное общество (А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ООО) – это хозяйствующий субъект, учрежденный одним или несколькими лицами, в том числе и юридическими, и имеющий уставный капитал. Формирование уставного капитала осуществляется вкладами учредителей ООО и разделяется между ними на доли в соответствии с учредительными документами. Участники ООО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организационно-правовая форма является весьма распространенной 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дополнительной ответственностью (ОДО) – это разновидность ООО. Основное различие между ними состоит в том, что участники ОДО принимают на себя дополнительную ответственность по обязательствам общества не только в размерах внесенных в его уставный капитал вкладов, но и другим своим имуществом в одинаковом для всех кратном размере к стоимости их вкла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азвития экономики в нашей стране и за рубежом свидетельствует об эффективности объединения индивидуальных капиталов для создания крупных производственных акционерных обществ. Основная отличительная черта акционерного общества в сравнении с любым другим хозяйственным обществом заключается в том, что его уставный капитал делится на определенное число одинаковых долей, каждая из которых выражена ценной бумагой – акцией. Акционеры не отвечают по обязательствам общества, а несут лишь риск убытков – утраты стоимости принадлежащих им акций.</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действующим законодательством и в частности с ГК РФ могут образовываться открытые акционерные общества (ОАО) и закрытые акционерные общества (ЗАО).</w:t>
      </w:r>
    </w:p>
    <w:p>
      <w:pPr>
        <w:pStyle w:val="Normal"/>
        <w:suppressAutoHyphens w:val="true"/>
        <w:spacing w:lineRule="auto" w:line="360" w:before="0" w:after="0"/>
        <w:ind w:firstLine="709"/>
        <w:jc w:val="both"/>
        <w:rPr/>
      </w:pPr>
      <w:r>
        <w:rPr>
          <w:rFonts w:cs="Times New Roman" w:ascii="Times New Roman" w:hAnsi="Times New Roman"/>
          <w:sz w:val="28"/>
          <w:szCs w:val="28"/>
        </w:rPr>
        <w:t>Открытое акционерное общество - это такое общество, участники которого могут отчуждать (продавать, дарить, передавать) свои акции без согласия других акционеров. Количество акционеров такого общества не ограничивается.</w:t>
      </w:r>
    </w:p>
    <w:p>
      <w:pPr>
        <w:pStyle w:val="Normal"/>
        <w:suppressAutoHyphens w:val="true"/>
        <w:spacing w:lineRule="auto" w:line="360" w:before="0" w:after="0"/>
        <w:ind w:firstLine="709"/>
        <w:jc w:val="both"/>
        <w:rPr/>
      </w:pPr>
      <w:r>
        <w:rPr>
          <w:rFonts w:cs="Times New Roman" w:ascii="Times New Roman" w:hAnsi="Times New Roman"/>
          <w:sz w:val="28"/>
          <w:szCs w:val="28"/>
        </w:rPr>
        <w:t>Закрытое акционерное общество – это такое общество, акции которого (в отличие от акций ОАО) распределяются только среди учредителей;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Число участников такого акционерного общества ограничено законом об акционерных обществах и не должно превышать 50 акцион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кооператив – это такая коммерческая организация, которая представляет собой "добровольное объединение граждан на основе членства для совместной производственной или хозяйственной деятельности &lt;…&gt;, основанной на их личном трудовом и ином участии и объединении его членами (участниками) имущественных паевых взносов" (п.1, ст.107 ГК РФ). В соответствии с законодательством члены производственного кооператива в отличие, например, от ООО или АО, несут обязательную дополнительную (субсидиарную) ответственность по обязательствам кооператива. В производственном кооперативе всем участникам предоставляются равные права в управлении делами кооператива независимо от размера имущественного взн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организационно-правовая форма установлена Гражданским кодексом РФ для государственной и муниципальной собственности. Это унитарное предприятие – коммерческая организация, не наделенная правами собственности на закрепленное за ней имущество. В соответствии с ГК РФ имущество, передаваемое такому предприятию, может принадлежать ему на праве, во-первых, хозяйственного ведения, а во-вторых, оперативного управления. Непосредственным собственником имущества унитарных предприятий являются Российская Федерация, субъекты РФ и муниципальные обра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этим "Закон о государственных и муниципальных предприятиях" устанавливает следующие виды унитарных предприятий:</w:t>
      </w:r>
    </w:p>
    <w:p>
      <w:pPr>
        <w:pStyle w:val="Style15"/>
        <w:numPr>
          <w:ilvl w:val="0"/>
          <w:numId w:val="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нитарные предприятия, основанные на праве хозяйственного ведения:</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федеральное государственное предприятие;</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государственное предприятие (государственное предприятие субъекта РФ)</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муниципальное предприятие;</w:t>
      </w:r>
    </w:p>
    <w:p>
      <w:pPr>
        <w:pStyle w:val="Style15"/>
        <w:numPr>
          <w:ilvl w:val="0"/>
          <w:numId w:val="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нитарные предприятия, основанные на праве оперативного управления:</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федеральное казенное предприятие;</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казенное предприятие (казенное предприятие субъекта РФ);</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муниципальное казенное пред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учреждается по решению органов, уполномоченных управлять имуществом Российской Федерации, субъектов Федерации и административно-территориальных образований.</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40"/>
        </w:rPr>
      </w:pPr>
      <w:r>
        <w:rPr>
          <w:rFonts w:cs="Times New Roman" w:ascii="Times New Roman" w:hAnsi="Times New Roman"/>
          <w:b w:val="false"/>
          <w:color w:val="000000"/>
          <w:szCs w:val="40"/>
        </w:rPr>
        <w:t>Открытие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редприятий базируется на определенных законодательством принципах (независимо от форм собственности) и проходит несколько этапов:</w:t>
      </w:r>
    </w:p>
    <w:p>
      <w:pPr>
        <w:pStyle w:val="Normal"/>
        <w:suppressAutoHyphens w:val="true"/>
        <w:spacing w:lineRule="auto" w:line="360" w:before="0" w:after="0"/>
        <w:ind w:firstLine="709"/>
        <w:jc w:val="both"/>
        <w:rPr/>
      </w:pPr>
      <w:r>
        <w:rPr>
          <w:rFonts w:cs="Times New Roman" w:ascii="Times New Roman" w:hAnsi="Times New Roman"/>
          <w:sz w:val="28"/>
          <w:szCs w:val="28"/>
        </w:rPr>
        <w:t>- возникновение идеи о создании нового предприятия, определение предмета и цели его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рганизационно-правовой ф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возможностей использования новых технологий, техники и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рынка, объема спроса и т.д.</w:t>
      </w:r>
    </w:p>
    <w:p>
      <w:pPr>
        <w:pStyle w:val="Normal"/>
        <w:suppressAutoHyphens w:val="true"/>
        <w:spacing w:lineRule="auto" w:line="360" w:before="0" w:after="0"/>
        <w:ind w:firstLine="709"/>
        <w:jc w:val="both"/>
        <w:rPr/>
      </w:pPr>
      <w:r>
        <w:rPr>
          <w:rFonts w:cs="Times New Roman" w:ascii="Times New Roman" w:hAnsi="Times New Roman"/>
          <w:sz w:val="28"/>
          <w:szCs w:val="28"/>
        </w:rPr>
        <w:t>- подбор соучредителей (если необходи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финансовых возможностей, источников и финансовое обосн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ргмероприятий по созданию предприятий в зависимости от форм собственности – разработка учредительных документов предприятия (Устава предприятия и договора о создании) с указанием его организационно-правовой формы. Наряду с этим оформляется протокол №1 собрания участников создаваемого предприятия о назначении директора и председателя ревизионной комиссии;</w:t>
      </w:r>
    </w:p>
    <w:p>
      <w:pPr>
        <w:pStyle w:val="Normal"/>
        <w:suppressAutoHyphens w:val="true"/>
        <w:spacing w:lineRule="auto" w:line="360" w:before="0" w:after="0"/>
        <w:ind w:firstLine="709"/>
        <w:jc w:val="both"/>
        <w:rPr/>
      </w:pPr>
      <w:r>
        <w:rPr>
          <w:rFonts w:cs="Times New Roman" w:ascii="Times New Roman" w:hAnsi="Times New Roman"/>
          <w:sz w:val="28"/>
          <w:szCs w:val="28"/>
        </w:rPr>
        <w:t>- государственная регистрация в органах государственной регистрации, изготовление печати, штампов, постановка на учет в государственной налоговой службе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в соответствующий орган представляются следующи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учредителя (или учредителей) о рег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создании предприятия (или постановление собрания учре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б уплате государственной пошлины за регист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гистрация завершена и получено свидетельство о регистрации, все сведения о новом предприятии передаются в Министерство финансов РФ для включения в Государственный реестр предприятий. Здесь предприятию присваиваются коды общероссийского классификатора предприятий и организаций, после чего предприятие готово открыть расчетный счет в банке и начинать работу.</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40"/>
        </w:rPr>
      </w:pPr>
      <w:r>
        <w:rPr>
          <w:rFonts w:cs="Times New Roman" w:ascii="Times New Roman" w:hAnsi="Times New Roman"/>
          <w:b w:val="false"/>
          <w:color w:val="000000"/>
          <w:szCs w:val="40"/>
        </w:rPr>
        <w:t>Закрытие предприятий. Банкротство. Санация</w:t>
      </w:r>
    </w:p>
    <w:p>
      <w:pPr>
        <w:pStyle w:val="Normal"/>
        <w:suppressAutoHyphens w:val="true"/>
        <w:spacing w:lineRule="auto" w:line="360" w:before="0" w:after="0"/>
        <w:ind w:firstLine="709"/>
        <w:jc w:val="both"/>
        <w:rPr/>
      </w:pPr>
      <w:r>
        <w:rPr>
          <w:rFonts w:cs="Times New Roman" w:ascii="Times New Roman" w:hAnsi="Times New Roman"/>
          <w:sz w:val="28"/>
          <w:szCs w:val="28"/>
        </w:rPr>
        <w:t>Конечным этапом цикла движения предприятия является его закрытие. Оно может проводиться добровольно (по решению ее владельцев и совладельцев – акционеров, учредителей, пайщиков) или принудительно (по решению судебны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субъекта хозяйствования в обязательном порядке создается ликвидационная комиссия, публикуются в печати объявления о ликвидации, определяется предельный срок предъявления претензий к субъекту хозяйствования. Ликвидационная комиссия определяет источники удовлетворения и очередности погашения всех обязательств. В первую очередь удовлетворяются претензии наемного персонала, затем удовлетворяются обязательства перед государственными органами (налоговой инспекцией, внебюджетными органами и т.д.), в последнюю очередь удовлетворяются имущественные и денежные претензии кредиторов. Оставшиеся после ликвидации и удовлетворения имущественных претензий средства передаются собственникам субъекта хозяйствования и распределяются между ними в порядке, оговоренном в уставе или ином докуме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случаем ликвидации является банкротство.</w:t>
      </w:r>
    </w:p>
    <w:p>
      <w:pPr>
        <w:pStyle w:val="Normal"/>
        <w:suppressAutoHyphens w:val="true"/>
        <w:spacing w:lineRule="auto" w:line="360" w:before="0" w:after="0"/>
        <w:ind w:firstLine="709"/>
        <w:jc w:val="both"/>
        <w:rPr/>
      </w:pPr>
      <w:r>
        <w:rPr>
          <w:rFonts w:cs="Times New Roman" w:ascii="Times New Roman" w:hAnsi="Times New Roman"/>
          <w:sz w:val="28"/>
          <w:szCs w:val="28"/>
        </w:rPr>
        <w:t>Банкротство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ли исполнить обязанность по уплате обязательных платежей в бюджеты всех уровней и внебюджетные фонды. Процедура банкротства регулируется Законом РФ "О несостоятельности (банкротстве)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положения предприятий связано с неэффективной системой управления, неэкономичным и нетехнологичным производством, слабым учетом конъюнктуры, рисков и т.д.</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законодательством в отношении предприятия-должника применяют следующие процедуры:</w:t>
      </w:r>
    </w:p>
    <w:p>
      <w:pPr>
        <w:pStyle w:val="Style15"/>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организационные, включающие временное управление имуществом и санацию;</w:t>
      </w:r>
    </w:p>
    <w:p>
      <w:pPr>
        <w:pStyle w:val="Style15"/>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Ликвидационные, к ним относятся:</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принудительная ликвидация предприятия-должника по решению арбитражного суд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принудительная ликвидация несостоятельного предприятия под контролем кредиторов;</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ликвидация в процессе конкурсного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3. Мировое соглашение – процедура достижения договоренности между должником и кредиторами относительно отсрочки и рассрочки причитающихся кредиторам платежей или скидки дол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ация направлена на оздоровление предприятия-должника, когда собственникам предприятия-должника, кредиторам или иным лицам оказывается финансовая помощ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атайство о проведении санации может быть подано должником, собственником предприятия-должника, кредитором в арбитражный суд до принятия им решения по де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санации является наличие реальной возможности восстановить платежеспособность предприятия-должника для продолжения его деятельности путем оказания этому предприятию финансовой помощи собственником и ины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анации не может превышать 18 месяцев. Арбитражный суд вправе по ходатайству участников санации, за исключением случаев санации государственных или муниципальных предприятий, продлить срок ее проведения, но не более чем на 6 месяце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екращение деятельности предприятия как юридического лица считается законным после внесения об этом записи в единый государственный реестр юридических лиц.</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Cs/>
          <w:sz w:val="28"/>
          <w:szCs w:val="40"/>
          <w:lang w:val="en-US"/>
        </w:rPr>
      </w:pPr>
      <w:r>
        <w:rPr>
          <w:rFonts w:cs="Times New Roman" w:ascii="Times New Roman" w:hAnsi="Times New Roman"/>
          <w:bCs/>
          <w:sz w:val="28"/>
          <w:szCs w:val="40"/>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40"/>
          <w:lang w:val="en-US"/>
        </w:rPr>
      </w:pPr>
      <w:r>
        <w:rPr>
          <w:rFonts w:cs="Times New Roman" w:ascii="Times New Roman" w:hAnsi="Times New Roman"/>
          <w:b w:val="false"/>
          <w:color w:val="000000"/>
          <w:szCs w:val="40"/>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основные вопросы форм существования, порядка открытия и закрытия предприятий, можно сделать несколько вы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овременной России потенциальные предприниматели имеют достаточный выбор форм осуществления коммерческой деятельности, т.е. имеют возможность реализовать свой предпринимательский потенциал наиболее подходящим в каждом частном случае образом. Однако сравнивая теоретические сведения, приведенные в данной работе, с практическими знаниями о сегодняшнем функционировании российского бизнеса, следует отметить, что одни организационно-правовые формы предприятий оказываются для бизнесменов значительно предпочтительнее других. Исходя из этого, можно предположить, что законодательные основы организации некоторых форм предприятий нуждаются в определенной дорабо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мотное создание предприятия – это достаточно сложный процесс, предполагающий серьезное изучение рынка, возможностей и вероятных последствий той или иной экономической деятельности, поэтому помимо предпринимательской заинтересованности, энергии и других ресурсов для организации здорового бизнеса необходима определенная осведомленность в сфере экономики в целом и экономики предприятия в час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юре интересы кредиторов предприятий в РФ достаточно защищены, даже ценой существенной сложности и продолжительности различных процедур закрытия предприятий. Однако де-факто, как свидетельствуют наблюдения за экономической деятельностью реальных фирм, как бы не совершенствовалось законодательство, всегда существуют теневые способы ухода предпринимателей от ответственности. Остается только надеяться, что талант российских законотворцев превзойдет российскую же хитрость и смекалк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numPr>
          <w:ilvl w:val="0"/>
          <w:numId w:val="0"/>
        </w:numPr>
        <w:suppressAutoHyphens w:val="true"/>
        <w:spacing w:lineRule="auto" w:line="360" w:before="0" w:after="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лков О.И., Скляренко В.К. Экономика предприятия: Курс лекций. – М.: ИНФРА-М, 2008.</w:t>
      </w:r>
    </w:p>
    <w:p>
      <w:pPr>
        <w:pStyle w:val="Style15"/>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елета И.В., Калинская Е.С., Кофанов А.А., Экономика организации (предприятия): учеб.пособие – М.: Магистр, 2007;</w:t>
      </w:r>
    </w:p>
    <w:p>
      <w:pPr>
        <w:pStyle w:val="Style15"/>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сновы экономики: Учеб. пособие для студентов учрежд. ср. проф. образования. Под ред. Б.И. Табачникаса, В.К. Дерманова, А.Я. Линькова. – М.: Вита-Пресс, 2000.</w:t>
      </w:r>
    </w:p>
    <w:p>
      <w:pPr>
        <w:pStyle w:val="Style15"/>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итов В.И., Экономика предприятия: учебник – М.: ЭКСМО, 2008.</w:t>
      </w:r>
    </w:p>
    <w:p>
      <w:pPr>
        <w:pStyle w:val="Style15"/>
        <w:numPr>
          <w:ilvl w:val="0"/>
          <w:numId w:val="4"/>
        </w:numPr>
        <w:suppressAutoHyphens w:val="true"/>
        <w:spacing w:lineRule="auto" w:line="360" w:before="0" w:after="0"/>
        <w:ind w:left="0" w:hanging="0"/>
        <w:contextualSpacing w:val="false"/>
        <w:rPr/>
      </w:pPr>
      <w:r>
        <w:rPr>
          <w:rFonts w:cs="Times New Roman" w:ascii="Times New Roman" w:hAnsi="Times New Roman"/>
          <w:sz w:val="28"/>
          <w:szCs w:val="28"/>
        </w:rPr>
        <w:t>Чуев И.Н., Чуева Л.Н. Экономика предприятия: Учебник. – 5-е изд. – М.: "Дашков и Ко", 2008.</w:t>
      </w:r>
    </w:p>
    <w:p>
      <w:pPr>
        <w:pStyle w:val="Style15"/>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кономика предприятия: учебник для вузов / под ред. Проф. В.Я. Горфинкеля – 5-е изд., перераб. и доп. – М.: ЮНИТИ-ДАНА, 2009.</w:t>
      </w:r>
    </w:p>
    <w:p>
      <w:pPr>
        <w:pStyle w:val="Style15"/>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кономика предприятия: учеб. пособие /А.И.Ильин, В.И. Станкевич, Л.А. Лобан и др.; 4-е изд. – М.: Новое знание, 2006.</w:t>
      </w:r>
    </w:p>
    <w:p>
      <w:pPr>
        <w:pStyle w:val="Style15"/>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кономика: учебник / под ред. д-ра экон. наук, проф. А.С.Булатова – 4-е изд. – М.: Экономистъ,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2:00Z</dcterms:created>
  <dc:creator>Ком</dc:creator>
  <dc:description/>
  <cp:keywords/>
  <dc:language>en-US</dc:language>
  <cp:lastModifiedBy>SYSTEM</cp:lastModifiedBy>
  <dcterms:modified xsi:type="dcterms:W3CDTF">2011-09-07T07:52:00Z</dcterms:modified>
  <cp:revision>2</cp:revision>
  <dc:subject/>
  <dc:title/>
</cp:coreProperties>
</file>