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b w:val="false"/>
          <w:color w:val="000000"/>
          <w:sz w:val="28"/>
          <w:lang w:val="en-US" w:eastAsia="en-US"/>
        </w:rPr>
        <w:t>Министерство образования Российской Федерации</w:t>
      </w:r>
    </w:p>
    <w:p>
      <w:pPr>
        <w:pStyle w:val="Normal"/>
        <w:spacing w:lineRule="auto" w:line="360" w:before="0" w:after="0"/>
        <w:jc w:val="center"/>
        <w:rPr/>
      </w:pPr>
      <w:r>
        <w:rPr>
          <w:rFonts w:cs="Times New Roman" w:ascii="Times New Roman" w:hAnsi="Times New Roman"/>
          <w:color w:val="000000"/>
          <w:sz w:val="28"/>
          <w:szCs w:val="28"/>
          <w:lang w:val="en-US" w:eastAsia="en-US"/>
        </w:rPr>
        <w:t>ГОУ ВПО «Красноярский государственный педагогический университет имени В.П. Астафье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 педагогики и психологии детст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 по дисциплин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и технология художественного развития детей»</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pPr>
      <w:r>
        <w:rPr>
          <w:rFonts w:cs="Times New Roman" w:ascii="Times New Roman" w:hAnsi="Times New Roman"/>
          <w:b/>
          <w:color w:val="000000"/>
          <w:sz w:val="28"/>
          <w:szCs w:val="28"/>
          <w:lang w:val="en-US" w:eastAsia="en-US"/>
        </w:rPr>
        <w:t>«</w:t>
      </w:r>
      <w:r>
        <w:rPr>
          <w:rStyle w:val="FontStyle13"/>
          <w:b/>
          <w:color w:val="000000"/>
          <w:spacing w:val="0"/>
          <w:sz w:val="28"/>
          <w:szCs w:val="28"/>
          <w:lang w:val="en-US" w:eastAsia="en-US"/>
        </w:rPr>
        <w:t>Роль старшего воспитателя в создании условий для самостоятельной художественно-творческой деятельности детей и руководство работой воспитателей»</w:t>
      </w:r>
    </w:p>
    <w:p>
      <w:pPr>
        <w:pStyle w:val="Normal"/>
        <w:spacing w:lineRule="auto" w:line="360" w:before="0" w:after="0"/>
        <w:jc w:val="center"/>
        <w:rPr>
          <w:rStyle w:val="FontStyle13"/>
          <w:rFonts w:ascii="Times New Roman" w:hAnsi="Times New Roman" w:cs="Times New Roman"/>
          <w:b/>
          <w:b/>
          <w:color w:val="000000"/>
          <w:spacing w:val="0"/>
          <w:sz w:val="28"/>
          <w:szCs w:val="28"/>
          <w:lang w:val="en-US" w:eastAsia="en-US"/>
        </w:rPr>
      </w:pPr>
      <w:r>
        <w:rPr/>
      </w:r>
    </w:p>
    <w:p>
      <w:pPr>
        <w:pStyle w:val="Normal"/>
        <w:spacing w:lineRule="auto" w:line="360" w:before="0" w:after="0"/>
        <w:rPr/>
      </w:pPr>
      <w:r>
        <w:rPr>
          <w:rFonts w:cs="Times New Roman" w:ascii="Times New Roman" w:hAnsi="Times New Roman"/>
          <w:color w:val="000000"/>
          <w:sz w:val="28"/>
          <w:szCs w:val="28"/>
          <w:lang w:val="en-US" w:eastAsia="en-US"/>
        </w:rPr>
        <w:t>выполнила: студентка ФППД гр.414</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талова Н.Ю.</w:t>
      </w:r>
    </w:p>
    <w:p>
      <w:pPr>
        <w:pStyle w:val="Normal"/>
        <w:spacing w:lineRule="auto" w:line="360" w:before="0" w:after="0"/>
        <w:rPr/>
      </w:pPr>
      <w:r>
        <w:rPr>
          <w:rFonts w:cs="Times New Roman" w:ascii="Times New Roman" w:hAnsi="Times New Roman"/>
          <w:color w:val="000000"/>
          <w:sz w:val="28"/>
          <w:szCs w:val="28"/>
          <w:lang w:val="en-US" w:eastAsia="en-US"/>
        </w:rPr>
        <w:t>проверила: Смирнова М.С.</w:t>
      </w:r>
      <w:r>
        <w:br w:type="page"/>
      </w:r>
    </w:p>
    <w:p>
      <w:pPr>
        <w:pStyle w:val="Normal"/>
        <w:rPr>
          <w:rStyle w:val="FontStyle13"/>
          <w:color w:val="000000"/>
          <w:spacing w:val="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Style w:val="FontStyle13"/>
          <w:color w:val="000000"/>
          <w:spacing w:val="0"/>
          <w:sz w:val="28"/>
          <w:szCs w:val="28"/>
          <w:lang w:val="en-US" w:eastAsia="en-US"/>
        </w:rPr>
        <w:t>Содержание</w:t>
      </w:r>
    </w:p>
    <w:p>
      <w:pPr>
        <w:pStyle w:val="Normal"/>
        <w:spacing w:lineRule="auto" w:line="360" w:before="0" w:after="0"/>
        <w:ind w:firstLine="709"/>
        <w:jc w:val="both"/>
        <w:rPr>
          <w:rStyle w:val="FontStyle13"/>
          <w:color w:val="000000"/>
          <w:spacing w:val="0"/>
          <w:sz w:val="28"/>
          <w:szCs w:val="28"/>
          <w:lang w:val="en-US" w:eastAsia="en-US"/>
        </w:rPr>
      </w:pPr>
      <w:r>
        <w:rPr/>
      </w:r>
    </w:p>
    <w:p>
      <w:pPr>
        <w:pStyle w:val="Normal"/>
        <w:spacing w:lineRule="auto" w:line="360" w:before="0" w:after="0"/>
        <w:jc w:val="both"/>
        <w:rPr/>
      </w:pPr>
      <w:r>
        <w:rPr>
          <w:rStyle w:val="FontStyle13"/>
          <w:color w:val="000000"/>
          <w:spacing w:val="0"/>
          <w:sz w:val="28"/>
          <w:szCs w:val="28"/>
          <w:lang w:val="en-US" w:eastAsia="en-US"/>
        </w:rPr>
        <w:t>Введение</w:t>
      </w:r>
    </w:p>
    <w:p>
      <w:pPr>
        <w:pStyle w:val="Normal"/>
        <w:spacing w:lineRule="auto" w:line="360" w:before="0" w:after="0"/>
        <w:jc w:val="both"/>
        <w:rPr/>
      </w:pPr>
      <w:r>
        <w:rPr>
          <w:rStyle w:val="FontStyle13"/>
          <w:color w:val="000000"/>
          <w:spacing w:val="0"/>
          <w:sz w:val="28"/>
          <w:szCs w:val="28"/>
          <w:lang w:val="en-US" w:eastAsia="en-US"/>
        </w:rPr>
        <w:t>Современные требования к организации самостоятельной художественно-творческой деятельности дошкольников в подготовительной к школе группе</w:t>
      </w:r>
    </w:p>
    <w:p>
      <w:pPr>
        <w:pStyle w:val="Normal"/>
        <w:spacing w:lineRule="auto" w:line="360" w:before="0" w:after="0"/>
        <w:jc w:val="both"/>
        <w:rPr/>
      </w:pPr>
      <w:r>
        <w:rPr>
          <w:rStyle w:val="FontStyle13"/>
          <w:color w:val="000000"/>
          <w:spacing w:val="0"/>
          <w:sz w:val="28"/>
          <w:szCs w:val="28"/>
          <w:lang w:val="en-US" w:eastAsia="en-US"/>
        </w:rPr>
        <w:t>Обеспечение условий для полноценного развития творчества у детей подготовительной к школе группы</w:t>
      </w:r>
    </w:p>
    <w:p>
      <w:pPr>
        <w:pStyle w:val="Normal"/>
        <w:spacing w:lineRule="auto" w:line="360" w:before="0" w:after="0"/>
        <w:jc w:val="both"/>
        <w:rPr/>
      </w:pPr>
      <w:r>
        <w:rPr>
          <w:rStyle w:val="FontStyle13"/>
          <w:color w:val="000000"/>
          <w:spacing w:val="0"/>
          <w:sz w:val="28"/>
          <w:szCs w:val="28"/>
          <w:lang w:val="en-US" w:eastAsia="en-US"/>
        </w:rPr>
        <w:t>Роль воспитателя в развитии у детей творческих способностей</w:t>
      </w:r>
    </w:p>
    <w:p>
      <w:pPr>
        <w:pStyle w:val="Normal"/>
        <w:spacing w:lineRule="auto" w:line="360" w:before="0" w:after="0"/>
        <w:jc w:val="both"/>
        <w:rPr/>
      </w:pPr>
      <w:r>
        <w:rPr>
          <w:rStyle w:val="FontStyle13"/>
          <w:color w:val="000000"/>
          <w:spacing w:val="0"/>
          <w:sz w:val="28"/>
          <w:szCs w:val="28"/>
          <w:lang w:val="en-US" w:eastAsia="en-US"/>
        </w:rPr>
        <w:t>Роль старшего воспитателя в повышении квалификации воспитателей по организации самостоятельной художественно-творческой деятельности детей</w:t>
      </w:r>
    </w:p>
    <w:p>
      <w:pPr>
        <w:pStyle w:val="Normal"/>
        <w:spacing w:lineRule="auto" w:line="360" w:before="0" w:after="0"/>
        <w:jc w:val="both"/>
        <w:rPr/>
      </w:pPr>
      <w:r>
        <w:rPr>
          <w:rStyle w:val="FontStyle13"/>
          <w:color w:val="000000"/>
          <w:spacing w:val="0"/>
          <w:sz w:val="28"/>
          <w:szCs w:val="28"/>
          <w:lang w:val="en-US" w:eastAsia="en-US"/>
        </w:rPr>
        <w:t>Анализ методической работы старшего воспитателя в МБДОУ д/с № 9 г. Дивногорска</w:t>
      </w:r>
    </w:p>
    <w:p>
      <w:pPr>
        <w:pStyle w:val="Normal"/>
        <w:spacing w:lineRule="auto" w:line="360" w:before="0" w:after="0"/>
        <w:jc w:val="both"/>
        <w:rPr/>
      </w:pPr>
      <w:r>
        <w:rPr>
          <w:rStyle w:val="FontStyle13"/>
          <w:color w:val="000000"/>
          <w:spacing w:val="0"/>
          <w:sz w:val="28"/>
          <w:szCs w:val="28"/>
          <w:lang w:val="en-US" w:eastAsia="en-US"/>
        </w:rPr>
        <w:t>Заключение</w:t>
      </w:r>
    </w:p>
    <w:p>
      <w:pPr>
        <w:pStyle w:val="Normal"/>
        <w:tabs>
          <w:tab w:val="clear" w:pos="708"/>
          <w:tab w:val="left" w:pos="222" w:leader="none"/>
        </w:tabs>
        <w:spacing w:lineRule="auto" w:line="360" w:before="0" w:after="0"/>
        <w:jc w:val="both"/>
        <w:rPr/>
      </w:pPr>
      <w:r>
        <w:rPr>
          <w:rStyle w:val="FontStyle13"/>
          <w:color w:val="000000"/>
          <w:spacing w:val="0"/>
          <w:sz w:val="28"/>
          <w:szCs w:val="28"/>
          <w:lang w:val="en-US" w:eastAsia="en-US"/>
        </w:rPr>
        <w:t>Список литературы</w:t>
      </w:r>
    </w:p>
    <w:p>
      <w:pPr>
        <w:pStyle w:val="Normal"/>
        <w:spacing w:lineRule="auto" w:line="360" w:before="0" w:after="0"/>
        <w:ind w:firstLine="709"/>
        <w:jc w:val="both"/>
        <w:rPr>
          <w:rStyle w:val="FontStyle13"/>
          <w:color w:val="000000"/>
          <w:spacing w:val="0"/>
          <w:sz w:val="28"/>
          <w:szCs w:val="28"/>
          <w:lang w:val="en-US" w:eastAsia="en-US"/>
        </w:rPr>
      </w:pPr>
      <w:r>
        <w:rPr/>
      </w:r>
      <w:r>
        <w:br w:type="page"/>
      </w:r>
    </w:p>
    <w:p>
      <w:pPr>
        <w:pStyle w:val="Normal"/>
        <w:spacing w:lineRule="auto" w:line="360" w:before="0" w:after="0"/>
        <w:ind w:firstLine="709"/>
        <w:jc w:val="both"/>
        <w:rPr>
          <w:rStyle w:val="FontStyle13"/>
          <w:rFonts w:ascii="Times New Roman" w:hAnsi="Times New Roman" w:cs="Times New Roman"/>
          <w:color w:val="000000"/>
          <w:spacing w:val="0"/>
          <w:sz w:val="28"/>
          <w:szCs w:val="28"/>
          <w:lang w:val="en-US" w:eastAsia="en-US"/>
        </w:rPr>
      </w:pPr>
      <w:r>
        <w:rPr/>
      </w:r>
    </w:p>
    <w:p>
      <w:pPr>
        <w:pStyle w:val="Normal"/>
        <w:spacing w:lineRule="auto" w:line="360" w:before="0" w:after="0"/>
        <w:ind w:firstLine="709"/>
        <w:jc w:val="both"/>
        <w:rPr>
          <w:rFonts w:ascii="Times New Roman" w:hAnsi="Times New Roman" w:cs="Times New Roman"/>
          <w:color w:val="000000"/>
          <w:sz w:val="28"/>
          <w:lang w:val="en-US" w:eastAsia="en-US"/>
        </w:rPr>
      </w:pPr>
      <w:r>
        <w:rPr>
          <w:rStyle w:val="FontStyle13"/>
          <w:color w:val="000000"/>
          <w:spacing w:val="0"/>
          <w:sz w:val="28"/>
          <w:szCs w:val="28"/>
          <w:lang w:val="en-US" w:eastAsia="en-US"/>
        </w:rPr>
        <w:t>Введение</w:t>
      </w:r>
    </w:p>
    <w:p>
      <w:pPr>
        <w:pStyle w:val="Style18"/>
        <w:tabs>
          <w:tab w:val="clear" w:pos="708"/>
          <w:tab w:val="left" w:pos="567" w:leader="none"/>
          <w:tab w:val="left" w:pos="709" w:leader="none"/>
          <w:tab w:val="left" w:pos="851"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567" w:leader="none"/>
          <w:tab w:val="left" w:pos="709" w:leader="none"/>
          <w:tab w:val="left" w:pos="851"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творческой личности – одна из важных задач педагогической науки и практики на современном этапе. Решение её должно начаться уже в дошкольном детстве. Наиболее эффективное средство для этого – изобразительная деятельность. Еще Аристотель отмечал: занятие рисованием способствует разностороннему развитию ребен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ечественные педагоги и психологи рассматривают творчество как создание человеком объективно и субъективно нового. Именно субъективная новизна составляет результат деятельности детей дошкольного возраста. Рисуя, вырезая и наклеивая, ребенок–дошкольник создает для себя субъективно новое. Но субъективная ценность его значительна. Работая над изображением, ребенок приобретает знания, уточняются и углубляются его представления об окружающем. Он не только овладевает новыми для него изобразительными навыками и умениями, расширяющими творческие возможности, но и учится осознанно их использовать. Весьма значимый фактор с точки зрения психического развития. Ведь каждый ребенок, создавая изображение того или иного предмета, передает сюжет, включает свои чувства, понимание того, как оно должно выглядеть. В этом суть детского изобразительного творчества, которое проявляется не только тогда, когда ребенок самостоятельно придумывает тему своего рисунка, но и тогда, когда создает изображение по заданию педагога, определяя композицию, цветовое решение и другие выразительные средства, внося интересные дополнения и т. п. По мере овладения навыками (уже в старших группах) усложняется и творческое решение. И в этой ситуации положительное отношение педагога к творчеству ребенка - важный стимул его творчества.</w:t>
      </w:r>
    </w:p>
    <w:p>
      <w:pPr>
        <w:pStyle w:val="Style18"/>
        <w:spacing w:lineRule="auto" w:line="360"/>
        <w:ind w:firstLine="709"/>
        <w:jc w:val="both"/>
        <w:rPr/>
      </w:pPr>
      <w:r>
        <w:rPr>
          <w:rFonts w:cs="Times New Roman" w:ascii="Times New Roman" w:hAnsi="Times New Roman"/>
          <w:color w:val="000000"/>
          <w:sz w:val="28"/>
          <w:szCs w:val="28"/>
          <w:lang w:val="en-US" w:eastAsia="en-US"/>
        </w:rPr>
        <w:t>Для развития творчества детям необходимы определенные знания, навыки и умения, способы деятельности, которыми они сами, без помощи взрослых, овладеть не могут. Иначе: речь идет о целенаправленном обучении, освоении богатого художественного опыта. Академик А.В. Запорожец отмечал: выразительность детских рисунков – не всегда результат целенаправленных поисков; это может быть интуитивный поиск, обусловленный яркими впечатлениями. Идея ученого получила дальнейшее развитие в исследованиях педагогов и психологов, в частности Б.П. Юсова, Н.А. Ветлугиной, О.М. Дьяченко. Н.А. Ветлугина сумела синтезировать и описать критерии, характеризующие уровень художественно-творческого развития дошколь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080" w:leader="none"/>
        </w:tabs>
        <w:spacing w:lineRule="auto" w:line="360" w:before="0" w:after="0"/>
        <w:ind w:firstLine="709"/>
        <w:jc w:val="both"/>
        <w:rPr>
          <w:rStyle w:val="FontStyle13"/>
          <w:color w:val="000000"/>
          <w:spacing w:val="0"/>
          <w:sz w:val="28"/>
          <w:szCs w:val="28"/>
          <w:lang w:val="en-US" w:eastAsia="en-US"/>
        </w:rPr>
      </w:pPr>
      <w:r>
        <w:rPr>
          <w:rStyle w:val="FontStyle13"/>
          <w:color w:val="000000"/>
          <w:spacing w:val="0"/>
          <w:sz w:val="28"/>
          <w:szCs w:val="28"/>
          <w:lang w:val="en-US" w:eastAsia="en-US"/>
        </w:rPr>
        <w:t>Современные требования к организации самостоятельной художественно-творческой деятельности дошкольников в подготовительной к школе группе</w:t>
      </w:r>
    </w:p>
    <w:p>
      <w:pPr>
        <w:pStyle w:val="Style18"/>
        <w:tabs>
          <w:tab w:val="clear" w:pos="708"/>
          <w:tab w:val="left" w:pos="709" w:leader="none"/>
        </w:tabs>
        <w:spacing w:lineRule="auto" w:line="360"/>
        <w:ind w:firstLine="709"/>
        <w:jc w:val="both"/>
        <w:rPr>
          <w:rStyle w:val="FontStyle13"/>
          <w:rFonts w:ascii="Times New Roman" w:hAnsi="Times New Roman" w:cs="Times New Roman"/>
          <w:color w:val="000000"/>
          <w:spacing w:val="0"/>
          <w:sz w:val="28"/>
          <w:szCs w:val="28"/>
          <w:lang w:val="en-US" w:eastAsia="en-US"/>
        </w:rPr>
      </w:pPr>
      <w:r>
        <w:rPr/>
      </w:r>
    </w:p>
    <w:p>
      <w:pPr>
        <w:pStyle w:val="Style18"/>
        <w:tabs>
          <w:tab w:val="clear" w:pos="708"/>
          <w:tab w:val="left" w:pos="709"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одня дети сталкиваются с качественно новыми условиями бытия, необходимостью постоянно решать жизненные задачи. Предпосылки, заложенные в период дошкольного детства, задают растущей личности социально ценный вектор развития. Этим объясняется внимание и педагогов, и психологов к феномену детской личности, ведь дошкольное образование многие годы было ориентировано на обеспечение лишь познавательного обучения.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Тенденция современного дошкольного образования – это переход от ценностей обучения к ценностям развития. Его развивающий вектор сориентирован на то, чтобы создавать каждому ребенку условия, в которых личность могла бы максимально реализовать себя. А ведь именно в изобразительном творчестве складываются наиболее благоприятные предпосылки для самовыражения ребенка. Здесь он пробует свои первые силы и совершенствует свои способности. Педагоги должны быть готовы к тому, чтобы помочь ребенку открыть в себе художника, развить способности, которые помогут ему стать Личностью. В творческой деятельности задача не столько в обучении детей изобразительным техникам, сколько в обеспечении основ развития каждого ребенка в компетентную личность, способную адекватно мыслить, чувствовать и действовать в культурном обществе.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остно ориентированный подход в воспитании детей – самое актуальное направление в педагогических методиках. Воспитатели должны предлагать детям, а не навязывать, помогать детям, а не заставлять их. А чтобы помочь ребенку найти себя, необходимо предлагать ему как можно больше разных способов самовыражения. Рано или поздно, но он обязательно выберет свой путь, который позволит ему в полной мере показать себ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поэтому ребенка необходимо познакомить с самыми разнообразными изобразительными технологиями. Не всем дано владеть кистью или карандашом, кому-то трудно выразить себя в линии, кто-то не понимает и не принимает разнообразие цветовой гаммы. Пусть каждый выберет технологию, близкую ему по духу, не заставляющую испытывать страдания при сравнении своих работ с работами более способных детей. Не нравится ни одна из предложенных педагогом технологий? Придумай свою, поиграй с красками, карандашом, любыми подручными предметами – никто тебя не осуди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знакомление дошкольников с различными видами изобразительного искусства (живописью, графикой, скульптурой, мелкой пластикой, декоративно-прикладным искусством) также оказывает влияние на изобразительную деятельность. Дети узнают жанры искусства, учатся видеть многообразие линий, форм, определяют цветовой колорит, композицию. У них проявляется интерес, предпочтение при выборе картины, иллюстрации, народной игруш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итатель планирует ознакомление с произведениями искусства перед занятиями рисованием, в часы самостоятельной художественной деятельности, проводит с детьми беседы и на занят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стоятельная художественная деятельность возникает по инициативе детей для удовлетворения их индивидуальных потребностей: сделать подарок маме, смастерить игрушку для игры и др. Задача педагога – не нарушая замысла ребенка, помочь ему, если возникнет такая необходимость. Воспитатель развивает самостоятельность детей, используя подсказку, привлечения внимания к предмету, объекту, вопросы, предложения, оценку результатов и уровня самостоятельности, выдумки, фантазии.</w:t>
      </w:r>
    </w:p>
    <w:p>
      <w:pPr>
        <w:pStyle w:val="1"/>
        <w:shd w:fill="auto" w:val="clear"/>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остоятельная деятельность может носить индивидуальный характер, а иногда дети объединяются по два, три человека и, обсудив свой замысел, вместе готовят концерт, рисуют декорации, изготовляют атрибуты для игры, организовывают театрализованную игру, иногда около одного-двух рисующих находятся дети (двое-трое), которые по своему желанию меняют для них воду, составляют оттенки цветов. Причем это не нарушало общего цветового колорита рисунка. Дети были не только наблюдателями творческого процесса, но и его соучастниками. Они всматривались в рисунок, советовали, каким цветом лучше закрашивать ту или иную его часть. Свободное владение изобразительными материалами помогает детям все внимание направить на содержание рисунка. Они с интересом составляют палитры крас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ками самостоятельной деятельности являются внимание ребенка к средствам выразительности в музыке, движениях, рисунке, речи и умение переносить усвоенное в собственную новую деятельность, применять для решения новых задач.</w:t>
      </w:r>
    </w:p>
    <w:p>
      <w:pPr>
        <w:pStyle w:val="Style18"/>
        <w:spacing w:lineRule="auto" w:line="360"/>
        <w:ind w:firstLine="709"/>
        <w:jc w:val="both"/>
        <w:rPr>
          <w:rStyle w:val="FontStyle13"/>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Style w:val="FontStyle13"/>
          <w:color w:val="000000"/>
          <w:spacing w:val="0"/>
          <w:sz w:val="28"/>
          <w:szCs w:val="28"/>
          <w:lang w:val="en-US" w:eastAsia="en-US"/>
        </w:rPr>
        <w:t>Обеспечение условий для полноценного развития творчества у детей подготовительной к школе группы</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воеобразие проявления изобразительных способностей у детей большое влияние оказывает окружающая среда ребенка, условия его воспитания и обуч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сихологами выявлено, что ребенок чаще </w:t>
      </w:r>
      <w:r>
        <w:rPr>
          <w:rFonts w:cs="Times New Roman" w:ascii="Times New Roman" w:hAnsi="Times New Roman"/>
          <w:bCs/>
          <w:color w:val="000000"/>
          <w:sz w:val="28"/>
          <w:szCs w:val="28"/>
          <w:lang w:val="en-US" w:eastAsia="en-US"/>
        </w:rPr>
        <w:t xml:space="preserve">изображает </w:t>
      </w:r>
      <w:r>
        <w:rPr>
          <w:rFonts w:cs="Times New Roman" w:ascii="Times New Roman" w:hAnsi="Times New Roman"/>
          <w:color w:val="000000"/>
          <w:sz w:val="28"/>
          <w:szCs w:val="28"/>
          <w:lang w:val="en-US" w:eastAsia="en-US"/>
        </w:rPr>
        <w:t xml:space="preserve">в своих рисунках условия окружающей среды, в которой он растет, то, что он видит вокруг. Например, ребенок, растущий в </w:t>
      </w:r>
      <w:r>
        <w:rPr>
          <w:rFonts w:cs="Times New Roman" w:ascii="Times New Roman" w:hAnsi="Times New Roman"/>
          <w:bCs/>
          <w:color w:val="000000"/>
          <w:sz w:val="28"/>
          <w:szCs w:val="28"/>
          <w:lang w:val="en-US" w:eastAsia="en-US"/>
        </w:rPr>
        <w:t xml:space="preserve">неблагополучной </w:t>
      </w:r>
      <w:r>
        <w:rPr>
          <w:rFonts w:cs="Times New Roman" w:ascii="Times New Roman" w:hAnsi="Times New Roman"/>
          <w:color w:val="000000"/>
          <w:sz w:val="28"/>
          <w:szCs w:val="28"/>
          <w:lang w:val="en-US" w:eastAsia="en-US"/>
        </w:rPr>
        <w:t>семье, в рисунках изображает только отца, прогулки с ним и т.п., т.к. мать уделяла меньше внимания, чем отец или вообще его не уделя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Настроение </w:t>
      </w:r>
      <w:r>
        <w:rPr>
          <w:rFonts w:cs="Times New Roman" w:ascii="Times New Roman" w:hAnsi="Times New Roman"/>
          <w:color w:val="000000"/>
          <w:sz w:val="28"/>
          <w:szCs w:val="28"/>
          <w:lang w:val="en-US" w:eastAsia="en-US"/>
        </w:rPr>
        <w:t>ребенка очень легко распознать по используемой им цветовой гамме. На примере, приведенном выше, чаще используются тусклые, мало разнообразные и даже мрачные цв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бенок, воспитывающийся в счастливой и обеспеченной семье, благодаря семье, влиянию видел и замечал больше. Следовательно, будет создавать радужные рисунки и чаще всего с обогащенным сюже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основных условий развития творческой личности дошкольника является широкий подход к решению проблем эстетического отношения к окружающему. Данная задача должна решаться во всех сферах жизни ребенка: в отношении к природе, рукотворному миру, в том числе искусству - во всех видах деятельности. Безусловно, игра и художественная деятельность предоставляют для этого большие возмож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 должен сделать естественный процесс жизни и деятельности ребенка творческим, ставить детей не только в ситуации художественного, но и познавательного, нравственного творчества. А специальная работа на занятиях, в играх и т.п. должна органично войти в жизнь ребе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ругое важнейшее условие для развития у детей изобразительных способностей - организация интересной содержательной жизни ребенка в ДОУ и семье, обогащение его яркими впечатлениями, обеспечение эмоционально - интеллектуального опыта, который послужит основой для возникновения замыслов и будет материалом, необходимым для работы вообра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опыт создается всей системой жизнедеятельности ребенка (наблюдения, занятия, игры) и служит основой реализации творческого начала в художе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диная позиция педагогов в понимании перспектив развития ребенка и взаимодействие между ними - одно из важнейших условий развития изобразительных способно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реда, в которой ребенок живет и развивается, оказывает на ребенка воздействие, которое по своей силе и значимости вряд ли может сравниться с другими. Оборудование расположили в группе так, что оно создало зону для изобразительной деятельности. Если обстановка эстетична, красива (совсем необязательно – богата), если ребенок видит красивые отношения между людьми, слышит красивую речь и т.п., то он с малых лет будет принимать эстетическое окружение как норму, а все, что отличается от нормы будет вызывать у него неприят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ти должны быть обеспечены необходимым материалом для работы вне занятий. В групповых комнатах в уголках или на полочках в шкафу должны храниться принадлежности для рисования, лепки, которыми дети могут свободно пользоваться. Детям старших групп могут быть предоставлены все материалы, которыми они пользуются на занятиях, лишь с незначительными ограничениями. Так, вместо глины дается пластилин, вместо клея из крахмала — казеиновый или канцелярский. Природный и другой дополнительный материал хранятся в легкодоступных детям ящиках с отделениями. Всеми этими материалами дети пользуются в свободное от занятий время и берут его с разрешения воспитателя. В процессе работы воспитатель наблюдает за детьми, дает им советы, следит за тем, чтобы начатая работа была доведена до конц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уппе нужно определить место, где во вторую половину дня дети могли бы порисовать, что-то слепить, вырезать. В их распоряжении должны быть все необходимые материалы такого же качества, как и те, что готовятся на занятие. Несмотря на то, что деятельность вне занятия самостоятельная, ею надо руководить, но тонко, не навязчиво. Так, необходимо убедиться в том, знает ли ребенок, что он будет изображать, что ему для этого понадобится. Часто бывает, что ребенок принимается за работу без отчетливого представления о том, что будет делать. В результате, не успев начать, он бросает, снова берется и снова бросает. Это воспитывает дурную привыч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процессе изображения встретятся затруднения, надо посоветовать, как их преодолеть. Ребенок нуждается и в оценке своего результата. Работы, выполненные в свободное от занятий время, следует подписывать и хранить в специальной пап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зультате всей работы у детей развиваются способности к изобразительной деятельности. Они приобретают умения изображать самые разнообразные предметы и явления действительности, у них развивается эстетическое восприятие, эстетические чувства: цвета, композиции, пропорций. Дети становятся самостоятельными, способными проявить творчество, создать интересное, выразительное изображение. Все это свидетельствует о том, что в процессе обучения изобразительной деятельности осуществляюсь их эстетическое воспита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рандаш, краски, бумага становятся спутником ребёнка, его помощником в усвоении окружающего мира. И нужно создать все условия, благоприятствующие этому. Самое ценное здесь — реализация детских переживаний и замыслов, нахождение образов для их выражения, закрепление тех или иных творческих или технических достижений. Этот вид детской самостоятельной деятельности способствует развитию инициативы, воображения, памяти, чувств и вол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развития художественно-творческих способностей необходимо создать условия и сре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кружающая сре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учение, как организованный взрослыми процесс передачи и активного усвоения ребенком изодеятельности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я интересной содержательной жизни ребенка в ДОУ, семь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плексное и системное использование методов и прие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чет индивидуальных особенностей ребе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редствам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лай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ультфиль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ллюст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итературные произведения;</w:t>
      </w:r>
      <w:r>
        <w:br w:type="page"/>
      </w:r>
    </w:p>
    <w:p>
      <w:pPr>
        <w:pStyle w:val="Normal"/>
        <w:rPr>
          <w:rStyle w:val="FontStyle13"/>
          <w:color w:val="000000"/>
          <w:spacing w:val="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FontStyle13"/>
          <w:color w:val="000000"/>
          <w:spacing w:val="0"/>
          <w:sz w:val="28"/>
          <w:szCs w:val="28"/>
          <w:lang w:val="en-US" w:eastAsia="en-US"/>
        </w:rPr>
        <w:t>Роль воспитателя в развитии у детей творческих способностей</w:t>
      </w:r>
    </w:p>
    <w:p>
      <w:pPr>
        <w:pStyle w:val="Style19"/>
        <w:spacing w:lineRule="auto" w:line="36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9"/>
        <w:spacing w:lineRule="auto" w:line="360"/>
        <w:ind w:left="0" w:firstLine="709"/>
        <w:jc w:val="both"/>
        <w:rPr>
          <w:color w:val="000000"/>
          <w:sz w:val="28"/>
          <w:szCs w:val="28"/>
          <w:lang w:val="en-US" w:eastAsia="en-US"/>
        </w:rPr>
      </w:pPr>
      <w:r>
        <w:rPr>
          <w:color w:val="000000"/>
          <w:sz w:val="28"/>
          <w:szCs w:val="28"/>
          <w:lang w:val="en-US" w:eastAsia="en-US"/>
        </w:rPr>
        <w:t>Воспитатель управляет процессом развития детей. Дети и сами любят художественную деятельность, и часто по собственной инициативе занимаются ее. Нельзя сказать, что самостоятельная художественная деятельность полностью осуществляется без руководства взрослого. Просто характер этого руководства косвенный. Воспитатель заботится о накоплении ребенком опыта, впечатлений, которые потом отразятся в самостоятельном рисовании, лепке, рассказах, музыкальной деятельности; обучает изобразительным способам и прием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ряду с воспитанием у детей умения быть внимательными к указаниям воспитателя очень большое значение имеет развитие их самостоятельности, инициативы, выдержки. Излишняя опека вредна - дети должны понимать, что надо рассчитывать на свои собственные силы, самостоятельно придумывать, как и что сделать, что вслед за чем выполнять. Воспитатель должен быть готов помочь, но не опекать детей тогда, когда они в этом не нуждаются. Вместе с тем следует помнить, что даже старшие дошкольники не могут быть во всем активными и последовательно деятельными без поддержки воспит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получают удовольствие от рисования, в большой степени благодаря тому, что в эти занятия включен процесс придумывания содержания, развертывания действий, близких игре. Необходимо поддерживать это стремление, не ограничивая детей только задачей изображения отдельных предметов. Выдумывание сюжета своего рисунка не только доставляет детям удовольствие, что тоже очень важно, но и развивает воображение, выдумку, уточняет представления. Воспитателю необходимо учитывать это, намечая содержание занятии, и не лишать детей радости создания персонажей, изображения места их действия и самого действия доступными им средствами, включая сюда и словесный расска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гащая опыт детей наблюдениями окружающего, следует неуклонно заботиться об эстетических впечатлениях, показывать детям красоту в окружающей их жизни; организуя занятия, обращать внимание на то, чтобы дети получали возможность выразить полученные ими эстетические впечатления, внимательно относиться к подбору соответствующего материа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амостоятельная художественная деятельность тесно связана с той работой, которую целенаправленно и в разных формах проводит воспитатель. Это могут быть организованные </w:t>
      </w:r>
      <w:r>
        <w:rPr>
          <w:rFonts w:cs="Times New Roman" w:ascii="Times New Roman" w:hAnsi="Times New Roman"/>
          <w:i/>
          <w:color w:val="000000"/>
          <w:sz w:val="28"/>
          <w:szCs w:val="28"/>
          <w:lang w:val="en-US" w:eastAsia="en-US"/>
        </w:rPr>
        <w:t>занятия</w:t>
      </w:r>
      <w:r>
        <w:rPr>
          <w:rFonts w:cs="Times New Roman" w:ascii="Times New Roman" w:hAnsi="Times New Roman"/>
          <w:color w:val="000000"/>
          <w:sz w:val="28"/>
          <w:szCs w:val="28"/>
          <w:lang w:val="en-US" w:eastAsia="en-US"/>
        </w:rPr>
        <w:t xml:space="preserve"> по развитию речи, изобразительной деятельности, музыке. Они входят в обязательную «сетку» недельных занятий, проводятся систематически по заранее разработанному содержанию и в порядке нарастания слож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создания рисунка предполагает установление постоянных и очень тонких связей между рисующим и предметом изображения, между рисующим и рисунком, между всеми элементами натуры и рисунка. Эти связи устанавливаются знанием всего процесса рисования - способов рисования, сторон процесса рисования, принципов рисования и решения учебных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ый опыт, полученный детьми на занятиях, используется в самостоятельной изобразительной деятельности, содержание которой зависит от тематики заня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самостоятельной деятельности ребят педагогу, по мнению Казаковой, необходимо поддерживать взаимоотношения между детьми. Если кто-то рисует, товарищ приносит ему в баночке воду, дает нужный карандаш, фломастер. Иногда деятельность одного ребенка становится «творческим содружеством» двух-трех детей. Если вначале они наблюдали за процессом рисования, помогали советом, то затем начинают рисовать на этом же листе. Изобразительная деятельность в свободное от занятий время требует соответствующего оборудования, материалов. Воспитателю об этом надо помнить, чтобы дети могли в соответствии с замыслом свободно брать то, что им необходимо (например, карандаши, краски, цветные мелки, ножницы, клей, ки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занятиях по рисованию основная задача— учить детей передавать выразительность образа, характерных черт, изображать предметы с натуры, располагая их в соответствии с размером листа. У ребят формируется чувство композиции (умение делать наброски, располагать предметы выше, ниже, левее, правее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итатель обращает внимание ребят на последовательность изображения предмета путем наброска: идти от общего к деталям. Так, изображая игрушку, ребенок предварительно карандашом легким контуром передает общую форму неваляшки, клоуна и т. д., а затем уже дополняет изображение деталями (рисует части лица, одежду, украшает ее узором). Педагог учит детей с помощью различных материалов (карандаши, гуашь, акварель, цветные мелки) передавать особенности н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ображение природы, труда людей, различных общественных событий связано с обучением детей умению самостоятельно выбирать различные выразительные средства. Например, уметь яркими цветами красок, карандашей передать праздник, веселое, радостное настроение; используя разные способы (графический, пластический, декоративно-силуэтный), создать образ осени и сравнить каждый из них, найти наиболее выразитель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учение техническим навыкам и умениям направлено на использование различных приемов закрашивания с учетом выразительных свойств материалов, особенностей изображаемого обра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ждый ребенок заслуживает внимательного, тактичного отношения, уважения к его творчеству и к результатам деятельности. Поэтому следует создавать творческую доброжелательную атмосферу на каждом занятии и формировать такой же подход к детскому творчеству и его результатам у родителей. Воспитатель должен демонстрировать доверие к ребенку, исключить излишнюю опеку. Все это будет способствовать максимальной активизации опыта, навыков и умений детей.</w:t>
      </w:r>
      <w:r>
        <w:rPr>
          <w:rFonts w:cs="Times New Roman" w:ascii="Times New Roman" w:hAnsi="Times New Roman"/>
          <w:color w:val="000000"/>
          <w:sz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индивидуальных особенностей ребенка - одно из основных условий развития изобразительных способностей в процессе обучения. Важно учесть и темперамент, и характер, и особенности некоторых психических процессов (например, доминирующий вид воображения), и даже настроение ребенка в этот ден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создание изложенных выше условий развития у детей изобразительных способностей вполне по силам любому педагогу, доступно любому учреждению. Необходимо только понимать: художественное восприятие остается действительно эстетическим, если оно доставляет эстетическое наслаж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Style w:val="FontStyle13"/>
          <w:color w:val="000000"/>
          <w:spacing w:val="0"/>
          <w:sz w:val="28"/>
          <w:szCs w:val="28"/>
          <w:lang w:val="en-US" w:eastAsia="en-US"/>
        </w:rPr>
        <w:t>Роль старшего воспитателя в повышении квалификации воспитателей по организации самостоятельной художественно-творческой деятельности детей</w:t>
      </w:r>
    </w:p>
    <w:p>
      <w:pPr>
        <w:pStyle w:val="Normal"/>
        <w:spacing w:lineRule="auto" w:line="360" w:before="0" w:after="0"/>
        <w:ind w:firstLine="709"/>
        <w:jc w:val="both"/>
        <w:rPr>
          <w:rStyle w:val="FontStyle13"/>
          <w:rFonts w:ascii="Times New Roman" w:hAnsi="Times New Roman" w:cs="Times New Roman"/>
          <w:color w:val="000000"/>
          <w:spacing w:val="0"/>
          <w:sz w:val="28"/>
          <w:szCs w:val="28"/>
          <w:lang w:val="en-US" w:eastAsia="en-US"/>
        </w:rPr>
      </w:pPr>
      <w:r>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методы управления предполагают постоянный поиск и отбор наиболее эффективных и прогрессивных методов и способов решения задач, внедрения прогрессивных психолого-педагогических ид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льзя стоять на месте, работать по старинке. Время идёт вперёд, изменяются жизненные устои. Необходимо владеть информацией, быть компетентным в различных областях жизне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рший воспитатель занимается поиском новых прогрессивных психолого-педагогических идей, эффективных методов и приёмов дошкольного воспитания, методической работы и внедрением их в практи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рший воспитатель проводит разнообразную методическую работу: организуется методическая учёба, семинары-практикумы, тематические выставки и педсоветы, на которых заслушиваются выступления воспитателей групп. Проводится диагностическая работа, анализ документации, организуются коллективные просмотры с целью выявления и распространения передового опыта по организации самостоятельной творческой деятельности дошкольников. Педагогам оказывается квалифицированная помощь: консультации, приобретается методическая и познавательная литература, организуются методические объединения.</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Style w:val="FontStyle13"/>
          <w:color w:val="000000"/>
          <w:spacing w:val="0"/>
          <w:sz w:val="28"/>
          <w:szCs w:val="28"/>
          <w:lang w:val="en-US" w:eastAsia="en-US"/>
        </w:rPr>
      </w:pPr>
      <w:r>
        <w:rPr>
          <w:rStyle w:val="FontStyle13"/>
          <w:color w:val="000000"/>
          <w:spacing w:val="0"/>
          <w:sz w:val="28"/>
          <w:szCs w:val="28"/>
          <w:lang w:val="en-US" w:eastAsia="en-US"/>
        </w:rPr>
        <w:t>Анализ методической работы старшего воспитателя в МБДОУ д/с № 9 г. Дивногорска</w:t>
      </w:r>
    </w:p>
    <w:p>
      <w:pPr>
        <w:pStyle w:val="Normal"/>
        <w:spacing w:lineRule="auto" w:line="360" w:before="0" w:after="0"/>
        <w:ind w:firstLine="709"/>
        <w:jc w:val="both"/>
        <w:rPr>
          <w:rStyle w:val="FontStyle13"/>
          <w:rFonts w:ascii="Times New Roman" w:hAnsi="Times New Roman" w:cs="Times New Roman"/>
          <w:color w:val="000000"/>
          <w:spacing w:val="0"/>
          <w:sz w:val="28"/>
          <w:szCs w:val="28"/>
          <w:u w:val="single"/>
          <w:lang w:val="en-US" w:eastAsia="en-US"/>
        </w:rPr>
      </w:pPr>
      <w:r>
        <w:rPr/>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 xml:space="preserve">Целью </w:t>
      </w:r>
      <w:r>
        <w:rPr>
          <w:rFonts w:cs="Times New Roman" w:ascii="Times New Roman" w:hAnsi="Times New Roman"/>
          <w:color w:val="000000"/>
          <w:sz w:val="28"/>
          <w:szCs w:val="28"/>
          <w:lang w:val="en-US" w:eastAsia="en-US"/>
        </w:rPr>
        <w:t>методической службы в детском саду в 2009-10 учебном году было - создание системы методической работы, побуждающей педагогов искать новые, нетрадиционные приемы и формы взаимодействия с детьми, помогающей сделать это взаимодействие наиболее целенаправленным и продуктивным.</w:t>
      </w:r>
      <w:r>
        <w:rPr>
          <w:rFonts w:cs="Times New Roman" w:ascii="Times New Roman" w:hAnsi="Times New Roman"/>
          <w:color w:val="000000"/>
          <w:sz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активизации творческой, инновационной деятельности педагогов использовались различные методические приёмы: привлечение к управленческой деятельности, открытые показы интегрированных занятий педагогами-новаторами, мастер-классы, консультации-беседы, семинары, взаимопосещения и др. Всё это помогло педагогам научиться творчески мыслить, моделировать свои действия, проявлять инициативу в принятии решений. Развитию таких качеств также способствует мотивационный процесс (материальное поощрение, благодарности и почетные грамоты, продвижение по служебной лестнице и личный рос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реализации раздела «Музейная педагогика» программы «Истоки» осуществлялось тесное взаимодействие с «Дивногорским художественным музеем». Дети посещали выставки, сами создавали художественные произведения под руководством методиста музея. Участвовали в конкурсе «Суриковские дни» (работы детей выставлялись в библиотеке им.Герцена). Также тесно сотрудничаем с выставочным залом ДДТ. К сожалению в детском саду нет свободного помещения для создания минимузея, но педагоги решили эту проблему используя коридоры детского сада для выставки детских работ. Такие выставки проходят ежеквартально.</w:t>
      </w:r>
    </w:p>
    <w:p>
      <w:pPr>
        <w:pStyle w:val="Normal"/>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lang w:val="en-US" w:eastAsia="en-US"/>
        </w:rPr>
        <w:t>В годовом плане работы отражено направление по развитию творческих способностей детей. Одной из задач на учебный год была: «Развивать у детей потребность в художественно – эстетической деятельности, совершенствовать развитие художественных способно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ыл проведен педсовет «Организация и осуществление педагогического процесса в ДОУ по реализации раздела программы «Истоки» и программу дополнительного образования «Цветные ладош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Уточнение представлений педагогов о технологиях работы по реализуемым базовой и дополнительной программам. Систематизация знаний о принципах построения развивающей среды в группах, изменения предметно – пространственной среды и создания условий для самостоятельной деятельности детей.</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ая за работой детей подготовительной к школе группы с изобразительными материалами, Старший воспитатель обратила внимание на то, что все дети рисуют, но у кого-то это получается хорошо, а у кого-то плохо. Одному ребенку нужно немного помочь, а другому требуется длительное обучение и тренировка. Но главное и, к сожалению, негативное – в работах детей не было творческого подхода. Так птицы были простым повторением птицы, нарисованной воспитателем; цветы, деревья, трава, небо, солнце имели одинаковые форму и цвет, как будто мир, окружающий нас, лишен неповторимого многообразия. Постоянная демонстрация образцов и приемов работы по методике типовой программы приводила к тому, что в подготовительной группе более половины детей не могли самостоятельно приступить к работе, боясь, что нарисуют «не так, неправильно»; ждали указаний от воспитателя; не видели цветового многообразия окружающего мира и т.п. «Прохождение» учебного материала в строго обозначенные сроки оставляло много незаконченных работ-«полуфабрикатов», сделанных «для воспитателя», но реально не отражающих того, что было значимо для рисующего их ребенка. Причины здесь совокупные: несформированность графических навыков и умений, неразвитость воображения, а также неверный подход педагога к преподаванию изобразительной деятельности. Он не побуждает детей к экспериментированию с красками, бумагой, а вынуждает механически выполнять то, что предлагает педаго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Тематическом семинаре «Организация самостоятельной творческой деятельности детей в группе», педагоги обсудили условия для развития детского творчества, разработали требования к оформлению уголков самостоятельной творческой деятельност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ЛОВИЯ ОФОРМЛЕНИЯ УГОЛ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Расположение зоны изобразительного творчества: доступность, эстетичность, подвиж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Использование детского дизайна в оформлен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Наличие произведений искусства. Соблюдение возрастных требова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Изобразительный материал: разнообразие, возрастные требования, доступ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Оборудование для рисования, лепки, апплик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Работа с цветом (Учебно-наглядный материал, д/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Работа и линией (учебно-наглядный материал, д/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Различная техника изобразительного творчества (образц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 Развитие композиционных умений (учебно-наглядный материал, д/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0. Знакомство с народно-прикладным искусством (учебно-наглядный материал, д/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1. Жанры живописи - старший дошкольный возрас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 Образцы из глины (игрушки, предметы народного промыс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3. Уголок художественного ручного труда (образцы тканей, швов и др. материа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4. Организация работы с детьми вне зоны художественно-эстетического развития - перспективные пл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5. Наличие игрового персонаж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держание самостоятельной художественной деятельности детей обогащается при условии оснащения группы необходимым оборудованием и пособиями. Это самые разнообразные материалы (краски, бумага, пастель и др.), музыкальные инструменты, настольно-печатные игры с увлекательным содержанием, книги с яркими иллюстрациями. Необходимо также иметь некоторые технические средства, например проигрыватель, радио и т. п. Это позволит ребятам самостоятельно прослушивать песни, стихи, рассказы, сказки в исполнении мастеров искусств. Наличие в группе столов различной конструкции, мольбертов, навесных досок не только разнообразит формы организации самостоятельной изобразительной деятельности, но и помогает устранить гиподинамию. Дети начинают понимать, что рисунок может восприниматься как картина, если он на мольберте, доске. Хорошо оборудованная зела изобразительной деятельности, где ребенок имеет возможность свободно пользоваться соответствующими материалами, способствует созданию творческого настроения. Необходимое оборудование должно быть и в зонах музыкальной, художественно-речевой и театрально-игров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следует отметить, что самостоятельная художественная деятельность в группе является одним из показателей уровня развития детей. Это свидетельствует о том, что они получили на занятиях определенный объем навыков, умений, разнообразные художественные впечатления, научились действовать без посторонней помощ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е занятий происходит перенос этих способов действий в совершенно новые условия, ситуации, ребенок действует уже по собственной инициативе, в соответствии со своими интересами, желаниями, потребностями, применяя в этих новых условиях и ситуациях полученные им на занятиях навыки и умения. </w:t>
      </w:r>
    </w:p>
    <w:p>
      <w:pPr>
        <w:pStyle w:val="1"/>
        <w:shd w:fill="auto" w:val="clear"/>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образительная деятельность, возникающая по инициативе ребенка, развивается и обогащается на основе переноса в нее усвоенных на занятиях навыков рисования, лепки, аппликации, раскрытия ребенку эстетического отношения к окружающему. Этому также способствуют соответствующее оборудование, обогащение детей новыми впечатлениями, умелое педагогическое руководство.</w:t>
      </w:r>
    </w:p>
    <w:p>
      <w:pPr>
        <w:pStyle w:val="1"/>
        <w:shd w:fill="auto" w:val="clear"/>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руководство имеет некоторую специфику и направлено на развитие самостоятельности, инициативы ребенка. Даже если но все хотят заниматься изобразительной деятельностью вне занятий, воспитатель должен заботиться о развитии интереса к ней у дошкольников, желания пробовать силы в различных ее видах.</w:t>
      </w:r>
    </w:p>
    <w:p>
      <w:pPr>
        <w:pStyle w:val="1"/>
        <w:shd w:fill="auto" w:val="clear"/>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стоятельная художественная деятельность обладает большими возможностями для осуществления многих воспитательных задач, развития таких качеств личности, как инициативность, самостоятельность, творческая актив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0"/>
          <w:numId w:val="2"/>
        </w:numPr>
        <w:spacing w:lineRule="auto" w:line="360"/>
        <w:ind w:left="0" w:hanging="0"/>
        <w:jc w:val="both"/>
        <w:rPr/>
      </w:pPr>
      <w:r>
        <w:rPr>
          <w:rFonts w:cs="Times New Roman" w:ascii="Times New Roman" w:hAnsi="Times New Roman"/>
          <w:color w:val="000000"/>
          <w:sz w:val="28"/>
          <w:szCs w:val="28"/>
          <w:lang w:val="en-US" w:eastAsia="en-US"/>
        </w:rPr>
        <w:t>Комарова Т.С. Дети в мире творчества. М., 1995.</w:t>
      </w:r>
    </w:p>
    <w:p>
      <w:pPr>
        <w:pStyle w:val="Style19"/>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марова Т.С. «Дети в мире творчества», М., 1995.</w:t>
      </w:r>
    </w:p>
    <w:p>
      <w:pPr>
        <w:pStyle w:val="Style19"/>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марова Т.С., Савенкова А.И. «Коллективное творчество детей», М., 2000.</w:t>
      </w:r>
    </w:p>
    <w:p>
      <w:pPr>
        <w:pStyle w:val="Style19"/>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Лыкова И.А. Программа художественного воспитания, обучения и развития детей 2-7 лет «Цветные ладошки». – М.: «КАРАПУЗ-ДИДАКТИКА», 2007. – 144 с.</w:t>
      </w:r>
    </w:p>
    <w:p>
      <w:pPr>
        <w:pStyle w:val="Style19"/>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амостоятельная художественная деятельность дошкольников под ред.Ветлугиной Н.А.. М.,1980.</w:t>
      </w:r>
    </w:p>
    <w:p>
      <w:pPr>
        <w:pStyle w:val="Style19"/>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ихайлова Н. “Рисование дошкольников – процесс или результат”, журнал “Дошкольное воспитание” №4, 1994 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8"/>
      <w:szCs w:val="28"/>
      <w:lang w:val="en-US"/>
    </w:rPr>
  </w:style>
  <w:style w:type="character" w:styleId="FontStyle13">
    <w:name w:val="Font Style13"/>
    <w:qFormat/>
    <w:rPr>
      <w:rFonts w:ascii="Times New Roman" w:hAnsi="Times New Roman" w:cs="Times New Roman"/>
      <w:spacing w:val="10"/>
      <w:sz w:val="18"/>
      <w:szCs w:val="18"/>
    </w:rPr>
  </w:style>
  <w:style w:type="character" w:styleId="Style14">
    <w:name w:val="Нижний колонтитул Знак"/>
    <w:qFormat/>
    <w:rPr>
      <w:rFonts w:ascii="Calibri" w:hAnsi="Calibri" w:cs="Times New Roman"/>
      <w:lang w:val="en-US"/>
    </w:rPr>
  </w:style>
  <w:style w:type="character" w:styleId="Style15">
    <w:name w:val="Основной текст_"/>
    <w:qFormat/>
    <w:rPr>
      <w:rFonts w:ascii="Sylfaen" w:hAnsi="Sylfaen" w:eastAsia="Times New Roman" w:cs="Sylfaen"/>
      <w:sz w:val="19"/>
      <w:szCs w:val="19"/>
      <w:shd w:fill="FFFFFF" w:val="clear"/>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16" w:before="0" w:after="0"/>
      <w:ind w:firstLine="326"/>
      <w:jc w:val="both"/>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1">
    <w:name w:val="Основной текст1"/>
    <w:basedOn w:val="Normal"/>
    <w:qFormat/>
    <w:pPr>
      <w:shd w:fill="FFFFFF" w:val="clear"/>
      <w:spacing w:lineRule="exact" w:line="211" w:before="0" w:after="0"/>
      <w:jc w:val="both"/>
    </w:pPr>
    <w:rPr>
      <w:rFonts w:ascii="Sylfaen" w:hAnsi="Sylfaen" w:cs="Sylfaen"/>
      <w:sz w:val="19"/>
      <w:szCs w:val="19"/>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1:00Z</dcterms:created>
  <dc:creator>Paradise</dc:creator>
  <dc:description/>
  <cp:keywords/>
  <dc:language>en-US</dc:language>
  <cp:lastModifiedBy>SYSTEM</cp:lastModifiedBy>
  <dcterms:modified xsi:type="dcterms:W3CDTF">2011-09-07T07:41:00Z</dcterms:modified>
  <cp:revision>2</cp:revision>
  <dc:subject/>
  <dc:title/>
</cp:coreProperties>
</file>