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36"/>
          <w:lang w:val="en-US"/>
        </w:rPr>
      </w:pPr>
      <w:r>
        <w:rPr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36"/>
          <w:lang w:val="en-US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36"/>
          <w:lang w:val="en-US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36"/>
          <w:lang w:val="en-US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36"/>
          <w:lang w:val="en-US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36"/>
          <w:lang w:val="en-US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36"/>
          <w:lang w:val="en-US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36"/>
          <w:lang w:val="en-US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36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36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/>
      </w:pPr>
      <w:r>
        <w:rPr>
          <w:rStyle w:val="StrongEmphasis"/>
          <w:b w:val="false"/>
          <w:sz w:val="28"/>
          <w:szCs w:val="36"/>
        </w:rPr>
        <w:t>Роль чтения в воспитании личности</w:t>
      </w:r>
    </w:p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sz w:val="28"/>
          <w:szCs w:val="36"/>
        </w:rPr>
      </w:pPr>
      <w:r>
        <w:rPr/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Трудно переоценить роль семьи в умственном развитии ребенка, в расширении его кругозора, формировании любознательности, познавательных потребностей и интересов, в развитии пытливости ума, в возбуждении, а затем в укреплении стремления овладевать знаниями, учитьс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Каждый человек обязан заботиться о своем интеллектуальном развитии. Это его обязанность перед обществом, в котором он живет, и перед самим собо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Основной (но, разумеется, не единственный) способ интеллектуального развития – чтени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Чтение не должно быть случайным. Это огромный расход времени, а время — величайшая ценность, которую нельзя тратить на пустяки. Читать следует по программе, разумеется, не следуя ей жестко; отходя от нее там, где появляются дополнительные для читающего интересы. Однако при всех отступлениях от первоначальной программы необходимо составить для себя новую, учитывающую появившиеся новые интерес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тение, для того чтобы оно было эффективным, должно интересовать читающего. Интерес к чтению вообще по определенным отраслям культуры необходимо развивать в себе. Интерес может быть в значительной мере результатом самовоспита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"Скоростное чтение" создает видимость знаний. Его можно допускать лишь в некоторых видах профессий, остерегаясь создания в себе привычки к скоростному чтению, оно ведет к заболеванию внима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итература дает колоссальный, обширнейший и глубочайший опыт жизни. Она делает человека интеллигентным, развивает в нем не только чувство красоты, но и понимание — понимание жизни, всех ее сложностей, служит проводником в другие эпохи и к другим народам, раскрывает перед вами сердца людей. Одним словом, делает мудрыми. Но все это дается только тогда, когда ребенок читает, вникая во все мелочи. Ибо самое главное часто кроется именно в мелоча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от что пишет Лихачев Дмитрий Сергеевич в своих письмах: "Бескорыстному" чтению научил меня в школе мой учитель литературы. Я учился в годы, когда учителя часто вынуждены были отсутствовать на уроках — то они рыли окопы под Ленинградом, то должны были помочь какой-либо фабрике, то просто болели. Леонид Владимирович (так звали моего учителя литературы) часто приходил в класс, когда другой учитель отсутствовал, непринужденно садился на учительский столик и, вынимая из портфеля книжки, предлагал нам что-нибудь почитать. Мы знали уже, как он умел прочесть, как он умел объяснить прочитанное, посмеяться вместе с нами, восхититься чем-то, удивиться искусству писателя. Так мы прослушали многие места из "Войны и мира", "Капитанской дочки", несколько рассказов Мопассана, былину о Соловье Будимировиче, другую былину о Добрыне Никитиче, повесть о Горе-Злосчастии, басни Крылова, оды Державина и многое, многое другое. Я до сих пор люблю то, что слушал тогда в детстве. А дома отец и мать любили читать вечерами. Читали для себя, а некоторые понравившиеся места читали и для нас. Читали Лескова, Мамина-Сибиряка, исторические романы - все, что нравилось им, и что постепенно начинало нравиться и нам..."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"Незаинтересованное", но интересное чтение — вот что заставляет любить литературу и что расширяет кругозор человек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чему телевизор частично вытесняет сейчас книгу? Да потому, что телевизор заставляет вас не торопясь просмотреть какую-то передачу, сесть поудобнее, чтобы вам ничего не мешало, он вас отвлекает от забот, он вам диктует — как смотреть и что смотреть. Мы переходим к другой цивилизации, где источников знаний много. Книга – только один из них, хотя очень важный. Она дает возможность домыслить, дофантазировать, развивает креативност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тарайтесь приобщить детей к чтению, научите их выбирать книгу вкусу, и тогда они поймут, что есть много книг, без которых нельзя жить, которые важнее и интереснее, чем многие передачи. Есть такие семьи, которые отказались от телевизоров, в пользу книг, а новости просматривают в Интернет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лассическое произведение — то, которое выдержало испытание временем. Но классика не может ответить на все вопросы сегодняшнего дня. Поэтому надо читать и современную литературу. Что нам дает чтение? Это общая грамотность и кругозор. Развитие моральных навыков и умение выразить свои мысли и чувства, помощь в общении и социализации, овладение чувством языка, внимательное отношение к слову, способность различать его эмоционально-смысловые оттенки, что такое хорошо, что такое плох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не кажется, важно вовсе не то, чтобы ребенок читал много, важно, чтобы в нем выработалась привычка осмысливать прочитанное. Само по себе количество информации не создает мозговые мускулы, скорее уж мозговой жир. А мозговые мускулы - это способность фантазировать, домысливать, преображать, воображая. Литература будит в человеке способность стать автором сценария, режиссером и исполнителем ролей того "внутреннего фильма", который каждый может снять для себ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Подлинное чтение начинается с того момента, когда за словом или словосочетанием человек увидит и почувствует живые образы: картины, звуки, запахи. Здесь и начинается удивительное: глаз видит одно, а сознание творит другое. Наши дети, если дать им свободу и подтолкнуть воображение, способны удивить нас своими оригинальными картинами. Не верите? Попробуйте. И вы сами и ваши дети убедятся, что видеть невидимое - это чудо органически присуще чтению, и слова Экзюпери: "Главного глазами не увидишь" - имеют к чтению прямое отношени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Речь идет о мысленном перемещении читающего человека из мира внешнего в мир внутренний. Что еще, кроме чтения художественной литературы, помогает одному человеку оказаться "внутри" другого: проследить ход его мыслей, его чувств, его радостей и печалей, вникнуть во все тонкости и изгибы его души, его мироощущение. Все то, что в реальном мире осуществить невозможно, да и наука здесь бессильна, - войти в субъективный "мир иной", отличный от твоего, и пребывать в нем, как у себя дома - становится возможным при чтении через процесс сопереживания и "подстановки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Осознание способности литературы открывать "психологическую дверь" в человека, важнее для всех читателей, особенно значимо для старшеклассников. Опрос их показал, что им, оканчивающим школу, очень не хватает психологических знаний, умения понимать себя и других. Вот почему, открыв хоть раз внутренний мир другого человека, вдумавшись в него, читателю вновь и вновь захочется это переселение повторит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ажно подчеркнуть, что "великое переселение" - это двустороннее движение. Читатель переселяется в мир персонажей, мир персонажей - в него. И начинает жить в нем самостоятельной жизнью. И здесь мы сталкиваемся с новым волшебством чтения - "оживлением литературных персонажей". Если в сказке героев оживляют с помощью живой воды, то при чтении это происходит при помощи воображения. "Герои великих литературных произведений казались мне более реальными, чем окружающие люди", - писал русский философ Н. Бердяев, вспоминая свое детское чтени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Вместе с переселением во внутренний мир героев книг, вместе с "оживлением" тех, кого никогда не было, рождается еще одно чудо чтения - возможность в течение одной жизни пережить множество иных. Эта возможность даруется каждому читателю, способному к перевоплощению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сего удивительного, что несет в себе чтение, в одном докладе не раскрыть. И все-таки трудно удержаться, чтобы еще об одном замечательном свойстве не упомянуть. Свойство это мы назвали "Самоузнавание". На него указывал великий немецкий писатель Г. Гессе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ждый книжный том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Это только путь к тому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то в тебе сам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Это свойство может поразить читателя. Писатель не только извлекает из нашего сознания былое, но и помогает испытать то, что раньше не было изведано. Как говорил поэт Л. Мартынов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споминаем неожиданно,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предвиденно, негаданно,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То, что было и не видано,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а и не предугадан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Тем самым читатель не только осознает самого себя, открывает в себе новые возможности, но и поднимается над самим собой. Осознавая себя как личность, читающий не только узнает себя в ком-то из героев, но он и отделяет себя от них, приходит к пониманию, что, при всей похожести, он - другой. И это понимание себя в мире единственным и неповторимым, которому предстоит реализовать свою уникальность, - важнейшее открыти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днако главный импульс к чтению лежит внутри самого человека, в тех реальных проблемах, которые его волнуют сегодня, а ключ решения их находится в книг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36:00Z</dcterms:created>
  <dc:creator>Учитель</dc:creator>
  <dc:description/>
  <cp:keywords/>
  <dc:language>en-US</dc:language>
  <cp:lastModifiedBy>SYSTEM</cp:lastModifiedBy>
  <dcterms:modified xsi:type="dcterms:W3CDTF">2011-09-07T07:36:00Z</dcterms:modified>
  <cp:revision>2</cp:revision>
  <dc:subject/>
  <dc:title>РОЛЬ ЧТЕНИЯ В ВОСПИТАНИИ ЛИЧНОСТИ </dc:title>
</cp:coreProperties>
</file>