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.wmf" ContentType="image/x-wmf"/>
  <Override PartName="/word/media/image55.png" ContentType="image/png"/>
  <Override PartName="/word/media/image109.wmf" ContentType="image/x-wmf"/>
  <Override PartName="/word/media/image54.png" ContentType="image/png"/>
  <Override PartName="/word/media/image108.wmf" ContentType="image/x-wmf"/>
  <Override PartName="/word/media/image53.png" ContentType="image/png"/>
  <Override PartName="/word/media/image107.wmf" ContentType="image/x-wmf"/>
  <Override PartName="/word/media/image52.png" ContentType="image/png"/>
  <Override PartName="/word/media/image106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99.wmf" ContentType="image/x-wmf"/>
  <Override PartName="/word/media/image30.png" ContentType="image/png"/>
  <Override PartName="/word/media/image98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74.png" ContentType="image/png"/>
  <Override PartName="/word/media/image121.wmf" ContentType="image/x-wmf"/>
  <Override PartName="/word/media/image94.wmf" ContentType="image/x-wmf"/>
  <Override PartName="/word/media/image101.wmf" ContentType="image/x-wmf"/>
  <Override PartName="/word/media/image75.png" ContentType="image/png"/>
  <Override PartName="/word/media/image122.wmf" ContentType="image/x-wmf"/>
  <Override PartName="/word/media/image95.wmf" ContentType="image/x-wmf"/>
  <Override PartName="/word/media/image102.wmf" ContentType="image/x-wmf"/>
  <Override PartName="/word/media/image123.wmf" ContentType="image/x-wmf"/>
  <Override PartName="/word/media/image76.png" ContentType="image/png"/>
  <Override PartName="/word/media/image111.wmf" ContentType="image/x-wmf"/>
  <Override PartName="/word/media/image77.png" ContentType="image/png"/>
  <Override PartName="/word/media/image97.wmf" ContentType="image/x-wmf"/>
  <Override PartName="/word/media/image20.png" ContentType="image/png"/>
  <Override PartName="/word/media/image57.png" ContentType="image/png"/>
  <Override PartName="/word/media/image96.wmf" ContentType="image/x-wmf"/>
  <Override PartName="/word/media/image103.wmf" ContentType="image/x-wmf"/>
  <Override PartName="/word/media/image120.wmf" ContentType="image/x-wmf"/>
  <Override PartName="/word/media/image127.wmf" ContentType="image/x-wmf"/>
  <Override PartName="/word/media/image73.png" ContentType="image/png"/>
  <Override PartName="/word/media/image113.wmf" ContentType="image/x-wmf"/>
  <Override PartName="/word/media/image66.png" ContentType="image/png"/>
  <Override PartName="/word/media/image126.wmf" ContentType="image/x-wmf"/>
  <Override PartName="/word/media/image72.png" ContentType="image/png"/>
  <Override PartName="/word/media/image112.wmf" ContentType="image/x-wmf"/>
  <Override PartName="/word/media/image100.wmf" ContentType="image/x-wmf"/>
  <Override PartName="/word/media/image125.wmf" ContentType="image/x-wmf"/>
  <Override PartName="/word/media/image71.png" ContentType="image/png"/>
  <Override PartName="/word/media/image124.wmf" ContentType="image/x-wmf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5.png" ContentType="image/png"/>
  <Override PartName="/word/media/image119.wmf" ContentType="image/x-wmf"/>
  <Override PartName="/word/media/image64.png" ContentType="image/png"/>
  <Override PartName="/word/media/image118.wmf" ContentType="image/x-wmf"/>
  <Override PartName="/word/media/image117.wmf" ContentType="image/x-wmf"/>
  <Override PartName="/word/media/image63.png" ContentType="image/png"/>
  <Override PartName="/word/media/image116.wmf" ContentType="image/x-wmf"/>
  <Override PartName="/word/media/image62.png" ContentType="image/png"/>
  <Override PartName="/word/media/image115.wmf" ContentType="image/x-wmf"/>
  <Override PartName="/word/media/image61.png" ContentType="image/png"/>
  <Override PartName="/word/media/image110.wmf" ContentType="image/x-wmf"/>
  <Override PartName="/word/media/image59.wmf" ContentType="image/x-wmf"/>
  <Override PartName="/word/media/image114.wmf" ContentType="image/x-wmf"/>
  <Override PartName="/word/media/image6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28.png" ContentType="image/png"/>
  <Override PartName="/word/media/image9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ністерство освіти і науки України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ціональний технічний університет України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иївський політехнічний університет України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афедра: хімічного, полімерного та силікатного машинобудув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4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Записка</w:t>
      </w:r>
    </w:p>
    <w:p>
      <w:pPr>
        <w:pStyle w:val="Normal"/>
        <w:tabs>
          <w:tab w:val="clear" w:pos="708"/>
          <w:tab w:val="left" w:pos="364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44"/>
        </w:rPr>
        <w:t>до курсового проекту з дисципліни: Пакувальне обладн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Пристрої машин дозування і фа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: ст. групи ЛУ-5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сенко Є. 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вірив: Сокольский О.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їв – 2009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Дозат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Розливні машин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 Гравітаційні розливні маши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2 Дозуючі пристрої машин Т1-ВРА-6А, Т1-ВР2А-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.Пристрої з мірною місткістю і клапанною системо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шини ДА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Розрахун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1 </w:t>
      </w:r>
      <w:r>
        <w:rPr>
          <w:rFonts w:cs="Times New Roman" w:ascii="Times New Roman" w:hAnsi="Times New Roman"/>
          <w:color w:val="000000"/>
          <w:sz w:val="28"/>
          <w:szCs w:val="28"/>
        </w:rPr>
        <w:t>Розрахунок перепаду тискуу рідинному дозаторі Т1-ВРА-6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</w:t>
      </w:r>
      <w:r>
        <w:rPr>
          <w:rFonts w:cs="Times New Roman" w:ascii="Times New Roman" w:hAnsi="Times New Roman"/>
          <w:color w:val="000000"/>
          <w:sz w:val="28"/>
          <w:szCs w:val="28"/>
        </w:rPr>
        <w:t>. Розрахунок циліндричної гвинтової пружини малого к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овий розрахунок циліндричної гвинтової пружини малого к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1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Фасувальні пристрої машин: Т1-ВРА-6А ,Т1-ВР2А-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сувальний пристрій машини ДА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ок повітряної труб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3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значення оптимального діамет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кономічний розрахун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3.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рахунок чисельних показників(ДАМ) для визначення приведених витрат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розрахунок опо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3.3 </w:t>
      </w:r>
      <w:r>
        <w:rPr>
          <w:rFonts w:cs="Times New Roman" w:ascii="Times New Roman" w:hAnsi="Times New Roman"/>
          <w:color w:val="000000"/>
          <w:sz w:val="28"/>
          <w:szCs w:val="28"/>
        </w:rPr>
        <w:t>Розрахунок чисельних показників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 xml:space="preserve">Т1-ВРА-6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Т1-ВР2А-6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изначення приведених витрат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розрахунок опо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і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зування в хімічній промисловості і медицині Дозування — подача хімічних речовин в заданій кількості в атмосферу, ємкість або куди або ще з деякими інтервалами з метою надати досить часу для реакції, дії з речовиною або виявлення результату дії речовини. У техніці і сільському господарстві Дозування - відмірювання порції (дози) якої-небудь речовини з використанням доза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зування рідких продуктів буває трьох видів: за об'ємом, по рівню, по вазі. Як би конструктивно не відрізнялися пристрої об'ємного дозування рідин, в них обов'язково присутні: два клапани (що відсікає і зливний) і мірна ємкість, як правило, з регульованим об'ємом. Клапани по черзі відсікають або відкривають потік рідини, самоплив або що примусово йде від витратного бака в мірну ємність і з неї в тару. Як варіант пристрою клапан може бути один: у одному положенні він відкриває трубопровід, що йде від бака до мірної ємкості, і перекриває трубопровід, ведучий в тару, в іншому — навпаки. Зазвичай клапан подвійної дії поєднується з примусовим заповненням мірної ємкості і виведенням продукту з неї. Дозування по рівню застосовується найчастіше при фасуванні алкогольних напої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 дозування полягає в тому, що зливний клапан дозатора закривається в той момент, коли продукт в тарі досягає заданого рівня. При дозуванні по рівню особливі вимоги пред'являються до тари — її розміри і товщина стінок мають бути однакові. Тим часом більше проблем виникає не із здобуттям дози, а з розміщенням її в тару. Так, молоко під час вступу до пакету або пляшки утворює піну, що на деяких видах устаткування помітно знижує продуктивність. Фахівці з фасування алкогольних, слабоалкогольних і безалкогольних напоїв, наприклад, розрізняють п'ять способів наповнення тари рідиною. Всі вони знаходять вживання залежно від властивостей рід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ім того, існує три способи фасування: барометричний, надбарометричний і вакуумний. Перший полягає в тому, що фасування виробляється при атмосферному тиску, і рідина рухається самоплив. Застосовується для звичайних рідин, у тому числі «спокійних» вин. Якщо ж напій насичений газами, то застосовують надбарометричний спосіб (зустрічається і термін «ізосверхбарометричеський»), при якому у фасувальному пристрої або витратному баку і в наповнюваній тарі створюється надлишкове тиск. Це перешкоджає виходу газів з рідини. Можуть виникнути проблеми і на дорозі тари між ділянкою її наповнення і запечатування. Досить рідке вживання дій-паку для рідких продуктів викликане тим, що не всі виробники фасувального устаткування здатні забезпечити нерозпліскування рідини при горизонтальному русі ще розкритих, але вже наповнених пакетів. Особливо якщо вони рухаються з високою швидкістю, при цьому дискре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Доза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затор – пристрій для автоматичного відмірювання (дозування) заданої маси або об'єму рідких і сипких матеріалів. Дозатор застосовують при виробництві будівельних матеріалів, в металургійній, хімічній, харчовій, фармацевтичній і ін. галузях промисловості, на ж.-д., морському і річковому транспорті, в лабораторній практиці і торгівл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, що дозується, можна вимірювати в одиницях маси (кг) — ваговими дозатор або в одиницях об'єму (м3) — об'ємними дозатор. Продуктивність дозатора виражається відношенням маси (або об'єму) до одиниці часу (кг/ч або м3/ч). Як вагові, так і об'ємні дозатори можуть бути періодичної (дискретного) і безперервної дії з ручним і автоматичним управлінням. Вибір типа дозатора визначається характером технологічного процесу і властивостями матеріалів. Дозатор періодичної дії використовують головним чином в технологічних процесах з розміщенням устаткування по висоті, а дозатор безперервної дії — в процесах з горизонтальним розміщенням устаткування і конвеєрним транспортуванням матеріа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затор дискретної дії мають зазвичай конструкцію бункерного типа, а безперервної дії — бункерного і стрічков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більш прості об'ємні дозатори не забезпечують достатньої точності; складні і точні технологічні процеси, як правило, ведуться з використанням вагових дозаторів. Вагові автоматичні дозатори є комплексом, що складається з датчика контролю маси, машини-автомата для подачі матеріалу і системи автоматичного управління дозою або витратою ма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елементи вагового дозатора: об'ємний дозатор, службовець живильником, вантажо-приймальний пристрій і вимірювальний пристрій (датчик), системи реєстрації і регулювання, виконавчий пристрій. За принципом дії живильники можуть бути гравітаційними (зазвичай воронки) без примусової подачі і з примусовою подачею матеріалів стрічковими, гвинтовими, тарілчастими і ін. конвеєрами або плунжерними, шестерними і ін. насо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атори дозволяють економічно витрачати сировину, скоротити втрат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іалів, розширити потокове виробництво, виключити багато трудомістких процесів, а також поліпшити умови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Розливні маши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трої для наповнення пляшок по об'єму називаються дозувальними, а для наповнення по рівню – розлив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 Гравітаційні розливні маши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авітаційний спосіб характеризується тим, що витікання рідини з резервуара в дозувальний прилад, а потім з приладу в пляшку проходить самоплином в умовах атмосферного тиску. </w:t>
      </w:r>
      <w:r>
        <w:rPr>
          <w:rFonts w:cs="Times New Roman" w:ascii="Times New Roman" w:hAnsi="Times New Roman"/>
          <w:color w:val="000000"/>
          <w:sz w:val="28"/>
          <w:szCs w:val="28"/>
        </w:rPr>
        <w:t>Напір залежить тільки від сил гравітації і величина його визначається висотою стовпа рід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9275" cy="2752725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1. Розливна машина ВР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-вал, 2-резервуар, 3-розливний прилад, 4-регулятор, 5-трубопровід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-стійка, 7- кран, 8-клапан, 9-диск каруселі, 10-плунжери, 11-платформ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-ролик, 13- станина, 14-черв`ячна пара, 15-електродвигун, 16-штурва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-зірочки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3550" cy="2876550"/>
            <wp:effectExtent l="0" t="0" r="0" b="0"/>
            <wp:docPr id="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. Розливна машина ВАР-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-витратний резервуар, 2-поплавковий регулятор рівня, кільцевий колектор, 4- дозувальний прилад (18 шт), 5-телескопічна стійка, 6-карусель, 7-головний вал, 8- шток, 9-ролик, 10-піднімальний плунжер,11-пружина,12-вал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0175" cy="21907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5875" cy="2362200"/>
            <wp:effectExtent l="0" t="0" r="0" b="0"/>
            <wp:docPr id="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3. Кінематична схема розливної машини ВАР-6 : 1-електродвигун,2-клиноремінна передача, 3-черв'ячний редуктор, 4-6,10 - зубчаті колеса, 7-завантажувальна зірочка, 8-розвантажувальна зірочка, 9- зірочка-відсік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1800" cy="1819275"/>
            <wp:effectExtent l="0" t="0" r="0" b="0"/>
            <wp:docPr id="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Рис. 4. Розливна машина Т1-ВРА-6А : 1-пустотіла станина, 2-завантажувально-розвантажуваьний стіл з механізмом і системою автоблокування, 3- вхідна труба, 4-витратний резервуар, 5-дозувальні прилади (28 ш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.2 Дозуючі пристрої машин Т1-ВРА-6А, Т1-ВР2А-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і машини оснащенні фасувальними пристроями з роздільним керуванням клапанами наповнення та випорожнення мірного стак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Фасувальний пристрій Т1-ВРА-6А наведено на рис. 1 а. В цьому пристрої рідина надходить з витратного резервуара в мірний стакан через кільцевий колектор після того, як за допомогою нерухомого копіру відкривається клапан наповнення 12, що контактує з роликом 1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ерухомий копір встановлено в передній частині машини. В момент, коли пляшка піднята столиком, горловина її притискується до герметизувальної прокладки 2 і натискує на зливну втулку 3, яка піднімає гумовий зливний клапан 4. Рідина із мірного стакана шатром переміщується в пляшку. Повітря внутрішньої порожнини пляшки витискується і видаляється через центральну трубку 6. Після наповнення пляшки піднімальний столик з пляшкою опускається і в цей час гумовий клапан 4 займає початкове положення, притискуючись до наконечника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одернізований зразок цього пристрою наведено па рис. 1 б. Основна відмінність основного і модернізованого зразків полягає в тому, що в модернізованому зразку конструктивно поєднано наконечник з клапаном. Проведена модернізація підвищує, надійність і довговічність роботи дозувального пристр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1455" cy="1323340"/>
            <wp:effectExtent l="0" t="0" r="0" b="0"/>
            <wp:docPr id="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uk-UA"/>
        </w:rPr>
        <w:t xml:space="preserve">Рис 5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 xml:space="preserve">Фасувальні пристрої маш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>а - Т1-ВРА-6А: 1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>дзвіночок; 2- прокладка; 3 -зливна втулка; 4,12- клапани; 5 – наконечник; 6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- центральна трубка; 7 - витискач; 8 - фіксатор; 9 - мірний стакан: 10 - втулка; 11 –корпус; 13- ролик; 14 - сідло клапана; б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Т1-ВР2А-6: 1 – дзвіночок; 2 -прокладка;3 - зливна втулка; 4, 12 - клапани; 5 -наконечник; 6-трубка; 7-витискувач; 8 — пружина: 9—мірний стакан; 10 — втулка; 11— корпус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13 —рол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. Пристрої з мірною місткістю і клапанною системою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машини Д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Ці пристрої інколи називають ківшовими, так як місткість на зразок ковша занурюється в рідину і її захоплює. Типовим представником цієї групи пристроїв може бути пристрій машини ДАМ (рис. 6.).Машини типу ДАМ застосовують для дозування сиропу в пляшки під час виготовлення безалкогольних напоїв. Пристрій дозування закріплено до дна витратного резервуара. В крайньому нижньому положенні мірна місткість 4 знаходиться у витратному резервуарі нижче рівня в ньому сиропу. В цей момент зливна трубка 2 щільно закрита клапаном 1. При наявності пляшки центруючий конус піднімається, а разом з ним піднімаються стрижень 3, клапан 1 і мірна місткість 4. З мірної місткості сироп починає переміщатися в трубку 2, причому кількість сиропу, що переміститься, буде залежати від висоти піднімання місткості 4. Висота підйому місткості 4, а також величину дози сиропу обмежують розташуванням упорів 6, в які при підйомі впирається своїм пояском </w:t>
      </w:r>
      <w:r>
        <w:rPr>
          <w:rFonts w:cs="Times New Roman" w:ascii="Times New Roman" w:hAnsi="Times New Roman"/>
          <w:color w:val="000000"/>
          <w:sz w:val="28"/>
          <w:szCs w:val="28"/>
        </w:rPr>
        <w:t>конус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7. Упор може встановлюватись маховиком па різній висоті, що дає змогу змінювати об'єм дози у всіх пристроях дозування машини одночас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6. Фасувальній пристрій машини ДАМ: 1- клапан; 2 –зливна трубка; 3 –стрижень; 4 – мірна місткість (ківш); 5 – пружина; 6 –упор; 7 –дзвіно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85850" cy="1286510"/>
            <wp:effectExtent l="0" t="0" r="0" b="0"/>
            <wp:docPr id="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1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Розраху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зрахунок перепаду тискуу рідинному дозаторі Т1-ВРА-6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я 1</w:t>
      </w:r>
    </w:p>
    <w:tbl>
      <w:tblPr>
        <w:tblW w:w="43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82"/>
        <w:gridCol w:w="968"/>
        <w:gridCol w:w="828"/>
        <w:gridCol w:w="839"/>
        <w:gridCol w:w="813"/>
        <w:gridCol w:w="967"/>
        <w:gridCol w:w="828"/>
        <w:gridCol w:w="82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ілян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ефіцієнт геометричної форми К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3350" cy="1714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3350" cy="1714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6675" cy="1714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, 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57175" cy="1714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" cy="1714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4" t="-210" r="-4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33375" cy="1714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714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14300" cy="1714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210" r="-3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09600" cy="18097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09600" cy="18097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4800" cy="17145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14350" cy="17145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14350" cy="17145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4800" cy="17145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4800" cy="17145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ша ділянка являється каналом кільцевого типу. Коефіцієнт геометричної фор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11715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ск на ділянці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71240" cy="39052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а ділянка являється каналом кільцевого типу. Коефіцієнт геометричної форми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117157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ск на ділян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  <w:drawing>
          <wp:inline distT="0" distB="0" distL="0" distR="0">
            <wp:extent cx="3742690" cy="50482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я ділянка являється каналом конічно-кільцевого типу з конічною щілин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геометричної фор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7429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09975" cy="647700"/>
            <wp:effectExtent l="0" t="0" r="0" b="0"/>
            <wp:docPr id="8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 7,11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5717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ск на ділян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  <w:drawing>
          <wp:inline distT="0" distB="0" distL="0" distR="0">
            <wp:extent cx="3742690" cy="50482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ділянка являється каналом кільцевого типу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геометричної форми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7048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ск на ділян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/>
        <w:drawing>
          <wp:inline distT="0" distB="0" distL="0" distR="0">
            <wp:extent cx="3847465" cy="50482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’ята ділянка являється каналом конічно-кільцевого типу з конічною щілин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геометричної фор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74295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09975" cy="647700"/>
            <wp:effectExtent l="0" t="0" r="0" b="0"/>
            <wp:docPr id="9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278.59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ск на ділян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  <w:drawing>
          <wp:inline distT="0" distB="0" distL="0" distR="0">
            <wp:extent cx="3742690" cy="50482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оста ділянка являється каналом конічно-кільцевого типу з конічною щілин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геометричної форми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7620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09975" cy="647700"/>
            <wp:effectExtent l="0" t="0" r="0" b="0"/>
            <wp:docPr id="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5717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ск на ділян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371340" cy="504825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ьома ділянка являється каналом кільцевого ти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геометричної фор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11715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ск на ділян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  <w:drawing>
          <wp:inline distT="0" distB="0" distL="0" distR="0">
            <wp:extent cx="3847465" cy="50482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ьма ділянка являється каналом конічно-кільцевого типу з конічною щіли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геометричної форми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7620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09975" cy="647700"/>
            <wp:effectExtent l="0" t="0" r="0" b="0"/>
            <wp:docPr id="1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57175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ск на ділян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371340" cy="504825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в'ята ділянка являється каналом конічно-кільцевого типу з конічною щілин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геометричної фор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7620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09975" cy="647700"/>
            <wp:effectExtent l="0" t="0" r="0" b="0"/>
            <wp:docPr id="1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57175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ск на ділянц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371340" cy="504825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озрахунок циліндричної гвинтової пружини малого кро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ходимо напругу та деформацію при осьовому розтягу та стиску циліндричної пружини, навитої з прутка циліндричного перетину діаметром d(рис.1). Конструктивно пружини розтягу та стиску відрізняються оформленням їх кінців, але кінцеві витки в розрахунках на міцність не враховую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ліндричні пружини характеризуються середнім діаметром витка D, числом витків n, кутом підйома витка α та кроком пружини h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більш поширені у техніці пружини мають невеликий кут підйому гвинтової лінії(α≤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пружинах малого кроку можна нехтувати підйомом витків і рахувати довжину витка приблизно рівною πD, а сам виток - розташованим в плоскості, нормальній до осі пружини. Але у такому разі, перетин прутка пружини плоскістю, що містить її вісь, можна розглядати як її поперечний перетин. Вказані допущення покладені в основу наближеного розрахунку пруж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ділимо пружину осьовим перетином на дві частини і відкинемо, одну з них. З умови рівноваги частини, що залишилася, виходить, що внутрішні дотичні сили пружності в перетині пружини приводяться до перерізаючої сили Q=P і моменту Mk=PD/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тична напруга, викликана крученням, досягає максимуму в контурних точках перетину, а напруга від перерізаючої сили можна в першому наближенні вважати рівномірно розподіленими по плоскості перетину. У точці А контура перетину сумарна дотична напруга, як видно з мал. 7.19, досягає найбільшої величи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361690" cy="466725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771650" cy="438150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більшості пружин відношення d/2D - величина мала в порівнянні з одиницею. Це говорить про те, що основним виглядом деформації для пружин є кручення, а зрізом можна нехтувати і обчислювати напругу в пружині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057275" cy="428625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міна подовжніх розмірів λ(мал. 7.20) зручно визначити енергетичним методом, прирівнюючи роботу А статично прикладеної сили Р потенційної енергії деформації U пружини. Робота зовнішніх сил A=Pλ/2, а потенціальна енергія накопичується, головним чином, за рахунок кручення прутка і тому може бути обчислена за формулою (7.1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, що крутни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момент інерції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7225" cy="361950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00" r="-5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овжині прутка не змінюються, а довжина прутка l=πdn, отримуєм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305050" cy="523875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івнюємо А та U , знаходим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3425" cy="361950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7775" cy="3457575"/>
            <wp:effectExtent l="0" t="0" r="0" b="0"/>
            <wp:docPr id="118" name="Рисунок 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86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2.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Числовий розрахунок циліндричної гвинтової пружини малого кро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1.1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uk-UA"/>
        </w:rPr>
        <w:t>Фасувальні пристрої машин: Т1-ВРА-6А ,Т1-ВР2А-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 дотична напру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409315" cy="45720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утний момен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=100*0,024/2=1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мент інерції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980690" cy="457200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нційної енергії деформації U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876165" cy="523875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міна подовжніх розмірів 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342640" cy="495300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1.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Фасувальний пристрій машини ДА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 дотична напру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418840" cy="4572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утний момен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/2=12,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мент інер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075940" cy="4572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тенційної енергії деформації U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857115" cy="523875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міна подовжніх розмірів λ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94940" cy="371475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рахунок повітряної тру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пособах гідравлічного розрахунку трубопроводи ділять на дві групи: прості і складні. Простим називають трубопровід, що складається з однієї лінії труб, хоч би і різного діаметру, але з однією ж витратою по дорозі; всякі інші трубопроводи називають склад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гідравлічному розрахунку трубопроводу істотну роль грають місцеві гідравлічні опори. Вони викликаються фасонними частинами, арматурою і іншим устаткуванням трубопровідних мереж, які приводять до зміни величини і напряму швидкості руху рідини на окремих ділянках трубопроводу (при розширенні або звуженні потоку, в результаті його повороту, при протіканні потоку через діафрагми, засувки і так далі), що завжди пов'язане з появою додаткових втрат натиску . Основні види місцевих втрат натиску можна умовно розділити на такі груп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трати, пов'язані із зміною перетину пото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трати, викликані зміною напрями потоку. Сюди відносять різного роду коліна, косинці, відведення, використовувані на трубопровод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трати, пов'язані з протіканням рідини через арматуру різного ті-па (вентилі, крани, зворотні клапани, сітки, відбори, дросель-клапани і так далі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трати, пов'язані з відділенням однієї частини потоку від іншої або злиттям двох потоків в один загальний. Сюди відносяться, наприклад, трійники і отвори в бічних стінках трубопроводів за наявності транзитної витр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3.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изначення оптимального діаметр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економічний розрахунок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изначення оптимального діамет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 задаємося значеням швидкості руху повітря і обчислюємо розрахункові діаметри труб за формулою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5040" cy="444500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65400" cy="465455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и розрахунку для всіх набутих значень швидкості приведені в таблиц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Таблиця 1. Діаметр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для різних дозуючих пристроїв</w:t>
      </w:r>
    </w:p>
    <w:tbl>
      <w:tblPr>
        <w:tblW w:w="58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418"/>
        <w:gridCol w:w="992"/>
      </w:tblGrid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Т1-ВРА-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Т1-ВР2А-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идкість руху рідини, м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іаметр труб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drawing>
                <wp:inline distT="0" distB="0" distL="0" distR="0">
                  <wp:extent cx="198755" cy="233680"/>
                  <wp:effectExtent l="0" t="0" r="0" b="0"/>
                  <wp:docPr id="13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ожного розрахункового діамет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числюємо приведені витрати на один рік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експлуатаційні витрати, що включають амортизаційні відрахування, вартість електроенергії, обслуговування, поточних витрат і ін., 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пітальні витрати, грн.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,2 – нормативний коефіціє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тість обслуговування і поточних витрат приблизно однакова дл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зного діаметру. Тому експлутаційні витрати приймаємо рівними амортизаційним відрахуван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пітальні витрати включають вартість трубок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вартість монтаж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0110" cy="233680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разкова ціна 1 трубки приймається рівною 100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62965" cy="233680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дозаторі визначається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73250" cy="389255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1680" cy="198755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йнята товщина стін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5090" cy="180975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вжина діляно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,8 – щільність сталі, т/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755" cy="198755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ортизаційні відрахування для кожного значення діамет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числюю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500" cy="427355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ів – термін служби тру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3.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рахунок чисельних показників(ДАМ) для визначення приведених витра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а розрахунок опор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вітряної тру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ітряної трубки</w:t>
      </w:r>
      <w:r>
        <w:rPr>
          <w:rFonts w:cs="Times New Roman" w:ascii="Times New Roman" w:hAnsi="Times New Roman"/>
          <w:color w:val="000000"/>
          <w:position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25500" cy="23368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 швидкості рух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значення мас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0" cy="389255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  <w:t>Визначення вартості монтаж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16100" cy="233680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капітальних вит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36115" cy="23368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амортизаційних відрахува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0" cy="44450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коефіцієнта гідравлічного тертя по формулі Прандтля-Никурадз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93745" cy="71120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8755" cy="22860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еквівалентна шорсткість труб (приймаємо 0,02 м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питомого опору по довжи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44900" cy="45720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начення опо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ої тру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51300" cy="273685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4.3.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зрахунок чисельних показників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uk-UA"/>
        </w:rPr>
        <w:t xml:space="preserve">Т1-ВРА-6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uk-UA"/>
        </w:rPr>
        <w:t>Т1-ВР2А-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визначення приведених витра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а розрахунок опор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вітряної труб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ливної трубк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25500" cy="233680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 швидкості рух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изначення маси розливної трубки в к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0" cy="389255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  <w:t>Визначення вартості монтаж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16100" cy="23368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капітальних вит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36115" cy="233680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амортизаційних відрахува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0" cy="44450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коефіцієнта гідравлічного тертя по формулі Прандтля-Никурадз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44875" cy="711200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8755" cy="22860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еквівалентна шорсткість труб (приймаємо 0,02 м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питомого опору по довжи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57600" cy="457200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питомого місцевого опо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20440" cy="457200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опору розливної тру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4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64100" cy="273685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4"/>
          <w:sz w:val="28"/>
        </w:rPr>
      </w:pPr>
      <w:r>
        <w:rPr>
          <w:rFonts w:cs="Times New Roman" w:ascii="Times New Roman" w:hAnsi="Times New Roman"/>
          <w:color w:val="000000"/>
          <w:position w:val="-14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position w:val="-14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Альтщуль А.Д., Животовский Л.С., Иванов Л.П. Гидравлика и аэродинамика. М.: Стройиздат, 1987.- 41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Чугаев Р.Р. Гидравлика. Л.: Энергоиздат, 1982.- 672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Альтщуль А.Д., Калицун В.И., и др. Примеры расчетов по гидравлике. М.: Стройиздат, 1976.- 25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Большаков В.А., Константинов Ю.М. и др. Справочник по гидравлике. К.: Вища школа, 1984.-22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ongtitle">
    <w:name w:val="long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9.png"/><Relationship Id="rId34" Type="http://schemas.openxmlformats.org/officeDocument/2006/relationships/image" Target="media/image20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38.png"/><Relationship Id="rId48" Type="http://schemas.openxmlformats.org/officeDocument/2006/relationships/image" Target="media/image35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41.png"/><Relationship Id="rId54" Type="http://schemas.openxmlformats.org/officeDocument/2006/relationships/image" Target="media/image30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46.png"/><Relationship Id="rId62" Type="http://schemas.openxmlformats.org/officeDocument/2006/relationships/image" Target="media/image41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27.png"/><Relationship Id="rId66" Type="http://schemas.openxmlformats.org/officeDocument/2006/relationships/image" Target="media/image37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49.png"/><Relationship Id="rId70" Type="http://schemas.openxmlformats.org/officeDocument/2006/relationships/image" Target="media/image48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52.png"/><Relationship Id="rId76" Type="http://schemas.openxmlformats.org/officeDocument/2006/relationships/image" Target="media/image46.png"/><Relationship Id="rId77" Type="http://schemas.openxmlformats.org/officeDocument/2006/relationships/image" Target="media/image53.png"/><Relationship Id="rId78" Type="http://schemas.openxmlformats.org/officeDocument/2006/relationships/image" Target="media/image50.png"/><Relationship Id="rId79" Type="http://schemas.openxmlformats.org/officeDocument/2006/relationships/image" Target="media/image44.png"/><Relationship Id="rId80" Type="http://schemas.openxmlformats.org/officeDocument/2006/relationships/image" Target="media/image51.png"/><Relationship Id="rId81" Type="http://schemas.openxmlformats.org/officeDocument/2006/relationships/image" Target="media/image23.png"/><Relationship Id="rId82" Type="http://schemas.openxmlformats.org/officeDocument/2006/relationships/image" Target="media/image24.png"/><Relationship Id="rId83" Type="http://schemas.openxmlformats.org/officeDocument/2006/relationships/image" Target="media/image41.png"/><Relationship Id="rId84" Type="http://schemas.openxmlformats.org/officeDocument/2006/relationships/image" Target="media/image41.png"/><Relationship Id="rId85" Type="http://schemas.openxmlformats.org/officeDocument/2006/relationships/image" Target="media/image54.png"/><Relationship Id="rId86" Type="http://schemas.openxmlformats.org/officeDocument/2006/relationships/image" Target="media/image55.png"/><Relationship Id="rId87" Type="http://schemas.openxmlformats.org/officeDocument/2006/relationships/image" Target="media/image56.png"/><Relationship Id="rId88" Type="http://schemas.openxmlformats.org/officeDocument/2006/relationships/image" Target="media/image57.png"/><Relationship Id="rId89" Type="http://schemas.openxmlformats.org/officeDocument/2006/relationships/image" Target="media/image58.png"/><Relationship Id="rId90" Type="http://schemas.openxmlformats.org/officeDocument/2006/relationships/image" Target="media/image59.wmf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4.png"/><Relationship Id="rId96" Type="http://schemas.openxmlformats.org/officeDocument/2006/relationships/image" Target="media/image59.wmf"/><Relationship Id="rId97" Type="http://schemas.openxmlformats.org/officeDocument/2006/relationships/image" Target="media/image65.png"/><Relationship Id="rId98" Type="http://schemas.openxmlformats.org/officeDocument/2006/relationships/image" Target="media/image66.png"/><Relationship Id="rId99" Type="http://schemas.openxmlformats.org/officeDocument/2006/relationships/image" Target="media/image59.wmf"/><Relationship Id="rId100" Type="http://schemas.openxmlformats.org/officeDocument/2006/relationships/image" Target="media/image67.png"/><Relationship Id="rId101" Type="http://schemas.openxmlformats.org/officeDocument/2006/relationships/image" Target="media/image68.png"/><Relationship Id="rId102" Type="http://schemas.openxmlformats.org/officeDocument/2006/relationships/image" Target="media/image69.png"/><Relationship Id="rId103" Type="http://schemas.openxmlformats.org/officeDocument/2006/relationships/image" Target="media/image70.png"/><Relationship Id="rId104" Type="http://schemas.openxmlformats.org/officeDocument/2006/relationships/image" Target="media/image71.png"/><Relationship Id="rId105" Type="http://schemas.openxmlformats.org/officeDocument/2006/relationships/image" Target="media/image59.wmf"/><Relationship Id="rId106" Type="http://schemas.openxmlformats.org/officeDocument/2006/relationships/image" Target="media/image72.png"/><Relationship Id="rId107" Type="http://schemas.openxmlformats.org/officeDocument/2006/relationships/image" Target="media/image73.png"/><Relationship Id="rId108" Type="http://schemas.openxmlformats.org/officeDocument/2006/relationships/image" Target="media/image74.png"/><Relationship Id="rId109" Type="http://schemas.openxmlformats.org/officeDocument/2006/relationships/image" Target="media/image59.wmf"/><Relationship Id="rId110" Type="http://schemas.openxmlformats.org/officeDocument/2006/relationships/image" Target="media/image75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8.png"/><Relationship Id="rId114" Type="http://schemas.openxmlformats.org/officeDocument/2006/relationships/image" Target="media/image79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83.png"/><Relationship Id="rId119" Type="http://schemas.openxmlformats.org/officeDocument/2006/relationships/image" Target="media/image84.png"/><Relationship Id="rId120" Type="http://schemas.openxmlformats.org/officeDocument/2006/relationships/image" Target="media/image85.png"/><Relationship Id="rId121" Type="http://schemas.openxmlformats.org/officeDocument/2006/relationships/image" Target="media/image80.png"/><Relationship Id="rId122" Type="http://schemas.openxmlformats.org/officeDocument/2006/relationships/image" Target="media/image86.png"/><Relationship Id="rId123" Type="http://schemas.openxmlformats.org/officeDocument/2006/relationships/image" Target="media/image87.png"/><Relationship Id="rId124" Type="http://schemas.openxmlformats.org/officeDocument/2006/relationships/image" Target="media/image88.png"/><Relationship Id="rId125" Type="http://schemas.openxmlformats.org/officeDocument/2006/relationships/image" Target="media/image89.png"/><Relationship Id="rId126" Type="http://schemas.openxmlformats.org/officeDocument/2006/relationships/image" Target="media/image80.png"/><Relationship Id="rId127" Type="http://schemas.openxmlformats.org/officeDocument/2006/relationships/image" Target="media/image90.png"/><Relationship Id="rId128" Type="http://schemas.openxmlformats.org/officeDocument/2006/relationships/image" Target="media/image91.png"/><Relationship Id="rId129" Type="http://schemas.openxmlformats.org/officeDocument/2006/relationships/image" Target="media/image92.png"/><Relationship Id="rId130" Type="http://schemas.openxmlformats.org/officeDocument/2006/relationships/image" Target="media/image93.png"/><Relationship Id="rId131" Type="http://schemas.openxmlformats.org/officeDocument/2006/relationships/image" Target="media/image94.wmf"/><Relationship Id="rId132" Type="http://schemas.openxmlformats.org/officeDocument/2006/relationships/image" Target="media/image95.wmf"/><Relationship Id="rId133" Type="http://schemas.openxmlformats.org/officeDocument/2006/relationships/image" Target="media/image96.wmf"/><Relationship Id="rId134" Type="http://schemas.openxmlformats.org/officeDocument/2006/relationships/image" Target="media/image97.wmf"/><Relationship Id="rId135" Type="http://schemas.openxmlformats.org/officeDocument/2006/relationships/image" Target="media/image98.wmf"/><Relationship Id="rId136" Type="http://schemas.openxmlformats.org/officeDocument/2006/relationships/image" Target="media/image99.wmf"/><Relationship Id="rId137" Type="http://schemas.openxmlformats.org/officeDocument/2006/relationships/image" Target="media/image100.wmf"/><Relationship Id="rId138" Type="http://schemas.openxmlformats.org/officeDocument/2006/relationships/image" Target="media/image101.wmf"/><Relationship Id="rId139" Type="http://schemas.openxmlformats.org/officeDocument/2006/relationships/image" Target="media/image102.wmf"/><Relationship Id="rId140" Type="http://schemas.openxmlformats.org/officeDocument/2006/relationships/image" Target="media/image103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107.wmf"/><Relationship Id="rId145" Type="http://schemas.openxmlformats.org/officeDocument/2006/relationships/image" Target="media/image108.wmf"/><Relationship Id="rId146" Type="http://schemas.openxmlformats.org/officeDocument/2006/relationships/image" Target="media/image109.wmf"/><Relationship Id="rId147" Type="http://schemas.openxmlformats.org/officeDocument/2006/relationships/image" Target="media/image110.wmf"/><Relationship Id="rId148" Type="http://schemas.openxmlformats.org/officeDocument/2006/relationships/image" Target="media/image1.wmf"/><Relationship Id="rId149" Type="http://schemas.openxmlformats.org/officeDocument/2006/relationships/image" Target="media/image111.wmf"/><Relationship Id="rId150" Type="http://schemas.openxmlformats.org/officeDocument/2006/relationships/image" Target="media/image112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15.wmf"/><Relationship Id="rId154" Type="http://schemas.openxmlformats.org/officeDocument/2006/relationships/image" Target="media/image116.wmf"/><Relationship Id="rId155" Type="http://schemas.openxmlformats.org/officeDocument/2006/relationships/image" Target="media/image117.wmf"/><Relationship Id="rId156" Type="http://schemas.openxmlformats.org/officeDocument/2006/relationships/image" Target="media/image118.wmf"/><Relationship Id="rId157" Type="http://schemas.openxmlformats.org/officeDocument/2006/relationships/image" Target="media/image119.wmf"/><Relationship Id="rId158" Type="http://schemas.openxmlformats.org/officeDocument/2006/relationships/image" Target="media/image120.wmf"/><Relationship Id="rId159" Type="http://schemas.openxmlformats.org/officeDocument/2006/relationships/image" Target="media/image1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3.wmf"/><Relationship Id="rId163" Type="http://schemas.openxmlformats.org/officeDocument/2006/relationships/image" Target="media/image114.wmf"/><Relationship Id="rId164" Type="http://schemas.openxmlformats.org/officeDocument/2006/relationships/image" Target="media/image115.wmf"/><Relationship Id="rId165" Type="http://schemas.openxmlformats.org/officeDocument/2006/relationships/image" Target="media/image116.wmf"/><Relationship Id="rId166" Type="http://schemas.openxmlformats.org/officeDocument/2006/relationships/image" Target="media/image124.wmf"/><Relationship Id="rId167" Type="http://schemas.openxmlformats.org/officeDocument/2006/relationships/image" Target="media/image118.wmf"/><Relationship Id="rId168" Type="http://schemas.openxmlformats.org/officeDocument/2006/relationships/image" Target="media/image125.wmf"/><Relationship Id="rId169" Type="http://schemas.openxmlformats.org/officeDocument/2006/relationships/image" Target="media/image126.wmf"/><Relationship Id="rId170" Type="http://schemas.openxmlformats.org/officeDocument/2006/relationships/image" Target="media/image127.wmf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4:00Z</dcterms:created>
  <dc:creator>XTreme</dc:creator>
  <dc:description/>
  <cp:keywords/>
  <dc:language>en-US</dc:language>
  <cp:lastModifiedBy>SYSTEM</cp:lastModifiedBy>
  <dcterms:modified xsi:type="dcterms:W3CDTF">2011-09-07T07:14:00Z</dcterms:modified>
  <cp:revision>2</cp:revision>
  <dc:subject/>
  <dc:title/>
</cp:coreProperties>
</file>