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>Исследование личности студента педагогического колледж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йск 2010г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детство переориентация общение юношеский возраст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Теоретические аспекты особенностей юношеского возраста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1 Характеристика юношеского возраста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2 Взаимоотношения с окружающими в юношеском возраст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Практическое исследование взаимоотношений в юношеском возраст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ошеский возраст - не фаза "подготовки к жизни" , а чрезвычайно важный, обладающий самостоятельной, абсолютной ценностью этап жизненного пути. В общем можно определить следующие границы 15-25 л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знает, что юность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 xml:space="preserve"> определенный этап созревания и развития человека, лежащий между детством и взрослостью. Слово "юность" обозначает фазу перехода от зависимого детства к самостоятельной и ответственной взрослости, что предполагает, с одной стороны, завершение физического, в частности полового, созревания, а с другой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 xml:space="preserve"> достижение социальной зрелости. Отношения людей представляют реальность особого рода, которая не сводима ни к совместной деятельности, ни к коммуникации, ни к взаимодействию. Субъективная и фундаментальная значимость этой реальности для жизни человека и развития его личности не вызывает сомнений. Одна из главных особенностей юношеского возраста - смена значимых лиц и перестройка взаимоотношений со взрослы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 из главных тенденций юношеского возраста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 xml:space="preserve"> переориентация общения с родителей, учителей и вообще старших на ровесников, более или менее равных по положению. Такая переориентация может происходить медленно и постепенно или скачкообразно и бурно, она по-разному выражена в разных сферах деятельности, в которых престиж старших и сверстников неодинаков, но происходит она обязательно. Постоянство возникающих конфликтов подростков с родителями заставляет снова и снова возвращаться к изучению специфики отношений с окружающими в подростковом возрасте. Тема формирования позитивных отношений родителей с подростками актуальна и это связано с социальными, политическими, экономическими изменениями в обществе в котором мы живем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Глава 1. Теоретические аспекты особенностей юношеского возрас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Характеристика юношеского возрас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характеризуется завершением физического развития организма, заканчивается половое созревание, приходит в гармоничное соответствие сердечно -сосудистая система, замедляется темп роста тела, нарастает мышечная масса, повышается ее работоспособность, заканчивается формирование и функциональное развитие тканей и органов. Девушки и юноши озабочены проблемой соответствия эталоном мужества и женственности. Обусловлены спецификой социальной ситуацией развития, человек проходит этапы профессионального самоопределения, которого от него требует общество. Ведущий вид деятельности учебная деятельность, связанная с профессиональным образованием. Кризисность данного периода заключается в расхождении систем образования и систем взросления. Центральным местом жизни является обращенность в будущее, построение жизненных планов и перспектив, т.е. личностное самоопределение, самопроектирование себя в будущее. Социальная ситуация определяет развитие мотивационной сферы. Быстро развиваются специальные способности связанные с выбранной профессиональной областью. Новообразования. Самоопределение, готовность к личностному и жизненному самоопределению, продолжается развитие самосознания, появляется понятие идентичность (по Эриксону – чувство обретения адекватности и владение личностью собственным "я" независимо от ситуации). В юности индивид становится созвучен эпохи, отождествляя себя с ней, поэтому ценным и приятным является воспоминания связанные с этим периодом. Ценности возраста. Обретение чувства личностной тождественности и целостности (идентичности). Обретение психо сексуальной идентичности это осознание и самоощущение себя как достойного представителя определенного пола. Профессиональное самоопределение, самостоятельность, независимость определения жизненных целей и выбор будущей профессии. Развитие готовности к жизненному самоопределению, что предполагает достаточный уровень развития ценностных представлений, волевой сферы, самостоятельности и ответствен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юности происходит как бы второе рождение личности, ошибки, сделанные в этом возрасте могут обернуться последствиями драматического характера, происходит вхождение человека в мир культуры посредством интеллектуальной и физической возможности, встречается и переживается любовь, дружба, которая остается в памяти навсегда. Взаимоотношения полов становятся основной из воспитательных проблем. Для полноценного развития личности необходимы поиски и сомнения характерные для этого возраста прошедшие это период в большей мере независимы творчески относятся к делу обладают более гибким мышлением, способны принимать самостоятельные решения. Тревожность возникает к моменту окончания обучения. Несмотря на все это можно говорить о стабилизации личности о сформированности Я-Концепции о высоком самоуважении, о развитии саморегуляции и самоконтроля, об устойчивом настроении и о нравственной устойчивости личности, самоопределение вырабатывает мировоззрение и окончательный выбор жизненного пут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заимоотношения с окружающими в юношеском возраст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осознанием своей уникальности, неповторимости, непохожести на других приходит чувство одиночества. Юношеское "Я" еще неопределено, расплывчато, оно нередко переживается как смутное беспокойство или ощущение внутренней пустоты, которую необходимо чем-то заполнить. Отсюда растет потребность в общении и одновременно повышается его избирательность, потребность в уединении. Другие люди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 xml:space="preserve"> не внешняя среда, предметно воспринимаемая человеком, не обстоятельство его жизни, но его внутреннее достояние, главное содержание его личности. Самосознание человека возможно только через его отношения с други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овление самосознания в ранней юности, т.е. осознание не только окружающего, но и самого себя в своих отношениях с окружающим миром, осознание себя как "Я", характеризуется и способностью самостоятельно и сознательно ставить перед собой цели своей деятельности и реализовывать их. Особенности межличностных отношений между людьми, находящимися в отношениях субординации, оказывают существенное влияние на характер мотивации, уровень самоуважения, способность к саморегуляции личностей, находящихся в подчиненном или зависимом положе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же появляется эта возрастная тенденция (не смешивать с отношениями между поколениями!) в отношениях старшеклассников с наиболее значимыми для них конкретными взрослыми ,которые являются не только старшими по возрасту, но и полномочными представителями общества взрослых в целом, - родителями и учителями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факторов социализации, рассматриваемых по отдельности ,самым важным и влиятельным была и остается родительская семья как первичная ячейка общества ,влияние которой ребенок испытывает раньше всего ,когда он наиболее восприимчив. Семейные условия, включая социальное положение ,род занятий ,материальный уровень и уровень образования родителей ,в значительной мере предопределяют жизненный путь ребенка. Кроме сознательного, целенаправленного воспитания, которое дают ему родители, на ребенка воздействует вся внутрисемейная атмосфера, причем эффект этого воздействия накапливается с возрастом, преломляясь в структуре личности. Наилучшие взаимоотношения старшеклассников с родителями складываются обычно тогда, когда родители придерживаются демократического стиля воспитания. Этот стиль в наибольшей степени способствует воспитанию самостоятельности, активности, инициативы и социальной ответственности. Понять взаимоотношения старшеклассника с родителями, необходимо знать, как меняются с возрастом функции этих отношений и связанные с ними представлениями. К старшим классам поведенческая автономия, как правило, уже весьма велика: старшеклассник самостоятельно распределяет свое время, выбирает друзей, способы досуга и т. д. В семьях с более или менее авторитарным укладом эта автономизация иногда вызывает острые конфлик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х учителей и вне школы отличает назойливо-дидактическая, поучающая манера держать себя. Привычка упрощать сложные вещи, чтобы сделать их доступными детям, способствует развитию негибкого, прямолинейного мышления, вырабатывает склонность видеть мир в упрощенном, черно-белом варианте, а привычка постоянно держать себя в руках затрудняет эмоциональное самовыражение.</w:t>
        <w:tab/>
        <w:t>Положение учителя - это постоянный искус, испытание власть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 из главных тенденций юношеского возраста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 xml:space="preserve"> переориентация общения с родителей, учителей и вообще старших на ровесников, более или менее равных по положению. Такая переориентация может происходить медленно и постепенно или скачкообразно и бурно, она по-разному выражена в разных сферах деятельности, в которых престиж старших и сверстников неодинаков, но происходит она обязатель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ние со сверстниками очень важный специфический канал информации; по нему подростки и юноши узнают многие необходимые вещи, которых по тем или иным причинам им не сообщают взрослые. Также общение со сверстниками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 xml:space="preserve"> это специфический вид межличностных отношений. Групповая игра и другие виды совместной деятельности вырабатывают необходимые навыки социального взаимодействия, умение подчиняться коллективной дисциплине и в то же время отстаивать свои права, соотносить личные интересы с общественными. Вне общества сверстников, где взаимоотношения строятся принципиально на равных и статус надо заслужить и уметь поддерживать, ребенок не может выработать необходимых взрослому коммуникативных качеств. Соревновательность групповых взаимоотношений, которой нет в отношениях с родителями, также служит ценной жизненной школ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пецифический вид эмоционального контакта. Сознание групповой принадлежности, солидарности, товарищеской взаимопомощи не только облегчает подростку автономизацию от взрослых, но и дает ему чрезвычайно важное чувство эмоционального благополучия и устойчивости. Сумел ли он заслужить уважение и любовь равных, товарищей, имеет для самоуважения подростка решающее знач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 общения в юношеском возрасте строится на основе противоречивого переплетения двух потребностей: обособления (приватизации) и аффилиации, т.е. потребности в принадлежности, включенности в какую-то группу или общность. Обособление чаще всего проявляется в эмансипации от контроля старших. Однако оно действует и в отношениях со сверстник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вается потребность не только в социальной, но и пространственной, территориальной автономии, неприкосновенности своего личного пространства. В юношеском возрасте меняются представления о содержании таких понятий, как "одиночество" и "уединение". Чем самостоятельнее и целенаправленнее юноша, тем сильнее у него потребность и способность быть одном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ичная черта юношеских групп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 xml:space="preserve"> чрезвычайно высокая конформность. Яростно отстаивая свою независимость от старших, они зачастую абсолютно некритически относятся к мнениям собственной группы и ее лидеров. Неокрепшее, диффузное "Я" нуждается в сильном "Мы", которое, в свою очередь, утверждается в противоположность каким-то "Они". Причем все это должно быть грубо и зрим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коммуникативные черты и стиль общения юношей и девушек не совсем одинаковы. Это касается и уровня общительности, и характера аффили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ношеские группы удовлетворяют в первую очередь потребность в свободном, нерегламентированном взрослыми общении. Свободное общение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 xml:space="preserve"> не просто способ проведения досуга, но и средство самовыражения, установления новых человеческих контактов, из которых постепенно выкристаллизовывается что-то интимное, исключительно свое. Юношеское общение поначалу неизбежно экстенсивно, требует частой смены ситуаций и довольно широкого круга участников. Принадлежность к компании повышает уверенность подростка к себе и дает дополнительные возможности самоутвержд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и важны для юности товарищеские отношения и чувство своей принадлежности к коллективу, групповые контакты обычно включают в себя соревновательность, борьбу за положение и авторитет. Даже в самом сплоченном коллективе далеко не все его члены испытывают друг к другу личную симпатию. Жажда самовыражения, предпосылкой которой является осознание своей особенности, составляет одну из главных черт юношеской психолог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является прежде всего эмоциональной привязанностью, реальная или подразумеваемая близость для нее важнее, чем общность предметных интерес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сихологическая ценность юношеской дружбы определяется тем, что она является одновременно школой самораскрытия и школой понимания другого человека. Очень интересно поэтому, какой тип </w:t>
      </w:r>
      <w:r>
        <w:rPr>
          <w:rFonts w:cs="Times New Roman" w:ascii="Times New Roman" w:hAnsi="Times New Roman"/>
          <w:sz w:val="28"/>
          <w:szCs w:val="28"/>
          <w:lang w:val="en-US"/>
        </w:rPr>
        <w:t>alt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go</w:t>
      </w:r>
      <w:r>
        <w:rPr>
          <w:rFonts w:cs="Times New Roman" w:ascii="Times New Roman" w:hAnsi="Times New Roman"/>
          <w:sz w:val="28"/>
          <w:szCs w:val="28"/>
        </w:rPr>
        <w:t xml:space="preserve"> выбирают старшеклассн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иногда выступает и как своеобразная форма психотерапии, позволяя молодым людям выразить переполняющие их чувства и найти подтверждение того, что кто-то разделяет их сомнения, надежды и тревог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нимания психологических отличий дружбы взрослых людей от юношеской дружбы особенно важны три момента: относительное завершение формирования самосознания; расширение и дифференциация сферы общения и деятельности; появление новых интимных привязаннос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юности дружба занимает привилегированное положение, поскольку она складывается, когда у человека нет еще ни собственной семьи, ни профессии, ни любимой. Единственный "соперник" юношеской дружбы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 xml:space="preserve"> любовь к родителям, но эти чувства лежат в разных плоскостях. С появлением новых, "взрослых" привязанностей дружба постепенно утрачивает свое привилегированное полож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лава 2. Практическое исследование взаимоотношений в юношеском возраст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межличностных отношений существенно отличается от природы общественных отношений: их важная черта – эмоциональная основа. Поэтому межличностные отношения можно рассматривать как фактор психологического климата группы. Семья является первичной группой во всех возраст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"Взаимоотношения со взрослыми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 эмоциональный человек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-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-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е человек настроения-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увствуете ли вы ответственность за свои поступки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зависит от обстоятельств-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олжен быть сознательным-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одители считают вас самостоятельным человеком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родители меня переоценивают-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-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-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 вы как считаете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-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-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забота обо мне не помешает-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гда вы хотите задать какой-либо вопрос родителям, можете сделать это прямо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-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уется благоприятная обстановка-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-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Часто ли вы умалчиваете перед родителями из того, что вас тяготит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боюсь, что меня могут не понять-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утайки всё рассказываю-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считаю, что родители не всё должны знать-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ы чаще делитесь с друзьями своими проблемами, чем со своими родителями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воими друзьями мы понимаем лучше друг друга-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-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проблемы предпочитаю обсуждать с родителями-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читаете ли вы бестактностью, когда родители "влезают" в ваш разговор с друзьями, входят в вашу комнату без стука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 это незначительным (не думаю об этом)-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ыводит меня из себя-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родители тактичные люди-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Бывает ли так, что, когда родители разговаривают с Вами, вы думаете о чём-то другом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ет-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ю внимательно-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"в облаках" то пытаюсь сосредоточить всё своё внимание-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Будете ли вы советоваться с родителями, даже если вы уверены в правильности своего решения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редко-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еобходимо для полной уверенности-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-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В споре с родителями вы самокритичны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да-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юсь-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-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Когда вы знаете, что родители неправы, Вы доказываете свою правоту, или уходите к себе с мыслями: "Родителей не выбирают"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упаю и виню себя в легкомыслии-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юсь при своём мнении-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аиваю свою позицию если даже она грозит вылиться в скандал-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Вы считаете, что родители должны Вас обеспечивать материально до совершеннолетия, или до тех пор, пока вы учитесь и не работаете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а потом я внесу свою лепту-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личные доходы не помешают семье-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-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Можете ли вы посмеяться вместе с родителями над ситуацией, где кто-либо из вас выглядел нелепо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чувство юмора присуще нашей семье-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я, какая ситуация-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это выглядит глупо-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У вас появился партнёр(ша), который, как вам кажется достоин Вас, а родители так не считают, Вы послушаетесь родителей или будет конфликт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ытаюсь доказать обратное-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о:"за друга горой"-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ересмотрю и проанализирую качества своего партнёра-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Отношение родителей к вашим вредным привычкам (если они у вас есть)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их нет-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об этом не знают-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, но естественно не поощряют-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акцентируют на этом внимание-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После знакомства с другом противоположного пола, считаете ли вы нужным рассказать о нём своим родителям или даже познакомить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мне это не нужно-4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это преждевременно-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ссказываю обо всём-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, что нужно удовлетворить их тайное любопытство-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Можете ли вы откровенно с родителями поговорить о сексуальных потребностях человека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тема между нами никогда не затрагивается-4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читаю узнать больше на эту тему от родителей-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лучше прочитать специализированную литературу-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 близкими друзьями можно обсуждать такие интимные вопросы-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Будет ли у Вас ссора с родителями, если Вы считаете, что Вам недостаточно выделяют денежных средств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имею права требовать больше-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, когда совсем обижают своим денежным невниманием-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не недостаточно, они обязаны удовлетворить мои денежны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-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 Если Вы интересуетесь политикой, то придерживаетесь того же мнения, что и родители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политика вообще не интересует-4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е да, я хочу мыслить как они-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у меня свои взгляды на политику-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Если у Вас политические лидеры противоположны в своих позициях с лидерами Ваших родителей, может это обернуться скандалом в процессе доказательства правоты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огда, я считаю можно отстаивать своё мнение по этому вопросу без конфликта-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такое часто бывает-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 Часто ли родители навязывают Вам своё мнение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ают даже вздохнуть-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ращаю внимания-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-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Вы считаете это правильным т.к. они мудрее, старше, опытнее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этому они должны быть лояльнее-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-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равно они не всегда правы-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) Вы считаете, что родители должны давать своему ребёнку свободу выбора, какой бы он не был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я этой свободы должны существовать-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-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егда есть уверенность в правильности выбора-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) Как долго может продолжаться конфликт с родителями по любому поводу, или продолжительность зависит от причины ссоры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вод был серьёзный, тогда долго-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не долго независимо от причины-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как-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 Кто первый идёт на примирение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 же родители-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как-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мосфера мира сама налаживается-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) Чаще всего по какой причине происходят споры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взаимопонимания-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шком много хотят знать-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просто тритируют-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ая другая причина-4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) Вы можете извиниться перед родителями, если знаете, что сгоряча наговорили непростительного или считаете "само собой всё пройдёт, они старше, они поймут"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-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ую вину за собой, это естественно-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сами спровоцировали-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 к опросник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1—80 баллов — ответы недостоверны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9—40 баллов — оптимальные отношения с родителями, конфликты редки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—33 баллов — отношения с родителями в целом благополучны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е 32—19 баллов — частые конфликты и разногласия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е 19 баллов — игнорируют родит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анкетир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нализируя данные полученные, в результате проведения к выводу, что родителям юноша таким, какой он есть, они старается уважать его индивидуальность, проводить с ним определенное время. В данной семье бывают случаи применения авторитарных методов воспитания, при которых мама требует послушания и дисциплины. В определенных моментах мама старается навязать юноши свою волю. Проявляют интерес к делам своего сына, испытывают чувство гордости за него, положительно оценивают его интеллектуальные и творческие способности. Стараются поощрять инициативу и самостоятельность, доверяют юноши. Юноша имеет большую зависимость от семьи, ему свойственно ощущение самопожертвования, также высоки показатели вербализации в этой семье. Таким образом, данные исследования показывают стабильные внутрисемейные отнош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ность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 xml:space="preserve"> одновременно самый искренний и самый неискренний возраст. В юности сильнее всего потребность быть в согласии с самим собой, бескомпромисность, жажда полного и безоглядного самораскрытия. Однако известная неустойчивость представлений о собственном "я" рождает желание проверить себя путем разыгрывания каких-то несвойственных ролей. Юноша страдает от того, что у него не хватает средств и возможностей выразить свой внутренний мир. Но беда его не столько в недостатке средств, сколько в реальной неясности, незавершенности его "я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ость эмоциональна, она бурно увлекается новыми людьми, идеями, делами. Хотя эти увлечения порой непродолжительны, они помогают в короткий срок пережить и освоить много нового. Одна из главных особенностей подросткового и раннего юношеского возраста - смена значимых лиц и перестройка взаимоотношений со взрослыми. Одной из самых важных потребностей переходного возраста становиться потребность в освобождении от контроля и опеки родителей, учителей, старших вообще, а также от установленных ими правил и порядков Из факторов социализации, рассматриваемых по отдельности, самым важным и влиятельным была и остается родительская семья как первичная ячейка общества. Всеобъемлющее влияние родителей на детей, а также содержание и характер этого влияния объясняются теми механизмами социализации ребенка, которые с наибольшей эффективностью активизируются в семейном воспитании. В качестве таких механизмов, с помощью которых ребенок приобщается к социальной действительности, входит в жизнь, становится ее самостоятельным участником, психологи определили подкрепление, индентификацию, понимание. Семейное воспитание происходит в процессе жизни – в отношениях близости, в делах и поступках ребенка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деева Н.Н. Ранний этап в развитии личности // Психология личности: Теория и эксперимент. М., 1982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цыферова Л.И. К психологии личности как развивающейся системы// Психология формирования и развития личности,М., 1981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хтин М.М. Эстетика словесного творчества. М., 1972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ind w:left="0" w:hanging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Бодалев А.А. Психология межличностных отношений //Вопросы психологии.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 xml:space="preserve"> 1994.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 xml:space="preserve"> № 1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далев А.А.Личность и общение. М., 1983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бер М. Я и Ты. М., 1993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ind w:left="0" w:hanging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Диалоги о воспитании: Книга для родителей / Под ред.В.Н.Столетова.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 xml:space="preserve"> М.: Педагогика, 1985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енков Э.В. Что же такое личность? //Психология личности:Тексты. М., 1982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 И.С. Психология ранней юности: Книга для учителя.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 xml:space="preserve"> М.: Просвещение, 1989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 И.С. Психология юношеского возраста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 xml:space="preserve"> М.: Просвещение, 1979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ник А.А. Межличностное оценивание в малых группах, Киев, 1982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ind w:left="0" w:hanging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Лубовский Д. Развитие мотивов межличностных отношений у подростков 12-15 лет // Воспитание школьников.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 xml:space="preserve"> 1997.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 xml:space="preserve"> № 2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лавский Ю.А. Саморегуляция и активность личности в юношеском возрасте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ind w:left="0" w:hanging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Петровский В.А. К психологии активности личности // Вопросы психологии. 1975.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 xml:space="preserve"> № 3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онова Е.А. Общение как условие развития личности // Психология формирования и развития личности. М., 1981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винский Л.И. Самовоспитание личности. М., 1984.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ind w:left="0" w:hanging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Савченко Е.А. О готовности старшеклассников противостоять аморальным проявлениям // Вопросы психологии.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 xml:space="preserve"> 1997.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 xml:space="preserve"> № 3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ind w:left="0" w:hanging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Синягин Ю. Ошибки в общении учителя с учениками и их родителями // Воспитание школьников.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 xml:space="preserve"> 1997.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 xml:space="preserve"> № 1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ind w:left="0" w:hanging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Смирнова Е.О. Становление межличностных отношений в раннем онтогенезе // Вопросы психологии.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 xml:space="preserve"> 1994.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 xml:space="preserve"> № 6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инштейн С.Л. Человек и мир // Проблемы общей психологии. М., 1973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ind w:left="0" w:hanging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Чирков В.И. Межличностные отношения, внутренняя мотивация и саморегуляция // Вопросы психологии.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 xml:space="preserve"> 1997.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 xml:space="preserve"> № 3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рков В.И. Самодетерминация и внутренняя мотивация поведения человека // Вопросы психологии.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 xml:space="preserve"> 1996.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 xml:space="preserve"> № 3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709" w:hanging="0"/>
        <w:jc w:val="both"/>
        <w:textAlignment w:val="baseline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color w:val="000000"/>
        <w:sz w:val="28"/>
        <w:szCs w:val="28"/>
        <w:lang w:val="uk-UA"/>
      </w:rPr>
    </w:pPr>
    <w:r>
      <w:rPr>
        <w:rFonts w:cs="Times New Roman" w:ascii="Times New Roman" w:hAnsi="Times New Roman"/>
        <w:color w:val="000000"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11:00Z</dcterms:created>
  <dc:creator>Паук</dc:creator>
  <dc:description>на заказ Свете</dc:description>
  <cp:keywords/>
  <dc:language>en-US</dc:language>
  <cp:lastModifiedBy>SYSTEM</cp:lastModifiedBy>
  <dcterms:modified xsi:type="dcterms:W3CDTF">2011-09-07T07:11:00Z</dcterms:modified>
  <cp:revision>2</cp:revision>
  <dc:subject>Исследование студента</dc:subject>
  <dc:title>ПСПО</dc:title>
</cp:coreProperties>
</file>