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ая часть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Общая характеристика метода бухгалтерского учета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Классификация счетов бухгалтерского уче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ча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4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Метод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изучения состояния и использования имеющихся на предприятии хозяйственных средств, источников их формирования и хозяйственных процессов в бухгалтерском учете применяются разные спосо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вокупность способов и приемов, с помощью которых обеспечивается сплошное, взаимосвязанное и объективное отображение объектов учета в системе бухгалтерского учета, представляет собой </w:t>
      </w:r>
      <w:r>
        <w:rPr>
          <w:bCs/>
          <w:color w:val="000000"/>
          <w:sz w:val="28"/>
          <w:szCs w:val="28"/>
          <w:lang w:val="en-US" w:eastAsia="en-US"/>
        </w:rPr>
        <w:t xml:space="preserve">метод бухгалтерского учета, </w:t>
      </w:r>
      <w:r>
        <w:rPr>
          <w:color w:val="000000"/>
          <w:sz w:val="28"/>
          <w:szCs w:val="28"/>
          <w:lang w:val="en-US" w:eastAsia="en-US"/>
        </w:rPr>
        <w:t>который состоит из четырех пар элементов, в частности таких ка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  <w:t>документация и инвентариза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  <w:t>оценка и калькуляц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  <w:t>счета и двойная запис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9" w:leader="none"/>
        </w:tabs>
        <w:spacing w:lineRule="auto" w:line="360"/>
        <w:ind w:left="0" w:firstLine="709"/>
        <w:jc w:val="both"/>
        <w:rPr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Cs/>
          <w:i/>
          <w:iCs/>
          <w:color w:val="000000"/>
          <w:sz w:val="28"/>
          <w:szCs w:val="28"/>
          <w:lang w:val="en-US" w:eastAsia="en-US"/>
        </w:rPr>
        <w:t>баланс и отче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Документация </w:t>
      </w:r>
      <w:r>
        <w:rPr>
          <w:color w:val="000000"/>
          <w:sz w:val="28"/>
          <w:szCs w:val="28"/>
          <w:lang w:val="en-US" w:eastAsia="en-US"/>
        </w:rPr>
        <w:t>представляет собой способ сплошного и непрерывного отображения объектов бухгалтерского учета (хозяйственных средств, источников образования хозяйственных средств, а также хозяйственных процессов) путем использования бухгалтерских документов. Следует отметить, что бухгалтерский документ является письменным свидетельством осуществления хозяйственной операции, что, в свою очередь, придает юридическую силу полученным учетным данным. Носители бухгалтерской информации могут быть как бумажные, так и магнитные (магнитные ленты, дискеты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Инвентаризация </w:t>
      </w:r>
      <w:r>
        <w:rPr>
          <w:color w:val="000000"/>
          <w:sz w:val="28"/>
          <w:szCs w:val="28"/>
          <w:lang w:val="en-US" w:eastAsia="en-US"/>
        </w:rPr>
        <w:t xml:space="preserve">(от лат.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mventanum </w:t>
      </w:r>
      <w:r>
        <w:rPr>
          <w:color w:val="000000"/>
          <w:sz w:val="28"/>
          <w:szCs w:val="28"/>
          <w:lang w:val="en-US" w:eastAsia="en-US"/>
        </w:rPr>
        <w:t>— описание имущества) представляет собой описание фактического наличия хозяйственных средств путем измерения, взвешивания и количественного подсчета. Результаты проведенных инвентаризаций обязательно оформляют документально, что придает юридическую силу полученным данным и в дальнейшем сопоставляют с данными бухгалтерского учета. Целью проведения инвентаризаций является установление отклонений учетных данных от фактического наличия хозяйственных средств, которое может быть вызвано ошибками в учете, естественными потерями или порчей материальных ценностей, злоупотреблением материально ответственных лиц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результате деятельности предприятия происходят сдвиги в структуре хозяйственных средств, которые обусловлены разными хозяйственными процессами. Работа субъекта хозяйствование находит отображение как в натуральных, так и трудовых измерителях. Одним из главных способов метода бухгалтерского учета являе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оценка, </w:t>
      </w:r>
      <w:r>
        <w:rPr>
          <w:color w:val="000000"/>
          <w:sz w:val="28"/>
          <w:szCs w:val="28"/>
          <w:lang w:val="en-US" w:eastAsia="en-US"/>
        </w:rPr>
        <w:t>которая используется для обобщенного отображения имеющихся хозяйственных средств и осуществляемых хозяйственных процессов в едином денежном измерителе, универсальном для осуществления разного рода сравнений и проведения ана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финансовая отчетность предприятий и организаций показывается лишь в денежном измерителе, даже имеющаяся иностранная валюта находит оценку в балансе в национальной денежной единице, которая определяется по курсу Национального банка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Калькуляция </w:t>
      </w:r>
      <w:r>
        <w:rPr>
          <w:color w:val="000000"/>
          <w:sz w:val="28"/>
          <w:szCs w:val="28"/>
          <w:lang w:val="en-US" w:eastAsia="en-US"/>
        </w:rPr>
        <w:t>представляет собой способ накопления затрат с целью определения себестоимости продукции, работ и услуг как в целом по предприятию, так и по его подразделением в частности. Калькуляция является базой для определения цен на продукцию, работы или услуги субъекта хозяйств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тображения наличия изменений, которые происходят в структуре хозяйственных средств и источников их образования, отображения хозяйственных процессов и результатов их осуществления в бухгалтерском учете используют бухгалтерские 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к,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</w:t>
      </w:r>
      <w:r>
        <w:rPr>
          <w:color w:val="000000"/>
          <w:sz w:val="28"/>
          <w:szCs w:val="28"/>
          <w:lang w:val="en-US" w:eastAsia="en-US"/>
        </w:rPr>
        <w:t>бухгалтерского учета являются способом текущего группирования и обобщения в процессе работы предприятия экономически однородных объектов учета, которые оформлены соответствующи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ы являются основанием для записей по счетам, которые открываются на каждый объект бухгалтерского учета в частности. В результате, информация, которая собирается на счетах, детально характеризует изменения, которые произошли с отдельными объектами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каждого предприятия сопровождается изменениями, которые происходят в структуре хозяйственных средств и источников их образования. Особенность этих изменений состоит в том, что они находят отображение: в двух видах хозяйственных средств; в двух видах источников хозяйственных средств; в одном виде средств и одном виде источников одновременно. Такое отображение имеет название двойная зап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Двойная запись </w:t>
      </w:r>
      <w:r>
        <w:rPr>
          <w:color w:val="000000"/>
          <w:sz w:val="28"/>
          <w:szCs w:val="28"/>
          <w:lang w:val="en-US" w:eastAsia="en-US"/>
        </w:rPr>
        <w:t>-- это принцип отображения хозяйственных операций на двух бухгалтерских счетах в одной и той же сумме, которая обуславливает равенство изменений, которые в них происх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ом двойной записи может стать преобретение основных средств за счет денежных средств. Как следствие, на счете основных средств произойдет увеличение, а на счете денежных средств — уменьшение одновременно на одну и ту же сумму. Примером двойной записи также может стать увеличение уставного капитала предприятия за счет полученной прибыли. В этой ситуации также произойдет увеличение по счету уставного капитала и уменьшение по счету прибылей одновременно на одну и ту же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Баланс </w:t>
      </w:r>
      <w:r>
        <w:rPr>
          <w:color w:val="000000"/>
          <w:sz w:val="28"/>
          <w:szCs w:val="28"/>
          <w:lang w:val="en-US" w:eastAsia="en-US"/>
        </w:rPr>
        <w:t>представляет собой способ обобщенного группирования и отображения хозяйственных средств и источников их образования в денежной оценке на определенную дату. Особенностью бухгалтерского баланса является равенство между общей стоимостью хозяйственных средств и источниками их образования. Следует отметить, что такое равенство фактически сохраняется после осуществления любой хозяйственной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онтроля выполнения планов и задач, достижения определенных экономических параметров деятельности предприятия после окончания определенного учетного периода (месяц, квартал, полугодие, девять месяцев или год), кроме балансов, используют и другие формы отчетности: "Отчет о финансовых результатах" (форма № 2), "Отчет о движении денежных средств" (форма № 3), "Отчет о собственном капитале" (форма №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Отчетность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то определенная система утвержденных Министерством финансов Украины по согласованию с Государственным комитетом статистики Украины отчетных форм, в которых находит отображение совокупность взаимосвязанных показателей, которые отображают результаты работы субъектов хозяйственной деятельности за определенный период и представляют собой завершающий этап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составные метода бухгалтерского учета тесно связаны между собой и взаимодополняют друг друга и лишь в комплексном взаимодействии обеспечивают в полном объеме отображение всех элементов предмета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Классификация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целью глубокого понимания осуществляемых хозяйственных операций и их отображения н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счетах бухгалтерского учета бухгалтерские счета необходимо определенным образом классифиц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четов предусматривает их группирование по соответствующим однородным призна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ские счета классифицируются по двум признак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по экономическому содерж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о предназначению и структуре. Классификация счетов по экономическому содержанию </w:t>
      </w:r>
      <w:r>
        <w:rPr>
          <w:color w:val="000000"/>
          <w:sz w:val="28"/>
          <w:szCs w:val="28"/>
          <w:lang w:val="en-US" w:eastAsia="en-US"/>
        </w:rPr>
        <w:t>дает возможность сгруппировать счета в зависимости оттого, что на них учит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Классификация счетов по предназначению и структуре </w:t>
      </w:r>
      <w:r>
        <w:rPr>
          <w:color w:val="000000"/>
          <w:sz w:val="28"/>
          <w:szCs w:val="28"/>
          <w:lang w:val="en-US" w:eastAsia="en-US"/>
        </w:rPr>
        <w:t>дает возможность выяснить, для каких целей и получения каких показателей предусмотрен счет, что отображается по его дебету и кредиту, а также что характеризует остаток соответствующе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метим, что обе классификации счетов взаимосвязаны и дополняют друг д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четов по экономическому содержа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четов бухгалтерского учета по экономическому содержанию дает возможность сгруппировать счета в зависимости от того, что непосредственно на них учитывается. Учитывая классификацию объектов предмета бухгалтерского учета бухгалтерские счета делятся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) счета для учета хозяйствен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счета для учета источников образования хозяйствен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чета для учета хозяйственных процессов. </w:t>
      </w:r>
      <w:r>
        <w:rPr>
          <w:color w:val="000000"/>
          <w:sz w:val="28"/>
          <w:szCs w:val="28"/>
          <w:lang w:val="en-US" w:eastAsia="en-US"/>
        </w:rPr>
        <w:t>Классификация счетов по экономическому содерж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аном счетов бухгалтерского учета предусмотрены следующие </w:t>
      </w:r>
      <w:r>
        <w:rPr>
          <w:b/>
          <w:bCs/>
          <w:color w:val="000000"/>
          <w:sz w:val="28"/>
          <w:szCs w:val="28"/>
          <w:lang w:val="en-US" w:eastAsia="en-US"/>
        </w:rPr>
        <w:t>счета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для учета хозяйственных средст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-класс 1. "Необоротные активы" (счет 10 "Основные средства", счет12 "Нематериальные активы"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ласс 2. "Запасы" (счет 20 "Производственные запасы", счет 25"Полуфабрикаты" и п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класс 3. "Денежные средства, расчеты и прочие активы" </w:t>
      </w:r>
      <w:r>
        <w:rPr>
          <w:color w:val="000000"/>
          <w:sz w:val="28"/>
          <w:szCs w:val="28"/>
          <w:lang w:val="en-US" w:eastAsia="en-US"/>
        </w:rPr>
        <w:t xml:space="preserve">(счет 30 "Касса", счет 31 "Счета в банках", счет 37 "Расчеты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 xml:space="preserve">разными дебиторами"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п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ряду с этим </w:t>
      </w:r>
      <w:r>
        <w:rPr>
          <w:bCs/>
          <w:color w:val="000000"/>
          <w:sz w:val="28"/>
          <w:szCs w:val="28"/>
          <w:lang w:val="en-US" w:eastAsia="en-US"/>
        </w:rPr>
        <w:t>счета для учета источников образования хозяйственных</w:t>
      </w:r>
      <w:r>
        <w:rPr>
          <w:b/>
          <w:bCs/>
          <w:color w:val="000000"/>
          <w:sz w:val="28"/>
          <w:szCs w:val="28"/>
          <w:u w:val="single"/>
          <w:lang w:val="en-US" w:eastAsia="en-US"/>
        </w:rPr>
        <w:t xml:space="preserve"> средств </w:t>
      </w:r>
      <w:r>
        <w:rPr>
          <w:color w:val="000000"/>
          <w:sz w:val="28"/>
          <w:szCs w:val="28"/>
          <w:u w:val="single"/>
          <w:lang w:val="en-US" w:eastAsia="en-US"/>
        </w:rPr>
        <w:t>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>счета для учета собственных источ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>счета для учета привлеченных источников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для учета собственных источников </w:t>
      </w:r>
      <w:r>
        <w:rPr>
          <w:color w:val="000000"/>
          <w:sz w:val="28"/>
          <w:szCs w:val="28"/>
          <w:lang w:val="en-US" w:eastAsia="en-US"/>
        </w:rPr>
        <w:t xml:space="preserve">нашли свое отображение в классе 4 "Собственный капитал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>обеспечение обязательств" Плана счетов бухгалтерского учета, в частности на счетах: счет 40 "Уставной капитал", счет 44 "Нераспределенные прибыли (непокрытые убытки)", счет 48 "Целевое финансирование и целевые поступления"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для учета привлеченных источников </w:t>
      </w:r>
      <w:r>
        <w:rPr>
          <w:color w:val="000000"/>
          <w:sz w:val="28"/>
          <w:szCs w:val="28"/>
          <w:lang w:val="en-US" w:eastAsia="en-US"/>
        </w:rPr>
        <w:t>нашли свое отображение в классе 5 "Долгосрочные обязательства" и классе 6 "Текущие обязательства" Плана счетов бухгалтерского учета, в частности на счетах: счет 50 "Долгосрочные займы", счет 51 "Долгосрочные векселя выданные", счет 60 "Краткосрочные займы", счет 62 "Краткосрочные векселя выданные", счет 64 "Расчеты по налогам и платежам", счет 66 "Расчеты по выплатам работникам"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Счета для учета хозяйственных процессов </w:t>
      </w:r>
      <w:r>
        <w:rPr>
          <w:color w:val="000000"/>
          <w:sz w:val="28"/>
          <w:szCs w:val="28"/>
          <w:lang w:val="en-US" w:eastAsia="en-US"/>
        </w:rPr>
        <w:t>делятся в свою очередь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счета для учета процесса снаб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- счета для учета затрат производства и деятельности предприя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- счета для учета реализации, доходов и результат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 счетам по учету процесса снабжения </w:t>
      </w:r>
      <w:r>
        <w:rPr>
          <w:color w:val="000000"/>
          <w:sz w:val="28"/>
          <w:szCs w:val="28"/>
          <w:lang w:val="en-US" w:eastAsia="en-US"/>
        </w:rPr>
        <w:t>относится счет 63 "Расчеты с поставщиками и подрядчиками" класса 6 "Текущие обязательства", а также счет, на котором отображаются транспортно-заготовительные затра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Счета для учета затрат производства и деятельности предприятия </w:t>
      </w:r>
      <w:r>
        <w:rPr>
          <w:color w:val="000000"/>
          <w:sz w:val="28"/>
          <w:szCs w:val="28"/>
          <w:lang w:val="en-US" w:eastAsia="en-US"/>
        </w:rPr>
        <w:t>включа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чет 23 "Производство" класса 2 "Запасы", по которому осуществляется учет затрат, связанных с производ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чета класса 8 "Затраты по элементам", по которым осуществляется учет затрат по элементам затрат (материальные затраты, затраты на оплату труда, отчисления на социальные мероприятия, амортизация и прочие операционные затраты) на отдельных счетах с ежемесячным списанием сальдо счетов на счет 23 "Производство" и счета класса 9 "Затраты деятельности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чета класса 9 "Затраты деятельности", на отдельных счетах которого отображают в частности: счет 91 "Общепроизводственные затраты", счет 92 "Административные затраты"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 счетам для учета реализации, доходов и результатов деятельности </w:t>
      </w:r>
      <w:r>
        <w:rPr>
          <w:color w:val="000000"/>
          <w:sz w:val="28"/>
          <w:szCs w:val="28"/>
          <w:lang w:val="en-US" w:eastAsia="en-US"/>
        </w:rPr>
        <w:t>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чет 36 "Расчеты с покупателями и заказчиками" класса 3 "Денежные средства, расчеты и прочие активы"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чета класса 7 "Доходы и результаты деятельности", по которым в разрезе отдельных счетов осуществляется учет доходов от реализации продукции, работ и услуг, инвестиционной и финансовой деятельности, а также финансовых результат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четов по предназначению и структу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счетов по предназначению и структуре имеет в большей мере практическое значение, поскольку она показывает, для каких целей и для получения каких показателей предусмотрен счет, что отображается по дебету, кредиту, а также что характеризует остаток соответствующего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назначению и структуре бухгалтерские счета можно объединить в следующие группы (рис. 4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осно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) регулирующ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опера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финансово-результа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внебаланс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чета, на которых осуществляется учет хозяйственных средств предприятия, а также источников их образования, которые в совокупности характеризуют имущественное состояние предприятия, называются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сновными, </w:t>
      </w:r>
      <w:r>
        <w:rPr>
          <w:color w:val="000000"/>
          <w:sz w:val="28"/>
          <w:szCs w:val="28"/>
          <w:lang w:val="en-US" w:eastAsia="en-US"/>
        </w:rPr>
        <w:t>которые в свою очередь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инвентар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о учету собственного капит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расче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Инвентарными </w:t>
      </w:r>
      <w:r>
        <w:rPr>
          <w:color w:val="000000"/>
          <w:sz w:val="28"/>
          <w:szCs w:val="28"/>
          <w:lang w:val="en-US" w:eastAsia="en-US"/>
        </w:rPr>
        <w:t>называются счета, на которых отображаются ценности, которые учитываются при проведении инвентаризации на предприятии. Инвентарные счета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материальны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а которых осуществляется учет наличия и движения материальных ценностей (счет 10 "Основные средства", счет 20 "Производственные запасы", счет 28 "Товары"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материальны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на которых осуществляется учет наличия и движения нематериальных ценностей (счет 12 "Нематериальные активы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денежны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а которых осуществляется учет наличия и движения денежных средств предприятия (счет 30 "Касса", счет 31 "Счета в банках"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все без исключения инвентарные счета являются а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счетах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учета собственного капитала </w:t>
      </w:r>
      <w:r>
        <w:rPr>
          <w:color w:val="000000"/>
          <w:sz w:val="28"/>
          <w:szCs w:val="28"/>
          <w:lang w:val="en-US" w:eastAsia="en-US"/>
        </w:rPr>
        <w:t>находят отображение собственные источники образования хозяйственных средств (счет 40 "Уставной капитал", счет 42 "Дополнительный капитал", счет 48 "Целевое финансирование и целевые поступления" и др.). Все счета по учету собственного капитала являются пасс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существления учета расчетов с разными как юридическими, так и физическими лицами (субъектами хозяйствования или работниками предприятия) использую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расчетные счета, </w:t>
      </w:r>
      <w:r>
        <w:rPr>
          <w:color w:val="000000"/>
          <w:sz w:val="28"/>
          <w:szCs w:val="28"/>
          <w:lang w:val="en-US" w:eastAsia="en-US"/>
        </w:rPr>
        <w:t>которые можно разделить на три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>активные расчетные с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>пассивные расчетные сч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>активно -пассивные расчетные 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дебиторской задолженности предприятию и расчетов по ней с разными юридическими и физическими лицами использу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активные расчетные счета, </w:t>
      </w:r>
      <w:r>
        <w:rPr>
          <w:color w:val="000000"/>
          <w:sz w:val="28"/>
          <w:szCs w:val="28"/>
          <w:lang w:val="en-US" w:eastAsia="en-US"/>
        </w:rPr>
        <w:t>которые всегда остаются активными (счет 37 "Расчеты с разными дебиторами"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кредиторской задолженности предприятия и расчетов по ней с разными юридическими и физическими лицами используются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ассивные расчетные счета, </w:t>
      </w:r>
      <w:r>
        <w:rPr>
          <w:color w:val="000000"/>
          <w:sz w:val="28"/>
          <w:szCs w:val="28"/>
          <w:lang w:val="en-US" w:eastAsia="en-US"/>
        </w:rPr>
        <w:t>которые всегда остаются пассивными (счет 50 "Долгосрочные займы", счет 62 "Краткосрочные векселя выданные", счет 66 "Расчеты по выплатам работникам"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расчетов с юридическими и физическими лицами, характер задолженности по которым постоянно изменяется (из дебиторской переходит в кредиторскую, и наоборот или имеющимися являются дебиторская и кредиторская задолженность одновременно), — используются </w:t>
      </w:r>
      <w:r>
        <w:rPr>
          <w:i/>
          <w:iCs/>
          <w:color w:val="000000"/>
          <w:sz w:val="28"/>
          <w:szCs w:val="28"/>
          <w:lang w:val="en-US" w:eastAsia="en-US"/>
        </w:rPr>
        <w:t>активно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-</w:t>
      </w:r>
      <w:r>
        <w:rPr>
          <w:i/>
          <w:iCs/>
          <w:color w:val="000000"/>
          <w:sz w:val="28"/>
          <w:szCs w:val="28"/>
          <w:lang w:val="en-US" w:eastAsia="en-US"/>
        </w:rPr>
        <w:t>пассивные расчетные счета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ые, в зависимости от обстоятельств, могут быть активными, пассивными или активными и пассивными одновременно (счет 63 "Расчеты с поставщиками и подрядчиками", счет 64 "Расчеты по налогам и платежам"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учета сумм, которые предназначены для регулирования (увеличения или уменьшения) остатков по основным счетам, на которых учитываются хозяйственные средства и источники их образования, — используются </w:t>
      </w:r>
      <w:r>
        <w:rPr>
          <w:b/>
          <w:bCs/>
          <w:color w:val="000000"/>
          <w:sz w:val="28"/>
          <w:szCs w:val="28"/>
          <w:lang w:val="en-US" w:eastAsia="en-US"/>
        </w:rPr>
        <w:t>регулирующи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самостоятельного значения регулирующие счета не имеют, поскольку они рассматриваются лишь во взаимосвязи с теми основными счетами, которые они регул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того, какую функцию выполняют регулирующие счета по отношению к основным, они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дополняющ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/>
          <w:iCs/>
          <w:color w:val="000000"/>
          <w:sz w:val="28"/>
          <w:szCs w:val="28"/>
          <w:lang w:val="en-US" w:eastAsia="en-US"/>
        </w:rPr>
        <w:t>уменьша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Дополняющие регулирующие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</w:t>
      </w:r>
      <w:r>
        <w:rPr>
          <w:color w:val="000000"/>
          <w:sz w:val="28"/>
          <w:szCs w:val="28"/>
          <w:lang w:val="en-US" w:eastAsia="en-US"/>
        </w:rPr>
        <w:t>используются для увеличения суммы остатка по основному счету, который регулируется. В зависимости от того, каким есть основной счет (активным или пассивным), дополняющие регулирующие счета тоже могут быть активными или пасс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Уменьшающие регулирующие счета </w:t>
      </w:r>
      <w:r>
        <w:rPr>
          <w:color w:val="000000"/>
          <w:sz w:val="28"/>
          <w:szCs w:val="28"/>
          <w:lang w:val="en-US" w:eastAsia="en-US"/>
        </w:rPr>
        <w:t>используются для уменьшения суммы остатка по основному счету, который регулируется. В зависимости от того, каким есть основной счет (активным или пассивным), уменьшающие счета деля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>контрактив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i/>
          <w:iCs/>
          <w:color w:val="000000"/>
          <w:sz w:val="28"/>
          <w:szCs w:val="28"/>
          <w:lang w:val="en-US" w:eastAsia="en-US"/>
        </w:rPr>
        <w:t>контрпасс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онтрактивные уменьшающие регулирующее счета </w:t>
      </w:r>
      <w:r>
        <w:rPr>
          <w:color w:val="000000"/>
          <w:sz w:val="28"/>
          <w:szCs w:val="28"/>
          <w:lang w:val="en-US" w:eastAsia="en-US"/>
        </w:rPr>
        <w:t>предназначены для регулирования (уменьшения) остатка по активным основным счетам. Контрактивные счета являются пассивными, хотя находятся рядом с основным активным счетом в Активе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Контрпассивные уменьшающие регулирующие счета </w:t>
      </w:r>
      <w:r>
        <w:rPr>
          <w:color w:val="000000"/>
          <w:sz w:val="28"/>
          <w:szCs w:val="28"/>
          <w:lang w:val="en-US" w:eastAsia="en-US"/>
        </w:rPr>
        <w:t>предназначены для регулирования (уменьшения) остатка по пассивным основным счетам. Контрпассивные счета являются активными, хотя находятся рядом с основными пассивными счетами в Пассиве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затрат предприятия, которые возникают в процессе хозяйственной деятельности, предназначены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перационные счета, </w:t>
      </w:r>
      <w:r>
        <w:rPr>
          <w:color w:val="000000"/>
          <w:sz w:val="28"/>
          <w:szCs w:val="28"/>
          <w:lang w:val="en-US" w:eastAsia="en-US"/>
        </w:rPr>
        <w:t xml:space="preserve">которые можно разделить на такие групп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алькуляцио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бирательно -распределительные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- собирательно - нераспределительны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ранзи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учета затрат, которые связаны с производством продукции, выполнением работ и предоставлением услуг предприятием, а как следствие, и определения их фактической себестоимост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спользую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алькуляционны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алькуляционным счетам относятся, в частности, счет 23 "Производство", счет 15 "Капитальные инвестиции"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ькуляционные счета являются активными, то есть по дебету отображается накопление затрат, а по кредиту — их списание на произведенную продукцию, или на созданные собственными силами предприятия основные средства и нематериаль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алькуляционным счетам может быть дебетовый остаток, который указывает на наличие на конец периода незавершенного производства (счет 23 "Производство"), или незавершенного капитального строительства, незавершенного изготовления основных средств и нематериальных активов (счет 15 "Капитальные инвестиции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обирательно-распределительные счета </w:t>
      </w:r>
      <w:r>
        <w:rPr>
          <w:color w:val="000000"/>
          <w:sz w:val="28"/>
          <w:szCs w:val="28"/>
          <w:lang w:val="en-US" w:eastAsia="en-US"/>
        </w:rPr>
        <w:t>используются для первичного накопления затрат и последующего их распределения по объектам учета. На данных счетах учитывают затраты, котор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i/>
          <w:iCs/>
          <w:color w:val="000000"/>
          <w:sz w:val="28"/>
          <w:szCs w:val="28"/>
          <w:lang w:val="en-US" w:eastAsia="en-US"/>
        </w:rPr>
        <w:t>нельзя прямо отнести на себестоимость конкретного вида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i/>
          <w:iCs/>
          <w:color w:val="000000"/>
          <w:sz w:val="28"/>
          <w:szCs w:val="28"/>
          <w:lang w:val="en-US" w:eastAsia="en-US"/>
        </w:rPr>
        <w:t>нельзя отнести к общим затратам предприятия или конкретного вида продукции в одном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Собирательно-распределительным счетом, на котором осуществляется учет затрат, которые се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бестоимость конкретного вида </w:t>
      </w:r>
      <w:r>
        <w:rPr>
          <w:i/>
          <w:iCs/>
          <w:color w:val="000000"/>
          <w:sz w:val="28"/>
          <w:szCs w:val="28"/>
          <w:lang w:val="en-US" w:eastAsia="en-US"/>
        </w:rPr>
        <w:t>продукции нельзя прямо отнести на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вляется счет 91 "Общепроизводственные затраты", в дебете которого учитываются затраты по управлению и обслуживанию производства. В конце месяца из кредита счета 91 осуществляется списание общепроизводственных затрат на отдельные объекты калькулирования в дебет счета 23 "Производство" согласно определенному на предприятии поря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списания затрат со счета 91 он закрывается (сальдо равняется нулю) и, как следствие, в балансе не находит от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Собирательно-распределительным счетом, на котором осуществляется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учет затрат, которые нельзя, отнести к общим затратам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редприятия или конкретного вида продукции в одном, отчетном периоде, </w:t>
      </w:r>
      <w:r>
        <w:rPr>
          <w:color w:val="000000"/>
          <w:sz w:val="28"/>
          <w:szCs w:val="28"/>
          <w:lang w:val="en-US" w:eastAsia="en-US"/>
        </w:rPr>
        <w:t>является счет 39 "Затраты будущих периодов", в дебете которого отображаются такие затраты: арендная плата, уплаченная предприятием арендатору за несколько месяцев наперед; предоплата за профессиональные издания, которыми пользуются специалисты предприятия в своей работе; страхование имущества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конце месяца из кредита счета 39 осуществляется списание затрат будущих периодов на отдельные объекты калькулирования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>дебет счета 23 "Производство" или счета класса 9 "Затраты деятельности" пропорционально, в зависимости от срока, на который были рассчитаны определенные затр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то, что списание затрат со счета 39 проводится постепенно, дебетовое сальдо по счету в конце отчетного периода находит свое отображение в Активе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обирательно-нераспределительные счета </w:t>
      </w:r>
      <w:r>
        <w:rPr>
          <w:color w:val="000000"/>
          <w:sz w:val="28"/>
          <w:szCs w:val="28"/>
          <w:lang w:val="en-US" w:eastAsia="en-US"/>
        </w:rPr>
        <w:t>используются для обобщения информации о себестоимости реализованной продукции, работ и услуг предприятия, а также для обобщения информации о затратах операционной, инвестиционной, финансовой деятельности, которые не включаются в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счета представлены счетами класса 9 "Затраты деятельности" (за исключением счета 91 "Общепроизводственные затраты"). По дебету счетов этого класса отображаются суммы затрат, за кредитом — списания без распределения суммы затрат в конце отчетного года или ежемесячно непосредственно на счет 79 "Финансовые результат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Транзитные счета </w:t>
      </w:r>
      <w:r>
        <w:rPr>
          <w:color w:val="000000"/>
          <w:sz w:val="28"/>
          <w:szCs w:val="28"/>
          <w:lang w:val="en-US" w:eastAsia="en-US"/>
        </w:rPr>
        <w:t>используются для учета затрат операционной деятельности по таким элементам затрат, как: материальные затраты, затраты на оплату труда, отчисления на социальные мероприятия, амортизация и прочие операционные затраты. Транзитные счета представлены счетами класса 8 "Затраты по элементам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ом использования транзитного счета может быть начисление амортизации по основным средствам производственного назначения. На счетах указанная операция будет отображена такими записями: 1) дебет счета 83 "Амортизация" - кредит счета 13 "Износ необоротных активов"; 2) дебет счета 23 "Производство" — кредит счета 83 "Амортизация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ец отчетного периода счета класса 8 закрываются и конечного остатка не имеют и, как следствие, в балансе не отображ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Финансово-результативные счета </w:t>
      </w:r>
      <w:r>
        <w:rPr>
          <w:color w:val="000000"/>
          <w:sz w:val="28"/>
          <w:szCs w:val="28"/>
          <w:lang w:val="en-US" w:eastAsia="en-US"/>
        </w:rPr>
        <w:t>используются для отображения доходов и результатов деятельности предприятия. Они делятся на сче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—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о учету до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—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равните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—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о учету прибылей или убы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по учету доходов </w:t>
      </w:r>
      <w:r>
        <w:rPr>
          <w:color w:val="000000"/>
          <w:sz w:val="28"/>
          <w:szCs w:val="28"/>
          <w:lang w:val="en-US" w:eastAsia="en-US"/>
        </w:rPr>
        <w:t>представлены счетом 69 "Доходы будущих периодов", а также счетами класса 7 "Доходы и результаты деятельности" (за исключением счета 79 "Финансовые результаты"), по которым обобщается информация о доходах от операционной, инвестиционной и финансовой деятельности предприятия, а также от чрезвычайных собы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 69 "Доходы будущих периодов" предназначен для обобщения информации относительно полученных доходов в отчетном периоде, но которые подлежат включению в доходы в будущих отчетных периодах (авансовые арендные платежи, абонентная плата за пользование средствами связи и пр.). По кредиту счета 69 отображается сумма полученных доходов будущих периодов, за дебетом — их списание на соответствующие счета учета доходов класса 7 и включение в состав доходов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чета, на которых осуществляется сопоставление по дебету — затрат и по кредиту — доходов предприятия, на которых определяется финансовый результат его деятельности, — являю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равнительными. </w:t>
      </w:r>
      <w:r>
        <w:rPr>
          <w:color w:val="000000"/>
          <w:sz w:val="28"/>
          <w:szCs w:val="28"/>
          <w:lang w:val="en-US" w:eastAsia="en-US"/>
        </w:rPr>
        <w:t>Примером сравнительного счета есть счет 79 "Финансовые результаты". Если кредит счета преобладает над дебетом,— то доходы преобладают над затратами, если наоборот — то затраты преобладают над доходами. В конце месяца счет 79 закрывается (сальдо переносится на счета по учету прибылей или убыт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чета по учету прибылей или убытков </w:t>
      </w:r>
      <w:r>
        <w:rPr>
          <w:color w:val="000000"/>
          <w:sz w:val="28"/>
          <w:szCs w:val="28"/>
          <w:lang w:val="en-US" w:eastAsia="en-US"/>
        </w:rPr>
        <w:t>есть теми счетами, где непосредственно учитывается разница между доходами и затратами предприятия, и которые представлены счетом 44 "Нераспределенные прибыли (непокрытые убытки)". При получении прибыли осуществляется запись: дебет счета 79 "Финансовые результаты" — кредит счета 44 "Нераспределенные прибыли (непокрытые убытки)". При получении убытка: дебет счета 44 "Нераспределенные прибыли (непокрытые убытки)" — кредит счета 79 "Финансовые результат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Внебалансовые счета </w:t>
      </w:r>
      <w:r>
        <w:rPr>
          <w:color w:val="000000"/>
          <w:sz w:val="28"/>
          <w:szCs w:val="28"/>
          <w:lang w:val="en-US" w:eastAsia="en-US"/>
        </w:rPr>
        <w:t>предназначены для обобщения информации о наличии и движении ценностей, которые не принадлежат предприятию, но временно находятся в его пользовании, распоряжении или на хранении (арендованные основные средства, материальные ценности на ответственном хранении, переработке и п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балансовые счета не корреспондируют с балансовыми счетами, а также не корреспондируют между собой. Данные из внебалансовых счетов не находят своего отображения в Балансе и не учитываются при его подсч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часть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№ 1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приведенных ниже данных определите, к какому типу относится каждая операция: </w:t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/>
      </w:pPr>
      <w:r>
        <w:rPr/>
        <w:t xml:space="preserve">Баланс на начало отчетного перио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247"/>
        <w:gridCol w:w="3858"/>
        <w:gridCol w:w="1305"/>
      </w:tblGrid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кти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сс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 Основные сред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 Собственный капи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 Запас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 Нераспределенная прибы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 Кас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 Резервный капита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 Счета в банк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0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 Краткосрочные кредит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5. Дебиторы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. Расчеты по оплате тру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 Расчеты с поставщика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55000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5500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/>
      </w:pPr>
      <w:r>
        <w:rPr/>
        <w:t>Хозяйственные операции за отчетный пери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63"/>
        <w:gridCol w:w="1241"/>
      </w:tblGrid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держание оп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. 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На склад предприятия оприходованы запасы от поставщиков, которые еще не оплачены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500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плачена краткосрочным кредитом задолженность поставщика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0500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ступили деньги с расчетного счета в кассу предприятия для выдачи заработной платы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500</w:t>
            </w:r>
          </w:p>
        </w:tc>
      </w:tr>
      <w:tr>
        <w:trPr>
          <w:trHeight w:val="2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дана из кассы заработная плата работникам предпри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0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шение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016"/>
        <w:gridCol w:w="949"/>
        <w:gridCol w:w="985"/>
        <w:gridCol w:w="979"/>
        <w:gridCol w:w="1965"/>
        <w:gridCol w:w="1497"/>
      </w:tblGrid>
      <w:tr>
        <w:trPr>
          <w:trHeight w:val="2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операци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ктив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сси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ип</w:t>
            </w:r>
          </w:p>
        </w:tc>
      </w:tr>
      <w:tr>
        <w:trPr>
          <w:trHeight w:val="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III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Cs w:val="28"/>
                <w:lang w:val="en-US" w:eastAsia="en-US"/>
              </w:rPr>
              <w:t>2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0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II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+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I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0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IV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209"/>
        <w:gridCol w:w="1209"/>
        <w:gridCol w:w="2780"/>
        <w:gridCol w:w="1239"/>
        <w:gridCol w:w="1209"/>
      </w:tblGrid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держ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сси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Основные средств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 Собственный капит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 Запас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 Нераспределенная прибы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 Касс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 Резервный капит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50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 Счета в банк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9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 Краткосрочные креди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205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5.Дебито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. Расчеты по оплате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5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 Товар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 Расчеты с поставщика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50000</w:t>
            </w:r>
          </w:p>
        </w:tc>
      </w:tr>
      <w:tr>
        <w:trPr>
          <w:trHeight w:val="2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5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650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5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6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дача № 2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компьютере предприятия проведена замена материнской платы. Стоимость платы – 605 грн. (в т.ч. НДС). Материнскую плату приобрели у предприятия, которое устанавливало ее. За установление платы заплатили 200 грн. (в т.ч. НДС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данных отобразить хозяйственные операции в бухгалтерском уче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254"/>
        <w:gridCol w:w="773"/>
        <w:gridCol w:w="618"/>
        <w:gridCol w:w="996"/>
      </w:tblGrid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держание операци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-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. 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риобретение материнской платы у поставщиков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Отображена сумма НДС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писание материальной платы для установ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5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существлена замена материнской пла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тображена сумма НДС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числены средства предприятия поставщикам за материальную плату и ее установку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72</w:t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тнесено на увеличение стоимости компьютера стоимость материальной платы и оказанных услуг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приведенных ниже данных для выполнения задания составить журнал учета хозяйственных операций за ноябрь 2005 года, в кассовой книге зарегистрировать кассовые операции за ноябрь. Начальное сальдо 10 грн. Вывести сальдо на конец месяц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зяйственные операции за ноябрь 2005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70"/>
        <w:gridCol w:w="6526"/>
        <w:gridCol w:w="1003"/>
      </w:tblGrid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ата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Хозяйственные оп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5.11.0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 расчетного счета в кассу пришла наличка по ПКО № 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0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5.11.0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о платежной ведомости № 16 выдана заработная плата за октябрь 2005г.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80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5.11.0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Выдано из кассы по РКО № 121 Петрову А.К. на хозяйственные затрат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5.11.05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дано из кассы по РКО № 122 Иванову И.Т. на командировочные расход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сса за ноябрь 2005 го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2381"/>
        <w:gridCol w:w="3103"/>
        <w:gridCol w:w="1108"/>
        <w:gridCol w:w="998"/>
      </w:tblGrid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докумен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 кого получен или кому выдан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корреспондирующего сч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х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Остаток на начало дн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КО № 7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 банк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55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Платежная ведомость № 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Заработная плат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66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4805</w:t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РКО № 1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 кассы Петрову А.К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165</w:t>
            </w:r>
          </w:p>
        </w:tc>
      </w:tr>
      <w:tr>
        <w:trPr>
          <w:trHeight w:val="23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РКО № 1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С кассы Иванову И.Т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3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>50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57" w:leader="none"/>
                <w:tab w:val="left" w:pos="7875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en-US" w:eastAsia="en-US"/>
              </w:rPr>
              <w:t>Всего за день 5505 548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2"/>
                <w:lang w:val="en-US" w:eastAsia="en-US"/>
              </w:rPr>
            </w:pPr>
            <w:r>
              <w:rPr>
                <w:color w:val="000000"/>
                <w:szCs w:val="22"/>
                <w:lang w:val="en-US" w:eastAsia="en-US"/>
              </w:rPr>
              <w:t xml:space="preserve">Остаток на конец дня  30  </w:t>
            </w:r>
          </w:p>
        </w:tc>
      </w:tr>
    </w:tbl>
    <w:p>
      <w:pPr>
        <w:pStyle w:val="Normal"/>
        <w:tabs>
          <w:tab w:val="clear" w:pos="720"/>
          <w:tab w:val="left" w:pos="803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0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основании приведенных данных составить баланс на 1 ноября 2005 года, журнал хозяйственных операций, записать их на счета, вывести остаток на 1 декабря 2005 года, составить оборотную ведомость за ноябрь 2005 года, составить конечный баланс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тки на счетах на 1 ноября 2005 год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204"/>
        <w:gridCol w:w="1053"/>
        <w:gridCol w:w="1052"/>
      </w:tblGrid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звание сче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еб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едит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ырье и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2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плив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троитель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Б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асса в национальной валют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екущие счета в национальной валют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6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ы с отечественными производител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95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аткосрочные кредиты бан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0</w:t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ы с подотчетными лиц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ставной капит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60"/>
        <w:ind w:firstLine="709"/>
        <w:jc w:val="both"/>
        <w:rPr/>
      </w:pPr>
      <w:r>
        <w:rPr/>
        <w:t>Журнал хозяйственных опер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230"/>
        <w:gridCol w:w="996"/>
        <w:gridCol w:w="734"/>
        <w:gridCol w:w="745"/>
      </w:tblGrid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п/п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одержание опер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" w:leader="none"/>
              </w:tabs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умм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-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1. 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шли и оприходованы материалы от поставщ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5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Затраты на доставку и разгрузку материал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иобретены и оприходованы МБП подотчетными лицам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7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2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троительные материалы списаны на капремонт, который выполняется хозяйственным способ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числена задолженность поставщик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5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Выдана наличка подотчет на приобретение материальных ценносте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Топливо отпущено со склада в производство на изготовление прод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еречислена задолженность поставщикам за счет краткосрочного кредита банка в национальной валю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20 «Сырье и материал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95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шли и оприходованы материалы от поставщик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5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роительные материалы списаны на капремонт, который выполняется хозяйственным способ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8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ы на доставку и разгрузку материал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пливо отпущено со склада в производство на изготовление продук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82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9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22 «МБП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2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ы и оприходованы МБП подотчетными лиц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№ 30 «Касса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9"/>
        <w:gridCol w:w="1858"/>
        <w:gridCol w:w="774"/>
        <w:gridCol w:w="661"/>
        <w:gridCol w:w="759"/>
        <w:gridCol w:w="3124"/>
        <w:gridCol w:w="774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дана наличка подотчет на приобретение материальных ценносте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31 «Счета в банках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76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 за счет краткосрочного кредита банка в национальной валю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6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 за счет краткосрочного кредита банка в национальной валют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20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372 «Расчеты с подотчетными лицам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ыдана наличка подотчет на приобретение материальных ценнос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обретены и оприходованы МБП подотчетными лицам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6,8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631 «Расчеты с отечественными поставщикам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1219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шли и оприходованы материалы от поставщик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55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 за счет краткосрочного кредита банка в национальной валют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1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Затраты на доставку и разгрузку материалов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6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7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597,2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307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№ 60 «Краткосрочные займы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9"/>
        <w:gridCol w:w="1973"/>
        <w:gridCol w:w="774"/>
        <w:gridCol w:w="737"/>
        <w:gridCol w:w="758"/>
        <w:gridCol w:w="2868"/>
        <w:gridCol w:w="840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65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  <w:lang w:val="en-US" w:eastAsia="en-US"/>
              </w:rPr>
            </w:pPr>
            <w:r>
              <w:rPr>
                <w:color w:val="000000"/>
                <w:szCs w:val="28"/>
                <w:u w:val="single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речислена задолженность поставщикам за счет краткосрочного кредита банка в национальной валют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6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6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№ 40 «Уставной капитал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9"/>
        <w:gridCol w:w="1973"/>
        <w:gridCol w:w="774"/>
        <w:gridCol w:w="737"/>
        <w:gridCol w:w="758"/>
        <w:gridCol w:w="2868"/>
        <w:gridCol w:w="840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С-до на нача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  <w:lang w:val="en-US" w:eastAsia="en-US"/>
              </w:rPr>
            </w:pPr>
            <w:r>
              <w:rPr>
                <w:color w:val="000000"/>
                <w:szCs w:val="28"/>
                <w:u w:val="single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ет № 641 «Расчеты по налогам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59"/>
        <w:gridCol w:w="1969"/>
        <w:gridCol w:w="1049"/>
        <w:gridCol w:w="791"/>
        <w:gridCol w:w="758"/>
        <w:gridCol w:w="1970"/>
        <w:gridCol w:w="1289"/>
      </w:tblGrid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5,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 сумму налогового кредита с НД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29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№ 151 «Капитальное строительств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9"/>
        <w:gridCol w:w="2006"/>
        <w:gridCol w:w="926"/>
        <w:gridCol w:w="769"/>
        <w:gridCol w:w="758"/>
        <w:gridCol w:w="2619"/>
        <w:gridCol w:w="872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роительные материалы списаны на капремонт, который выполняется хозяйственным способом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  <w:lang w:val="en-US" w:eastAsia="en-US"/>
              </w:rPr>
            </w:pPr>
            <w:r>
              <w:rPr>
                <w:color w:val="000000"/>
                <w:szCs w:val="28"/>
                <w:u w:val="single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8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чет № 23 «Производство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59"/>
        <w:gridCol w:w="2097"/>
        <w:gridCol w:w="982"/>
        <w:gridCol w:w="816"/>
        <w:gridCol w:w="759"/>
        <w:gridCol w:w="2256"/>
        <w:gridCol w:w="1040"/>
      </w:tblGrid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опер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р. счет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держ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Топливо отпущено со склада в производство на изготовление продукци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u w:val="single"/>
                <w:lang w:val="en-US" w:eastAsia="en-US"/>
              </w:rPr>
            </w:pPr>
            <w:r>
              <w:rPr>
                <w:color w:val="000000"/>
                <w:szCs w:val="28"/>
                <w:u w:val="single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оро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-до на коне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оротная ведомость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273"/>
        <w:gridCol w:w="1262"/>
        <w:gridCol w:w="1336"/>
        <w:gridCol w:w="1201"/>
        <w:gridCol w:w="1335"/>
        <w:gridCol w:w="1324"/>
      </w:tblGrid>
      <w:tr>
        <w:trPr>
          <w:trHeight w:val="23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счета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альдо на начало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бороты за месяц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альдо на конец</w:t>
            </w:r>
          </w:p>
        </w:tc>
      </w:tr>
      <w:tr>
        <w:trPr>
          <w:trHeight w:val="2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-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-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-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-т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5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0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6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0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7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7597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072,2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660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9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6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69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5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5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732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73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39"/>
        <w:gridCol w:w="959"/>
        <w:gridCol w:w="1082"/>
        <w:gridCol w:w="656"/>
        <w:gridCol w:w="2100"/>
        <w:gridCol w:w="940"/>
        <w:gridCol w:w="1112"/>
      </w:tblGrid>
      <w:tr>
        <w:trPr>
          <w:trHeight w:val="2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счета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звание счет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ктив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№ </w:t>
            </w:r>
            <w:r>
              <w:rPr>
                <w:color w:val="000000"/>
                <w:szCs w:val="28"/>
                <w:lang w:val="en-US" w:eastAsia="en-US"/>
              </w:rPr>
              <w:t>счет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звание счет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-до на нач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-до на кон.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-до на н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-до на кон.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ырье и материал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5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0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ы с отечественными поставщикам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1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072,2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Б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раткосрочные займ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660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асс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Уставной капита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00</w:t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чета в банк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6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30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ы с подотчетными лица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5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4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ы по налога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апитальное строитель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5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роизвод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6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73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алан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869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1732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1. Бутинець Т.А., Чижевська Л.В., Береза С.Л. «Бухгалтерський облік» Навчальний посібник для студентів вузів/ За ред. проф. Ф.Ф. Бутинця. Житомир: ЖІТІ, 2000 – 672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городний В.П. «Бухгалтерский учёт в Украине» (с использованием национальных стандартов): Учеб. Пособие для студентов вузов. – 5-е изд., доп. и перераб. – К.: А.С.К., 2001. – 848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Лишиленко А. В. Бухгалтерский учет: Учебник. 2-е изд., перераб. и доп.—Киев: Изд-во «Центр учебной литературы», 2008.—707 с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Ткаченко Н.М. «Бухгалтерский финансовый учёт на предприятиях Украины» Учебник: для студентов высших учебных заведений экономических специальностей. – 7-е изд., дополн. И перераб. – К.: А.С.К., 2001. – 864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0:00Z</dcterms:created>
  <dc:creator>Сергей</dc:creator>
  <dc:description/>
  <cp:keywords/>
  <dc:language>en-US</dc:language>
  <cp:lastModifiedBy>SYSTEM</cp:lastModifiedBy>
  <dcterms:modified xsi:type="dcterms:W3CDTF">2011-09-07T06:40:00Z</dcterms:modified>
  <cp:revision>2</cp:revision>
  <dc:subject/>
  <dc:title> 5 Метод бухгалтерского учета</dc:title>
</cp:coreProperties>
</file>