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ассортимента продукции. Причины сокращения товарной линии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аркетингового контроля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е одно предприятие в системе рыночных отношений не может нормально функционировать без маркетинговой службы на предприятии. И полезность маркетинга с каждым моментом все возрастает. Это происходит потому, что потребности людей, как известно, безграничны, а ресурсы предприятия ограничены. Каждый субъект имеет свои потребности, удовлетворить которые не всегда качественно удается. К каждому необходим свой индивидуальный подход. Поэтому, в новых условиях выживает то предприятие, которое может наиболее точно выделять и улавливать разнообразие вкусов. Этому и способствует маркет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ланирования, формирования и управления ассортиментом заключается в том, чтобы товаропроизводитель своевременно предлагал определенную совокупность товаров, которые бы, соответствуя в целом профилю его производственной деятельности, наиболее полно удовлетворяли требованиям определенных категорий покупателей. Набор товаров, предлагаемых предприятием-изготовителем на рынке, называют ассортим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Формирование ассортимента продукции. Причины сокращения товарной ли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же решено, какие типы продукции фирма будет предлагать, то необходимо определить разнообразие и ассортимент эт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ланирования, формирования и управления ассортиментом заключается в том, чтобы товаропроизводитель своевременно предлагал определенную совокупность товаров, которые бы, соответствуя в целом профилю его производственной деятельности, наиболее полно удовлетворяли требованиям определенных категорий покуп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, или товарный ассортимент – это совокупность всех ассортиментных групп товаров, т.е. вся совокупность изделий, предлагаемых фирмой. Она включает различные виды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товара (автомобиль, телевизор, пылесос) делится на ассортиментные группы (типы) в соответствии с функциональными особенностями, качеством, ценой. Таким образом, ассортиментная группа- это группа товаров, тесно связанных между собой в силу того, что их продают одним и тем же группам клиентов, или через одни и те же типы торговых заведений, или в рамках одного и того же диапазона ц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состоит из ассортиментных позиций, которые образуют низшую ступень классификации. Ассортиментная позиция – это конкретная модель, марка или размер продукции, которую продает фи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ассортимент может характеризоваться широтой (общей численностью ассортиментных групп товаров, выпускаемых фирмой), глубиной (количеством ассортиментных позиций в рамках каждой ассортиментной группы), насыщенностью (общее число составляющих номенклатуру отдельных товаров) и сопоставимостью (степенью близости между товарами различных ассортиментных групп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ассортимента</w:t>
      </w:r>
      <w:r>
        <w:rPr>
          <w:rFonts w:cs="Times New Roman" w:ascii="Times New Roman" w:hAnsi="Times New Roman"/>
          <w:sz w:val="28"/>
          <w:szCs w:val="28"/>
        </w:rPr>
        <w:t xml:space="preserve"> – проблема конкретных товаров, их отдельных серий, определения соотношений между «старыми» и «новыми» товарами, товарами единичного и серийного производства, «наукоемкими» и «обычными» товарами, овеществленными товарами и или лицензиями и «ноу-хау». При формировании ассортимента возникают проблема цен, качества, гарантий, сервиса, собирается ли производитель играть роль лидера в создании принципиально новых видов продуктов или вынужден следовать за другими изготов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ассортимента предшествует разработка предприятием ассортиментной концепции. 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. К таким показателям относятся: разнообразие видов и разновидностей товаров (с учетом типологии потребителей); уровень и частота обновления ассортимента; уровень и соотношение цен на товары данного вида и др. Цель ассортиментных концепций – сориентировать предприятие на выпуск товаров, наиболее соответствующих структуре и разнообразию спроса конкретных покуп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проблемы формирования ассортимента состоит в планировании фактически всех видов деятельности,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. Формирование на основе планирования ассортимента продукции – непрерывный процесс, продолжающийся в течении всего жизненного цикла продукта, начиная с момента зарождения замысла о его создании и кончая изъятием из товар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формирования ассортимента включает следующие основные мо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текущих и перспективных потребностей покупателей, анализ способов использования данной продукции и особенностей покупательского поведения на соответствующих ры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уществующих аналогов конкурентов по тем же направл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итическая оценка выпускаемых предприятием изделий в том же ассортименте, что и в п.1 и п.2, но уже с позиций покуп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опросов: какие продукты следует добавить в ассортимент, а какие исключить из него из-за изменений в уровне конкурентоспособности; следует ли диверсифицировать продукцию за счет других направлений производства предприятия, выходящих за рамки его сложившегося проф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предложений о создании новых продуктов, усовершенствование существующих, а также о новых способах и областях применения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спецификаций новых или улучшенных продуктов в соответствии с требованиями покуп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зучение возможностей производства новых или усовершенствованных продуктов, включая вопросы цен, себестоимости и рентаб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дение испытаний (тестирование) продуктов с учетом потенциальных потребителей в целях выяснения их приемлемости по основным показа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работка специальных рекомендаций для производственных подразделений предприятия относительно качества, фасона, цены, наименования, упаковки, сервиса и т.д. в соответствии с результатами проведенных испытаний, подтверждающих приемлемость характеристик изделия или предопределивших необходимость их из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ценка и пересмотр всего ассортимента. Планирование и управление ассортиментом – неотъемлемая часть маркетинга. Даже хорошо продуманные планы сбыта и рекламы не могут нейтрализовать последствия ошибок, допущенных ранее при планировании ассортимента. В формировании ассортимента решающее слово должно принадлежать руководителям службы маркетинга предприятия, которые должны решать вопрос о том, когда более целесообразно вложить средства в модификацию изделия, а не нести дополнительные возрастающие расходы по рекламе и реализации устаревающего товара или снижать цену на него. Именно руководитель службы маркетинга предприятия должен решать, настало ли время внести в ассортимент новые продукты взамен существующих или в дополнение к 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варная линия</w:t>
      </w:r>
      <w:r>
        <w:rPr>
          <w:rFonts w:cs="Times New Roman" w:ascii="Times New Roman" w:hAnsi="Times New Roman"/>
          <w:sz w:val="28"/>
          <w:szCs w:val="28"/>
        </w:rPr>
        <w:t xml:space="preserve"> – группа товаров, которые связаны друг с другом на основании определенных критериев. Предприятие само выбирает соответствующие критерии, этот выбор зависит от его страте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ин важный элемент ассортимента и в целом товарной политики - изъятие из программы неэффективных товаров. Изыматься могут товары, морально устаревшие и экономически неэффективные, хотя и возможно пользующиеся некоторым спросом. Принятию решения об изъятии или оставлении товара в программе предприятия предшествует оценка качества показателей каждого товара на рынке. При этом необходимо учитывать объединенную информацию со всех рынков, где они реализуются, чтобы установить реальный объем продаж и уровень рентабельности (прибыльности) в динамике, которые обеспечивает изготовителю каждый из его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ель должен организовать систематический контроль за поведением товара на рынке, за его жизненным цик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кончательного решения об изъятии товара из программы или о продолжении его реализации можно упростить, если уже на стадии разработки изделия установить количественные требования к нему: уровень (норматив) окупаемости, объем продаж и/или прибыли (с учетом полных затрат ресурсов). Если товар перестанет отвечать этим критериям, то тем самым предопределяется и характер решения по его изъя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авший свои рыночные возможности товар, вовремя не изъятый из производственной программы, приносит большие убытки, требуя несоразмерно получаемым результатам затрат средств, усилий и времени. Поэтому, если производитель не будет иметь четкой системы критериев изъятия товаров из производственно-сбытовой программы, и не будет систематически проводить анализ изготовляемых и реализуемых товаров, то его ассортимент неизбежно окажется «перегруженным» неэффективными изделиями со всеми вытекающими отсюда отрицательными последствиями для производ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иды маркетингового 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маркетинга — процесс измерения и оценки результатов реализации планов маркетинга, выполнения корректирующих действий, обеспечивающих достижение маркетинговых целей. Контроль заключает цикл управления маркетингом и одновременно дает начало новому циклу планирования маркетинговой деятельностью. Так, выявление сильных и слабых сторон маркетинговой деятельности,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я вносятся коррективы в маркетинговую деятельность. Например, если объем продаж ниже ожидаемого, необходимо определить, чем это обусловлено и что следует сделать для исправления ситуации. Если объем продаж выше ожидаемого, то следует определить, чем это вызвано. Возможно, необходимо поднять цену на продукт. Это неизбежно приведет к некоторому снижению объема продаж, но, возможно, обеспечит более высокую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ожно выделить три вида маркетингового контро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Контроль за выполнением годовых планов - </w:t>
      </w:r>
      <w:r>
        <w:rPr>
          <w:rFonts w:cs="Times New Roman" w:ascii="Times New Roman" w:hAnsi="Times New Roman"/>
          <w:sz w:val="28"/>
          <w:szCs w:val="28"/>
        </w:rPr>
        <w:t>оценка и корректировка уровня выполнения годовых заданий по объему продаж, прибыли и другим показателям в разрезе отдельных рынков и продуктов. Поскольку именно в годовом плане маркетинга в указанных разрезах, как правило, детально прорабатываются отдельные направления и показатели маркетинговой деятельности, то информация об уровне их реализации представляет большой интерес для руководства организации. Маркетинговая деятельность предполагает существенные затраты. Цель контроля за выполнением годовых планов – убедиться, действительно ли фирма вышла на запланированные, на конкретный год показатели продаж, прибылей и прочие целевые параме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этого типа включает в себя четыре этап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должно заложить в годовой план контрольные показатели в разбивке по месяцам или квартала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должно проводить замеры показателей рыночной деятельности фирмы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должно выявлять причины любых серьезных сбоев в деятельности фирмы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должно принимать меры к исправлению положения и ликвидации разрывов между поставленными целями и достигнутыми результатами, а это может потребовать изменения программ действий и даже замены целевых устано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ьмя основными средствами контроля являются: анализ возможностей сбыта, анализ доли рынка, анализ соотношения между затратами на маркетинг и сбытом и наблюдение за отношением кли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нтроль прибы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м необходимо проводить контроль рентабельности своей деятельности по различным товарам, территориям, сегментам рынка, торговым каналам и заказам разного объема. Такие сведения помогут руководству решить, следует ли расширять, сокращать или совсем сворачивать производство тех или иных товаров, проведение той или иной маркетинго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Стратегический контроль </w:t>
      </w:r>
      <w:r>
        <w:rPr>
          <w:rFonts w:cs="Times New Roman" w:ascii="Times New Roman" w:hAnsi="Times New Roman"/>
          <w:sz w:val="28"/>
          <w:szCs w:val="28"/>
        </w:rPr>
        <w:t>– это деятельность с целью убедиться, что маркетинговые задачи, стратегии и программы фирмы оптимально соответствуют требованиям существующей и прогнозируемой маркетинговой среды. Осуществляется такой контроль посредством ревизии маркетинга, которая представляет собой комплексное, системное, беспристрастное и регулярное исследование маркетинговой среды, задач, стратегий и оперативной деятельности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нижеперечисленного оказывает основное влияние на выбор поставщика материальных ресурсов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ачество товар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Цена товара и надежность поставщик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нтенсивность рекламной кампан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Условия транспорт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</w:rPr>
        <w:t>Основное влияние на выбор поставщика материальных ресурсов оказывает цена товара и надежность поставщика. Покупатель должен быть удовлетворен стоимостью приобретаемого ресурса и обладать абсолютным доверием к поставщику. Ведь от этого зависит успех е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ывод из сказанного состоит в том, что изготовитель должен организовывать систематический контроль за поведением товара, формированием его ассортимента на рынке, за его жизненным циклом. Только при таком условии будет получена полная и достоверная информация, позволяющая принимать верные решения. При формировании ассортимента возникают проблемы цен, качества, гарантий, сервиса, собирается ли производитель играть роль лидера в создании принципиально новых видов продуктов или вынужден следовать за другими изготов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ланов маркетинга возникает необходимость вести постоянный контроль за ходом их выполнения. Контроль выполнения годовых планов заключается в том, что специалисты маркетинга сопоставляют текущие показатели с контрольными цифрами годового плана. Контроль прибыльности заключается в определении фактической рентабельности различных товаров, территорий, торговых каналов. Стратегический контроль заключается в регулярной проверке соответствия исходных стратегических установок фирмы имеющимся рыночным возмож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лияние на выбор поставщика материальных ресурсов оказывает цена товара (поскольку низкая цена - низкое качество, следовательно более качественный товар должен стоить дороже), и надежность поставщика (информацию о поставщиках и их характеристиках можно получить: из различных источниках: публикация, ярмарки, прямая почтовая рассылка, радио, телевидение, рекламные букле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р Ф. «Основы маркетинга» - М.: ИМА – Кросс-Плюс, 2006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етинг: Учебник для вузов/под редакцией проф. Г. А. Васильева - М.:ЮНИТИ -ДАНА, 2002 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ченко Б.Г. Мерчендайзинг: Искусство продавать. Школа прибыльной торговли: Практическое пособие – Феникс, 2003 г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1:00Z</dcterms:created>
  <dc:creator>voxtop</dc:creator>
  <dc:description/>
  <cp:keywords>14402</cp:keywords>
  <dc:language>en-US</dc:language>
  <cp:lastModifiedBy>SYSTEM</cp:lastModifiedBy>
  <dcterms:modified xsi:type="dcterms:W3CDTF">2011-09-07T06:31:00Z</dcterms:modified>
  <cp:revision>2</cp:revision>
  <dc:subject/>
  <dc:title/>
</cp:coreProperties>
</file>