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center"/>
        <w:outlineLvl w:val="2"/>
        <w:rPr>
          <w:szCs w:val="30"/>
        </w:rPr>
      </w:pPr>
      <w:r>
        <w:rPr>
          <w:szCs w:val="30"/>
        </w:rPr>
        <w:t>Министерство образования и науки Российской Федерации</w:t>
      </w:r>
    </w:p>
    <w:p>
      <w:pPr>
        <w:pStyle w:val="3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center"/>
        <w:outlineLvl w:val="2"/>
        <w:rPr>
          <w:szCs w:val="30"/>
        </w:rPr>
      </w:pPr>
      <w:r>
        <w:rPr>
          <w:szCs w:val="30"/>
        </w:rPr>
        <w:t>Курганский государственный университет</w:t>
      </w:r>
    </w:p>
    <w:p>
      <w:pPr>
        <w:pStyle w:val="6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outlineLvl w:val="5"/>
        <w:rPr>
          <w:sz w:val="28"/>
        </w:rPr>
      </w:pPr>
      <w:r>
        <w:rPr>
          <w:sz w:val="28"/>
        </w:rPr>
        <w:t>Педагог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са потомство брак метисация</w:t>
      </w:r>
    </w:p>
    <w:p>
      <w:pPr>
        <w:pStyle w:val="2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center"/>
        <w:outlineLvl w:val="1"/>
        <w:rPr>
          <w:szCs w:val="48"/>
        </w:rPr>
      </w:pPr>
      <w:r>
        <w:rPr>
          <w:szCs w:val="48"/>
        </w:rPr>
        <w:t>Реферат</w:t>
      </w:r>
    </w:p>
    <w:p>
      <w:pPr>
        <w:pStyle w:val="2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center"/>
        <w:outlineLvl w:val="1"/>
        <w:rPr>
          <w:szCs w:val="32"/>
        </w:rPr>
      </w:pPr>
      <w:r>
        <w:rPr>
          <w:szCs w:val="32"/>
        </w:rPr>
        <w:t>по дисциплине "Пластическая анатом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40"/>
        </w:rPr>
        <w:t>"Антропологические различия фигуры человека: половые, лицевые. Условия создания рас</w:t>
      </w:r>
      <w:r>
        <w:rPr>
          <w:sz w:val="28"/>
          <w:szCs w:val="4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5"/>
        <w:keepNext w:val="false"/>
        <w:numPr>
          <w:ilvl w:val="0"/>
          <w:numId w:val="0"/>
        </w:numPr>
        <w:suppressAutoHyphens w:val="true"/>
        <w:spacing w:lineRule="auto" w:line="360"/>
        <w:ind w:left="0" w:firstLine="5103"/>
        <w:jc w:val="left"/>
        <w:outlineLvl w:val="4"/>
        <w:rPr>
          <w:sz w:val="28"/>
        </w:rPr>
      </w:pPr>
      <w:r>
        <w:rPr>
          <w:sz w:val="28"/>
        </w:rPr>
        <w:t>Выполнил:</w:t>
      </w:r>
    </w:p>
    <w:p>
      <w:pPr>
        <w:pStyle w:val="5"/>
        <w:keepNext w:val="false"/>
        <w:numPr>
          <w:ilvl w:val="0"/>
          <w:numId w:val="0"/>
        </w:numPr>
        <w:suppressAutoHyphens w:val="true"/>
        <w:spacing w:lineRule="auto" w:line="360"/>
        <w:ind w:left="0" w:firstLine="5103"/>
        <w:jc w:val="left"/>
        <w:outlineLvl w:val="4"/>
        <w:rPr>
          <w:sz w:val="28"/>
          <w:szCs w:val="28"/>
        </w:rPr>
      </w:pPr>
      <w:r>
        <w:rPr>
          <w:sz w:val="28"/>
          <w:szCs w:val="28"/>
        </w:rPr>
        <w:t>Студент: Усольцева Н.А.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Группа: ПЗ-3938/б/с</w:t>
      </w:r>
    </w:p>
    <w:p>
      <w:pPr>
        <w:pStyle w:val="4"/>
        <w:keepNext w:val="false"/>
        <w:numPr>
          <w:ilvl w:val="0"/>
          <w:numId w:val="0"/>
        </w:numPr>
        <w:suppressAutoHyphens w:val="true"/>
        <w:spacing w:lineRule="auto" w:line="360"/>
        <w:ind w:left="0" w:firstLine="5103"/>
        <w:jc w:val="left"/>
        <w:outlineLvl w:val="3"/>
        <w:rPr>
          <w:sz w:val="28"/>
          <w:szCs w:val="28"/>
        </w:rPr>
      </w:pPr>
      <w:r>
        <w:rPr>
          <w:sz w:val="28"/>
          <w:szCs w:val="28"/>
        </w:rPr>
        <w:t>Специальность: Профессиональное</w:t>
      </w:r>
    </w:p>
    <w:p>
      <w:pPr>
        <w:pStyle w:val="4"/>
        <w:keepNext w:val="false"/>
        <w:numPr>
          <w:ilvl w:val="0"/>
          <w:numId w:val="0"/>
        </w:numPr>
        <w:suppressAutoHyphens w:val="true"/>
        <w:spacing w:lineRule="auto" w:line="360"/>
        <w:ind w:left="0" w:firstLine="5103"/>
        <w:jc w:val="left"/>
        <w:outlineLvl w:val="3"/>
        <w:rPr>
          <w:sz w:val="28"/>
          <w:szCs w:val="28"/>
        </w:rPr>
      </w:pPr>
      <w:r>
        <w:rPr>
          <w:sz w:val="28"/>
          <w:szCs w:val="28"/>
        </w:rPr>
        <w:t>Обучение (дизайн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 2009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овременное человечество принадлежит к одному виду. Единство человечества вытекает из общности происхождения, сходства строения и плодовитости потомства, браков между представителями разных рас. Общий уровень физического и умственного развития одинаков у всех людей. Внутри вид Homo Sapiens выделяют три большие расы: негроидную, европеоидную, монголоидную. Каждая из них делится на малые расы. Различие между расами сводятся к особенностям цвета кожи, волос, глаз, формы носа, губ и т.д. возникли эти различия в процессе приспособления человеческих популяций к местным природным условиям. Для современного этапа эволюции человека (последние 30-40 тыс. лет) характерно резкое снижение роли биологических факторов. Человеческие сообщества сами создают для себя среду обитания, освобождаясь от движущей формы естественного отбора</w:t>
      </w:r>
      <w:r>
        <w:rPr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деления на расы лежат несколько морфологических особенностей. Согласно действующей классификации деление на расы проводится по так называемому антропо-географическому принципу и цвету кожи. Выделяют три основные расы – европеоидную, - к ней относятся людисо светлой кожей; негроидную, ее представители имеют черную кожу, и монголоидную – желтую расу. Каждая группа делится на подгруппы, отличающиеся определенными особенностями, но в их основе лежат антропологические и географические влияния (рис.1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едставителей одной и той же расы форма головы и лица имеет общие черты, но встречаются и выраженные исключения. В результате смешанных браков между представителями разных рас происходит своего рода гибридизация, в ходе которой возникают смешанные формы, то есть индивидуальные соматические характеристики видоизменяю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 полной мере относится к цвету кожи, к фактуре и цвету волос, цвету глаз, форме головы, носа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0460" cy="165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Основные расы люде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европеоидн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негроидн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монголоидна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ставители европеоидной рас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них выделяют много групп, причем морфологические особенности варьируются достаточно широко. Живут на территории Европы, в северной части Африки, на Среднем Востоке, в Индии, в Сибири, а также на севере Японии. В результате иммиграции и смешанных браков встречаются практически на всех континентах (в Северной и Южной Америке, Австралии и т. д.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головы и лиц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долихоцефальному или мезокефальному типам, у некоторых народностей – к брахикефальному типу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от бело-розового до светло-коричнев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высокое, в срединной части широкое, без признаков прогнати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тонкие, гладкие или волнистые, цвет от черного и каштанового до светло-русого, растительность на лице значительная,   - лоб вертикальный или покатый, надбровно-переносичная область выражена слаб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немного приподнят, корень и спинка носа выделяются, ноздри узкие или немного расширенные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небольшие, невыступающи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шная раковина среднего размер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 неглубоко посаженные, разрез глаз большой, цвет глаз разный – от темно-карего до светлого серо-голуб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средней полноты или узкие, ротовая щель средних размеров (около 50 мм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выступающ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верные народности (живут в северо-западной части Европы – в Скандинавских странах, Исландии, Великобритании, Дании, северной части Германии и других регионах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а относится к средневыраженному долихокефальному или мезокефальному типам, затылок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бело-розоватый, встречаются веснушчатые лиц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узкое, высокое; в профиль не просматриваются черты прогнатии, надбровные дуги немного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светлые – от светло-пепельного до светло-каштанового цвет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 высокий, немного покат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тонкий, ноздри узкие, спинка носа выступающая и прямая, встречаются и орлиные нос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ые яблоки невыпуклые, разрез глаз небольшой, цвет серо-голубой или зеле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тонкие, ротовая щель узк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хорошо очерчен, нижняя челюсть высо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лтийские народности (северо-восточная часть Европы – Польша, Литва, Россия и другие регионы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а брахикефального типа, высок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белый или слоновой кост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широкое и недлинное, просматриваются угл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гладкие и тонкие, цвет русый или каштано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короткий, небольшой, спинка носа вогнутой формы, кончик носа вздернут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просматрива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широк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одности Средиземноморья (регионы Европы, Африки и Азии, находящиеся вблизи Средиземного моря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долихокефальному типу, узкие; встречается и мезокефальный тип, затылочная часть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смуглый или бронзо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овальное, узкое, контуры четки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волнистые, преимущественно темного цвета – от каштанового или темно-каштанового до черного; обильная растительность на лиц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средних размеров, узкий, кончик носа тонкий, спинка носа прямая, основание расположено на горизонтальной плоскости или имеет небольшой наклон вперед и вниз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не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ые яблоки большие, разрез глаз крупный. Цвет глаз темный (карий или черный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полные, выделяющиеся, рот средней ширин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выступающий, нижняя челюсть высо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родности иранской группы (персы, армяне), живут на территории иранского нагорья и в Месопотами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а короткая (и высокая), средней ширины, затылочная область не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светло-коричне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узкое и высокое, контур треуголь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густые, волнистые, черные; обильная растительность на лице, брови густы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крупный, спинка носа прямая или сильно выпуклая, носолобная складка выражена слаб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 большие, цвет темно-карий или чер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яя губа немного выдвинута вперед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яя челюсть низ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льпийские народности (Центральная, Северная Европа, массив Альп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брахикефальному типу, широкие и низкие, затылочная область не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бело-розовый или желто-коричне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недлинное, широкое, овальное или округло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гладкие, немного вьющиеся, каштанового цвета, темно-каштанового или черн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ицы средней ширины, цвет глаз карий, сер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короткий, широкий в области ноздрей, спинка узкая, прямая или вогнут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не выделяется, нижняя челюсть низкая и широ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родности области Адриатики (Дунайская равнина, Анатолия, восточное побережье Адриатики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брахикефальному типу, короткие и очень высокие, затылок плоский; у анатолийских народностей, напротив преобладает долихокефальный тип головы с заметно выраженной затылочной областью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смуглый или коричне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вытянутое, широкое в средней части, узкое в области нижней челюст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гладкие, каштанового или черного цвета; обильная растительность на лиц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удлиненный и приподнятый, спинка прямая или выпуклая (встречаются и орлиные носы), в области корня носа может быть небольшая впадин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ицы высокие, разрез глаз узкий и горизонтальный, цвет глаз карий, встречаются голубые и зеленые глаз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узкие, подбородок вздернутый и высокий, нижняя челюсть небольшая, низкая и уз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Лапландские народности (север Скандинавии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брахикефального типа, широкие, короткие, выступ затылочной области незначитель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жа светло-коричневая или коричнев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широкое, крупное, контур четырехуголь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гладкие, прямые или волнистые, темно-каштановые или черные, растительность на лице незначительн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короткий, приподнятый, узкий, спинка носа прямая или вогнут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выступающи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ицы маленькие и низкие, разрез глаз узкий, цвет глаз темно-карий или чер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узкие, подбородок небольшой и заостренный, нижняя челюсть широкая и низк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ародности Индии (север Индии, бассейн Ганга, полуостров Индостан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узкие, удлиненные, относящиеся к долихокефальному типу, затылочная область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темно-коричне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удлиненное, в средней части широкое, контур оваль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длинные, густые, гладкие или волнистые, черного или каштанового цвета, растительность на лице обильн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 высокий, немного узкий, чуть выпукл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вздернут, в корне узкий, в основании расширенный, спинка носа прямая с заметной подпереносичной ямко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ицы большие, глазные яблоки невыпуклые, разрез глаз крупный и овальный, цвет глаз темно-карий или черн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короткий, не выделяющий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незийцы, проживающие на островах Океании, имеют большое сходство с представителями европеоидной рас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брахикефальному типу, они круглые (короткие и широкие), затылок плоски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светло-коричневый или красновато-коричнев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имеет овальную форму, широкое, высокое, черты прогнатии отсутствуют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волнистые, гладкие. Черного цвета, растительность на лице незначительн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 крупные, цвет светло-карий, разрез глаз большой, имеет форму эллипса, монголоидная складка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выступающие, широко расставленны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широкий, высокий, корень носа узкий, спинка прям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мясистые, ротовая щель широк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яя челюсть массивная, подбородок вздерну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ставители негроидной рас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 разные группы, каждая из которых имеет свои морфологические особенности (суданцы, народности, живущие в районе Нила; конголезцы, банту, бушмены, готтентоты и другие). Живут в Центральной и Южной Африке, в некоторых регионах Азии, В настоящее время в результате миграции живут в Северной, Южной Америке и в Европ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особенности голов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относятся к долихокефальному типу, удлиненные, затылок выступающи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бровные и глазничные дуги не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яя челюсть крепк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от коричневого до темно-коричневого и насыщенно-черн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 высокий, прямой, выпуклый, выступающий в срединной части, но не боковых областях, лобные бугры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широкое, в средней части высокое, имеет черты альвеолярной прогнати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очень широкий в основании (platirrino), спинка носа плоская, широкая и вогнутая, кончик носа округлен или имеет плоскую форму в поперечном направлении, ноздри расширены (в поперечном направлении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шная раковина небольш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 маленькие, неглубоко посаженные, цвет черный, склеры имеют желтоватый оттенок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мясистые, выступающие, пигментированы, ротовая щель широкая (в среднем она равна 60 мм), зубы средних размеров (mesodonti), верхние резцы наклонены вперед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выступает незначительн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шевидное отверстие расположено низко и очень широкое в нижней област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ур глазниц почти квадратный или кругл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ный выступ скуловой кости выдвинут и направлен назад, в результате акцентируется внимание на глубину ямки клы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лица очень своеобразный, вогнутый, во фронтальной плоскости – угловой (из-за глубокой поперечной впадины в области корня носа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ставители монголоидной рас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 разные группы, каждая из которых имеет свои морфологические особенности, Живут в Центральной и Юго-Восточной Азии, на Филиппинах и в Северной Америке (эскимосы на Аляске и в Канаде). Коренное население Американского континента лишь частично имеет характерные монголоидные черты (смотрите ниже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голов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(и голова) крупный, широкий и короткий (брахикефальный тип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ицы высокие, неглубокие, их верхний и нижний края расположены горизонтальн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яя челюсть крепкая, межнижнечелюстной диаметр большо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бело-желтоватый разной интенсивности, от совсем светлого до темн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большое, высокое, уплощенное. Носовая складка не выделяе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волосы гладкие, густые, толстые с круглым сечением, цвет – черный, растительность на лице незначительн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 широкий, прямой и немного покатый, надбровные дуги и переносица не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небольшой, кончик носа тонкий, спинка прямая и немного приподнятая (особенно в области корня), основание носа тонкое (нечто среднее между "leptorrino" и "camerrino"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скуластое, скулы большие, выступают вперед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шная раковина средних размеров или большая, мочка уха некрупна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ое яблоко невыпуклое, разрез глаз узкий, немного косой, в срединном (внутреннем) углу глаза имеется складка (монголоидная складка, выраженная в разной степени, характерна для некоторых народностей), цвет глаз карий или черный, расстояние между глазной щелью и бровью значительно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ы средней толщины или узкие, особенно не выделяются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практически не выступа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характерным морфологическим особенностям, коренное население Американского континента приближается к монголоидной расе (эскимосы, индейцы, живущие в регионах Анд, Амазонки и др.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тличительные особенности головы и лиц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п и голова большие, широкие, относящиеся к долихокефальному или мезокефальному типам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кожи варьируется от светло-коричневого до коричнево-желтоватого или коричнево-красноватого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широкое, с небольшими проявлениями альвеолярной прогнатии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осы прямые или волнистые, цвет черный, растительность на лице либо незначительная, либо отсутствует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б высокий, широкий, покатый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 крепкий, вздернутый, широкий в области ноздрей, спинка носа выпуклая, встречаются орлиные носы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улы выделяются в боковой части – глаза глубоко посажены, разрез глаз узкий, немного косой, монголоидная складка выражена в большей или меньшей степени, цвет глаз темно-карий, губы средней полноты (иногда верхняя губа выступает над нижней), ротовая щель достаточно широкая, подбородок хорошо выраже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чивость расовых комплексов возникла и поддерживается путем адаптации, изоляции, метисации и автогенетических популяционных процесс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есколько тысяч лет назад население Земли, а соответственно, и плотность этого населения, были невелики. При этом освоенная людьми площадь Земли мало отличалась от современной. Люди еще во времена верхнего палеолита, добрались до всех пригодных к жизни уголков планеты. Отдельные группы людей при этом надолго теряли всякие контакты с остальным человечеством. Такое существование без связей с внешним миром называется изоляцией. У людей она может быть обусловлена двумя разными причинами - географической недоступностью области (географическая изоляция) или социальными факторами (культурная изоляция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изоляция групп людей происходила в каких-то особо труднодоступных областях - на удаленных островах, в горных долинах, непроходимых лесах. При этом изоляция могла быть разных масштабов. Например, индейцы обеих Америк тысячи лет были практически полностью изолированы от людей Старого Света. Вместе с тем, небольшие группы в Андах и амазонской сельве были, в свою очередь, полностью изолированы от других индейцев. Аборигены Австралии также не имели связей с людьми остального мира много тысяч л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географический барьер имеет несколько иной характер. Таковы условия изоляции пигмеев в Африке. Между тропическими дождевыми лесами, в которых живут пигмеи, и саваннами, где живут их соседи банту, нет какой-либо непреодолимой границы. Этой границей служит огромная разница условий жизни в лесу и саванне. Высокорослые люди не могут жить в дождевом лесу, а низкорослым очень трудно выжить в саванне. Культурный и торговый обмен при этом происходит регулярно, однако обмен генами между жителями лесов и саванн довольно слаб, тем более что он направлен преимущественно от пигмеев к банту. Хотя в отдельных местах и возникают смешанные популяции, характерные типы пигмеев и жителей саванн не теряют своей специфи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другая ситуация существует в случаях так называемой. культурной изоляции. Культурная изоляция возникает, когда в обществе существуют некие запреты на общение с людьми из иных групп. Обычай заключать браки исключительно внутри своей группы называется эндогамией. Запреты бывают самые разнообразные, но чаще всего встречаются ограничения, связанные с религией. Менее строги обычно запреты, связанные с разницей социальных групп. Наиболее известным примером такого рода является кастовая система в Индии. Благодаря ее существованию, антропологические отличия социальных групп в Индии весьма значительны и могут достигать расовых масштабов. Благодаря социальной изоляции, в Южной Индии до сих пор существуют антропологически не изменившиеся потомки африканских рабов, завезенных сюда сотни лет назад. Другим примером такого рода могут служить группы староверов, живущие в разных уголках Сибири. Существующие в окружении аборигенного монголоидного населения, эти группы, тем не менее, полностью сохранили свои антропологические особен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ие изоляции может быть разным. Благодаря ей признаки могут долгое время сохраняться неизменными, как, например, массивность черепа и крупные размеры зубов у австралийских аборигенов, или заметно эволюционировать, как, например, появление светлых волос у тех же самых аборигенов. В очень большой популяции или в общности связанных популяций новый признак имеет меньше шансов сохраниться и закрепиться, чем в малой. С другой стороны, популяции, слабо ограниченные в своем распространении, могут сталкиваться с новыми условиями среды и смешиваться с соседними группами, приобретая тем самым новые признаки. В группе же, обитающей долгое время в неизменных условиях среды, нет закономерных причин изменения признаков, и изменения эти могут носить лишь случайный характер. Таким образом, </w:t>
      </w:r>
      <w:r>
        <w:rPr>
          <w:iCs/>
          <w:sz w:val="28"/>
          <w:szCs w:val="28"/>
        </w:rPr>
        <w:t>изоляция приводит как к сохранению разнообразия расовых типов, так и к его возобновлен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величение численности населения Земного шара постепенно привело к тому, что в настоящее время полностью изолированных групп на планете почти не осталось. Однако жители удаленных областей, например, индейцы лесов Южной Америки и аборигены горных районов Филиппин, имеют крайне малые шансы встретиться. Сохраняет свое значение даже в современных крупных мегаполисах изоляция, связанная с этническим и социальным фактором (та же эндогамия). Поэтому </w:t>
      </w:r>
      <w:r>
        <w:rPr>
          <w:iCs/>
          <w:sz w:val="28"/>
          <w:szCs w:val="28"/>
        </w:rPr>
        <w:t>изоляционные механизмы продолжают действовать и в современном мире</w:t>
      </w:r>
      <w:r>
        <w:rPr>
          <w:sz w:val="28"/>
          <w:szCs w:val="28"/>
        </w:rPr>
        <w:t>.</w:t>
      </w:r>
      <w:bookmarkStart w:id="0" w:name="5.2.8"/>
      <w:bookmarkEnd w:id="0"/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%23p34"/>
      <w:bookmarkStart w:id="2" w:name="%23p22"/>
      <w:bookmarkEnd w:id="1"/>
      <w:bookmarkEnd w:id="2"/>
      <w:r>
        <w:rPr>
          <w:sz w:val="28"/>
          <w:szCs w:val="28"/>
        </w:rPr>
        <w:t>Обратное явление представляет метисация (или метизация). Важнейшее ее значение заключается в том, что метисация поддерживает видовое единство человечества. В истории не известно случаев, чтобы длительная изоляция какой-либо группы населения приводила к появлению нового вида челове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ажнейшим показателем видового единства - гибридологическим критерием вида - является возможность получения плодовитого потомства. Вся история человечества является подтверждением возможности получения плодовитого потомства между представителями самых разных рас. Смешанные межрасовые группы населяют в настоящее время почти всю Сибирь, в качестве наиболее ярких примеров можно вспомнить целые народы долганов и камчадалов, образовавшиеся в результате смешения русских поселенцев и аборигенных народов - эвенов и ительменов. В Южной Африке существует народность реоботийских бастардов, представляющих потомков голландских колонистов и аборигенов - готтенто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даже некоторые расы представляют собой результат смешения других рас. Таковы уральская раса, южно-сибирская раса, эфиопская раса, дравидийская рас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е страны в Центральной и Южной Америке и других частях мира населены народами, образовавшимися в ходе смешения черт сразу трех больших рас - монголоидной, европеоидной и негроидной. Достоверная классификация этих групп еще не проведена, хотя такие попытки антропологами уже осуществлялись. Можно говорить о возникновении сразу нескольких смешанных рас буквально за последние несколько столетий. И еще несколько рас можно сейчас наблюдать в процессе их становления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сация приводит к двум противоположным я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дной стороны, смешение разных антропологических типов приводит к сглаживанию их разли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ругой стороны, образующийся смешанный (метисный) вариант, как правило, оказывается отличающимся от исх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знаки в смешанной группе не представляют собой среднее между состояниями признаков в первоначальных группах.</w:t>
      </w:r>
      <w:r>
        <w:rPr>
          <w:sz w:val="28"/>
          <w:szCs w:val="28"/>
        </w:rPr>
        <w:t xml:space="preserve"> Тем более, не усредняется весь комплекс признаков. Таким образом, образуется новый вариант, обособляющийся в новый антропологический тип. Часто такой новый вариант попадает в условия относительной или полной изоляции, где новая комбинация признаков развивается и закрепл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вдеев В.Б. "Рассуждение о расовых предрассудках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урьяк А. "Расовая политика"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2"/>
      <w:numFmt w:val="upperRoman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ind w:left="360" w:hanging="36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autoSpaceDE w:val="false"/>
      <w:ind w:left="720" w:hanging="72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2325" w:hanging="33"/>
      <w:jc w:val="center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2358" w:hanging="33"/>
      <w:jc w:val="center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851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6:00Z</dcterms:created>
  <dc:creator>User</dc:creator>
  <dc:description/>
  <cp:keywords/>
  <dc:language>en-US</dc:language>
  <cp:lastModifiedBy>SYSTEM</cp:lastModifiedBy>
  <cp:lastPrinted>2009-11-04T10:03:00Z</cp:lastPrinted>
  <dcterms:modified xsi:type="dcterms:W3CDTF">2011-09-07T06:16:00Z</dcterms:modified>
  <cp:revision>2</cp:revision>
  <dc:subject/>
  <dc:title>РАСОВЫЕ ОСОБЕННОСТИ ЛИЦА</dc:title>
</cp:coreProperties>
</file>