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rPr>
          <w:szCs w:val="24"/>
        </w:rPr>
      </w:pPr>
      <w:r>
        <w:rPr>
          <w:szCs w:val="24"/>
        </w:rPr>
        <w:t>МИНИСТЕРСТВО ОБРАЗОВАНИЯ РОССИЙСКОЙ ФЕДЕРАЦИИ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АЗАНСКИЙ ГОСУДАРСТВЕННЫЙ ТЕХНИЧЕСКИЙ УНИВЕРСИТЕТ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им. А.Н. Туполева</w:t>
      </w:r>
    </w:p>
    <w:p>
      <w:pPr>
        <w:pStyle w:val="Heading5"/>
        <w:spacing w:lineRule="auto" w:line="360"/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ФИЛИАЛ «ВОСТОК»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/>
      </w:pPr>
      <w:r>
        <w:rPr>
          <w:sz w:val="28"/>
          <w:szCs w:val="52"/>
        </w:rPr>
        <w:t>Расчетно-графическая работа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 дисциплине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Разработка производственных и управленческих решений»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17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ыполнил: </w:t>
        <w:tab/>
        <w:tab/>
        <w:tab/>
        <w:tab/>
        <w:tab/>
        <w:tab/>
        <w:t>ст. гр. 21404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Овчинникова О.В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</w:r>
      <w:r>
        <w:rPr>
          <w:sz w:val="28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Гашева М.В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стополь 2009</w:t>
      </w:r>
      <w:r>
        <w:br w:type="page"/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имплексным методом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лекс метод- это метод упорядочивания перебора опорных планов, упорядочивание в данном случае обеспечение последовательным перебором опорных планов с монотонным изменением значения целевой функции в сторону возрастания(убывания)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tabs>
          <w:tab w:val="clear" w:pos="708"/>
          <w:tab w:val="left" w:pos="1620" w:leader="none"/>
          <w:tab w:val="right" w:pos="9355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приятие занимается производством 2 видов продукции 1 и 2, для их производства требуется 3 вида сырья. На изготовление единицы изделия 1 требуется сырья каждого вида </w:t>
      </w:r>
      <w:r>
        <w:rPr>
          <w:sz w:val="28"/>
          <w:szCs w:val="28"/>
          <w:lang w:val="en-US"/>
        </w:rPr>
        <w:drawing>
          <wp:inline distT="0" distB="0" distL="0" distR="0">
            <wp:extent cx="991870" cy="31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а для изделия 2- </w:t>
      </w:r>
      <w:r>
        <w:rPr>
          <w:sz w:val="28"/>
          <w:szCs w:val="28"/>
          <w:lang w:val="en-US"/>
        </w:rPr>
        <w:drawing>
          <wp:inline distT="0" distB="0" distL="0" distR="0">
            <wp:extent cx="944880" cy="31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 Стоимость единицы изделия 1 -</w:t>
      </w:r>
      <w:r>
        <w:rPr>
          <w:sz w:val="28"/>
          <w:szCs w:val="28"/>
          <w:lang w:val="en-US"/>
        </w:rPr>
        <w:drawing>
          <wp:inline distT="0" distB="0" distL="0" distR="0">
            <wp:extent cx="328930" cy="29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2- </w:t>
      </w:r>
      <w:r>
        <w:rPr>
          <w:sz w:val="28"/>
          <w:szCs w:val="28"/>
          <w:lang w:val="en-US"/>
        </w:rPr>
        <w:drawing>
          <wp:inline distT="0" distB="0" distL="0" distR="0">
            <wp:extent cx="354330" cy="29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.р. Необходимо составить такой план производства изделий, при котором прибыль от производства и реализации данной продукции будет максимальной. На предприятии имеется сырья в количестве </w:t>
      </w:r>
      <w:r>
        <w:rPr>
          <w:sz w:val="28"/>
          <w:szCs w:val="28"/>
          <w:lang w:val="en-US"/>
        </w:rPr>
        <w:drawing>
          <wp:inline distT="0" distB="0" distL="0" distR="0">
            <wp:extent cx="1038860" cy="31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20" w:leader="none"/>
          <w:tab w:val="right" w:pos="9355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70"/>
        <w:gridCol w:w="900"/>
        <w:gridCol w:w="841"/>
        <w:gridCol w:w="1058"/>
        <w:gridCol w:w="905"/>
        <w:gridCol w:w="844"/>
        <w:gridCol w:w="905"/>
        <w:gridCol w:w="707"/>
        <w:gridCol w:w="934"/>
        <w:gridCol w:w="96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07340" cy="291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28930" cy="291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28930" cy="310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81940" cy="2914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24815" cy="345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07340" cy="310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8445" cy="291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07340" cy="291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81940" cy="310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28930" cy="291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54330" cy="291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right" w:pos="9355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экономико-математическую модель задачи. Для этого обозначим 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изделий А. 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изделий В. Эта задача является задачей оптимального использования сырья, поэтому система организации имеет вид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258445" cy="291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606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7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606</w:t>
      </w:r>
      <w:r>
        <w:br w:type="page"/>
      </w:r>
    </w:p>
    <w:p>
      <w:pPr>
        <w:pStyle w:val="Normal"/>
        <w:widowControl/>
        <w:tabs>
          <w:tab w:val="clear" w:pos="708"/>
          <w:tab w:val="left" w:pos="3270" w:leader="none"/>
        </w:tabs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5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802</w:t>
        <w:tab/>
        <w:t>(1)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84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права стоит количество каждого вида сырья, которые не может быть превышено в процессе производства изделий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0 (2)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представляет собой общую стоимость произведенной продукции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=5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&gt; макс. (3)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симплекс методом приводят ее к каноническому виду, введя дополнительные балансовые переменные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которые означают остатки сырья соответственно 1,2, 3 типов, при этом неравенство преобразуется в уравнение, т.е. левая часть сбалансирована с правой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7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≤606</w:t>
      </w:r>
    </w:p>
    <w:p>
      <w:pPr>
        <w:pStyle w:val="Normal"/>
        <w:widowControl/>
        <w:tabs>
          <w:tab w:val="clear" w:pos="708"/>
          <w:tab w:val="left" w:pos="3270" w:leader="none"/>
        </w:tabs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5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≤802</w:t>
        <w:tab/>
        <w:t>(4)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91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≤84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остатки 1,2,3 вида сырья</w:t>
      </w:r>
      <w:r>
        <w:rPr>
          <w:sz w:val="28"/>
          <w:szCs w:val="32"/>
        </w:rPr>
        <w:t>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х</w:t>
      </w:r>
      <w:r>
        <w:rPr>
          <w:sz w:val="28"/>
          <w:szCs w:val="32"/>
          <w:vertAlign w:val="subscript"/>
        </w:rPr>
        <w:t>2,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,х</w:t>
      </w:r>
      <w:r>
        <w:rPr>
          <w:sz w:val="28"/>
          <w:szCs w:val="32"/>
          <w:vertAlign w:val="subscript"/>
        </w:rPr>
        <w:t>4,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 xml:space="preserve">5 </w:t>
      </w:r>
      <w:r>
        <w:rPr>
          <w:sz w:val="28"/>
          <w:szCs w:val="32"/>
        </w:rPr>
        <w:t>≥ 0 (5)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=5</w:t>
      </w:r>
      <w:r>
        <w:rPr>
          <w:sz w:val="28"/>
          <w:szCs w:val="28"/>
          <w:lang w:val="en-US"/>
        </w:rPr>
        <w:drawing>
          <wp:inline distT="0" distB="0" distL="0" distR="0">
            <wp:extent cx="281940" cy="291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0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&gt; макс. (6)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(4) можно записать в другом виде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+р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+р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+р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>+р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>=р</w:t>
      </w:r>
      <w:r>
        <w:rPr>
          <w:sz w:val="28"/>
          <w:szCs w:val="32"/>
          <w:vertAlign w:val="subscript"/>
        </w:rPr>
        <w:t>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316865" cy="711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51" r="-1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342900" cy="711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51" r="-10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711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51" r="-1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71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51" r="-1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711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51" r="-1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drawing>
          <wp:inline distT="0" distB="0" distL="0" distR="0">
            <wp:extent cx="419100" cy="711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51" r="-8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десь векторы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имеют предпочтительный вид, т.е являются единичными в одном из компонентов и нулевыми во всех остальных компонентах.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называется столбцом свободных членов системы ограничений, для решения системы (4)-(6) симплекс методом необходимо иметь опорный план, т.е. допускаются решения системы (4), для этого надо разделить на 2 группы- базисные и свободные. Сначала выбираем базисные, в качестве их выбирают векторы, имеющие предпочтительный вид, т.е в данном случае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.</w:t>
      </w:r>
      <w:r>
        <w:rPr>
          <w:sz w:val="28"/>
          <w:szCs w:val="28"/>
        </w:rPr>
        <w:t>им соответствуют базисные переменные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истемы (4). Остальные переменны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будут свободными, при получении базисного решения все свободные переменные =0. Подставив в (4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 получаем остальные компоненты опорного план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06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02,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840. В векторном виде этот опорный план выглядит так: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0,0,606,802,840). Подставив компоненты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целевую функцию (6) получаем значение целевой функции=0. С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0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имплексная таблица( опорный план в виде симплекс таблиц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5"/>
        <w:gridCol w:w="1514"/>
        <w:gridCol w:w="964"/>
        <w:gridCol w:w="964"/>
        <w:gridCol w:w="961"/>
        <w:gridCol w:w="961"/>
        <w:gridCol w:w="96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ценка базисных переменны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зисные переменны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вободные чл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</w:rPr>
              <w:t>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ереход к новому опорному плану, выбор разрешающего столбца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мин{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|</w:t>
      </w:r>
      <w:r>
        <w:rPr>
          <w:sz w:val="28"/>
          <w:szCs w:val="28"/>
        </w:rPr>
        <w:t>&lt;0)}=мин {-5; -6 }=-6=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К=2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азрешающей строки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/ a</w:t>
      </w:r>
      <w:r>
        <w:rPr>
          <w:sz w:val="28"/>
          <w:szCs w:val="28"/>
          <w:vertAlign w:val="subscript"/>
          <w:lang w:val="en-US"/>
        </w:rPr>
        <w:t>lk</w:t>
      </w:r>
      <w:r>
        <w:rPr>
          <w:sz w:val="28"/>
          <w:szCs w:val="28"/>
          <w:lang w:val="en-US"/>
        </w:rPr>
        <w:t>=min {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a</w:t>
      </w:r>
      <w:r>
        <w:rPr>
          <w:sz w:val="28"/>
          <w:szCs w:val="28"/>
          <w:vertAlign w:val="subscript"/>
          <w:lang w:val="en-US"/>
        </w:rPr>
        <w:t>i2</w:t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i2</w:t>
      </w:r>
      <w:r>
        <w:rPr>
          <w:sz w:val="28"/>
          <w:szCs w:val="28"/>
          <w:lang w:val="en-US"/>
        </w:rPr>
        <w:t>&gt;0)} min{606/27;802/15;840/3}={22;53;280} =22=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l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элемент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k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27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ой симплексной таблице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606/27=22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-(-6)*22=132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k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0530" cy="291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/27=1/3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4025" cy="291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/27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64310" cy="3105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/27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2420" cy="345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/27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4025" cy="3105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/27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0530" cy="3454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3255" cy="291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-(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*1</w:t>
      </w:r>
      <w:r>
        <w:rPr>
          <w:sz w:val="28"/>
          <w:szCs w:val="28"/>
        </w:rPr>
        <w:t>/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-3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83740" cy="291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-(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0245" cy="3625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-(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</w:rPr>
        <w:t>1/2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/9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3740" cy="2914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-(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3740" cy="310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-(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7805" cy="3105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77035" cy="4629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2-15*22=472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2420" cy="3105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40-3*22=774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47520" cy="3282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5980" cy="4489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-15*1/3=1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2970" cy="2914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-15*1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9475" cy="3105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1/27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2970" cy="291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1*0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2970" cy="3105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5980" cy="3105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-15*1/3=1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2970" cy="3105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-3*1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9475" cy="3105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1/27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2970" cy="310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9475" cy="3105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1*0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симплексная таблица</w:t>
      </w:r>
    </w:p>
    <w:tbl>
      <w:tblPr>
        <w:tblW w:w="7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12"/>
        <w:gridCol w:w="1511"/>
        <w:gridCol w:w="472"/>
        <w:gridCol w:w="413"/>
        <w:gridCol w:w="572"/>
        <w:gridCol w:w="420"/>
        <w:gridCol w:w="5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ценка базисных переменны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зисные переменны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вободные член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</w:rPr>
              <w:t>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/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/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/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ому опорному плану, выбор разрешающего столбца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мин{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|</w:t>
      </w:r>
      <w:r>
        <w:rPr>
          <w:sz w:val="28"/>
          <w:szCs w:val="28"/>
        </w:rPr>
        <w:t>&lt;0)}=мин {-3; 0}=--3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К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азрешающей строки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0)}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22/1/3;472/10;774/10}={66;47;77}=47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енеральный элемент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k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1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ой симплексной таблице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472/10=47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-(-3)*47=148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k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47520" cy="291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/10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0" cy="291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/1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11300" cy="3105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/1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4645" cy="3454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/1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0" cy="3105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/1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1650" cy="3625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13255" cy="291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3-(-3)*1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0095" cy="3105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(-3)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7870" cy="3282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/9-(-3)*0=2/9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0095" cy="3105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-(-</w:t>
      </w:r>
      <w:r>
        <w:rPr>
          <w:sz w:val="28"/>
          <w:szCs w:val="28"/>
        </w:rPr>
        <w:t>3)*1/10=0+3/10=3/1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0095" cy="3282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-(-</w:t>
      </w:r>
      <w:r>
        <w:rPr>
          <w:sz w:val="28"/>
          <w:szCs w:val="28"/>
        </w:rPr>
        <w:t>3)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5430" cy="3105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4645" cy="291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3540" cy="3105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74-10*47=</w:t>
      </w:r>
      <w:r>
        <w:rPr>
          <w:sz w:val="28"/>
          <w:szCs w:val="28"/>
          <w:lang w:val="en-US"/>
        </w:rPr>
        <w:t>304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8640" cy="345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6465" cy="3282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/3-1/3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6465" cy="3105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1*0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19960" cy="3282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/27-1/27*0=1/27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4090" cy="3105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1/1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4090" cy="3282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4090" cy="3282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-10*1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9810" cy="32829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7585" cy="3282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80310" cy="32829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-0*1/10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67585" cy="3282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1*0=1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ретья симплексн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11"/>
        <w:gridCol w:w="1510"/>
        <w:gridCol w:w="955"/>
        <w:gridCol w:w="955"/>
        <w:gridCol w:w="979"/>
        <w:gridCol w:w="979"/>
        <w:gridCol w:w="955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ценка базисных переменны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азисные переменны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вободные чле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</w:rPr>
              <w:t>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5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/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/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/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/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порного плана на оптимальность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|</w:t>
      </w:r>
      <w:r>
        <w:rPr>
          <w:sz w:val="28"/>
          <w:szCs w:val="28"/>
        </w:rPr>
        <w:t>&lt;0)}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0;0;2/9;3/10;0)=0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лан оптимален.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кторном виде опорный план выглядит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47;6;0;0;304)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148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терпретация задачи:</w:t>
      </w:r>
    </w:p>
    <w:p>
      <w:pPr>
        <w:pStyle w:val="Normal"/>
        <w:widowControl/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ём производства будет оптимальным при достижении максимальной прибыли-148 д.ед., и при объёме производства товара-6 шт. и 47 шт.</w:t>
      </w:r>
    </w:p>
    <w:sectPr>
      <w:footerReference w:type="default" r:id="rId100"/>
      <w:footerReference w:type="first" r:id="rId10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320" w:after="0"/>
      <w:ind w:left="30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spacing w:before="0" w:after="0"/>
      <w:ind w:left="0" w:hanging="0"/>
      <w:jc w:val="center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0" w:after="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5.wmf"/><Relationship Id="rId22" Type="http://schemas.openxmlformats.org/officeDocument/2006/relationships/image" Target="media/image12.wmf"/><Relationship Id="rId23" Type="http://schemas.openxmlformats.org/officeDocument/2006/relationships/image" Target="media/image16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9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5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6.wmf"/><Relationship Id="rId100" Type="http://schemas.openxmlformats.org/officeDocument/2006/relationships/footer" Target="footer1.xml"/><Relationship Id="rId101" Type="http://schemas.openxmlformats.org/officeDocument/2006/relationships/footer" Target="footer2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4:00Z</dcterms:created>
  <dc:creator>Андрей</dc:creator>
  <dc:description/>
  <cp:keywords/>
  <dc:language>en-US</dc:language>
  <cp:lastModifiedBy>SYSTEM</cp:lastModifiedBy>
  <cp:lastPrinted>2009-12-16T20:28:00Z</cp:lastPrinted>
  <dcterms:modified xsi:type="dcterms:W3CDTF">2011-09-07T06:04:00Z</dcterms:modified>
  <cp:revision>2</cp:revision>
  <dc:subject/>
  <dc:title>Министерство образования и науки РФ</dc:title>
</cp:coreProperties>
</file>