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  <w:t>Волжский университет им. В.Н. Татище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тики и телекоммуник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мышленной информатики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дисциплине: Надежность систем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: Расчет количественных характеристик надежности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льятти</w:t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9</w:t>
      </w:r>
      <w:r>
        <w:br w:type="page"/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№1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 xml:space="preserve">На испытание поставлено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делий.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ас вышло из стро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штук изделий. За последующий интервал времен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шло из строя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делий. Необходимо вычислить вероятность безотказной работы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частоту отказов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нтенсивность отказов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интервал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ходные данные для решения задачи приведены в таблиц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. </w:t>
      </w:r>
      <w:r>
        <w:rPr/>
        <w:t>Исходные данные для задачи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610"/>
        <w:gridCol w:w="1933"/>
        <w:gridCol w:w="1932"/>
        <w:gridCol w:w="1935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t, </w:t>
            </w:r>
            <w:r>
              <w:rPr>
                <w:i/>
              </w:rPr>
              <w:t>ча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i/>
              </w:rPr>
              <w:t>ча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(</w:t>
            </w: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42770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45-5)/45=</w:t>
      </w:r>
      <w:r>
        <w:rPr>
          <w:bCs/>
          <w:sz w:val="28"/>
          <w:szCs w:val="28"/>
        </w:rPr>
        <w:t>0,888888889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Частота отказов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интервал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7805" cy="264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/(45*5)=</w:t>
      </w:r>
      <w:r>
        <w:rPr>
          <w:bCs/>
          <w:sz w:val="28"/>
          <w:szCs w:val="28"/>
        </w:rPr>
        <w:t xml:space="preserve"> 0,022222222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тенсивность отказов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интервал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31570" cy="233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bCs/>
          <w:sz w:val="28"/>
          <w:szCs w:val="28"/>
        </w:rPr>
        <w:t>0,022222222</w:t>
      </w:r>
      <w:r>
        <w:rPr>
          <w:sz w:val="28"/>
          <w:szCs w:val="28"/>
        </w:rPr>
        <w:t>/</w:t>
      </w:r>
      <w:r>
        <w:rPr>
          <w:bCs/>
          <w:sz w:val="28"/>
          <w:szCs w:val="28"/>
        </w:rPr>
        <w:t>0,888888889</w:t>
      </w:r>
      <w:r>
        <w:rPr>
          <w:sz w:val="28"/>
          <w:szCs w:val="28"/>
        </w:rPr>
        <w:t>=</w:t>
      </w:r>
      <w:r>
        <w:rPr>
          <w:bCs/>
          <w:sz w:val="28"/>
          <w:szCs w:val="28"/>
        </w:rPr>
        <w:t>0,0250000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№2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делие состоит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средняя интенсивность отказов которых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ребуется вычислить вероятность безотказной работы в течение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реднюю наработку до первого отказа. Исходные данные для решения задачи приведены в таблице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. </w:t>
      </w:r>
      <w:r>
        <w:rPr/>
        <w:t>Исходные данные для задачи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9"/>
        <w:gridCol w:w="2339"/>
        <w:gridCol w:w="2339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</w:rPr>
              <w:t>1/ча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t, </w:t>
            </w:r>
            <w:r>
              <w:rPr>
                <w:i/>
              </w:rPr>
              <w:t>час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оятность безотказной работы P( t ):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P( t ) = e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</w:t>
      </w:r>
      <w:r>
        <w:rPr>
          <w:i/>
          <w:iCs/>
          <w:sz w:val="28"/>
          <w:szCs w:val="28"/>
          <w:vertAlign w:val="superscript"/>
        </w:rPr>
        <w:t>с*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iCs/>
          <w:sz w:val="28"/>
          <w:szCs w:val="28"/>
        </w:rPr>
        <w:t xml:space="preserve">Где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яя интенсивность отказо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N*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89000*1,4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0,2646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P( t ) = е </w:t>
      </w:r>
      <w:r>
        <w:rPr>
          <w:sz w:val="28"/>
          <w:szCs w:val="28"/>
          <w:vertAlign w:val="superscript"/>
        </w:rPr>
        <w:t>-0,2646*2</w:t>
      </w:r>
      <w:r>
        <w:rPr>
          <w:sz w:val="28"/>
          <w:szCs w:val="28"/>
        </w:rPr>
        <w:t xml:space="preserve"> = 0,589076.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редняя наработка до первого отказа 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 xml:space="preserve"> = 1 /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>с</w:t>
      </w:r>
    </w:p>
    <w:p>
      <w:pPr>
        <w:pStyle w:val="Normal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 / 0,2646= 3,779289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№3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усть время работы элемента до отказа подчинено экспоненциальному закону распределения с параметром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ребуется вычислить количественные характеристики надежности элемента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значени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строить графики зависимости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. Исходные данные для решения задачи приведены в таблице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. </w:t>
      </w:r>
      <w:r>
        <w:rPr/>
        <w:t>Исходные данные для задачи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71"/>
        <w:gridCol w:w="1871"/>
        <w:gridCol w:w="1871"/>
        <w:gridCol w:w="1873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715" cy="2305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оятность безотказной работы P( t ):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(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) =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</w:t>
      </w:r>
      <w:r>
        <w:rPr>
          <w:i/>
          <w:iCs/>
          <w:sz w:val="28"/>
          <w:szCs w:val="28"/>
          <w:vertAlign w:val="superscript"/>
        </w:rPr>
        <w:t>*</w:t>
      </w:r>
      <w:r>
        <w:rPr>
          <w:i/>
          <w:iCs/>
          <w:sz w:val="28"/>
          <w:szCs w:val="28"/>
          <w:vertAlign w:val="superscript"/>
          <w:lang w:val="en-US"/>
        </w:rPr>
        <w:t>t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 = е </w:t>
      </w:r>
      <w:r>
        <w:rPr>
          <w:sz w:val="28"/>
          <w:szCs w:val="28"/>
          <w:vertAlign w:val="superscript"/>
        </w:rPr>
        <w:t xml:space="preserve">– 0,0000014*400 </w:t>
      </w:r>
      <w:r>
        <w:rPr>
          <w:sz w:val="28"/>
          <w:szCs w:val="28"/>
        </w:rPr>
        <w:t>= 0,999440157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 = е </w:t>
      </w:r>
      <w:r>
        <w:rPr>
          <w:sz w:val="28"/>
          <w:szCs w:val="28"/>
          <w:vertAlign w:val="superscript"/>
        </w:rPr>
        <w:t xml:space="preserve">– 0,0000014*500 </w:t>
      </w:r>
      <w:r>
        <w:rPr>
          <w:sz w:val="28"/>
          <w:szCs w:val="28"/>
        </w:rPr>
        <w:t>= 0,99930024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= е </w:t>
      </w:r>
      <w:r>
        <w:rPr>
          <w:sz w:val="28"/>
          <w:szCs w:val="28"/>
          <w:vertAlign w:val="superscript"/>
        </w:rPr>
        <w:t xml:space="preserve">– 0,0000014*600 </w:t>
      </w:r>
      <w:r>
        <w:rPr>
          <w:sz w:val="28"/>
          <w:szCs w:val="28"/>
        </w:rPr>
        <w:t>= 0,99916035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431030" cy="2286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1. График зависимости вероятности безотказной работы от времени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отказов a( t ):</w:t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(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) =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 xml:space="preserve">- 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</w:t>
      </w:r>
      <w:r>
        <w:rPr>
          <w:i/>
          <w:iCs/>
          <w:sz w:val="28"/>
          <w:szCs w:val="28"/>
          <w:vertAlign w:val="superscript"/>
        </w:rPr>
        <w:t xml:space="preserve"> * </w:t>
      </w:r>
      <w:r>
        <w:rPr>
          <w:i/>
          <w:iCs/>
          <w:sz w:val="28"/>
          <w:szCs w:val="28"/>
          <w:vertAlign w:val="superscript"/>
          <w:lang w:val="en-US"/>
        </w:rPr>
        <w:t>t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a(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) = 0,0000014 *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– 0,0000014*400</w:t>
      </w:r>
      <w:r>
        <w:rPr>
          <w:sz w:val="28"/>
          <w:szCs w:val="28"/>
          <w:lang w:val="en-US"/>
        </w:rPr>
        <w:t xml:space="preserve"> =0,0000013992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a( 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 = 0,0000014 *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– 0,0000014*500</w:t>
      </w:r>
      <w:r>
        <w:rPr>
          <w:sz w:val="28"/>
          <w:szCs w:val="28"/>
          <w:lang w:val="en-US"/>
        </w:rPr>
        <w:t xml:space="preserve"> = 0,0000013990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a( t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 = 0,0000014 *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– 0,0000014*600</w:t>
      </w:r>
      <w:r>
        <w:rPr>
          <w:sz w:val="28"/>
          <w:szCs w:val="28"/>
          <w:lang w:val="en-US"/>
        </w:rPr>
        <w:t xml:space="preserve"> = 0,0000013988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2543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2. График зависимости числа отказов от време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редняя наработка до первого отказа T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cp</w:t>
      </w:r>
      <w:r>
        <w:rPr>
          <w:i/>
          <w:sz w:val="28"/>
          <w:szCs w:val="28"/>
        </w:rPr>
        <w:t xml:space="preserve"> = 1 / </w:t>
      </w:r>
      <w:r>
        <w:rPr>
          <w:rFonts w:eastAsia="Symbol" w:cs="Symbol" w:ascii="Symbol" w:hAnsi="Symbol"/>
          <w:i/>
          <w:sz w:val="28"/>
          <w:szCs w:val="28"/>
        </w:rPr>
        <w:t></w:t>
      </w:r>
    </w:p>
    <w:p>
      <w:pPr>
        <w:pStyle w:val="Normal"/>
        <w:ind w:firstLine="709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 xml:space="preserve"> = 1 / 0,0000014 = 714285,7143.</w:t>
      </w:r>
    </w:p>
    <w:p>
      <w:pPr>
        <w:pStyle w:val="Normal"/>
        <w:ind w:firstLine="709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№4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ремя работы изделия до отказа подчиняется закону распределения Релея. Требуется вычислить количественные характеристики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час, </w:t>
      </w:r>
      <w:r>
        <w:rPr>
          <w:sz w:val="28"/>
          <w:szCs w:val="28"/>
        </w:rPr>
        <w:t xml:space="preserve">если параметр распределения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</w:rPr>
        <w:t xml:space="preserve"> час.</w:t>
      </w:r>
      <w:r>
        <w:rPr>
          <w:sz w:val="28"/>
          <w:szCs w:val="28"/>
        </w:rPr>
        <w:t xml:space="preserve"> Исходные данные для решения задачи приведены в таблице 5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5. </w:t>
      </w:r>
      <w:r>
        <w:rPr/>
        <w:t>Исходные данные для задачи 4 (вариант 11-2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975"/>
        <w:gridCol w:w="2062"/>
        <w:gridCol w:w="1650"/>
        <w:gridCol w:w="1650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700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97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2715" cy="2305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Вероятность безотказной работы Р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9490" cy="4495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352702114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15365" cy="4495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095716487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5365" cy="4648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782704538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Частота отказов (плотность распределения) а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92835" cy="494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05011621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20775" cy="4940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05262216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7440" cy="4940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05478932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тенсивность отказов 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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73125" cy="476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060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89000" cy="476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065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89000" cy="476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07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наработка до первого отказа Тс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08990" cy="4845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253,296.</w:t>
      </w:r>
    </w:p>
    <w:p>
      <w:pPr>
        <w:pStyle w:val="Normal"/>
        <w:ind w:firstLine="709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№5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За время испытаний по плану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Б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 отказал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устройств, причем отказавшие устройства проработали до выхода из строя соответственн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час. Требуется определить оценку </w:t>
      </w:r>
      <w:r>
        <w:rPr>
          <w:sz w:val="28"/>
          <w:szCs w:val="28"/>
        </w:rPr>
        <w:drawing>
          <wp:inline distT="0" distB="0" distL="0" distR="0">
            <wp:extent cx="103505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вусторонний доверительный интервал для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ходные данные для решения задачи приведены в таблице 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8. </w:t>
      </w:r>
      <w:r>
        <w:rPr/>
        <w:t>Исходные данные для задачи 5 (вариант 11-2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613"/>
        <w:gridCol w:w="1291"/>
        <w:gridCol w:w="526"/>
        <w:gridCol w:w="3092"/>
        <w:gridCol w:w="1028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 200, 300, 350, 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уммарная наработка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08760" cy="578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395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ценка интенсивности отказов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7070" cy="5791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0147275;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рхняя границ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5870" cy="5638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00268041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ижняя граница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80820" cy="5638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01394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вусторонний доверительный интервал: [0,00013947; 0,000268041].</w:t>
      </w:r>
      <w:r>
        <w:br w:type="page"/>
      </w:r>
    </w:p>
    <w:p>
      <w:pPr>
        <w:pStyle w:val="TextBody"/>
        <w:spacing w:before="0" w:after="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TextBody"/>
        <w:spacing w:before="0" w:after="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numPr>
          <w:ilvl w:val="0"/>
          <w:numId w:val="1"/>
        </w:numPr>
        <w:spacing w:before="0" w:after="0"/>
        <w:ind w:left="0" w:hanging="0"/>
        <w:jc w:val="left"/>
        <w:rPr>
          <w:sz w:val="28"/>
        </w:rPr>
      </w:pPr>
      <w:r>
        <w:rPr>
          <w:sz w:val="28"/>
        </w:rPr>
        <w:t>Голинкевич Т.А. Прикладная теория надежности. Учебник для вузов. - М.: Высшая школа, 1985.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sz w:val="28"/>
        </w:rPr>
      </w:pPr>
      <w:r>
        <w:rPr>
          <w:sz w:val="28"/>
        </w:rPr>
        <w:t>Боэм Б., Браун Дж., Каспар Х. И др. Характеристики качества программного обеспечения/Пер. с англ. Е. К. Масловского.- М.: Мир, 1981 – 208 с., ил.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sz w:val="28"/>
        </w:rPr>
      </w:pPr>
      <w:r>
        <w:rPr>
          <w:sz w:val="28"/>
        </w:rPr>
        <w:t>Надежность и эффективность АСУ. Заренин Ю. Г., Збырко М. Д., Креденцер Б. П., Свистельник А. А., Яценко В. П. “Техника”, 1975, 368 стр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4.wmf"/><Relationship Id="rId12" Type="http://schemas.openxmlformats.org/officeDocument/2006/relationships/image" Target="media/image8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3:00Z</dcterms:created>
  <dc:creator>S10</dc:creator>
  <dc:description/>
  <cp:keywords/>
  <dc:language>en-US</dc:language>
  <cp:lastModifiedBy>SYSTEM</cp:lastModifiedBy>
  <dcterms:modified xsi:type="dcterms:W3CDTF">2011-09-07T06:03:00Z</dcterms:modified>
  <cp:revision>2</cp:revision>
  <dc:subject/>
  <dc:title>1</dc:title>
</cp:coreProperties>
</file>