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юменская государственная сельскохозяйственная академ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Евмененко Ю.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ифр А-10010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юмень 201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дарные гласные подчеркну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м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, он бур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, газопров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, догов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ный, ерет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, жалюз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 он загл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шит, ты зво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шь, испок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, кварт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, без лифт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л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очный, новор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денный, оп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й, пломбир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ный, простын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 свекл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 сосредо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ение, там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ня, умн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, христиа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, шоф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одель (дэ), тенденция (тэ), (дэ), рейтинг (рэ), сервис (сэ), патент (тэ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устячный [чн], скворечник [чн], ничто [чт], нечто [чт]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вказе много глубоких ущельев. (На Кавказе множество ущелий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но занавешено красивой тюлью (сущ. не согласовано с прил.) (На окне занавеска из тюли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апою тебя отличным кофе. (Я налью тебе отличный кофе)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интерес к медицине вполне понятный. (Ваш интерес к медицине вполне понятен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йное предложение было просто неуместно. (Ее предложение было просто неуместно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 полтора часа произошло с тех пор. (Около полутора часов прошло с тех пор (наречие заменить))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хайте по той дороге: она короче и ровней. Лучше поехать по той дороге: она и короче и ровнее. (неверно составлено словосочетание)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онзю обидчика копье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рстка у моей Мурки длинная, лоснящая. (неправильно составлено предложение). Шерстка у моей Мурки длинная, лоснящая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льтернатива – </w:t>
      </w:r>
      <w:r>
        <w:rPr>
          <w:rFonts w:cs="Times New Roman" w:ascii="Times New Roman" w:hAnsi="Times New Roman"/>
          <w:sz w:val="28"/>
          <w:szCs w:val="28"/>
        </w:rPr>
        <w:t>(франц.) 1. такое положение, когда необходимо из двух обстоятельств непременно избрать одно; 2. Право государей смягчать наказ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Перед ним стояла альтернатива: ехать в провинцию или оставить служб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рифинг </w:t>
      </w:r>
      <w:r>
        <w:rPr>
          <w:rFonts w:cs="Times New Roman" w:ascii="Times New Roman" w:hAnsi="Times New Roman"/>
          <w:sz w:val="28"/>
          <w:szCs w:val="28"/>
        </w:rPr>
        <w:t>– (англ.) короткое информационное сообщение (пресс-конференция) для группы журналистов, которое делается обычно официальным лицом, представителем правительства или каких – либо высоких инстан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Минист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и науки РФ Фурсенко Андрей Александрович провел 10 минутный брифинг по недостаткам законопроект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разова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гломерат – </w:t>
      </w:r>
      <w:r>
        <w:rPr>
          <w:rFonts w:cs="Times New Roman" w:ascii="Times New Roman" w:hAnsi="Times New Roman"/>
          <w:sz w:val="28"/>
          <w:szCs w:val="28"/>
        </w:rPr>
        <w:t>(ново-лат.) 1. куски разных минералов, сцепленные между собою, но не слившиеся в одну массу; 2. агрегат из однородных частей; 3. механическое соединение чего – ни будь разнородного, беспорядочная сме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В ящике, где раньше была глина, известь и зола, образовался конгломерат белого цв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нталитет </w:t>
      </w:r>
      <w:r>
        <w:rPr>
          <w:rFonts w:cs="Times New Roman" w:ascii="Times New Roman" w:hAnsi="Times New Roman"/>
          <w:sz w:val="28"/>
          <w:szCs w:val="28"/>
        </w:rPr>
        <w:t>– (лат.) внутренний, интеллектуальный мир индивида, его духовность, характерный для личности или общественной группы способ мышления, склад ума, мировос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Устоявшиеся менталитетные принципы, не позволяли Петрову сразу вступить в драку с хулиганами, сначала он хотел с ними договорить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нденция - </w:t>
      </w:r>
      <w:r>
        <w:rPr>
          <w:rFonts w:cs="Times New Roman" w:ascii="Times New Roman" w:hAnsi="Times New Roman"/>
          <w:sz w:val="28"/>
          <w:szCs w:val="28"/>
          <w:lang w:eastAsia="ru-RU"/>
        </w:rPr>
        <w:t>(фр.) 1. явное стремление к известной, определенной цели; проведение известной идеи, взгляда в литературном произведении; 2. направление развития, склонности, стремления; 3. предвзятая, односторонняя мысль, навязываемая кому-либ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Французские моделье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ласили последние тенденции моды в этом сезо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урне – </w:t>
      </w:r>
      <w:r>
        <w:rPr>
          <w:rFonts w:cs="Times New Roman" w:ascii="Times New Roman" w:hAnsi="Times New Roman"/>
          <w:sz w:val="28"/>
          <w:szCs w:val="28"/>
        </w:rPr>
        <w:t>(нем.) Туристическое путешествие (обычно по круговому маршруту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Эти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ом я совершила большое турне по святым местам Ро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чив экскурсию, в ресторане нас ждал обед (предложение не согласованно). После окончания экскурсии всех ждал обед в рестора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уда опальный писатель был отправлен в Сибирь, находясь там дольше года (предложение не согласовано). После суда опальный писатель был оправлен в Сибирь, он находился там больше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тор оперировал точными фактами. Лектор приводил точные фак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детально описывает о путешествии на Кавказе (автор красочно описывает путешествие на Кавказ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имеют огромную власть над нашей жизнью власть магическую. Мы заколдованы словами и в значительной степени живем в их царстве. Слова действуют как самостоятельная сила независимая от их содержания. Мы привыкли, произносить и слушать слова не отдавая, себе отчета в их реальном содержании и их реальном весе. Мы принимаем слова на веру и отказываем им безграничный кредит. (Н. Бердяев «Судьба России»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унин Б. «Пелагия и белый бульдог» - М.: Астрель-М., 2003. – 397 с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-эх, Семенович»/И. Виноградова/ Журнал «</w:t>
      </w:r>
      <w:r>
        <w:rPr>
          <w:rFonts w:cs="Times New Roman" w:ascii="Times New Roman" w:hAnsi="Times New Roman"/>
          <w:sz w:val="28"/>
          <w:szCs w:val="28"/>
          <w:lang w:val="en-US"/>
        </w:rPr>
        <w:t>Cosmopoliten</w:t>
      </w:r>
      <w:r>
        <w:rPr>
          <w:rFonts w:cs="Times New Roman" w:ascii="Times New Roman" w:hAnsi="Times New Roman"/>
          <w:sz w:val="28"/>
          <w:szCs w:val="28"/>
        </w:rPr>
        <w:t>» 2007. – ноябрь.- с. 196-200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рь синонимов русского языка в 2 т. /Л./Наука.1970-1971. – 2 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тору ТГСХ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ору Абрамову Н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мененко Ю.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ки 111 групп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еревести меня с факультета «Агрономия» на факультет «Агроэкология», т.к. хочу устроиться экологом в изыскательскую фирму ООО «Арсенал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ноября 20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Евмененко Юлия Сергеевна, юрисконсульт СРО Филиала «АИИС-Тюмень», доверяю Петрову Ивану Ивановичу, зарегистрированному по адресу: г. Тюмень, ул. Ленина, д. 35, кв. 45, паспорт: серия 4588 № 567895, выдан УВД Центрального района г. Тюмени 10 марта 2007 г. получить мою заработную плату за ноябрь 2010 г. в сумме 4500 (Четыре тысячи пятьсот) рубл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.11.2010 г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Ю.С. Евмененко удостоверяю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СРО Филиал «АИИС – Тюмень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рамов Е.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.10.2010 г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торика</w:t>
      </w:r>
      <w:r>
        <w:rPr>
          <w:rFonts w:cs="Times New Roman" w:ascii="Times New Roman" w:hAnsi="Times New Roman"/>
          <w:sz w:val="28"/>
          <w:szCs w:val="28"/>
        </w:rPr>
        <w:t xml:space="preserve"> – это наука об ораторском искусстве, впоследствии иногда понималась шире, как теория прозы или теория арг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ческая риторика делится на 5 частей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хождение (в латинской терминологии — инвенция) — систематизация содержания речей и используемых в них доказательст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ложение (в латинской терминологии — диспозиция) — деление речи на вступление, изложение, разработку (доказательства своего взгляда и опровержение противного) и заключ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есное выражение (в латинской терминологии — элокуция) — учение об отборе слов, о сочетании слов, о тропах ириторических фигурах, с помощью чего формируется стиль реч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оминание (в латинской терминологии — мемор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несение (в латинской терминологии — пронунциацио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спозиц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лат. </w:t>
      </w:r>
      <w:r>
        <w:rPr>
          <w:rFonts w:cs="Times New Roman" w:ascii="Times New Roman" w:hAnsi="Times New Roman"/>
          <w:iCs/>
          <w:sz w:val="28"/>
          <w:szCs w:val="28"/>
          <w:lang w:val="la-VA"/>
        </w:rPr>
        <w:t>dispositio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сположение») — термин, применявшийся в средневеков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ика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начении «традиционной композиции» (ср. Faral, Les arts poétiques des XII et XIII siècles, 1923), введённый в новейшее литературоведение немецкой «риторической» школой (О. Шиссель фон Флешенберг) и усвоенный некоторыми русским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листам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. А. Петровск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спозиц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 лат. dispositio — распределение) — правовые нормы экономической деятельности или их часть, содержащие запреты, ограничения или предписания, сужающие допустимое, законное поле деятельности. Фиксируется в законах, соглашениях, договор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План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– модель, прообраз проектируемого произведения, основа композиции, взаимное расположение частей, краткая программа какого-либо изложения. План предусматривает полноту и ясность содерж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 структуре планы бывают простыми и сложными. Простой состоит из нескольких пунктов, относящихся к основной части изложения темы. Простой план можно превратить в сложный, разбив пункты простого плана на подпункты. В сложном плане выделяют также вступление, основную часть и заключение. Каждая часть речи имеет свое значение, свои задачи, которые необходимо учитывать при подготовке к ораторской речи. Основное требование, предъявляемое к плану: он должен быть логически выдержанным, последовательным, с естественным переходом от одного пункта к другом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теории ораторского искусства под композицией речи понимается построение выступления, соотношение его отдельных частей и отношение каждой части ко всему выступлению как единому целому. Наряду со словом композиция используются и другие, близкие по смыслу слова: построение, структура. Это закономерное, мотивированное содержанием и замыслом расположение всех частей выступ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 способам тематического развертывания основной части ораторской речи можно выделить несколько типов композиции: транзитивный, экстенсивный, параллельный, интегральны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Формы изложения материала: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тихи, рассказы, роман, повесть, дневник, письмо, запис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9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а улыбк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расскажу Вам об улыбке, идущей от сердца, открытой людям. Об улыбке доброй и лучистой. Некоторые люди так улыбаются чуть ли не каждому. Другие только друзьям и любимым. Как глоток воздуха добрая улыбка нужна детям! Дети тонко чувствуют, как к ним относятся. Они всей душой потянутся к учителю, если убедятся, что они ему симпатичны. Что он их любит. Это подскажет им искренняя, идущая от сердца улыбка учителя. Но не деланная, натянутая, вынужденн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мните всем известную детскую песенку: «От улыбки хмурый день светлей, от улыбки в мире радуга проснется…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ыбайтесь чаще и мир станет добрее!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правописание согласование иностранный документ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FFFFFF"/>
      </w:rPr>
    </w:pPr>
    <w:r>
      <w:rPr>
        <w:rFonts w:cs="Times New Roman" w:ascii="Times New Roman" w:hAnsi="Times New Roman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53:00Z</dcterms:created>
  <dc:creator>LAN_OS</dc:creator>
  <dc:description/>
  <cp:keywords/>
  <dc:language>en-US</dc:language>
  <cp:lastModifiedBy>SYSTEM</cp:lastModifiedBy>
  <dcterms:modified xsi:type="dcterms:W3CDTF">2011-09-07T05:53:00Z</dcterms:modified>
  <cp:revision>2</cp:revision>
  <dc:subject/>
  <dc:title/>
</cp:coreProperties>
</file>