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Основ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тудень говяж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Бульон с фрикаделькам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Рыба жареная с зеленым маслом, картофель фр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офе «Глясе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хема приготовления блюда «Бульон с фрикадельками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рганизация рабочего места при приготовлении блюда «Бульон с фрикадельками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храна труда при приготовлении блюда «Бульон с фрикадельками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ая часть национальной культуры. Неотъемлемой частью культуры каждого народа является кухня. Недаром этнографы начинают исследование жизни любого народа с изучения его кухни, ибо в ней в концентрированном виде отражается история, быт и нравы народа. Русская кухня в этом смысле не исключение, она также является частью нашей культуры, нашей ис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купые сведения о русской кухне содержатся в древнейших письменных источниках 11-17 веков, летописях, житиях, словах, поучениях. Наиболее полные сведения о древнерусской кухне можно найти в «домострое», литературном памятнике 15-16 веков, обобщившем предшествующий опыт и регламентирующем порядок ведения дел в рамках домашнего жития. Древнерусская кухня начала складываться с 9 века и к 15веку достигла своего расцвета. Естественно, на формирование кухни в первую очередь самое большое влияние оказали природно – географические условия. Обилие рек, озер, лесов способствовало появление в русской кухне большого количества блюд из рыбы, дичи, грибов, лесных я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 считают, что, засев поле, вырастив и собрав хлеб, человек в первые приобрел Родину. На своих землях с незапамятных времен русичи выращивали рожь, овес, пшеницу, ячмень, просо, гречиху. Из них варили зерновые каши, овсяные, гречневые, полбяные, ржаные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а была и есть нашим национальным блюдом. Она сопровождает русского человека на протяжении всей жизни, маленьких детей кормят манной кашей, сваренной на молоке, взрослые любят гречневую кашу, кутья является поминальным блюд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езапамятных времен известно на Руси пресное и кислое тесто. Из пресного теста делали колядки, сочни, позже лапшу, пельмени, вареники. Из кислого дрожжевого теста пекли черный ржаной хлеб, без которого и по сей день немыслим русский стол. К 10 веку появилась пшеничная мука, и ассортимент изделий резко увеличился, появились караваи, калачи, ковриги, пироги, блины, оладьи и прочая выпе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древнейшим кушаньям можно отнести и русские овсяные ржаные, пшеничные кисели. Им не менее 1000 лет. История о том, как кисель спас город, занесена в летописи, известную, под названием «Повесть временных ле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удень говяж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Рецептура блюд расчет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-Студень говяж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262"/>
        <w:gridCol w:w="1099"/>
        <w:gridCol w:w="1263"/>
        <w:gridCol w:w="1097"/>
      </w:tblGrid>
      <w:tr>
        <w:trPr>
          <w:trHeight w:val="319" w:hRule="atLeast"/>
        </w:trPr>
        <w:tc>
          <w:tcPr>
            <w:tcW w:w="4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9" w:hRule="atLeast"/>
        </w:trPr>
        <w:tc>
          <w:tcPr>
            <w:tcW w:w="4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: говяжья, баранья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таблице 1 рецептура взята ([6] с 78. рецептура №17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2 Описание основных видов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: Говяжья</w:t>
      </w:r>
      <w:r>
        <w:rPr>
          <w:sz w:val="28"/>
          <w:szCs w:val="28"/>
        </w:rPr>
        <w:t xml:space="preserve"> - в мясо входят: белки-11,4-20,2%, жиры от1,2 до 49,3%, углеводы-1,0%, холестерин- 0,06- 0,1%, минеральные вещества от 0,8 до 1,3%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йод, медь, кобальт, марганец, фтор, свинец. Витамины - В1,2,6,9,1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Вода от 55,0 до 85,0%, Экстрактивные вещества - 0,3- 0,5%, Энергетическая ценность на 100грамм, ровна 105 до 404 ккал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5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ковь- </w:t>
      </w:r>
      <w:r>
        <w:rPr>
          <w:sz w:val="28"/>
          <w:szCs w:val="28"/>
        </w:rPr>
        <w:t xml:space="preserve">действительно полезна. В ней содержится много сахара в виде глюкозы(6%), минеральные вещества в виде железа, фосфора, калия. Особенно много в моркови каротина (до 9мг %) который в организме человека превращается в витамин А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трушка - </w:t>
      </w:r>
      <w:r>
        <w:rPr>
          <w:sz w:val="28"/>
          <w:szCs w:val="28"/>
        </w:rPr>
        <w:t xml:space="preserve">бывает корневой с хорошо развитой корневой системой и листвой, не имеющей большого корня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к репчатый</w:t>
      </w:r>
      <w:r>
        <w:rPr>
          <w:sz w:val="28"/>
          <w:szCs w:val="28"/>
        </w:rPr>
        <w:t xml:space="preserve"> - лук ценят за содержание в нём сахара, эфирных масел, фитонцидов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снок –</w:t>
      </w:r>
      <w:r>
        <w:rPr>
          <w:sz w:val="28"/>
          <w:szCs w:val="28"/>
        </w:rPr>
        <w:t xml:space="preserve"> сложная луковица чеснока состоит из отдельных почек- зубков(1-50 штук), покрытых тонкой оболочкой, а вся луковица покрыта рубашкой из сухих листьев. Окраска чешуи бывает белой, разовой, фиолетовой с оттенками. Чеснок делят на: бесстебельный (не стрелкующийся) и стрелкующийся, образующий в центре луковицы цветочный стебель. В отличии от лука , чеснок содержит больше сухих веществ (30%), имеет более острый вкуси запах. Фитонциды чеснока обладают высокими бактерицидными свойствами. Чеснок широко используют в кулинарии, особенно в кавказской кухне, для заправки супов, мясных блюд, а также при засоле огурцов и производстве колбас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6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вровый лист – </w:t>
      </w:r>
      <w:r>
        <w:rPr>
          <w:sz w:val="28"/>
          <w:szCs w:val="28"/>
        </w:rPr>
        <w:t xml:space="preserve">Листья сравнительно жесткие, кожистые, удлиненные, от ланцетовидной до овальной формы. Их длина составляет 10-50мм, ширина – 20-50мм. Края листьев слегка приподнятые, волнистые. Лавровый лист содержит эфирные масла, дубильные вещества и горечи, которые придают ему типичный вкус. Используют в среде кислых блюд. В консервировании овощей, для приготовления дичи и жареного мяса. Для маринованных продуктов; огурцы, свекла, фасоль, капусты, грибов. ([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ц – </w:t>
      </w:r>
      <w:r>
        <w:rPr>
          <w:sz w:val="28"/>
          <w:szCs w:val="28"/>
        </w:rPr>
        <w:t>ценят как вкусовой продукт, обладающий острым горьким вкусом и содержащий много витамина- С (250мг%), кроме того, в нем содержатся витамины: В1, 2, РР, каротин(2мг%), сахара(5,2%), минеральные вещества (0,6%) в виде калия, натрия, фосфора, магния. Перец бывает горьким и сладким.([5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5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Приготовление полуфабрик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: Говяжья</w:t>
      </w:r>
      <w:r>
        <w:rPr>
          <w:sz w:val="28"/>
          <w:szCs w:val="28"/>
        </w:rPr>
        <w:t xml:space="preserve">- голову обрабатывают, промывают, разрубают или разрезают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76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ковь- </w:t>
      </w:r>
      <w:r>
        <w:rPr>
          <w:sz w:val="28"/>
          <w:szCs w:val="28"/>
        </w:rPr>
        <w:t xml:space="preserve">сортируют по размеру, промывают, очищают, промывают, нарезают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Технология приготовления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обработанную голову закладывают в котел, заливают холодной водой (для студня без желатина не более 2л на 1кг субпродуктов) варят при слабом кипении, снимая с поверхности жир и пену, до тех пор, пока мякоть не будет отделятся от костей (4-5 часов). За час до конца варки добавляют сырые коренья петрушки и репчатый лук, соль, перец горошком, лавровый лист. Сварившиеся субпродукты вынимают из бульона, охлаждают, отделяют мякоть от костей, рубят или нарезают небольшими кусочками, хранят в холодильн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 вновь закладывают в бульон, варят ещё часа 2, затем процеживают бульон, после снятия с него жира, соединяют с мясом, доводят до кипения, добавляют пропущенный через чесночницу чеснок, прекращают нагрев. Студень охлаждают, перемешивая, до чуть заметного загустения, затем разливают в глубокие протвини или формы и оставляют до полного застывания (7-8часов )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6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5 Способ подачи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дачей студень выкладывают из формы, нарезают на порционные куски (150гр), отпускают по одному куску с солеными овощами и соусом хрен с уксусом, украшают зеленью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6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и сроки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: хорошо застывшее желе с кусочками застывшего мяса. Цвет от светло- до темно-серого. Вкус свойственный продукту, из которого приготовлен студень с ароматом чеснока и пряностей. Консистенция желе плотная, упругая, мясных продуктов- мягкая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69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7 Оборудование, инструменты, по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и поварской тройки, лопатки деревянные, доски разделочные (М.С; О.С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я (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>), форма для застывания, порционное блюдо для отпуска. (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c 151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Бульон с фрикадель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Рецептура блюд расчет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- Бульон с фрикаделькам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074"/>
        <w:gridCol w:w="964"/>
        <w:gridCol w:w="1074"/>
        <w:gridCol w:w="966"/>
      </w:tblGrid>
      <w:tr>
        <w:trPr>
          <w:trHeight w:val="293" w:hRule="atLeast"/>
        </w:trPr>
        <w:tc>
          <w:tcPr>
            <w:tcW w:w="5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293" w:hRule="atLeast"/>
        </w:trPr>
        <w:tc>
          <w:tcPr>
            <w:tcW w:w="5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пищевые (говядина, кроме позвоночных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 котлетная. масса)для оттяжк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для оттяжки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шт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ш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рей ( корень)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9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г</w:t>
            </w:r>
          </w:p>
        </w:tc>
      </w:tr>
      <w:tr>
        <w:trPr>
          <w:trHeight w:val="293" w:hRule="atLeast"/>
        </w:trPr>
        <w:tc>
          <w:tcPr>
            <w:tcW w:w="93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икадельки</w:t>
            </w:r>
          </w:p>
        </w:tc>
      </w:tr>
      <w:tr>
        <w:trPr>
          <w:trHeight w:val="293" w:hRule="atLeast"/>
        </w:trPr>
        <w:tc>
          <w:tcPr>
            <w:tcW w:w="5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</w:t>
            </w:r>
          </w:p>
        </w:tc>
      </w:tr>
      <w:tr>
        <w:trPr>
          <w:trHeight w:val="230" w:hRule="atLeast"/>
        </w:trPr>
        <w:tc>
          <w:tcPr>
            <w:tcW w:w="5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433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икадельки 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5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/50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/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в таблице 2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13, рецептура №13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 Описание основных видов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и пищевые –</w:t>
      </w:r>
      <w:r>
        <w:rPr>
          <w:sz w:val="28"/>
          <w:szCs w:val="28"/>
        </w:rPr>
        <w:t>для приготовления этого бульона используют обработанные трубчатые, тазовые, грудные, позвоночные и крестцовые кости, говяжьи, свиные и барань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вядина для оттяжки –</w:t>
      </w:r>
      <w:r>
        <w:rPr>
          <w:sz w:val="28"/>
          <w:szCs w:val="28"/>
        </w:rPr>
        <w:t xml:space="preserve"> Для приготовления котлетной массы используют: говядину-мякоть шеи, пашину и обрезки, свинину - обрезки, которые получаются при разделке туш. Лучше использовать мясо упитанных животных с содержанием жира до 10%, при этом котлетная масса получается хорошего качества. Если мясо нежирное, то добавляют шпик или натуральное сало(5-1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йцо куриное – </w:t>
      </w:r>
      <w:r>
        <w:rPr>
          <w:sz w:val="28"/>
          <w:szCs w:val="28"/>
        </w:rPr>
        <w:t xml:space="preserve">белки, жиры, витамины-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, минеральные вещества- железо, фосфор, кальций, сера и другие , жироподобные вещества- холестерин и лецит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 -</w:t>
      </w:r>
      <w:r>
        <w:rPr>
          <w:sz w:val="28"/>
          <w:szCs w:val="28"/>
        </w:rPr>
        <w:t xml:space="preserve"> действительно полезна. В ней содержится много сахара в виде глюкозы(6%), минеральные вещества в виде железа, фосфора, калия. Особенно много в моркови каротина (до 9мг %) который в организме человека превращается в витамин 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 (корень) -</w:t>
      </w:r>
      <w:r>
        <w:rPr>
          <w:sz w:val="28"/>
          <w:szCs w:val="28"/>
        </w:rPr>
        <w:t xml:space="preserve"> бывает корневой с хорошо развитой корневой системой и листвой, не имеющей большого кор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дерей (корень) – </w:t>
      </w:r>
      <w:r>
        <w:rPr>
          <w:sz w:val="28"/>
          <w:szCs w:val="28"/>
        </w:rPr>
        <w:t>может быть корневым, черешковым с утолщенными черешками и лист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 репчатый -</w:t>
      </w:r>
      <w:r>
        <w:rPr>
          <w:sz w:val="28"/>
          <w:szCs w:val="28"/>
        </w:rPr>
        <w:t xml:space="preserve"> лук ценят за содержание в нём сахара, эфирных масел, фитонц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Приготовление полуфабрика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готовка бульона - </w:t>
      </w:r>
      <w:r>
        <w:rPr>
          <w:sz w:val="28"/>
          <w:szCs w:val="28"/>
        </w:rPr>
        <w:t>Приготовленные кости кладут в котел, заливают холодной водой и при сильном нагреве доводят до кипения. Когда бульон закипит, с поверхности снимают пену для того, чтобы при дальнейшей варке она не распадалась на мелкие хлопья и не ухудшала внешний вид бульона. После этого бульон варят при слабом кипении с закрытой крышкой. Во время варки периодически снимают лишний жир, так как он эмульгирует и расщепляется с образованием свободных жирных кислот, что придает бульону мутность и салистый при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арки бульона из говяжьих костей-3,5- 4ч, свиных и бараньих – 2-3ч. Более длительная варка ухудшает вкусовые и ароматические качества бульона. За 30-40 мин до конца варки кладут слегка подпеченные коренья и лук, для ароматизации- стебли пряных овощей, связанные в пучок. Готовый бульон процеживают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59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ковь - </w:t>
      </w:r>
      <w:r>
        <w:rPr>
          <w:sz w:val="28"/>
          <w:szCs w:val="28"/>
        </w:rPr>
        <w:t xml:space="preserve">сортируют по размеру, промывают, очищают, промывают, нарезают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икадельки – </w:t>
      </w:r>
      <w:r>
        <w:rPr>
          <w:sz w:val="28"/>
          <w:szCs w:val="28"/>
        </w:rPr>
        <w:t>мясо нарезают на кусочки, пропускают через мясорубку, соединяют с мелко нарезанным сыром репчатым луком, сырыми яйцами, молотым перцем, солью, добавляют воду и всё хорош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шивают, затем разделывают на порции в виде шариков по 7 – 10г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71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Технология приготовления блю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дготовка оттяжки – </w:t>
      </w:r>
      <w:r>
        <w:rPr>
          <w:sz w:val="28"/>
          <w:szCs w:val="28"/>
        </w:rPr>
        <w:t>Для приготовления “оттяжки” сырые яичные белки соединяют с небольшим количеством холодного бульона или воды, хорошо перемешивают, добавляют соль и мелко нарезанный репчатый лук. «Оттяжку» можно приготовить из икры щуки или судака. Икру растирают с небольшим количеством воды до получения однородной массы, добавляют мелко нарезанный лук, соль, разводят холодной водой в 4-5 кратном размере и перемешиваю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ветление бульона –</w:t>
      </w:r>
      <w:r>
        <w:rPr>
          <w:sz w:val="28"/>
          <w:szCs w:val="28"/>
        </w:rPr>
        <w:t>процеженный бульон нагревают до 50-60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>С, вводят «оттяжку», хорошо размешивают, кладут слегка подпеченный коренья и лук и варят до кипения. Затем с поверхности снимают пену и жир, уменьшают нагрев и варят при слабом огне 1,0 – 1,5 ч. Во время варки растворимые белки свертываются и с измельченным мясом образуют плотный сгусток, который захватывает взвешенные эмульгированные частицы жира и пену, придающие бульону мутность. Таким образом, бульон осветляется и одновременно обогащается экстрактивными веществами. Бульон считается готовым, когда мясо опустится на дно и бульон станет прозрачным. Готовому бульону дают отстояться, с поверхности снимают жир, процеживают через салфетку и доводят до кипения. Для осветления можно использовать «оттяжку», приготовленную из моркови и яичного белка. Для этого сырую очищенную морковь натирают, соединяют со слегка взбитыми белками яиц и тщательно перемешивают. В бульон, охлажденный до 70</w:t>
      </w:r>
      <w:r>
        <w:rPr>
          <w:sz w:val="28"/>
          <w:sz w:val="28"/>
          <w:szCs w:val="28"/>
        </w:rPr>
        <w:t>٠</w:t>
      </w:r>
      <w:r>
        <w:rPr>
          <w:sz w:val="28"/>
          <w:szCs w:val="28"/>
        </w:rPr>
        <w:t xml:space="preserve">С, водят приготовленную «оттяжку», перемешивают, добавляют подпеченные морковь, петрушку и лук, закрывают котел крышкой и доводят до кипения. После закипания с поверхности бульона снимают жир и пену и варят бульон при слабом нагреве 30 мин. Затем бульон настаивают 30 мин, снимают жир с поверхности, после чего бульон процеживают и доводят до кипения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рикадельки</w:t>
      </w:r>
      <w:r>
        <w:rPr>
          <w:sz w:val="28"/>
          <w:szCs w:val="28"/>
        </w:rPr>
        <w:t xml:space="preserve"> - варить в бульоне или подсоленной воде в течение 5—6 минут. Хранить готовые фрикадельки в бульоне на водяной бане (мармите). Отпускать фрикадельки с бульоном и ошпаренными листиками петрушки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Способ подачи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огретую тарелку укладывают фрикадельки в количестве 3штук, заливают бульоном и посыпают зеленью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2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и сроки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: Бульон прозрачный –светлого цвета, с мясными фрикадельками. Вкус свойственный продуктам, из которого приготовлен бульон и с добавлением пряностей. Консистенция соответствует данному блюду. ([2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3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, инструменты, по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и поварской тройки, деревянная лопатка, сито, доска разделочная, мармит, Кастрюля (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 xml:space="preserve">), порционное блюдо для отпуска ([3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52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Рыба жареная с зелёным маслом и картофель ф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 Рецептура блюд расчет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- Рыба жаренная с зеленым маслом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1431"/>
        <w:gridCol w:w="1286"/>
      </w:tblGrid>
      <w:tr>
        <w:trPr>
          <w:trHeight w:val="316" w:hRule="atLeast"/>
        </w:trPr>
        <w:tc>
          <w:tcPr>
            <w:tcW w:w="6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6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7 ш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кулинарный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Жаренная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зеленое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р №335 ( картофель жаренный из сырого)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с Томатный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6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г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Указанная в таблице 3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78, рецептура 244)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аблица 4 - Масло зелено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081"/>
        <w:gridCol w:w="970"/>
        <w:gridCol w:w="1218"/>
        <w:gridCol w:w="1073"/>
      </w:tblGrid>
      <w:tr>
        <w:trPr>
          <w:trHeight w:val="316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лень (петрушка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 ил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азанная в таблице 4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87, рецептура 399) </w:t>
      </w:r>
      <w:r>
        <w:rPr>
          <w:b/>
          <w:sz w:val="28"/>
          <w:szCs w:val="28"/>
        </w:rPr>
        <w:t xml:space="preserve">Таблица 5 - 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нир: Картофель жаренный ( из сырого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081"/>
        <w:gridCol w:w="970"/>
        <w:gridCol w:w="1218"/>
        <w:gridCol w:w="1073"/>
      </w:tblGrid>
      <w:tr>
        <w:trPr>
          <w:trHeight w:val="316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ртофель (брусочек, ломтик, кубик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5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животный топленный пищевой или масло растительное.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г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азанная в таблице 5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56, рецептура 336)</w:t>
      </w:r>
      <w:r>
        <w:rPr>
          <w:b/>
          <w:sz w:val="28"/>
          <w:szCs w:val="28"/>
        </w:rPr>
        <w:t xml:space="preserve"> Таблица 6 –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оус Томатны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081"/>
        <w:gridCol w:w="970"/>
        <w:gridCol w:w="1218"/>
        <w:gridCol w:w="1073"/>
      </w:tblGrid>
      <w:tr>
        <w:trPr>
          <w:trHeight w:val="316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ьон рыбный 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гарин Столовый (для пассерования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 ( для заправки соуса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10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Указанная в 6 таблице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79, рецептура 383)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аблица 7 - Бульон Рыбны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081"/>
        <w:gridCol w:w="970"/>
        <w:gridCol w:w="1218"/>
        <w:gridCol w:w="1073"/>
      </w:tblGrid>
      <w:tr>
        <w:trPr>
          <w:trHeight w:val="316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г</w:t>
            </w:r>
          </w:p>
        </w:tc>
      </w:tr>
      <w:tr>
        <w:trPr>
          <w:trHeight w:val="316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ходы ( головы, кости, плавники) пищевые рыбные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 или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ьдерей ( корень)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6" w:hRule="atLeast"/>
        </w:trPr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2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г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в таблице 7 рецептура взята ([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77, рецептура 378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 Описание основных видов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дак – </w:t>
      </w:r>
      <w:r>
        <w:rPr>
          <w:sz w:val="28"/>
          <w:szCs w:val="28"/>
        </w:rPr>
        <w:t xml:space="preserve">в мясе содержится: белки от 8 до 23%, жиры от 0,8 до30,3%, витамины-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 2, 6, 12, минеральные вещества- 3%, углеводы 0,05 до 0,85%, вода от 57,6 до 89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ка пшеничная – </w:t>
      </w:r>
      <w:r>
        <w:rPr>
          <w:sz w:val="28"/>
          <w:szCs w:val="28"/>
        </w:rPr>
        <w:t xml:space="preserve">белки 6,9 – 12,5% крахмал 54,1- 67,7, жиры 0,9- 1,9, минеральные веществ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др. Вода 1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йцо куриное – </w:t>
      </w:r>
      <w:r>
        <w:rPr>
          <w:sz w:val="28"/>
          <w:szCs w:val="28"/>
        </w:rPr>
        <w:t xml:space="preserve">белки, жиры, витамины-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 минеральные вещества- железо, фосфор, кальций, сера и другие , жироподобные вещества- холестерин и лецит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хари – </w:t>
      </w:r>
      <w:r>
        <w:rPr>
          <w:sz w:val="28"/>
          <w:szCs w:val="28"/>
        </w:rPr>
        <w:t xml:space="preserve">белки- 4,7- 8,3%, углеводы 42,5 – 50%, минеральные сол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витам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2, РР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р кулинарный – </w:t>
      </w:r>
      <w:r>
        <w:rPr>
          <w:sz w:val="28"/>
          <w:szCs w:val="28"/>
        </w:rPr>
        <w:t>Жиры не менее 99,7%, вода – не более 0,3%, энергетическая ценность 100г жира 897ккал, температура плавления – 28- 36С, усвоение организмом- 96,5%, витамин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ыба Жаренная – </w:t>
      </w:r>
      <w:r>
        <w:rPr>
          <w:sz w:val="28"/>
          <w:szCs w:val="28"/>
        </w:rPr>
        <w:t xml:space="preserve">коллаген от 1,6 до 5,1%, минеральные вещества- 0,3 – 0,5%, минеральные вещества-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ло зеленое – </w:t>
      </w:r>
      <w:r>
        <w:rPr>
          <w:sz w:val="28"/>
          <w:szCs w:val="28"/>
        </w:rPr>
        <w:t xml:space="preserve">52 до 82,5% жира, белок- 0,9%, углеводы, 0,1% золы, от 16 до20% влаги, минеральные вещества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витамины-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, В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тофель – </w:t>
      </w:r>
      <w:r>
        <w:rPr>
          <w:sz w:val="28"/>
          <w:szCs w:val="28"/>
        </w:rPr>
        <w:t>крахмал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8%, азотистые вещества - 2%, сахара- 1,5%, минеральные вещества-1%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клетчатка 2%, органические кислоты 0,1% до 20мг%, витамины - С, В1, 2, 6, РР, Е, К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ло сливочное - </w:t>
      </w:r>
      <w:r>
        <w:rPr>
          <w:sz w:val="28"/>
          <w:szCs w:val="28"/>
        </w:rPr>
        <w:t xml:space="preserve">52 до 82,5% жира, белок- 0,9%, углеводы, 0,1% золы, от 16 до20% влаги, минеральные вещества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витамины-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В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трушка - </w:t>
      </w:r>
      <w:r>
        <w:rPr>
          <w:sz w:val="28"/>
          <w:szCs w:val="28"/>
        </w:rPr>
        <w:t>бывает корневой с хорошо развитой корневой системой и листвой, не имеющей большого кор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мон – </w:t>
      </w:r>
      <w:r>
        <w:rPr>
          <w:sz w:val="28"/>
          <w:szCs w:val="28"/>
        </w:rPr>
        <w:t>сахар до 0,8%, эфирные масла до 2,5%, лимонная кислота до 6%, минеральные вещества, витамины– С до 50мг%, Р и каротин, обладают пектиновыми веществами и эфирными мас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тофель – </w:t>
      </w:r>
      <w:r>
        <w:rPr>
          <w:sz w:val="28"/>
          <w:szCs w:val="28"/>
        </w:rPr>
        <w:t>крахмал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8%, азотистые вещества - 2%, сахара- 1,5%, минеральные вещества-1%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клетчатка 2%, органические кислоты 0,1% до 20мг%, витамины - С, В1, 2, 6, РР, Е, К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ло растительное</w:t>
      </w:r>
      <w:r>
        <w:rPr>
          <w:sz w:val="28"/>
          <w:szCs w:val="28"/>
        </w:rPr>
        <w:t xml:space="preserve"> – провитамин А, каротин, витамин Е, токоферол, 99,9% жира, 0,1% воды. На 100г продукта приходится 899ккал, нерафинированное, гидротированного – 898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ргарин Столовый – </w:t>
      </w:r>
      <w:r>
        <w:rPr>
          <w:sz w:val="28"/>
          <w:szCs w:val="28"/>
        </w:rPr>
        <w:t>82% жира, не более 17% влаги, углеводы- 1%, белок- 0,3%, энергетическая ценность на 100г – 746ккал, витамины - Е, В6, холин, рибофлавин, следы холестер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ка пшеничная – </w:t>
      </w:r>
      <w:r>
        <w:rPr>
          <w:sz w:val="28"/>
          <w:szCs w:val="28"/>
        </w:rPr>
        <w:t xml:space="preserve">белки 6,9 – 12,5% крахмал 54,1- 67,7, жиры 0,9- 1,9, минеральные веществ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др. Вода 14%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 -</w:t>
      </w:r>
      <w:r>
        <w:rPr>
          <w:sz w:val="28"/>
          <w:szCs w:val="28"/>
        </w:rPr>
        <w:t xml:space="preserve"> действительно полезна. В ней содержится много сахара в виде глюкозы(6%), минеральные вещества в виде железа, фосфора, калия. Особенно много в моркови каротина (до 9мг %) который в организме человека превращается в витамин 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 репчатый -</w:t>
      </w:r>
      <w:r>
        <w:rPr>
          <w:sz w:val="28"/>
          <w:szCs w:val="28"/>
        </w:rPr>
        <w:t xml:space="preserve"> лук ценят за содержание в нём сахара, эфирных масел, фитонц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трушка (корень) -</w:t>
      </w:r>
      <w:r>
        <w:rPr>
          <w:sz w:val="28"/>
          <w:szCs w:val="28"/>
        </w:rPr>
        <w:t xml:space="preserve"> бывает корневой с хорошо развитой корневой системой и листвой, не имеющей большого кор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атное пюре – </w:t>
      </w:r>
      <w:r>
        <w:rPr>
          <w:sz w:val="28"/>
          <w:szCs w:val="28"/>
        </w:rPr>
        <w:t xml:space="preserve">получают увариванием протертой томатной массы до 25, 30, 35, 40%. Массу фасуют в банки. В Массе содержатся: соль 8-10%. В зависимости от качества томат- пюре делят на высший и 1й сорта, томат –пасту несоленую- на экстра, высший и 1й сорта. Соленую пасту делят только на 1-й сор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ргарин Столовый – </w:t>
      </w:r>
      <w:r>
        <w:rPr>
          <w:sz w:val="28"/>
          <w:szCs w:val="28"/>
        </w:rPr>
        <w:t>82% жира, не более 17% влаги, углеводы- 1%, белок- 0,3%, энергетическая ценность на 100г – 746ккал, витамины - Е, В6, холин, рибофлавин, следы холестер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хар – </w:t>
      </w:r>
      <w:r>
        <w:rPr>
          <w:sz w:val="28"/>
          <w:szCs w:val="28"/>
        </w:rPr>
        <w:t xml:space="preserve">сахароза 99,8%, 0,14% влаги, энергетическая ценность на 100г продукта 379кк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 (корень) -</w:t>
      </w:r>
      <w:r>
        <w:rPr>
          <w:sz w:val="28"/>
          <w:szCs w:val="28"/>
        </w:rPr>
        <w:t xml:space="preserve"> бывает корневой с хорошо развитой корневой системой и листвой, не имеющей большого кор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дерей (корень) – </w:t>
      </w:r>
      <w:r>
        <w:rPr>
          <w:sz w:val="28"/>
          <w:szCs w:val="28"/>
        </w:rPr>
        <w:t>может быть корневым, черешковым с утолщенными черешками и лист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 репчатый -</w:t>
      </w:r>
      <w:r>
        <w:rPr>
          <w:sz w:val="28"/>
          <w:szCs w:val="28"/>
        </w:rPr>
        <w:t xml:space="preserve"> лук ценят за содержание в нём сахара, эфирных масел, фитонци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 Приготовление полуфабрик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дак – </w:t>
      </w:r>
      <w:r>
        <w:rPr>
          <w:sz w:val="28"/>
          <w:szCs w:val="28"/>
        </w:rPr>
        <w:t>обработка начинается с удаления жесткого спинного плавника, плавник вынимают, предварительно подрезав его по мякоти спинки с двух сторон. Также удаляют анальный плавник , а затем всё остальное. Очищать чешую и удалять плавники следует аккуратно, чтобы не повредит кожу. Из головы рыбы необходимо удалить жабры (делая с двух сторон надрезы под жаберными крышками) и глаза. Для удаления внутренностей рыбу кладут на доску головой к себе, придерживая левой рукой, делают надрез между грудными плавниками и ведут нож к голове, острием к себе, прорезая брюшко. Доведя нож до головы, его проворачивают, не вынимая из брюшка, и ведут в противоположном направлении, разрезая брюшко до анального отверстия. Из разрезанного брюшка осторожно вынимают внутренности так, что бы не повредить желчный пузырь, иначе рыба будет иметь горький вкус, и зачищают внутреннюю полость от пленки. Рыбу промывают холодной водой, а для удаления остатков крови в воду добавляют поваренную соль. Обсушивают, уложив на противень, и до тепловой обработки хранят в холодильн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е филе рыбы нарезают в виде ленты шириной 4-5 см, толщиной 1 см, длиной 15-20см, слегка отбивают, панируют в муке, льезоне и белой панировке. Полуфабрикат свертывают с двух сторон, придают ему форму восьмерки и скалывают металлической шпажкой. Используют для жарки во фритюре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3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тофель – </w:t>
      </w:r>
      <w:r>
        <w:rPr>
          <w:sz w:val="28"/>
          <w:szCs w:val="28"/>
        </w:rPr>
        <w:t>Сортируют, калибруют, промывают, очищают, дочищают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8) </w:t>
      </w:r>
      <w:r>
        <w:rPr>
          <w:b/>
          <w:sz w:val="28"/>
          <w:szCs w:val="28"/>
        </w:rPr>
        <w:t>1.3.4 Технология приготовления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ба жареная -</w:t>
      </w:r>
      <w:r>
        <w:rPr>
          <w:sz w:val="28"/>
          <w:szCs w:val="28"/>
        </w:rPr>
        <w:t xml:space="preserve"> Подготовленный полуфабрикат, имеющий форму восьмерки и скрепленный металлической шпажкой, опускают в разогретый жир, жарят до образования румяной корочки, затем вынимают из жира, удаляют шпажку, а рыбу доводят до готовности, а жарочном шкафу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ло зеленое</w:t>
      </w:r>
      <w:r>
        <w:rPr>
          <w:sz w:val="28"/>
          <w:szCs w:val="28"/>
        </w:rPr>
        <w:t xml:space="preserve"> – размягченное сливочное масло соединяют с мелкорубленой зеленью петрушки, лимонной кислотой, перемешивают, формуют в виде батона или тонкой колбаски, охлаждают и нарезают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5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фель фри - </w:t>
      </w:r>
      <w:r>
        <w:rPr>
          <w:sz w:val="28"/>
          <w:szCs w:val="28"/>
        </w:rPr>
        <w:t>подготовленный картофель нарезают на брусочки диаметром 3- 4см подсушивают, опускают в разогретое масло, обжаривают до образования золотистой корочки на поверхности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7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ус томатный – </w:t>
      </w:r>
      <w:r>
        <w:rPr>
          <w:sz w:val="28"/>
          <w:szCs w:val="28"/>
        </w:rPr>
        <w:t>обработанные овощи нарезают тонкой соломкой и пассируют 5-10 минут, добавляют томатное пюре и продолжают пассировать ещё 15минут. В посуде растапливают столовый маргарин, вводят пшеничную муку и пассируют её почти без изменения цвета до тех пор, пока она не будет рассыпаться. Белую мучную пассировку разводят горячим мясным бульоном, соединяют с пассированными овощами и томатом и варят 30 мин. За 10 мин до конца варки вводят лавровый лист, молотый перец, соль, сахар, лимонную кислоту. Готовый соус процеживают, доводят до кипения и заправляют маргарином. В соус можно добавить белое сухое вино (100 или 75 г на 1000г). В этом случае лимонной кислоты уменьшают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ыбный бульон – </w:t>
      </w:r>
      <w:r>
        <w:rPr>
          <w:sz w:val="28"/>
          <w:szCs w:val="28"/>
        </w:rPr>
        <w:t xml:space="preserve">подготовленные рыбные отходы и рыбу кладут в котел, заливают холодной водой (на 1 кг продукта 3-3,5 л воды), доводят до кипения, снимают пену, кладут сырые белые коренья, лук и варят при слабом кипении 50-60 мин. Затем бульону дают настояться и процежив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бульона из голов осетровых через час после закипания головы вынимают, отделяют мякоть от хрящей, а хрящи заливают горячей водой и продолжают варить до размягчения 1- 1,5ч. Готовый бульон процеживают. Мякоть и хрящи вареные нарезают, заливают небольшим количеством бульона, доводят до кипения и используют при отпуске блюда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5 Способ подачи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еную рыбу, гарнируют картофелем фри. На рыбу укладывают кружочек зеленого масла, хорошо охлажденного, украшают зеленью фри и долькой лимона. Отдельно подают соус томатный. Блюдо отпускают сразу же после приготовления, чтобы зеленое масло сохранило свою форму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97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и сроки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готовых рыбных блюд оценивают по следующим показателям: соблюдение рецептуры; правильность разделки рыбы, нарезки и панирования; соблюдение правил тепловой обработки и доведения рыбы до готовности; вкус и запах приготовленного блюда; внешний вид; соответствие гарнира и соуса данному блю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еную рыбу подают одним порционным куском с кожей и костями, с кожей без костей, без кожи и костей. Осетровую – без хрящей, с кожей или без кожи. Мелкую рыбу – в целом виде, с хорошо вычищенной брюшной полостью. Рыба должна сохранять свою форму. Поверхность её должна быть покрыта ровной поджаристой корочкой от золотистого до светло- коричневого цвета, при этом допускается легкое отставание панировки у рыбы фри. Консистенция – мягкая, сочная; мясо легко отделяется вилкой, но не дряблое. Вкус рыбы – специфический; без постороннего привкуса. Запах- рыбы и жира. Изделия неподгоревшие, непересоленные. Недопустимы вкус и запах пережаренного фритюра. Рыбу жаренную целым звеном, нарезают на порционные куски под прямым углом. Куски должны сохранять свою форму, а их не должна быть заветренной. Рыбу укладывают на тарелку рядом с гарниром, соус подают отдельно в соуснике или поливают рыбу маслом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5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, инструменты, по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и поварской тройки, лопатки деревянные, доски разделочные (М.С; О.С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я (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>), Сковорода (</w:t>
      </w:r>
      <w:r>
        <w:rPr>
          <w:sz w:val="28"/>
          <w:szCs w:val="28"/>
          <w:lang w:val="en-US"/>
        </w:rPr>
        <w:t>Tefal</w:t>
      </w:r>
      <w:r>
        <w:rPr>
          <w:sz w:val="28"/>
          <w:szCs w:val="28"/>
        </w:rPr>
        <w:t>), Электрическая плита, порционное блюдо для отпуска, соусник. ([8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15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фе “Гляссе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Рецептура блюд расчет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Кофе черный с мороженым (гляссе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889"/>
      </w:tblGrid>
      <w:tr>
        <w:trPr>
          <w:trHeight w:val="371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</w:t>
            </w:r>
          </w:p>
        </w:tc>
      </w:tr>
      <w:tr>
        <w:trPr>
          <w:trHeight w:val="25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 (рецепт №479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сливочное (или молочное, пломбир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ая в таблице 8, рецептура взята ([6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31, рецептура №48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9 - Кофе черный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887"/>
      </w:tblGrid>
      <w:tr>
        <w:trPr>
          <w:trHeight w:val="32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</w:t>
            </w:r>
          </w:p>
        </w:tc>
      </w:tr>
      <w:tr>
        <w:trPr>
          <w:trHeight w:val="25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натуральный нерастворимый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78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3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ая в таблице 9, рецептура взята ([6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28, рецептура №47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2 Описание основных видов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фе – </w:t>
      </w:r>
      <w:r>
        <w:rPr>
          <w:sz w:val="28"/>
          <w:szCs w:val="28"/>
        </w:rPr>
        <w:t>кофе жареный в зернах содержит (%): воды – 7, сухих веществ – 93, в том числе: кофеина – до 2,5, белка – 13,9, жира – 14,4, сахара – 2,8, клетчатки – 12,8, минеральных веществ – 4,5, дубильных веществ – 8, органических кислот (лимонная, винная, яблочная, щавелевая,) – 9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хар – </w:t>
      </w:r>
      <w:r>
        <w:rPr>
          <w:sz w:val="28"/>
          <w:szCs w:val="28"/>
        </w:rPr>
        <w:t xml:space="preserve">сахароза 99,8%, 0,14% влаги, энергетическая ценность на 100г продукта 379кк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да – </w:t>
      </w:r>
      <w:r>
        <w:rPr>
          <w:sz w:val="28"/>
          <w:szCs w:val="28"/>
        </w:rPr>
        <w:t>должна иметь температуру 8 – 12С, быть бесцветной, прозрачной, без посторонних запахов и привкусов. Общее количество минеральных солей должно быть не более норм, установленных станда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солей калия и магния придают вожже жест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готовление полуфабрик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ные плоды очищают от мякоти, а зерна от оболочек сухим или мокрым способом, после чего их сушат в естественных условиях обжаривают, упаковывают . Готовые зерна измельчают в кофемол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приготовления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ёрный кофе – </w:t>
      </w:r>
      <w:r>
        <w:rPr>
          <w:sz w:val="28"/>
          <w:szCs w:val="28"/>
        </w:rPr>
        <w:t>в посуду, ополоснутую кипятком, высыпают кофе, заливают кипятком, доводят до кипения, прекращают нагрев и настаивают его 5-8 мин, процеживают. При длительном кипячении и повторном нагреве теряется аромат коф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фе (гляссе)</w:t>
      </w:r>
      <w:r>
        <w:rPr>
          <w:sz w:val="28"/>
          <w:szCs w:val="28"/>
        </w:rPr>
        <w:t xml:space="preserve"> - Приготавливают черный натуральный кофе с сахаром, процеживают, охлаждают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9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5 Способ подачи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й черный кофе наливают в бокалы и сверху кладут шарики мороже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ёрный кофе отпускают по 100, 200г; отдельно на розетке подают сахар, лимон, молоко, или сливки в молочнике, коньяк или ликер в рюмках.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9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6 Условия реализации и сроки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ырой кофе хранят в местах производства не менее 10 лет в джутовых мешках по 60кг. В течении этого времени происходит ферментативное дозревание зерен, выражающееся в повышении экстрактивности готового кофе и усиления кофейного аромата. Высушенные зерна кофе имеют желто-серый цвет, вяжущий вкус, не имеет аромата, плохо измельчаются и развариваются ([2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95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7 Оборудование, инструменты, по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а, электрическая плита, чашка, блюдце, лож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приготовления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ьон с фрикадельками</w:t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87"/>
        <w:gridCol w:w="788"/>
        <w:gridCol w:w="278"/>
        <w:gridCol w:w="692"/>
        <w:gridCol w:w="239"/>
        <w:gridCol w:w="1100"/>
        <w:gridCol w:w="239"/>
        <w:gridCol w:w="1160"/>
        <w:gridCol w:w="293"/>
        <w:gridCol w:w="2250"/>
        <w:gridCol w:w="239"/>
        <w:gridCol w:w="1340"/>
      </w:tblGrid>
      <w:tr>
        <w:trPr>
          <w:trHeight w:val="2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и пищевые</w:t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а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94640</wp:posOffset>
                      </wp:positionV>
                      <wp:extent cx="758190" cy="1415415"/>
                      <wp:effectExtent l="4445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14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23.2pt" to="69.05pt,13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Лу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86055</wp:posOffset>
                      </wp:positionV>
                      <wp:extent cx="0" cy="1371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14.65pt" to="35.35pt,1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Морков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86055</wp:posOffset>
                      </wp:positionV>
                      <wp:extent cx="681355" cy="1337310"/>
                      <wp:effectExtent l="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1480" cy="13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4.65pt" to="51.4pt,119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ушка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тяжк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икадельки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0" cy="14592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5pt" to="18pt,1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8120</wp:posOffset>
                </wp:positionH>
                <wp:positionV relativeFrom="paragraph">
                  <wp:posOffset>8255</wp:posOffset>
                </wp:positionV>
                <wp:extent cx="449580" cy="120015"/>
                <wp:effectExtent l="0" t="5080" r="127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0.65pt" to="350.9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457200" cy="114300"/>
                <wp:effectExtent l="1270" t="508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5pt" to="41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0" cy="6743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486pt,5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440"/>
      </w:tblGrid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76555</wp:posOffset>
                      </wp:positionV>
                      <wp:extent cx="1028700" cy="1257300"/>
                      <wp:effectExtent l="3810" t="317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29.65pt" to="102.55pt,12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Котлетное мяс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76555</wp:posOffset>
                      </wp:positionV>
                      <wp:extent cx="3175" cy="636270"/>
                      <wp:effectExtent l="3556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6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29.65pt" to="40.05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Яйцо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5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142"/>
        <w:gridCol w:w="360"/>
        <w:gridCol w:w="2160"/>
        <w:gridCol w:w="283"/>
        <w:gridCol w:w="977"/>
        <w:gridCol w:w="540"/>
        <w:gridCol w:w="1260"/>
        <w:gridCol w:w="1440"/>
        <w:gridCol w:w="540"/>
        <w:gridCol w:w="360"/>
      </w:tblGrid>
      <w:tr>
        <w:trPr>
          <w:trHeight w:val="525" w:hRule="atLeast"/>
        </w:trPr>
        <w:tc>
          <w:tcPr>
            <w:tcW w:w="4140" w:type="dxa"/>
            <w:gridSpan w:val="5"/>
            <w:tcBorders/>
          </w:tcPr>
          <w:p>
            <w:pPr>
              <w:pStyle w:val="TableHead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о</w:t>
            </w:r>
          </w:p>
        </w:tc>
      </w:tr>
      <w:tr>
        <w:trPr>
          <w:trHeight w:val="571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ind w:left="180" w:hanging="0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24130</wp:posOffset>
                      </wp:positionV>
                      <wp:extent cx="0" cy="31369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85pt,1.9pt" to="417.85pt,2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Зачищаем</w:t>
            </w:r>
          </w:p>
        </w:tc>
        <w:tc>
          <w:tcPr>
            <w:tcW w:w="79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57" w:type="dxa"/>
            <w:gridSpan w:val="4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езк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единяе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5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18pt" to="18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4270</wp:posOffset>
                      </wp:positionH>
                      <wp:positionV relativeFrom="paragraph">
                        <wp:posOffset>14605</wp:posOffset>
                      </wp:positionV>
                      <wp:extent cx="0" cy="2628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pt,1.15pt" to="390.1pt,20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28905</wp:posOffset>
                      </wp:positionV>
                      <wp:extent cx="3175" cy="1901825"/>
                      <wp:effectExtent l="3556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0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10.15pt" to="228.3pt,15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Промываем</w:t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вае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5pt" to="63pt,-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2178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028700" cy="62674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оводим до кип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3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pict>
                                <v:line id="shape_0" from="30.6pt,30.35pt" to="30.6pt,48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оводим до кип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38544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0.35pt" to="30.6pt,48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яем пену и жир</w:t>
            </w:r>
          </w:p>
        </w:tc>
      </w:tr>
    </w:tbl>
    <w:p>
      <w:pPr>
        <w:pStyle w:val="Normal"/>
        <w:spacing w:lineRule="auto" w:line="336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pt" to="81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82980</wp:posOffset>
                      </wp:positionH>
                      <wp:positionV relativeFrom="paragraph">
                        <wp:posOffset>163830</wp:posOffset>
                      </wp:positionV>
                      <wp:extent cx="9144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7.4pt,12.9pt" to="-5.4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Варим до готовности</w:t>
            </w:r>
          </w:p>
        </w:tc>
      </w:tr>
    </w:tbl>
    <w:p>
      <w:pPr>
        <w:pStyle w:val="Normal"/>
        <w:spacing w:lineRule="auto" w:line="336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234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6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6365</wp:posOffset>
                      </wp:positionV>
                      <wp:extent cx="1485900" cy="457200"/>
                      <wp:effectExtent l="0" t="5080" r="19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95pt" to="210.55pt,4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Процеживае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pt" to="234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3835</wp:posOffset>
                      </wp:positionV>
                      <wp:extent cx="0" cy="205105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6.05pt" to="30.6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Вводи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80670</wp:posOffset>
                      </wp:positionV>
                      <wp:extent cx="0" cy="26162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22.1pt" to="66.6pt,4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Перемешивае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80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етляе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0" cy="203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234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1780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7.15pt" to="57.6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2555</wp:posOffset>
                      </wp:positionV>
                      <wp:extent cx="2857500" cy="1028700"/>
                      <wp:effectExtent l="635" t="5080" r="190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9.65pt" to="309.55pt,90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Процеживаем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32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одим до кипения</w:t>
            </w:r>
          </w:p>
        </w:tc>
      </w:tr>
    </w:tbl>
    <w:p>
      <w:pPr>
        <w:pStyle w:val="Normal"/>
        <w:spacing w:lineRule="auto" w:line="336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pt" to="234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6375</wp:posOffset>
                </wp:positionH>
                <wp:positionV relativeFrom="paragraph">
                  <wp:posOffset>-5829300</wp:posOffset>
                </wp:positionV>
                <wp:extent cx="114300" cy="342900"/>
                <wp:effectExtent l="5080" t="190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-459pt" to="225.2pt,-4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6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уск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2.1 – схема приготовления блюда « Бульон с фрикадельками»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рганизация рабочего места при приготовлении блюда «Бульон с фрикаделькам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Компания БИО» продолжает цикл тематических статей, посвященных проектированию предприятий общественного питания. В данной статье рассматривается вариант проектирования горячего цеха ресторана с островным размещением оборудования (на базе технологической линии фирмы Bertos, Италия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ячем цехе осуществляют тепловую обработку продуктов и полуфабрикатов, варят бульоны, готовят супы, соусы, гарниры, вторые блюда, выпекают мучные кулинарные изделия — пирожки, расстегаи и так далее, а также выполняют тепловую обработку продуктов для холодных и десертных блюд. В горячий цех направляют полуфабрикаты из всех заготовочных цехов ресторана, поэтому он должен иметь удобное сообщение с холодным цехом, примыкать к раздаче, а также к моечной столовой и кухонной посу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28575" distB="28575" distL="38100" distR="381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6985</wp:posOffset>
            </wp:positionV>
            <wp:extent cx="3348990" cy="3583305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е время работы горячего цеха — с 9 до 24 часов. Оборудование устанавливают, как правило, в виде двух параллельных линий. Цех должен иметь достаточное естественное освещение, централизованное снабжение холодной и горячей водой. Для поддержания необходимой температуры и влажности воздуха должна быть оборудована приточно–вытяжная система вентиляции, кроме того, над тепловым оборудованием монтируется местная вытяж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расстановка технологического оборудования сделана с использованием тепловой линии 700 итальянского производителя технологического оборудования компании Bertos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оказано, как размещается стандартный набор технологического, холодильного и вспомогательного оборудования в горячем цехе ресторана с количеством посадочных мест более 70. Далее рассмотрим непосредственно оборуд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ита электрическая Bertos с 4 квадратными конфорками и мультифункциональным жарочным шкафом (для приготовления соусов, варки супов, обработки корнеплодов и.т.д.). 2. Плита электрическая Bertos c 6 квадратными конфорками и мультифункциональным жарочным шкафом (для приготовления соусов, варки супов, запекания продуктов в жарочном шкафу и.т.д.). 3. Нейтральный модуль Bertos (служит вставкой в линию технологического оборудования) со встроенной разделочной доской и отсеком (в нижней части модуля) для хранения наплитной посуды и инвентаря. 4. Жарочная рифленая поверхность (для предварительного и окончательного приготовления вторых блюд из мяса, рыбы, овощей и фруктов, для подачи которых требуется наличие на продукте так называемой колерной, или грильной, решетки). 5. Нейтральный модуль. 6. Фритюрница Bertоs (для приготовления гарниров и блюд во фритюре). 7. Мармит тепловой Bertos (для хранения в горячем состоянии гарниров, соусов, супов, приготовленных для раздачи). 8. Холодильный стол Afinox (Италия) (для хранения полуфабрикатов и скоропортящихся продуктов, предназначенных для формирования и украшения гарнирных тарелок). 9. Холодильный стол Afinox . 10. Стеллаж для тарелок (для хранения тарелок различных форм и назначения для отпуска блюд). 11. Гриль «саламандер» (для запекания и поддержания уже приготовленных блюд в горячем состоянии на раздаче). 12. Стеллаж производственный (для хранения сыпучих продуктов, бакалеи и специй). 13. Ванна моечная двойная. 14. Стол для сбора отходов. 15. Ванна–раковина. Кроме того, к оборудованию, используемому в горячих цехах, следует отнести: вентиляционные зонты, настенные полки (для хранения посуды, разделочных досок, тарелок), напольные шкальные и настольные фасовочные весы. Неотъемлемой частью любого предприятия общественного питания является холодильное оборудование. В нашем случае — это холодильные шкафы «Спутник–СВ1400.Р» и морозильные лари Derby F–38 для хранения основного запаса продуктов, используемых в приготовлении блюд данного це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28575" distB="28575" distL="38100" distR="38100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line">
              <wp:posOffset>-6350</wp:posOffset>
            </wp:positionV>
            <wp:extent cx="3333750" cy="2352675"/>
            <wp:effectExtent l="0" t="0" r="0" b="0"/>
            <wp:wrapSquare wrapText="bothSides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пециалисты «Компании БИО» надеются, что данные статьи помогут вам в нелегкой, но творческой работе по проектированию предприятий общественного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езопасные условия труда при работе в горячем цех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предприятия обязана обеспечить безопасность работы всех рабочих учас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атегорически запрещается допускать к работе лиц, не знающих правил эксплуатации и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ы регулярно проводится инструктажи по правилам эксплуатации оборудований с каждым работ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д началом работ необходимо убедиться в исправности рабочего инвентаря, и только после этого приступать к работе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пература в горячем цехе не должна превышать 26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ая поверхность плиты должна быть ровной и гладкой, без каких-либо пов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щается использовать ножи, имеющие трещины и заусен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ышки пищеварочных котлов разрешается открывать через 5 минут, после прекращения подачи электроэнер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д тем, как открывать крышку необходимо приподнять клапан за кольцо и убедиться, что внутри нет п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рышку открывать на себ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прещается эксплуатация тепловых аппаратов с неисправными приб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прещается проникать в рабочую камеру кот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сегда необходимо проверять прочность крепления ручек котла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тегорически запрещается использовать неисправный инвентарь, посу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се электрощиты должны быть закры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прещается загромождать про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 работе на хлеборезке, кусочки хлеба удалят только специальной лопаткой или щеткой, при крайнем положении но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прещается передвигать котлы воло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атегорически запрещается ходить с ножом по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сегда следить за санитарным состоянием цеха и каждого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осле окончания работы необходимо снять спецодеж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помещении, где проводятся работы, всегда должна быть апте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Антипова Л.В., Панщенко Л.П. «Русская кухня», Воронеж «ИПФ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фимова Н.А., Татарская Л.Л. «Кулинария» учебник для НПО ИЦ «Академия», 2008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отов М.И., Елхин В.Д., Голованов О.М. «Тепловое и механическое оборудование предприятий торговли и общественного питания», ИЦ «Академия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олин В.П. «Технологическое оборудование предприятий общественного питания» ИЦ «Академия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атюхина З.П., Корольков Э.П. «Товароведение пищевых продуктов», ИЦ «Академия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борник рецептур блюд и кулинарных изделий для предприятия общественного питания изд «Экономика», 2008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Татарская Л.Л., Бутейкис Н.Г. «Кулинария детского питания», ГОМЦ «Школьная книга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Усов В.В. «Организация производства и обслуживания на предприятиях общественного питания», ИЦ «Академия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Фатыхов Д.Ф., Белихов А.Н. «Охрана труда в торговле, общественном питании, пищевых производствах, малом бизнесе и быту», ИЦ «Академия», 2009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Харченко Н., ИЦ «Академия», 2008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5" w:after="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8:00Z</dcterms:created>
  <dc:creator>Филоненко</dc:creator>
  <dc:description/>
  <cp:keywords/>
  <dc:language>en-US</dc:language>
  <cp:lastModifiedBy>SYSTEM</cp:lastModifiedBy>
  <cp:lastPrinted>2010-05-08T15:09:00Z</cp:lastPrinted>
  <dcterms:modified xsi:type="dcterms:W3CDTF">2011-09-07T05:48:00Z</dcterms:modified>
  <cp:revision>2</cp:revision>
  <dc:subject/>
  <dc:title/>
</cp:coreProperties>
</file>