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ные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Р томограф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гнитные системы МРТ в основном отличаются типами главных магнитов. В выпускаемых МРТ используются три типа магнитов: резистивные, сверхпроводящие (криогенные) и постоя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истивные магниты представляют собой систему катушек с конечным сопротивлением, по которым протекает постоянный ток. Они могут создать поле с относительно небольшой индукцией В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12 – 0,3 Тл и используются в МРТ, дающих изображения только «протонного» типа. Однако для создания даже такой сравнительно небольшой индукции требуются большие ток и мощность. Причем вся подводимая мощность превращается в тепло, которое необходимо отво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им ориентировочные значения тока и мощности, необходимые для создания поля с индукцией 0,1 Тл. Для простоты будем считать, что магнит выполнен в виде соленоида диаметром 1 м и длиной 1,5 м. Напряженность поля внутри соленоида рассчитаем, пользуясь зависимостью между напряженностью и погонной плотностью ток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(число ампер-витков на 1 м длины) для бесконечно длинного солено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ем напряженность п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8000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 сечение провода равным10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1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10 мм), а допустимую плотность тока в сечении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Тогда ток магнита будет раве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2 =200 А, а число витков на 1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80000/200 = 4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число витков солено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,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400 = 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противление про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92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меди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= 0,056 Ом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м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длина прово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  <w:lang w:val="en-US"/>
        </w:rPr>
        <w:t>Dw</w:t>
      </w:r>
      <w:r>
        <w:rPr>
          <w:color w:val="000000"/>
          <w:sz w:val="28"/>
          <w:szCs w:val="28"/>
        </w:rPr>
        <w:t xml:space="preserve"> = 1800 м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яжение на обмотке магнита будет равн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= 200 В, а потребляемая мощнос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 xml:space="preserve"> = 40кВ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читанные величины несмотря на большие приближения соответствуют реальным напряжению и мощности магнита МРТ «Образ-1». Для отвода такой большой мощности нужна соответствующая система охлажд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струкция магнитной системы МРТ с резистивным магнитом показана на рис.1. Основной магнит состоит из четырех катушек двух диаметров, которые вписываются между ними в сферу или эллипсоид вращения (катушки Гельмгольца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размеры и расстояния выбираются так, чтобы обеспечить максимально возможную однородность магнитного моля. Катушки включаются последовательно. Внутри магнит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2263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Магнитная система МРТ с резистивным магнит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тся градиентно-корректирующий модуль (ГКМ). В нем размещены градиентные катушки, а также корректирующие катушки для улучшения однородности основного поля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ни создают дополнительно слабые поля (совпадающие с основным полем), которые являются нелинейными функциями координат (пропорциональны их произведению, квадрату и т.п.). Ток в этих катушках может регулироваться и быть пропорциональным току основного магнита. Для этого корректирующие катушки запитывают от шунтовых сопротивлений, включенных в цепь основного магнита. Все катушки ГКМ для обеспечения жесткости конструкции размешаются в цилиндрической бочке из стеклопла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частотные катушки монтируются в виде съемного модуля, который надевается на ГКМ. Они имеют относительно простую конструкцию, к которой не предъявляется повышенных требований. Эти катушки имеют большие размеры и служат для облучения и приема МР сигнала от всего тела. Поэтому они называются тельными. Для приема (только для приема) МР сигнала от локальных частей (головы, спины) применяют малогабаритные переносные катушки – головную, спинальную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ушки основного магнита размещают в экранах из немагнитного материала (рис.2). Каждая катушка в свою очередь состоит из нескольких секций, выполненных из полых проводников квадратного сечения. Секции в катушке также соединены последовательно. В нижней части экрана встроены штуцеры, через которые по шлангам подается вода. Она протекает по полым проводникам и отводит тепло. Секции подключаются параллельно к трубопроводу системы охлаждения. Эта система обычно незамкнутая, т.е. отработанная вода сбрасывается в канализацию. Расход воды достигает 3000 л/час, и за это приходится платить. Таким образом, эксплуатация МРТ с резистивным магнитом связана с довольно большой платой за электроэнергию и воду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4050</wp:posOffset>
            </wp:positionH>
            <wp:positionV relativeFrom="paragraph">
              <wp:posOffset>282575</wp:posOffset>
            </wp:positionV>
            <wp:extent cx="4808220" cy="217995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Конструкция катушки основного магн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несмотря на фильтрацию водопроводной воды в узких каналах проводников происходит отложение солей и мелких взвесей. Поэтому их периодически (раз в полгода) приходится чист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ндукции основного поля свыше 0,5 Тл применение резистивного магнита технически и экономически становится невозможным. Здесь им на смену приходят сверхпроводящие (криогенные) магниты. Катушки такого магнита помещают в кожух, заполненный жидким гелием, имеющим температуру –269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(рис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9890</wp:posOffset>
            </wp:positionH>
            <wp:positionV relativeFrom="paragraph">
              <wp:posOffset>219075</wp:posOffset>
            </wp:positionV>
            <wp:extent cx="3444875" cy="21386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унок 3. Конструкция криогенного магн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ух с жидким гелием охвачен кожухом, заполняемым жидким азотом с температурой –196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 Проводники катушек из ниобия-титана, находящиеся в жидком гелии, становятся сверхпроводниками, т.е. их сопротивление становится равным ну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для запуска магнита достаточно подать в его обмотку импульс тока и затем замкнуть накоротко внешнюю цепь. После этого ток в катушках магнита может циркулировать годами. Однако при эксплуатации криогенного магнита возникают другие проблемы. С течением времени количество жидкого гелия и азота уменьшается и их приходится дозаправлять. Например, в криогенном магните МРТ М</w:t>
      </w:r>
      <w:r>
        <w:rPr>
          <w:color w:val="000000"/>
          <w:sz w:val="28"/>
          <w:szCs w:val="28"/>
          <w:lang w:val="en-US"/>
        </w:rPr>
        <w:t>agnetom</w:t>
      </w:r>
      <w:r>
        <w:rPr>
          <w:color w:val="000000"/>
          <w:sz w:val="28"/>
          <w:szCs w:val="28"/>
        </w:rPr>
        <w:t xml:space="preserve"> 63 фирмы «Сименс» объем жидкого гелия составляет 865 л, а жидкого азота – 500 л. В процессе работы допускается уменьшение объема гелия до 30%, а азота – до 20 % от нача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корости «выкипания» гелия и азота, равных 0,4 и 1,0 л/ч, их необходимо дозаправлять соответственно через 52 и 16 дней. Это требует дополнительных (и значительных) затрат, чем и объясняется высокая плата за обследование на томографах с криомагнитами. Интервалы обновления жидкого гелия и азота расширяют, т.е. уменьшают их расход, применяя дополнительное внешнее водяное охлаждение с замкнутым циклом. Однако при этом система усложняется, и возникает дополнительный расход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исследователей-практиков диагностические возможности МРТ с резистивным магнитом устроили бы вполне, если бы не его колоссальное энергопотребление и расход воды для охлаждения. Поэтому применяют постоянные магниты, имеющие сравнительно небольшую индукцию (0,1 – 0,15 Тл), но зато не потребляющих никакого тока (не считая ГКМ и РЧ катуше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магниты обычно собирают из отдельных магнитных «кирпичиков» или стержней. Они могут состоять из нескольких кольцевых магнитов (рис.4,а). Выбор и сканирование слоя в МРТ с такими магнитами организуется точно так же, как в МРТ с катушечными магнитами. Используют также постоянные электромагниты с вертикальным полем и стальным сердечником (рис.4,б) с индукцией от 0,1 до 0,6 Тл. При одинаковой индукции ток подмагничивания и расходуемая мощность у электромагнита намного меньше, чем у резистивного магн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овательность градиентных импульсов для магнитов с вертикальным полем иная, чем для магнитов с горизонтальным полем. Так, для выбора сагиттального или аксиального (поперечного) слоя вначале нужно подать градиентный импульс </w:t>
      </w:r>
      <w:r>
        <w:rPr>
          <w:color w:val="000000"/>
          <w:sz w:val="28"/>
          <w:szCs w:val="28"/>
          <w:lang w:val="en-US"/>
        </w:rPr>
        <w:t>Gx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G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91150" cy="2009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. Постоянные магниты М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латой» за энергетическую экономичность постоянных магнитов является их большой вес. Так, у постоянных магнитов с индукцией 0,1 Тл он достигает 10 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массивны электромагниты с индукцией 0,3 – 0,6 Тл. Это объясняется тем, что полюса вертикального электромагнита плоско-параллельны или имеют небольшую кривизну, поэтому для получения высокой однородности поля их площадь должна быть большой. Например, вес электромагнита томографа </w:t>
      </w:r>
      <w:r>
        <w:rPr>
          <w:color w:val="000000"/>
          <w:sz w:val="28"/>
          <w:szCs w:val="28"/>
          <w:lang w:val="en-US"/>
        </w:rPr>
        <w:t>QUAD</w:t>
      </w:r>
      <w:r>
        <w:rPr>
          <w:color w:val="000000"/>
          <w:sz w:val="28"/>
          <w:szCs w:val="28"/>
        </w:rPr>
        <w:t xml:space="preserve"> 12000 фирмы </w:t>
      </w:r>
      <w:r>
        <w:rPr>
          <w:color w:val="000000"/>
          <w:sz w:val="28"/>
          <w:szCs w:val="28"/>
          <w:lang w:val="en-US"/>
        </w:rPr>
        <w:t>Fon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ндукцией 0,6 Тл равен 45 тоннам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вес впечатляет и заставляет задуматься при выборе места установки магнита. Сборка и юстировка постоянных магнитов (получение необходимой степени однородности поля) представляют собой кропотлив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ки градиентных и корректирующих катушек намного меньше, чем ток основного магнита. Оценим их величину, исходя из смещения частот по координатам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н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15 кГц. 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ринима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0,5 м, найд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3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Т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я эту величину с индукцией основного магнита 0,1 Тл из ранее приведенного примера, получим ориентировочную величину тока в градиентной катушке около 2 А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действительности, так как число витков градиентных катушек невелико, их максимальный ток больше этой величины и достигает 10 А. Но градиентные импульсы весьма короткие и имеют большую скважность, поэтому тепловые потери в градиентных катушках невелики и они не требуют охлажд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ции градиентных катушек приведены на рис.5. Градиент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формируется двумя катушками, расположенными по краям магнита. Протекающие в них токи имеют разные направления. В некоторой точке на оси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оля этих катушек взаимно компенсируются. Катушки, создающие градиен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, имеют седлообразную форму и состоят из двух секций. Каждая секция в свою очередь состоит из двух половин, токи в которых направлены одинаково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составляющих РЧ, направленных вдоль оси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их поля имеют и поперечные составляющие, однако их вклад в изменение основного поля ничтожно мал. Например, при В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2 Тл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5 мТл/м, используя формулы Пифагора и приближенных вычислений, найдем вклад поперечных составляющих на длине в 1 м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6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Тл, что на два порядка меньше вклад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-градиента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19750" cy="16478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унок 5. Градиентные катушк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 поляризованном поле пары РЧ катушек можно представить суммой двух противоположно вращающихся магнитных полей. Из них только одно будет эффективным. На практике такое эффективное вращающееся поле создают с помощью двух пар ортогонально расположенных РЧ катушек, токи которых сдвинуты по фазе на 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. Они имеют также седлообразную форму и взаимно перекрываются (рис.6)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3555</wp:posOffset>
            </wp:positionH>
            <wp:positionV relativeFrom="paragraph">
              <wp:posOffset>264160</wp:posOffset>
            </wp:positionV>
            <wp:extent cx="2607945" cy="152273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унок 6. РЧ катушк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Ч антенна состоит из двух пар катушек 1 и 2. Их токи равны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.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зультирующее поле </w:t>
      </w:r>
      <w:r>
        <w:rPr>
          <w:b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 xml:space="preserve">будет иметь вид </w:t>
      </w:r>
      <w:r>
        <w:rPr>
          <w:b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результирующее поле вращается с угловой скорость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и имеет амплитуду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Отсюда следует, что для создания одинаковой эффективной напряженности в системе с вращающимся полем требуется в 2 раза меньший ток катушек, чем в системе с линейной поляризацией. Это означает, что РЧ система с круговой поляризацией, требует для возбуждения в 2 раза меньшей мощности (учитывая, что Р </w:t>
      </w:r>
      <w:r>
        <w:rPr>
          <w:rFonts w:eastAsia="Symbol" w:cs="Symbol" w:ascii="Symbol" w:hAnsi="Symbol"/>
          <w:color w:val="000000"/>
          <w:sz w:val="28"/>
          <w:szCs w:val="28"/>
        </w:rPr>
        <w:t>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того, что размеры РЧ катушек достаточно велики, а частоты питающих токов – высокие (5 МГц и более), их выполняют с небольшим числом витков и даже одновитковыми. Это дает уменьшение паразитных межвитковых емкостей. Одновитковую катушку выполняют из толстого провода, а на очень высоких частотах (более 20 МГц), где сказывается поверхностный эффект, из полого посеребренного проводника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едует иметь в виду, что при частотах, на которых работает большинство МР томографов, РЧ катушки практически не излучают электромагнитные колебания в пространство, так как их размеры намного больше длины волны. Действительно, при индукции В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15 Тл и частоте 6,3 МГц длина волны будет равна примерно 50 м. Даже при большой индукции в 1,5 Тл длина волны равна 5 м, что намного больше размеров РЧ катушек. И только при очень большой индукции до 4 Тл, которая используется в исследовательских целях, может проявляться эффект излучения электромагнитной энергии. Поэтому можно считать, что поле РЧ катушек имеет только магнитную составляющую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оценки напряжения на катушке нужно знать ее реактивное сопротивлени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Индуктивность кругового витка можно определить по формуле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витка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провода. П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 см получи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,6 мкГн. На частоте 5 МГц реактивное сопротивление витка будет равно 50 Ом. Так как катушки одной пары включаются последовательно, то их общее сопротивление будет равно 100 Ом. Напряжение, подводимое к катушкам, составит Х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40 В, а для возбуждения двух пар катушек потребуется мощность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0,5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 xml:space="preserve"> = 200 Вт. Таким образом, генератор РЧ импульсов должен обладать достаточно большой мощностью. В МРТ с сильными полями эти проблемы обостряются. Так, при индукции основного поля 1 Тл частота МР будет равна 42,6 МГц. Сопротивление тех же катушек на этой частоте будет уже в 8 раз больше, а напряжение на них при том же токе превысит 1000 В. Для возбуждения РЧИ потребуется мощность уже в несколько кВт. Очевидно, что здесь нужен другой подход к конструкции катушек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нитно-резонансные томографы выпускают практически все развитые страны. Признанными лидерами в этой области считаются фирмы «Сименс», «Брукер», «Филипс», «Хитачи». Достаточно надежные и относительно недорогие МРТ производит Россия. По ходу рассмотрения устройства и принципа действия магнитных систем МРТ приводились их отдельные параметры. Эти и некоторые дополнительные параметры, характеризующие уровень МРТ, даны в табл.1. Таблица охватывает весь спектр МРТ. Все они выпускаются и эксплуатируются и, как видно из сказанного ранее, имеют свои достоинства и недостатки. Выпускаются и совершенствуются даже энергоемкие МРТ с резистивным магнитом. Они показали себя надежными, относительно простыми в обслуживании и в настройке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.1 видна тенденция к уменьшению времени реконструкции одного слоя с увеличением индукции главного магнита. Это объясняется возможностью применения при большой индукции «быстрых» последовательностей, например, последовательности «градиентное эхо» и малоугловых. Следует добавить, что при индукции свыше 1,5 Тл появляется возможность кроме ядер водорода (протонов) «вовлечь» в сбор данных об организме тяжелые ядра натрия и фосфора, которые несут очень важную информацию о метаболизме. При более низкой индукции магнитный резонанс ядер этих атомов невозможен.</w:t>
      </w:r>
      <w:r>
        <w:br w:type="page"/>
      </w:r>
    </w:p>
    <w:p>
      <w:pPr>
        <w:pStyle w:val="TextBody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Сравнительные характеристики томографо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417"/>
        <w:gridCol w:w="1276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ип томограф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рм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дукц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инимальное время реконструкции слоя 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Образ</w:t>
            </w:r>
            <w:r>
              <w:rPr>
                <w:color w:val="000000"/>
                <w:lang w:val="en-US"/>
              </w:rPr>
              <w:t>-1,2,3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Икона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agnetom P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gneto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63 S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Tomikon S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QUAD 1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Siemens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ruke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Fona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истив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феррит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иомагни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(гелий, азо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-магн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12 – 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 –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ньше 1 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,7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5:00Z</dcterms:created>
  <dc:creator>Customer</dc:creator>
  <dc:description/>
  <cp:keywords/>
  <dc:language>en-US</dc:language>
  <cp:lastModifiedBy>SYSTEM</cp:lastModifiedBy>
  <dcterms:modified xsi:type="dcterms:W3CDTF">2011-09-07T05:45:00Z</dcterms:modified>
  <cp:revision>2</cp:revision>
  <dc:subject/>
  <dc:title/>
</cp:coreProperties>
</file>