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jpeg" ContentType="image/jpeg"/>
  <Override PartName="/word/media/image58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2.png" ContentType="image/png"/>
  <Override PartName="/word/media/image50.jpeg" ContentType="image/jpeg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55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.jpeg" ContentType="image/jpeg"/>
  <Override PartName="/word/media/image61.wmf" ContentType="image/x-wmf"/>
  <Override PartName="/word/media/image62.wmf" ContentType="image/x-wmf"/>
  <Override PartName="/word/media/image24.jpeg" ContentType="image/jpeg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19.jpeg" ContentType="image/jpeg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1.jpeg" ContentType="image/jpeg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70.wmf" ContentType="image/x-wmf"/>
  <Override PartName="/word/media/image3.jpeg" ContentType="image/jpeg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25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Удмурт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Нефтяной факуль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40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о курсу Подземная гидромехани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36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Диагностика газовой скважины по результатам гидродинамических исследований при установившейся фильт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жевск 2011</w:t>
      </w:r>
      <w:r>
        <w:br w:type="page"/>
      </w:r>
    </w:p>
    <w:p>
      <w:pPr>
        <w:pStyle w:val="Normal"/>
        <w:spacing w:lineRule="auto" w:line="360"/>
        <w:ind w:firstLine="708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8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1.Теоретическая часть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 Виды одномерных фильтрационных потоков газа и </w:t>
      </w:r>
      <w:r>
        <w:rPr>
          <w:iCs/>
          <w:color w:val="000000"/>
          <w:sz w:val="28"/>
          <w:szCs w:val="28"/>
        </w:rPr>
        <w:t>расчёт основных фазовых характеристик этих потоков</w:t>
      </w:r>
    </w:p>
    <w:p>
      <w:pPr>
        <w:pStyle w:val="Normal"/>
        <w:shd w:fill="FFFFFF" w:val="clear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2 </w:t>
      </w:r>
      <w:r>
        <w:rPr>
          <w:color w:val="000000"/>
          <w:sz w:val="28"/>
          <w:szCs w:val="28"/>
        </w:rPr>
        <w:t>Методы обработки данных гидродинамических исследований при плоскорадиальной фильтрации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>1.3 Приток газа к несовершенной скважин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2. Расчётная часть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2.1. Определение коэффициента фильтрационного сопротивления по данным исследован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2.2. Расчёт теоретических значений коэффициентов фильтрационного сопротивления для гидродинамически совершенной скважины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2.3 Оценка гидродинамического несовершенства скважины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родный газ является ценнейшим химическим сырьем, из которого получаются самые разнообразные продукты его переработки, использование его в промышленности, помимо огромной экономии в расходовании твердого и жидкого топлива и резкого сокращения перевозок, приводит к интенсификации производственных процессов и меньшему загрязнению окружающей среды. Поэтому, рациональная эксплуатация газовых залежей, базирующаяся на научных исследованиях, является важнейшей задачей газовой отрасли также, как и установление аналитических основ разработки газовых залежей, которые, в свою очередь, строятся на научных теориях движения газа в пористой среде и скважи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тановимся на диагностике газовой скважины по результатам гидродинамических исследований при установившейся фильтрации, что включает в себя и исследования и аналитические основы разработки газовых залеж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вижение газа в скважине нельзя описать линейным законом фильтрации, так как скорость фильтрации зависит нелинейно от градиента давления, что даёт возможность утверждать о движении его по степенному или двучленному закону. Первый из них сложно применить из-за неточности нахождения коэффициентов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 данной формуле, что приводит к неточности вычисления скорости фильтрации и давления, поэтому для газовой скважины, в основном, применяют двучленный зако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теперь различные виды одномерных фильтрационных потоков, применимых к течению газа, то есть основы течения его по законам прямолинейно-параллельного, плоскорадиального и радиально-сферического фильтрационных пото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ясним, что газ в скважине движется по законам плоскорадиального течения, причём для совершенного случая фильтрации скважина должна быть тоже гидродинамически совершенной, то есть пробуреной на всю мощность пласта и с открытым забоем. Таким образом, изучение гидродинамически несовершенных скважин является ещё одной приоритетной задачей газовой отрасли, такой же, как и приток к таким скважинам га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изучения всех этих задач вводятся два коэффициента: коэффициент фильтрационного сопротивления и коэффициент гидродинамического несовершенства скважин, которые и рассчитываются по ходу выполнения данной работы, используя формулы, уравнения и графики, взятые из книг различных авторов, изучавших и изучающих гидродинамическое направление течения газа в скважине, хотя для получения более полной картины его течения необходимо применять и геофизические, и геологические исследования, чего в данной работе не сделано, так как это не предусмотрено рамками курсового про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Теоретическ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1.1 Виды одномерных фильтрационных потоков газа и </w:t>
      </w:r>
      <w:r>
        <w:rPr>
          <w:b/>
          <w:iCs/>
          <w:color w:val="000000"/>
          <w:sz w:val="28"/>
          <w:szCs w:val="32"/>
        </w:rPr>
        <w:t>расчёт основных фазовых характеристик этих пото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омерным называется фильтрационный поток жидкости или газа, в котором скорость фильтрации, давление и другие характеристики течения являются функциями только одной координаты, отсчитываемой вдоль линии тока. Наиболее характерными, применительно к процессам фильтрации нефти, воды и газа, одномерными потоками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ямолинейно-параллельный фильтрационный пото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скорадиальный фильтрационный пото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диально-сферический фильтрационный по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ведем краткое описание этих пото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рямолинейно-параллельный фильтрационный поток.</w:t>
      </w:r>
      <w:r>
        <w:rPr>
          <w:color w:val="000000"/>
          <w:sz w:val="28"/>
          <w:szCs w:val="28"/>
        </w:rPr>
        <w:t xml:space="preserve"> Предположим, что при фильтрации флюида траектории всех частиц параллельны, а скорости фильтрации во всех точках любого поперечно го (перпендикулярного линиям тока) сечения равны друг другу. Законы движения вдоль всех траекторий такого фильтрационного потока одинаковы, а поэтому достаточно изучить движение вдоль одной из траекторий, которую можно принять за ось координат ось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ис.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ямолинейно-параллельный поток имеет место в лабораторных условиях при движении жидкости или газа через цилиндрический керн или через прямую трубку постоянного диаметра, заполненную пористой средой; на отдельных участках продуктивного пласта при движении жидкости к батарее скважин, если пласт постоянной толщины имеет в плане форму прямоугольника (рис.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0"/>
        </w:rPr>
        <w:t>Рис.1 - Схема прямолинейно-параллельного потока к батарее скваж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710565</wp:posOffset>
            </wp:positionH>
            <wp:positionV relativeFrom="paragraph">
              <wp:posOffset>158750</wp:posOffset>
            </wp:positionV>
            <wp:extent cx="1077595" cy="556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лоскорадиальный фильтрационный поток.</w:t>
      </w:r>
      <w:r>
        <w:rPr>
          <w:color w:val="000000"/>
          <w:sz w:val="28"/>
          <w:szCs w:val="28"/>
        </w:rPr>
        <w:t xml:space="preserve"> Предположим, что имеется горизонтальный пласт постоянной толщины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неограниченной или ограниченной протяженности. В пласте пробурена одна скважина, вскрывшая его на всю толщину и имеющая открытый забой. При отборе жидкости или газа их частицы будут двигаться по горизонтальным траекториям, радиально сходящимся к скважине. Такой фильтрационный поток называется плоскорадиальным. Картина линий тока в любой горизонтальной плоскости будет одинакова, и для полной характеристики потока достаточно изучить движение флюида в одной горизонтальной плоскости. В плоскорадиальном одномерномпотоке давление и скорость фильтрации в любой точке зависят только от расстояния </w:t>
      </w:r>
      <w:r>
        <w:rPr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ой точки от оси скважины. На рис. 2 а, б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ведена схема плоскорадиального фильтрационного потока. Схематизируемый пласт ограничен цилиндрической поверхностью радиусо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, (контуром питания), на которой давление постоянно и равно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к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 xml:space="preserve">на цилиндрической поверхности скважины радиусо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(забой скважины) давление равно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с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ровля и подошва пласта непроницаемы. На рис. 2,б приведены сечение пласта горизонтальной плоскостью и радиальные линии тока, направленные к скважине. Если скважина не добывающая, а нагнета тельная, то направление линий тока надо изменить на противоположное. Во всех расчётах для плоскорадиального фильтрационного потока </w:t>
      </w:r>
      <w:r>
        <w:rPr>
          <w:color w:val="000000"/>
          <w:sz w:val="28"/>
          <w:szCs w:val="28"/>
          <w:lang w:val="en-US"/>
        </w:rPr>
        <w:t>dS</w:t>
      </w:r>
      <w:r>
        <w:rPr>
          <w:color w:val="000000"/>
          <w:sz w:val="28"/>
          <w:szCs w:val="28"/>
        </w:rPr>
        <w:t>=-</w:t>
      </w:r>
      <w:r>
        <w:rPr>
          <w:color w:val="000000"/>
          <w:sz w:val="28"/>
          <w:szCs w:val="28"/>
          <w:lang w:val="en-US"/>
        </w:rPr>
        <w:t>dr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0"/>
        </w:rPr>
        <w:t>Рис.2 - Схема плоскорадиального потока в круговом пласт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42900</wp:posOffset>
            </wp:positionH>
            <wp:positionV relativeFrom="paragraph">
              <wp:posOffset>57785</wp:posOffset>
            </wp:positionV>
            <wp:extent cx="1107440" cy="20154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а-общий вид, б-плас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Радиально-сферический фильтрационный поток.</w:t>
      </w:r>
      <w:r>
        <w:rPr>
          <w:color w:val="000000"/>
          <w:sz w:val="28"/>
          <w:szCs w:val="28"/>
        </w:rPr>
        <w:t xml:space="preserve"> Рассмотрим схему пласта неограниченной толщины с плоской горизонтальной непроницаемой кровлей. Скважина сообщается с пластом, имеющим форму полусферы радиусо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, рис.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0"/>
        </w:rPr>
        <w:t>Рис.3 - Вертикальное сечение радиально-сферического фильтрационного пото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523875</wp:posOffset>
            </wp:positionH>
            <wp:positionV relativeFrom="paragraph">
              <wp:posOffset>223520</wp:posOffset>
            </wp:positionV>
            <wp:extent cx="1575435" cy="12249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ксплуатации такой скважины траектории движения всех частиц жидкости или газа в пласте будут прямолинейными в пространстве и радиально сходящимися в центре полусферического забоя, в точке О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таком установившемся потоке давление и скорость в любой его точке будут функцией только расстояния </w:t>
      </w:r>
      <w:r>
        <w:rPr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ой точки от центра полусферы. Следовательно, этот фильтрационный поток является также одномерным и называется радиально-сферическим. Такой поток может реализовываться вблизи забоя, когда скважина вскрывает только самую кровлю пласта или глубина вскрытия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ительно меньше толщины пл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Для расчёта перечисленных характеристик одномерных фильтрационных потоков </w:t>
      </w:r>
      <w:r>
        <w:rPr>
          <w:color w:val="000000"/>
          <w:sz w:val="28"/>
          <w:szCs w:val="28"/>
        </w:rPr>
        <w:t>газа можно использовать два подхода. Первый из них вывод дифференциальных уравнений и их решение отдельно для прямолинейно-параллельного, плоскорадиального и радиально-сферического потоков жидкости и газа. Второй-вывод обобщенного уравнения одномерного течения флюида в недеформируемой трубке тока переменного сечения с использованием функции Лейбензо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37565" cy="1987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получение из него конкретных формул применительно к различным схемам фильтрационных потоков. Второй подход более эффективен, позволяет исходить из обобщенных характеристик т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2 Методы обработки данных гидродинамических исследований при плоскорадиальной фильтр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газ в скважине движется по нелинейному закону и движение его плоскорадиальное, то мы можем рассмотреть способ определения основных характеристик потока газа с большими скоростями, когда причиной отклонения от закона Дарси становятся значительные инерционные составляющие общего фильтрационного сопроти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этого рассмотрим фильтрацию по двучленному закону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вучленный закон для плоскорадиальной фильтрации имеет в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β-дополнительная константа пористой среды определяемая эксперименталь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разим скорость фильтрации через массовый расх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13765" cy="1962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53" r="-8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13765" cy="1962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53" r="-8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728980" cy="4191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3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- массовый расход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4191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ρ</w:t>
      </w:r>
      <w:r>
        <w:rPr>
          <w:color w:val="000000"/>
          <w:sz w:val="28"/>
          <w:szCs w:val="28"/>
        </w:rPr>
        <w:t>-плотность газа, 2π</w:t>
      </w:r>
      <w:r>
        <w:rPr>
          <w:color w:val="000000"/>
          <w:sz w:val="28"/>
          <w:szCs w:val="28"/>
          <w:lang w:val="en-US"/>
        </w:rPr>
        <w:t>rh</w:t>
      </w:r>
      <w:r>
        <w:rPr>
          <w:color w:val="000000"/>
          <w:sz w:val="28"/>
          <w:szCs w:val="28"/>
        </w:rPr>
        <w:t>-площадь скважин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подставим в формулу (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05965" cy="4445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w w:val="101"/>
          <w:sz w:val="28"/>
          <w:szCs w:val="28"/>
        </w:rPr>
        <w:t>Разделив переменные и введя функцию Лейбензона(1) получ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4445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грируя уравнение (5) в пределах от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</w:rPr>
        <w:t xml:space="preserve">к 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от </w:t>
      </w:r>
      <w:r>
        <w:rPr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 </w:t>
      </w:r>
      <w:r>
        <w:rPr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йдем соответственн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90495" cy="482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яв в уравнении (6) </w:t>
      </w:r>
      <w:r>
        <w:rPr>
          <w:color w:val="000000"/>
          <w:sz w:val="28"/>
        </w:rPr>
        <w:drawing>
          <wp:inline distT="0" distB="0" distL="0" distR="0">
            <wp:extent cx="812165" cy="24701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уч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46545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ходя от функции Лейбензона к давлению по формуле(8) найдём распределение давл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92505" cy="4572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ределение давления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69310" cy="5334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9)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653415" cy="2286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пишем уравнение притока газа к скважин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57500" cy="46545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формулы(10) видно, что индикаторная линия, построенная в координатах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атм</w:t>
      </w:r>
      <w:r>
        <w:rPr>
          <w:color w:val="000000"/>
          <w:sz w:val="28"/>
          <w:szCs w:val="28"/>
        </w:rPr>
        <w:t>-(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3368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для газа, является параболой (рис.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87425" cy="87757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Р</w:t>
      </w:r>
      <w:r>
        <w:rPr>
          <w:color w:val="000000"/>
          <w:sz w:val="28"/>
          <w:szCs w:val="20"/>
        </w:rPr>
        <w:t>ис.4</w:t>
      </w:r>
      <w:r>
        <w:rPr>
          <w:color w:val="000000"/>
          <w:sz w:val="28"/>
          <w:szCs w:val="20"/>
          <w:lang w:val="uk-UA"/>
        </w:rPr>
        <w:t xml:space="preserve"> – </w:t>
      </w:r>
      <w:r>
        <w:rPr>
          <w:color w:val="000000"/>
          <w:sz w:val="28"/>
          <w:szCs w:val="20"/>
        </w:rPr>
        <w:t>Индикаторная линия при фильтрации газа по двучленному закон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ставим теперь в уравнение (10) коэффициенты А и 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24075" cy="4445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1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3368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-коэффициенты фильтрационных сопротивлений, постоянные для данной скважины. Они определяются опытным путем по данным исследования скважины при установившихся режим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кважины исследуются на пяти-шести режимах; на каждом режиме измеряется дебит и. определяется забойное давление. Затем скважину закрывают, и давление на забое остановленной скважины принимают за контурное давлени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. Для интерпретации результатов исследований скважин уравнения (12) делением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тм</w:t>
      </w:r>
      <w:r>
        <w:rPr>
          <w:color w:val="000000"/>
          <w:sz w:val="28"/>
          <w:szCs w:val="28"/>
        </w:rPr>
        <w:t xml:space="preserve"> соответственно приводят к уравнению прямо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4572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афик в координатах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атм</w:t>
      </w:r>
      <w:r>
        <w:rPr>
          <w:color w:val="000000"/>
          <w:sz w:val="28"/>
          <w:szCs w:val="28"/>
        </w:rPr>
        <w:t>-(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3368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/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ат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тавляет собой прямые линии, для которых </w:t>
      </w:r>
      <w:r>
        <w:rPr>
          <w:iCs/>
          <w:color w:val="000000"/>
          <w:sz w:val="28"/>
          <w:szCs w:val="28"/>
        </w:rPr>
        <w:t>А- о</w:t>
      </w:r>
      <w:r>
        <w:rPr>
          <w:color w:val="000000"/>
          <w:sz w:val="28"/>
          <w:szCs w:val="28"/>
        </w:rPr>
        <w:t xml:space="preserve">трезок, отсекаемый на оси ординат, </w:t>
      </w:r>
      <w:r>
        <w:rPr>
          <w:i/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- тангенс угла наклона прямой к оси абсцисс (рис. 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0"/>
          <w:lang w:val="en-US" w:eastAsia="en-US"/>
        </w:rPr>
      </w:pPr>
      <w:r>
        <w:rPr>
          <w:b/>
          <w:iCs/>
          <w:color w:val="000000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238250</wp:posOffset>
            </wp:positionH>
            <wp:positionV relativeFrom="paragraph">
              <wp:posOffset>49530</wp:posOffset>
            </wp:positionV>
            <wp:extent cx="1159510" cy="1061085"/>
            <wp:effectExtent l="0" t="0" r="0" b="0"/>
            <wp:wrapSquare wrapText="bothSides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0"/>
        </w:rPr>
      </w:pPr>
      <w:r>
        <w:rPr>
          <w:b/>
          <w:iCs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0"/>
        </w:rPr>
      </w:pPr>
      <w:r>
        <w:rPr>
          <w:b/>
          <w:iCs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Р</w:t>
      </w:r>
      <w:r>
        <w:rPr>
          <w:b/>
          <w:color w:val="000000"/>
          <w:sz w:val="28"/>
          <w:szCs w:val="20"/>
        </w:rPr>
        <w:t>ис.5</w:t>
      </w:r>
      <w:r>
        <w:rPr>
          <w:b/>
          <w:color w:val="000000"/>
          <w:sz w:val="28"/>
          <w:szCs w:val="20"/>
          <w:lang w:val="uk-UA"/>
        </w:rPr>
        <w:t xml:space="preserve"> - </w:t>
      </w:r>
      <w:r>
        <w:rPr>
          <w:b/>
          <w:color w:val="000000"/>
          <w:sz w:val="28"/>
          <w:szCs w:val="20"/>
        </w:rPr>
        <w:t>двучленному закону</w:t>
      </w:r>
      <w:r>
        <w:rPr>
          <w:b/>
          <w:color w:val="000000"/>
          <w:sz w:val="28"/>
          <w:szCs w:val="20"/>
          <w:lang w:val="uk-UA"/>
        </w:rPr>
        <w:t xml:space="preserve">. </w:t>
      </w:r>
      <w:r>
        <w:rPr>
          <w:b/>
          <w:color w:val="000000"/>
          <w:sz w:val="28"/>
          <w:szCs w:val="20"/>
        </w:rPr>
        <w:t>График зависимости (</w:t>
      </w:r>
      <w:r>
        <w:rPr>
          <w:b/>
          <w:color w:val="000000"/>
          <w:sz w:val="28"/>
          <w:szCs w:val="20"/>
        </w:rPr>
        <w:drawing>
          <wp:inline distT="0" distB="0" distL="0" distR="0">
            <wp:extent cx="495300" cy="2336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0"/>
        </w:rPr>
        <w:t>)/</w:t>
      </w:r>
      <w:r>
        <w:rPr>
          <w:b/>
          <w:i/>
          <w:iCs/>
          <w:color w:val="000000"/>
          <w:sz w:val="28"/>
          <w:szCs w:val="20"/>
          <w:lang w:val="en-US"/>
        </w:rPr>
        <w:t>Q</w:t>
      </w:r>
      <w:r>
        <w:rPr>
          <w:b/>
          <w:i/>
          <w:iCs/>
          <w:color w:val="000000"/>
          <w:sz w:val="28"/>
          <w:szCs w:val="20"/>
          <w:vertAlign w:val="subscript"/>
        </w:rPr>
        <w:t xml:space="preserve">атм </w:t>
      </w:r>
      <w:r>
        <w:rPr>
          <w:b/>
          <w:iCs/>
          <w:color w:val="000000"/>
          <w:sz w:val="28"/>
          <w:szCs w:val="20"/>
        </w:rPr>
        <w:t xml:space="preserve">от </w:t>
      </w:r>
      <w:r>
        <w:rPr>
          <w:b/>
          <w:i/>
          <w:iCs/>
          <w:color w:val="000000"/>
          <w:sz w:val="28"/>
          <w:szCs w:val="20"/>
          <w:lang w:val="en-US"/>
        </w:rPr>
        <w:t>Q</w:t>
      </w:r>
      <w:r>
        <w:rPr>
          <w:b/>
          <w:i/>
          <w:iCs/>
          <w:color w:val="000000"/>
          <w:sz w:val="28"/>
          <w:szCs w:val="20"/>
          <w:vertAlign w:val="subscript"/>
        </w:rPr>
        <w:t>ат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внение притока (12) с экспериментально определен ными коэффициентами широко используется в расчетах при проектиро вании разработки месторождений. Кроме того, по значению </w:t>
      </w:r>
      <w:r>
        <w:rPr>
          <w:i/>
          <w:iCs/>
          <w:color w:val="000000"/>
          <w:sz w:val="28"/>
          <w:szCs w:val="28"/>
        </w:rPr>
        <w:t xml:space="preserve">А, </w:t>
      </w:r>
      <w:r>
        <w:rPr>
          <w:color w:val="000000"/>
          <w:sz w:val="28"/>
          <w:szCs w:val="28"/>
        </w:rPr>
        <w:t>найденному в результате исследования скважины, можно определить коллекторские свойства пласта, например коэффициент гидропровод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4273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авнение притока реального газа к скважине по двучленному закону фильтрации имеет ви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54655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797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202" r="-31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39165" cy="2565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015365" cy="2565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являются констан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метим, что в реальных условиях нельзя считать, что во всем пласте -от стенки скважины до контура питания- справедлив единый нелинейный закон фильт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3</w:t>
      </w:r>
      <w:r>
        <w:rPr>
          <w:b/>
          <w:bCs/>
          <w:color w:val="000000"/>
          <w:sz w:val="28"/>
          <w:szCs w:val="32"/>
        </w:rPr>
        <w:t xml:space="preserve"> Приток газа к несовершенной скважин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иды несовершенства скваж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ажина называется гидродинамически совершенной, если она вскрывает продуктивный пласт на всю толщину и забой скважины открытый, т. е. вся вскрытая поверхность забоя является фильтрующ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скважина с открытым забоем вскрывает пласт не на всю толщину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, а только на некоторую глубину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о ее называют гидродинамически несовершенной по степени вскрытия пласта. При этом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ется относительным вскрытием пла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скважина вскрывает пласт до подошвы, но сообщение с пластом происходит только через специальные отверстия в обсадной колонне и цементном камне или через специальные фильтры, то такую скважину называют гидродинамически несовершенной по характеру вскрытия пла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редко встречаются скважины с двойным видом несовершенства-как по степени, так и по характеру вскрытия пла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епень и характер вскрытия пласта имеют важное значение при разработке месторождений нефти и газа, так как они определяют фильтрационные сопротивления, возникающие в призабойной зоне, и, в конечном итоге, производительность скважин. Выбор степени и характера вскрытия осуществляется в зависимости от физических свойств пластов, их толщины, степени неоднородности, способа разра ботки и т. д. Несовершенство скважин по степени и характеру вскрытия приводит к таким деформациям линий тока, которые приводят к возникновению в призабойной зоне сложных неодномерных течений. В связи с этим рассмотрение особенностей притока к гидродинамически несовершенным скважинам имеет большое практическое 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Приток газа к несовершенным скважинам при двучленном законе фильт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овершенство газовых скважин при выполнении закона Дарс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итывается так же, как несовершенство нефтяных скважин, т. е. радиус скважины в формуле дебита заменяется приведенным радиус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5500" cy="2565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асчета дебитов газовых скважин несовершенных по степени и по характеру вскрытия при нарушении закона Дарси может быть предложена следующая схема. Круговой пласт, в центре которого находится скважина, делится на три области (рис. 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1151890" cy="7404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  <w:lang w:val="uk-UA"/>
        </w:rPr>
        <w:t>Р</w:t>
      </w:r>
      <w:r>
        <w:rPr>
          <w:b/>
          <w:color w:val="000000"/>
          <w:sz w:val="28"/>
          <w:szCs w:val="20"/>
        </w:rPr>
        <w:t>ис.6</w:t>
      </w:r>
      <w:r>
        <w:rPr>
          <w:b/>
          <w:color w:val="000000"/>
          <w:sz w:val="28"/>
          <w:szCs w:val="20"/>
          <w:lang w:val="uk-UA"/>
        </w:rPr>
        <w:t xml:space="preserve"> - </w:t>
      </w:r>
      <w:r>
        <w:rPr>
          <w:b/>
          <w:color w:val="000000"/>
          <w:sz w:val="28"/>
          <w:szCs w:val="20"/>
        </w:rPr>
        <w:t>Схема притока газа к несовершенной по степени и характеру вскрытия скважин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ая область имеет радиус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(2-3)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, здесь из-за больших скоростей вблизи перфораци онных отверстий происходит нарушение закона Дарси, т. е. в основном проявляется несовершенство по характеру вскрытия. Линии тока пока заны на рис. 9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торая область представляет собой кольцевое прост ранство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&lt;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 xml:space="preserve"> &lt;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≈</w:t>
      </w:r>
      <w:r>
        <w:rPr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здесь линии тока искривляются из-за несовершенства скважины по степени вскрытия, имеет место двучленный закон фильт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ретьей области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&lt;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 xml:space="preserve"> &lt;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, действует закон Дарси, течение можно считать плоскорадиальным. Обозначив давления на границах областей через </w:t>
      </w:r>
      <w:r>
        <w:rPr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шем для третьей области в соответствии с формулами нахождения дебита скважины для плоскорадиальной фильтра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4273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ставив (18) в (19), получ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11680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йдём к дебиту, приведённому к атмосферному давлению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стам в (20) </w:t>
      </w:r>
      <w:r>
        <w:rPr>
          <w:color w:val="000000"/>
          <w:sz w:val="28"/>
        </w:rPr>
        <w:drawing>
          <wp:inline distT="0" distB="0" distL="0" distR="0">
            <wp:extent cx="123190" cy="1987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152400" cy="2336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олучи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62300" cy="495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уравнения (21) получим течение газа в третьей обла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066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 второй области примем, что толщина пласта переменна и изменяется по линейному закону от значения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 значени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при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. 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βr</w:t>
      </w:r>
      <w:r>
        <w:rPr>
          <w:color w:val="000000"/>
          <w:sz w:val="28"/>
          <w:szCs w:val="28"/>
        </w:rPr>
        <w:t xml:space="preserve"> (2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αиβопределяются из условий </w:t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,</w:t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бы получить закон движения в этой области,надо проинтегри ровать уравнение (2), предварительно подставив вместо постоянной толщины </w:t>
      </w:r>
      <w:r>
        <w:rPr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менную толщину по формуле (2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254500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  <w:vertAlign w:val="superscript"/>
        </w:rPr>
        <w:t>’</w:t>
      </w:r>
      <w:r>
        <w:rPr>
          <w:i/>
          <w:iCs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>коэффициенты, характеризующие несовершенство скважины по степени вскрыт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58925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5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67765" cy="482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81000" cy="3892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 последние формулы-приближенные, они имеют место при значениях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 xml:space="preserve"> »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ервой области фильтрация происходит по двучленному закону, плоскорадиальное течение нарушается из-за перфорационных отверстий; несовершенство по характеру вскрытия учитывается коэффициентами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2164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яется по графикам В. И. Щурова, для </w:t>
      </w:r>
      <w:r>
        <w:rPr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  <w:vertAlign w:val="superscript"/>
        </w:rPr>
        <w:t>’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а гается приближенная форму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1365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уммарное число перфорационных отверстий; ℓ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>-глубина проникновения перфорационной пули в плас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w w:val="101"/>
          <w:sz w:val="28"/>
          <w:szCs w:val="28"/>
        </w:rPr>
        <w:t>Складывая почленно уравнения (22), (24)и(27) и пренебрегая величиной 1/</w:t>
      </w:r>
      <w:r>
        <w:rPr>
          <w:color w:val="000000"/>
          <w:w w:val="101"/>
          <w:sz w:val="28"/>
          <w:szCs w:val="28"/>
          <w:lang w:val="en-US"/>
        </w:rPr>
        <w:t>R</w:t>
      </w:r>
      <w:r>
        <w:rPr>
          <w:color w:val="000000"/>
          <w:w w:val="101"/>
          <w:sz w:val="28"/>
          <w:szCs w:val="28"/>
          <w:vertAlign w:val="subscript"/>
        </w:rPr>
        <w:t>2</w:t>
      </w:r>
      <w:r>
        <w:rPr>
          <w:color w:val="000000"/>
          <w:w w:val="101"/>
          <w:sz w:val="28"/>
          <w:szCs w:val="28"/>
        </w:rPr>
        <w:t>, получим уравнение притока газа к несовершенной скважине в ви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652010" cy="533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9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w w:val="101"/>
          <w:sz w:val="28"/>
          <w:szCs w:val="28"/>
        </w:rPr>
        <w:t xml:space="preserve">Если записать уравнение (29) через коэффициенты фильтрационных сопротивлений </w:t>
      </w:r>
      <w:r>
        <w:rPr>
          <w:iCs/>
          <w:color w:val="000000"/>
          <w:w w:val="101"/>
          <w:sz w:val="28"/>
          <w:szCs w:val="28"/>
        </w:rPr>
        <w:t>А</w:t>
      </w:r>
      <w:r>
        <w:rPr>
          <w:i/>
          <w:iCs/>
          <w:color w:val="000000"/>
          <w:w w:val="10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 xml:space="preserve">и </w:t>
      </w:r>
      <w:r>
        <w:rPr>
          <w:color w:val="000000"/>
          <w:w w:val="101"/>
          <w:sz w:val="28"/>
          <w:szCs w:val="28"/>
          <w:lang w:val="en-US"/>
        </w:rPr>
        <w:t>B</w:t>
      </w:r>
      <w:r>
        <w:rPr>
          <w:color w:val="000000"/>
          <w:w w:val="101"/>
          <w:sz w:val="28"/>
          <w:szCs w:val="28"/>
        </w:rPr>
        <w:t xml:space="preserve"> в виде (12), то для несовершенной скважины получ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987800" cy="533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0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w w:val="101"/>
          <w:sz w:val="28"/>
          <w:szCs w:val="28"/>
        </w:rPr>
        <w:t xml:space="preserve">где </w:t>
      </w:r>
      <w:r>
        <w:rPr>
          <w:color w:val="000000"/>
          <w:w w:val="101"/>
          <w:sz w:val="28"/>
          <w:szCs w:val="28"/>
          <w:lang w:val="en-US"/>
        </w:rPr>
        <w:t>C</w:t>
      </w:r>
      <w:r>
        <w:rPr>
          <w:color w:val="000000"/>
          <w:w w:val="101"/>
          <w:sz w:val="28"/>
          <w:szCs w:val="28"/>
          <w:vertAlign w:val="subscript"/>
        </w:rPr>
        <w:t>1</w:t>
      </w:r>
      <w:r>
        <w:rPr>
          <w:color w:val="000000"/>
          <w:w w:val="101"/>
          <w:sz w:val="28"/>
          <w:szCs w:val="28"/>
        </w:rPr>
        <w:t xml:space="preserve"> и </w:t>
      </w:r>
      <w:r>
        <w:rPr>
          <w:color w:val="000000"/>
          <w:w w:val="101"/>
          <w:sz w:val="28"/>
          <w:szCs w:val="28"/>
          <w:lang w:val="en-US"/>
        </w:rPr>
        <w:t>C</w:t>
      </w:r>
      <w:r>
        <w:rPr>
          <w:color w:val="000000"/>
          <w:w w:val="101"/>
          <w:sz w:val="28"/>
          <w:szCs w:val="28"/>
          <w:vertAlign w:val="subscript"/>
        </w:rPr>
        <w:t>1</w:t>
      </w:r>
      <w:r>
        <w:rPr>
          <w:color w:val="000000"/>
          <w:w w:val="101"/>
          <w:sz w:val="28"/>
          <w:szCs w:val="28"/>
          <w:vertAlign w:val="superscript"/>
        </w:rPr>
        <w:t>’</w:t>
      </w:r>
      <w:r>
        <w:rPr>
          <w:color w:val="000000"/>
          <w:w w:val="101"/>
          <w:sz w:val="28"/>
          <w:szCs w:val="28"/>
        </w:rPr>
        <w:t xml:space="preserve"> определяются по формулам (25) и (26), С'</w:t>
      </w:r>
      <w:r>
        <w:rPr>
          <w:color w:val="000000"/>
          <w:w w:val="101"/>
          <w:sz w:val="28"/>
          <w:szCs w:val="28"/>
          <w:vertAlign w:val="subscript"/>
        </w:rPr>
        <w:t>2</w:t>
      </w:r>
      <w:r>
        <w:rPr>
          <w:color w:val="000000"/>
          <w:w w:val="101"/>
          <w:sz w:val="28"/>
          <w:szCs w:val="28"/>
        </w:rPr>
        <w:t>-по формуле (28), а С</w:t>
      </w:r>
      <w:r>
        <w:rPr>
          <w:color w:val="000000"/>
          <w:w w:val="101"/>
          <w:sz w:val="28"/>
          <w:szCs w:val="28"/>
          <w:vertAlign w:val="subscript"/>
        </w:rPr>
        <w:t>2</w:t>
      </w:r>
      <w:r>
        <w:rPr>
          <w:color w:val="000000"/>
          <w:w w:val="101"/>
          <w:sz w:val="28"/>
          <w:szCs w:val="28"/>
        </w:rPr>
        <w:t>-по графикам В. И. Щурова(рис.1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1947545" cy="24688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0"/>
        </w:rPr>
        <w:t>Рис. 10</w:t>
      </w:r>
      <w:r>
        <w:rPr>
          <w:iCs/>
          <w:color w:val="000000"/>
          <w:sz w:val="28"/>
          <w:szCs w:val="20"/>
          <w:lang w:val="uk-UA"/>
        </w:rPr>
        <w:t xml:space="preserve"> - </w:t>
      </w:r>
      <w:r>
        <w:rPr>
          <w:color w:val="000000"/>
          <w:sz w:val="28"/>
          <w:szCs w:val="20"/>
        </w:rPr>
        <w:t>Графики В. И. Щурова для определения коэффициента С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 xml:space="preserve"> при ℓ= 0,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0"/>
        </w:rPr>
        <w:t>Номерам кривых соответствуют значения α: 1 -_0,02; 2 - 0,04; 3 - 0,06; 4 - 0,08; 5 - 0,1; 6 - 0.1; 7 - 0,14; 8 - 0,16; 9 - 0,18; 10 - 0,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Расчётн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2.1 Определение коэффициента фильтрационного сопротивления по данным исслед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margin">
                  <wp:posOffset>-3175</wp:posOffset>
                </wp:positionH>
                <wp:positionV relativeFrom="paragraph">
                  <wp:posOffset>1578610</wp:posOffset>
                </wp:positionV>
                <wp:extent cx="5260975" cy="1156970"/>
                <wp:effectExtent l="0" t="0" r="0" b="0"/>
                <wp:wrapSquare wrapText="bothSides"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5"/>
                              <w:gridCol w:w="46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заб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, МПа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ат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, м³/с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66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91.1pt;mso-wrap-distance-left:0pt;mso-wrap-distance-right:9pt;mso-wrap-distance-top:0pt;mso-wrap-distance-bottom:0pt;margin-top:124.3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8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5"/>
                        <w:gridCol w:w="46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заб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, МПа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ат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, м³/су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4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6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6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66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 ходе проведения исследований были установлены следующие значения для забойного давления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заб</w:t>
      </w:r>
      <w:r>
        <w:rPr>
          <w:color w:val="000000"/>
          <w:sz w:val="28"/>
          <w:szCs w:val="28"/>
        </w:rPr>
        <w:t>) и дебита скважины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ат</w:t>
      </w:r>
      <w:r>
        <w:rPr>
          <w:color w:val="000000"/>
          <w:sz w:val="28"/>
          <w:szCs w:val="28"/>
        </w:rPr>
        <w:t xml:space="preserve">)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зяв за основу эт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заб</w:t>
      </w:r>
      <w:r>
        <w:rPr>
          <w:color w:val="000000"/>
          <w:sz w:val="28"/>
          <w:szCs w:val="28"/>
        </w:rPr>
        <w:t xml:space="preserve"> и переведя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из куб. метров в сутки в куб.метры в секунду(таб.2), а также зная тот факт, что пр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заб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 xml:space="preserve"> , то есть при дебите скважины равном 0 забойное давление равно пластовому, можем найти пластовое давление, построив график зависимости между забойным давлением и дебитом скважины(рис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</w:t>
      </w:r>
      <w:r>
        <w:rPr>
          <w:color w:val="000000"/>
        </w:rPr>
        <w:t xml:space="preserve"> </w:t>
      </w:r>
      <w:r>
        <w:rPr>
          <w:color w:val="000000"/>
          <w:sz w:val="28"/>
        </w:rPr>
        <w:t>2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Зависимость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между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пластовым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давлением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дебитом</w:t>
      </w:r>
      <w:r>
        <w:rPr>
          <w:color w:val="000000"/>
        </w:rPr>
        <w:t xml:space="preserve"> </w:t>
      </w:r>
      <w:r>
        <w:rPr>
          <w:color w:val="000000"/>
          <w:sz w:val="28"/>
        </w:rPr>
        <w:t>скважины.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935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margin">
                  <wp:posOffset>900430</wp:posOffset>
                </wp:positionH>
                <wp:positionV relativeFrom="paragraph">
                  <wp:posOffset>18415</wp:posOffset>
                </wp:positionV>
                <wp:extent cx="3780155" cy="1156970"/>
                <wp:effectExtent l="0" t="0" r="0" b="0"/>
                <wp:wrapSquare wrapText="bothSides"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82"/>
                              <w:gridCol w:w="377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заб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, МПа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ат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, м³/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435185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879629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41666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66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1620370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91.1pt;mso-wrap-distance-left:9pt;mso-wrap-distance-right:9pt;mso-wrap-distance-top:0pt;mso-wrap-distance-bottom:0pt;margin-top:1.45pt;mso-position-vertical-relative:text;margin-left:70.9pt;mso-position-horizontal-relative:margin">
                <v:fill opacity="0f"/>
                <v:textbox inset="0in,0in,0in,0in">
                  <w:txbxContent>
                    <w:tbl>
                      <w:tblPr>
                        <w:tblW w:w="5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82"/>
                        <w:gridCol w:w="377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заб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, МПа</w:t>
                            </w:r>
                          </w:p>
                        </w:tc>
                        <w:tc>
                          <w:tcPr>
                            <w:tcW w:w="37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ат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, м³/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377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43518518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377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8796296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377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41666666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66</w:t>
                            </w:r>
                          </w:p>
                        </w:tc>
                        <w:tc>
                          <w:tcPr>
                            <w:tcW w:w="377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1620370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35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uk-UA"/>
        </w:rPr>
        <w:t>Р</w:t>
      </w:r>
      <w:r>
        <w:rPr>
          <w:color w:val="000000"/>
          <w:sz w:val="28"/>
          <w:szCs w:val="20"/>
        </w:rPr>
        <w:t>ис.11</w:t>
      </w:r>
      <w:r>
        <w:rPr>
          <w:color w:val="000000"/>
          <w:sz w:val="28"/>
          <w:szCs w:val="20"/>
          <w:lang w:val="uk-UA"/>
        </w:rPr>
        <w:t xml:space="preserve"> - </w:t>
      </w:r>
      <w:r>
        <w:rPr>
          <w:color w:val="000000"/>
          <w:sz w:val="28"/>
        </w:rPr>
        <w:t>Зависимость между пластовым давлением и дебитом скваж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drawing>
          <wp:inline distT="0" distB="0" distL="0" distR="0">
            <wp:extent cx="2852420" cy="18923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этого рисунка видно, что при исследованиях была допущена ошибка в измерени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заб.</w:t>
      </w:r>
      <w:r>
        <w:rPr>
          <w:color w:val="000000"/>
          <w:sz w:val="28"/>
          <w:szCs w:val="28"/>
        </w:rPr>
        <w:t xml:space="preserve"> и соответствующего ему дебита, а именно пр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заб </w:t>
      </w:r>
      <w:r>
        <w:rPr>
          <w:color w:val="000000"/>
          <w:sz w:val="28"/>
          <w:szCs w:val="28"/>
        </w:rPr>
        <w:t xml:space="preserve">=1,6 МПа дебит скважины, в данном случае, не равен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ат</w:t>
      </w:r>
      <w:r>
        <w:rPr>
          <w:color w:val="000000"/>
          <w:sz w:val="28"/>
          <w:szCs w:val="28"/>
        </w:rPr>
        <w:t xml:space="preserve"> ≠0.416666667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ключая это значение и продолжая график до пересечения с осью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, когд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ат</w:t>
      </w:r>
      <w:r>
        <w:rPr>
          <w:color w:val="000000"/>
          <w:sz w:val="28"/>
          <w:szCs w:val="28"/>
        </w:rPr>
        <w:t xml:space="preserve">=0 построим новый график зависимости между забойным давлением и дебитом скважины (рис.12) и найдем из него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017520" cy="200215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Р</w:t>
      </w:r>
      <w:r>
        <w:rPr>
          <w:color w:val="000000"/>
          <w:sz w:val="28"/>
          <w:szCs w:val="20"/>
        </w:rPr>
        <w:t>ис.12</w:t>
      </w:r>
      <w:r>
        <w:rPr>
          <w:color w:val="000000"/>
          <w:sz w:val="28"/>
          <w:szCs w:val="20"/>
          <w:lang w:val="uk-UA"/>
        </w:rPr>
        <w:t xml:space="preserve"> - </w:t>
      </w:r>
      <w:r>
        <w:rPr>
          <w:color w:val="000000"/>
          <w:sz w:val="28"/>
          <w:szCs w:val="20"/>
        </w:rPr>
        <w:t xml:space="preserve">Зависимость между </w:t>
      </w:r>
      <w:r>
        <w:rPr>
          <w:color w:val="000000"/>
          <w:sz w:val="28"/>
        </w:rPr>
        <w:t>квадратом пластового давления</w:t>
      </w:r>
      <w:r>
        <w:rPr>
          <w:color w:val="000000"/>
          <w:sz w:val="28"/>
          <w:szCs w:val="20"/>
        </w:rPr>
        <w:t xml:space="preserve"> и дебитом скваж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t xml:space="preserve">Видим, что пластовое давление равно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8300" cy="2286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,73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еперь, зная, что пластовое давление =1,73 МПа и фильтрация происходит по двучленному закону построим график</w:t>
      </w:r>
      <w:r>
        <w:rPr>
          <w:b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>зависимости (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3368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/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 xml:space="preserve">ат </w:t>
      </w:r>
      <w:r>
        <w:rPr>
          <w:iCs/>
          <w:color w:val="000000"/>
          <w:sz w:val="28"/>
          <w:szCs w:val="28"/>
        </w:rPr>
        <w:t xml:space="preserve">от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 xml:space="preserve">ат </w:t>
      </w:r>
      <w:r>
        <w:rPr>
          <w:iCs/>
          <w:color w:val="000000"/>
          <w:sz w:val="28"/>
          <w:szCs w:val="28"/>
        </w:rPr>
        <w:t>для фильтрации газа</w:t>
      </w:r>
      <w:r>
        <w:rPr>
          <w:color w:val="000000"/>
          <w:sz w:val="28"/>
          <w:szCs w:val="28"/>
        </w:rPr>
        <w:t>(рис.13), взяв значения из Таблицы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Таблица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margin">
                  <wp:posOffset>540385</wp:posOffset>
                </wp:positionH>
                <wp:positionV relativeFrom="paragraph">
                  <wp:posOffset>71755</wp:posOffset>
                </wp:positionV>
                <wp:extent cx="4410710" cy="785495"/>
                <wp:effectExtent l="0" t="0" r="0" b="0"/>
                <wp:wrapSquare wrapText="bothSides"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6"/>
                              <w:gridCol w:w="3120"/>
                            </w:tblGrid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95300" cy="233680"/>
                                        <wp:effectExtent l="0" t="0" r="0" b="0"/>
                                        <wp:docPr id="59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73" t="-149" r="-73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5300" cy="23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)/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ат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МПа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*с/м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ат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, м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/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515679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435185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488636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879629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61.85pt;mso-wrap-distance-left:9pt;mso-wrap-distance-right:9pt;mso-wrap-distance-top:0pt;mso-wrap-distance-bottom:0pt;margin-top:5.65pt;mso-position-vertical-relative:text;margin-left:42.55pt;mso-position-horizontal-relative:margin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6"/>
                        <w:gridCol w:w="3120"/>
                      </w:tblGrid>
                      <w:tr>
                        <w:trPr>
                          <w:trHeight w:val="89" w:hRule="atLeast"/>
                        </w:trPr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95300" cy="233680"/>
                                  <wp:effectExtent l="0" t="0" r="0" b="0"/>
                                  <wp:docPr id="60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73" t="-149" r="-7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)/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а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, 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МПа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*с/м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 xml:space="preserve">ат 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, м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/с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515679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435185185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488636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879629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  <w:lang w:val="uk-UA"/>
        </w:rPr>
        <w:t>Р</w:t>
      </w:r>
      <w:r>
        <w:rPr>
          <w:color w:val="000000"/>
          <w:sz w:val="28"/>
          <w:szCs w:val="20"/>
        </w:rPr>
        <w:t>ис. 13</w:t>
      </w:r>
      <w:r>
        <w:rPr>
          <w:color w:val="000000"/>
          <w:sz w:val="28"/>
          <w:szCs w:val="20"/>
          <w:lang w:val="uk-UA"/>
        </w:rPr>
        <w:t xml:space="preserve"> - </w:t>
      </w:r>
      <w:r>
        <w:rPr>
          <w:color w:val="000000"/>
          <w:sz w:val="28"/>
          <w:szCs w:val="20"/>
        </w:rPr>
        <w:t>График</w:t>
      </w:r>
      <w:r>
        <w:rPr>
          <w:b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зависимости (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3368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)/</w:t>
      </w:r>
      <w:r>
        <w:rPr>
          <w:i/>
          <w:iCs/>
          <w:color w:val="000000"/>
          <w:sz w:val="28"/>
          <w:szCs w:val="20"/>
          <w:lang w:val="en-US"/>
        </w:rPr>
        <w:t>Q</w:t>
      </w:r>
      <w:r>
        <w:rPr>
          <w:i/>
          <w:iCs/>
          <w:color w:val="000000"/>
          <w:sz w:val="28"/>
          <w:szCs w:val="20"/>
          <w:vertAlign w:val="subscript"/>
        </w:rPr>
        <w:t>ат</w:t>
      </w:r>
      <w:r>
        <w:rPr>
          <w:i/>
          <w:iCs/>
          <w:color w:val="000000"/>
          <w:sz w:val="28"/>
          <w:szCs w:val="20"/>
        </w:rPr>
        <w:t xml:space="preserve"> </w:t>
      </w:r>
      <w:r>
        <w:rPr>
          <w:iCs/>
          <w:color w:val="000000"/>
          <w:sz w:val="28"/>
          <w:szCs w:val="20"/>
        </w:rPr>
        <w:t xml:space="preserve">от </w:t>
      </w:r>
      <w:r>
        <w:rPr>
          <w:i/>
          <w:iCs/>
          <w:color w:val="000000"/>
          <w:sz w:val="28"/>
          <w:szCs w:val="20"/>
          <w:lang w:val="en-US"/>
        </w:rPr>
        <w:t>Q</w:t>
      </w:r>
      <w:r>
        <w:rPr>
          <w:i/>
          <w:iCs/>
          <w:color w:val="000000"/>
          <w:sz w:val="28"/>
          <w:szCs w:val="20"/>
          <w:vertAlign w:val="subscript"/>
        </w:rPr>
        <w:t xml:space="preserve">ат </w:t>
      </w:r>
      <w:r>
        <w:rPr>
          <w:iCs/>
          <w:color w:val="000000"/>
          <w:sz w:val="28"/>
          <w:szCs w:val="20"/>
        </w:rPr>
        <w:t xml:space="preserve">при фильтрации газа </w:t>
      </w:r>
      <w:r>
        <w:rPr>
          <w:color w:val="000000"/>
          <w:sz w:val="28"/>
          <w:szCs w:val="20"/>
        </w:rPr>
        <w:t>по двучленному закон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0360" cy="213931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А и В – коэффициенты фильтрационного сопроти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А находим, как расстояние между осью абсцисс и точкой пересечения прямой с осью ординат, а коэффициент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как тангенс угла наклона прямой к оси абсцисс, то есть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tgβ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теоремы о нахождении тангенса угла в прямоугольном треугольнике знаем, что он равен отношению противолежащего катета к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ежащему поэтому </w:t>
      </w:r>
      <w:r>
        <w:rPr>
          <w:color w:val="000000"/>
          <w:sz w:val="28"/>
          <w:szCs w:val="28"/>
        </w:rPr>
        <w:drawing>
          <wp:inline distT="0" distB="0" distL="0" distR="0">
            <wp:extent cx="3180715" cy="6096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в свою очередь равен:</w:t>
      </w:r>
      <w:r>
        <w:rPr>
          <w:color w:val="000000"/>
          <w:sz w:val="28"/>
          <w:szCs w:val="28"/>
        </w:rPr>
        <w:drawing>
          <wp:inline distT="0" distB="0" distL="0" distR="0">
            <wp:extent cx="1068705" cy="4191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2.2 Расчёт теоретических значений коэффициентов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32"/>
        </w:rPr>
        <w:t>фильтрационного сопротивления для гидродинамическ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32"/>
        </w:rPr>
        <w:t>совершенной скважины</w:t>
      </w:r>
    </w:p>
    <w:p>
      <w:pPr>
        <w:pStyle w:val="TextBodyIndent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>
          <w:color w:val="000000"/>
        </w:rPr>
        <w:t>В расчетах были использованы следующие исходные данные:</w:t>
      </w:r>
    </w:p>
    <w:p>
      <w:pPr>
        <w:pStyle w:val="TextBodyIndent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spacing w:lineRule="auto" w:line="360"/>
        <w:jc w:val="both"/>
        <w:rPr/>
      </w:pPr>
      <w:r>
        <w:rPr/>
        <w:t>Таблица 1</w:t>
      </w:r>
    </w:p>
    <w:tbl>
      <w:tblPr>
        <w:tblW w:w="680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1661"/>
        <w:gridCol w:w="1559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Название парамет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Мощность пласта, 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Глубина вскрытия, 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ницаемость, 10</w:t>
            </w:r>
            <w:r>
              <w:rPr>
                <w:color w:val="000000"/>
                <w:sz w:val="20"/>
                <w:vertAlign w:val="superscript"/>
              </w:rPr>
              <w:t>-12</w:t>
            </w:r>
            <w:r>
              <w:rPr>
                <w:color w:val="000000"/>
                <w:sz w:val="20"/>
              </w:rPr>
              <w:t xml:space="preserve"> 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Радиус контура питания, 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Радиус скважины, 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  <w:vertAlign w:val="subscript"/>
              </w:rPr>
              <w:t>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Атмосферное давление, 10</w:t>
            </w:r>
            <w:r>
              <w:rPr>
                <w:color w:val="000000"/>
                <w:sz w:val="20"/>
                <w:vertAlign w:val="superscript"/>
              </w:rPr>
              <w:t>6</w:t>
            </w:r>
            <w:r>
              <w:rPr>
                <w:color w:val="000000"/>
                <w:sz w:val="20"/>
              </w:rPr>
              <w:t xml:space="preserve"> П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vertAlign w:val="subscript"/>
              </w:rPr>
              <w:t>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Атмосферная температура, 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Т</w:t>
            </w:r>
            <w:r>
              <w:rPr>
                <w:color w:val="000000"/>
                <w:sz w:val="20"/>
                <w:vertAlign w:val="subscript"/>
              </w:rPr>
              <w:t>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отность при </w:t>
            </w: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vertAlign w:val="subscript"/>
              </w:rPr>
              <w:t>ат</w:t>
            </w:r>
            <w:r>
              <w:rPr>
                <w:color w:val="000000"/>
                <w:sz w:val="20"/>
              </w:rPr>
              <w:t xml:space="preserve"> и Т</w:t>
            </w:r>
            <w:r>
              <w:rPr>
                <w:color w:val="000000"/>
                <w:sz w:val="20"/>
                <w:vertAlign w:val="subscript"/>
              </w:rPr>
              <w:t>ат</w:t>
            </w:r>
            <w:r>
              <w:rPr>
                <w:color w:val="000000"/>
                <w:sz w:val="20"/>
              </w:rPr>
              <w:t>, кг/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ρ</w:t>
            </w:r>
            <w:r>
              <w:rPr>
                <w:color w:val="000000"/>
                <w:sz w:val="20"/>
                <w:vertAlign w:val="subscript"/>
              </w:rPr>
              <w:t>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67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Динамическая вязкость нефти, мПа*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6" w:leader="none"/>
              </w:tabs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2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Коэффициент сверхсжимаем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6" w:leader="none"/>
              </w:tabs>
              <w:spacing w:lineRule="auto" w:line="360"/>
              <w:ind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72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Пластовая температура, 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Т</w:t>
            </w:r>
            <w:r>
              <w:rPr>
                <w:color w:val="000000"/>
                <w:sz w:val="20"/>
                <w:vertAlign w:val="subscript"/>
              </w:rPr>
              <w:t>п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6" w:leader="none"/>
              </w:tabs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Доп. коэффициент пористой сре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6" w:leader="none"/>
              </w:tabs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формуле для двучленной фильтрации совершенной скважины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3368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187700" cy="4826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йдём коэффициент гидродинамического сопротивления 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95800" cy="4572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гидродинамического сопротивления В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16500" cy="49530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ведя коэффициенты несовершенства скважины по степени вскрытия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 xml:space="preserve"> получим двучленную фильтрацию для несовершенной скваж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 xml:space="preserve"> находим по формулам (25) и (26)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я С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и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>, а также степень вскрытия пласта</w:t>
      </w:r>
      <w:r>
        <w:rPr>
          <w:color w:val="000000"/>
          <w:sz w:val="28"/>
          <w:szCs w:val="28"/>
        </w:rPr>
        <w:drawing>
          <wp:inline distT="0" distB="0" distL="0" distR="0">
            <wp:extent cx="123190" cy="21526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по формуле (30) находим коэффициенты гидродинамического сопротивления А и В, приняв за ноль коэффициенты несовершенства скважины по характеру вскрытия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>, так как фильтрация происходит через фильтр, а не через перфорационные отверс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4191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4572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29200" cy="4826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32450" cy="4953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3 Оценка гидродинамического несовершенства скважи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я теперь значения коэффициентов А и В для совершенных и несовершенных скважин можем найти несовершенство скваж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о записывается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8800" cy="427355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сов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несов </w:t>
      </w:r>
      <w:r>
        <w:rPr>
          <w:color w:val="000000"/>
          <w:sz w:val="28"/>
          <w:szCs w:val="28"/>
        </w:rPr>
        <w:t xml:space="preserve">находим из уравнения(31),взяв </w:t>
      </w:r>
      <w:r>
        <w:rPr>
          <w:color w:val="000000"/>
          <w:sz w:val="28"/>
          <w:szCs w:val="28"/>
        </w:rPr>
        <w:drawing>
          <wp:inline distT="0" distB="0" distL="0" distR="0">
            <wp:extent cx="198755" cy="23368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,99МПа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98755" cy="23368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,25МПа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76700" cy="4191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0,003·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3368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0,27·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0,74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=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,27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-4·0,003·(-0,74)=0,0817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4572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87600" cy="4572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0" cy="4572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54100" cy="23368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97630" cy="4191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0,0</w:t>
      </w:r>
      <w:r>
        <w:rPr>
          <w:color w:val="000000"/>
          <w:sz w:val="28"/>
          <w:szCs w:val="28"/>
          <w:lang w:val="en-US"/>
        </w:rPr>
        <w:t>11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</w:rPr>
        <w:drawing>
          <wp:inline distT="0" distB="0" distL="0" distR="0">
            <wp:extent cx="273685" cy="23368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0,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0,74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=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-4·0,0</w:t>
      </w:r>
      <w:r>
        <w:rPr>
          <w:color w:val="000000"/>
          <w:sz w:val="28"/>
          <w:szCs w:val="28"/>
          <w:lang w:val="en-US"/>
        </w:rPr>
        <w:t>11</w:t>
      </w:r>
      <w:r>
        <w:rPr>
          <w:color w:val="000000"/>
          <w:sz w:val="28"/>
          <w:szCs w:val="28"/>
        </w:rPr>
        <w:t>·(-0,74)=0,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9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7795" cy="4572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86610" cy="4572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20900" cy="4572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28065" cy="23368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этого следу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8265" cy="4445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выразить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9705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процентах, то получим: </w:t>
      </w:r>
      <w:r>
        <w:rPr>
          <w:color w:val="000000"/>
          <w:sz w:val="28"/>
          <w:szCs w:val="28"/>
        </w:rPr>
        <w:drawing>
          <wp:inline distT="0" distB="0" distL="0" distR="0">
            <wp:extent cx="570865" cy="179705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3" t="-202" r="-6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разим δ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83820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=С</w:t>
      </w:r>
      <w:r>
        <w:rPr>
          <w:color w:val="000000"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804545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в процентах: δ=6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ыв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По данным гидродинамических исследований газовой скважины был построен график зависимости забойного давления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заб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от дебита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) из которого, исключив неправильное значени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заб</w:t>
      </w:r>
      <w:r>
        <w:rPr>
          <w:color w:val="000000"/>
          <w:sz w:val="28"/>
          <w:szCs w:val="28"/>
        </w:rPr>
        <w:t>, было найдено пластовое давление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>) методом экстраполяции этой кривой до пересечения с осью ординат, а также коэффициенты гидродинамического сопротивления А и В, путём построения графика зависимости (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3368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/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а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от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 xml:space="preserve">ат </w:t>
      </w:r>
      <w:r>
        <w:rPr>
          <w:iCs/>
          <w:color w:val="000000"/>
          <w:sz w:val="28"/>
          <w:szCs w:val="28"/>
        </w:rPr>
        <w:t xml:space="preserve">. Эти значения </w:t>
      </w:r>
      <w:r>
        <w:rPr>
          <w:color w:val="000000"/>
          <w:sz w:val="28"/>
          <w:szCs w:val="28"/>
        </w:rPr>
        <w:t>коэффициентов гидродинамического сопротивления соответствуют несовершенной скважи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По формулам двучленной фильтрации были вычислены коэффициенты гидродинамического сопротивления А и В для совершенной скважины, причём при сравнении их с коэффициентами А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и В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, вычисленными по тем же формулам для несовершенной скважины, выяснилось, что извилистость каналов фильтрации оказывает большее влияние на течение жидкости, чем её вязкость, т.е. Δ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&gt; Δ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Зная значения коэффициентов гидродинамического сопротивления А и В и то что скважины эксплуатировались при одинаковых условиях нашли несовершенство скважины, причём и по отношению дебитов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ат</w:t>
      </w:r>
      <w:r>
        <w:rPr>
          <w:color w:val="000000"/>
          <w:sz w:val="28"/>
          <w:szCs w:val="28"/>
        </w:rPr>
        <w:t>, и по отношению коэффициентов А и А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оно практически одинаково и отличается лишь на 1% , что может быть связано с неточность подсчё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 xml:space="preserve">4. Вычисленные теоретически и практически для несовершенной скважины коэффициенты гидродинамического сопротивления А одинаковы, в отличии от коэффициентов В, которые отличаются почти в 5 раз, это связано с тем, что оценка извилистости каналов фильтрации по известным давлениям и дебитам менее точна, чем та же оценка по известным фильтрационным характеристикам пласта. </w:t>
      </w:r>
      <w:r>
        <w:rPr>
          <w:color w:val="000000"/>
          <w:sz w:val="28"/>
          <w:szCs w:val="32"/>
        </w:rPr>
        <w:t>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Басниев К.С., Кочина И.Н., Максимов В.М. Подземная гидромеханика. М.: Недра, 1993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Ш. К. Гиматудинов Физика нефтяного и газового пласта М.: Недра, 1971г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32"/>
        </w:rPr>
        <w:t>3.Лекции по подземной гидромехани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jpe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jpeg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jpeg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jpe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25.wmf"/><Relationship Id="rId58" Type="http://schemas.openxmlformats.org/officeDocument/2006/relationships/image" Target="media/image25.wmf"/><Relationship Id="rId59" Type="http://schemas.openxmlformats.org/officeDocument/2006/relationships/image" Target="media/image54.wmf"/><Relationship Id="rId60" Type="http://schemas.openxmlformats.org/officeDocument/2006/relationships/image" Target="media/image55.png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54.wmf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43:00Z</dcterms:created>
  <dc:creator>Илаловы</dc:creator>
  <dc:description/>
  <cp:keywords/>
  <dc:language>en-US</dc:language>
  <cp:lastModifiedBy>SYSTEM</cp:lastModifiedBy>
  <dcterms:modified xsi:type="dcterms:W3CDTF">2011-09-07T05:43:00Z</dcterms:modified>
  <cp:revision>2</cp:revision>
  <dc:subject/>
  <dc:title>Федеральное агентство по образованию</dc:title>
</cp:coreProperties>
</file>