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>Платежные инструменты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ный инструмент - это способ осуществления платежей и переводов денег, принципиально отличающийся от других способов технологией (порядком) осуществления этой операции и видом платежного документ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 нас в стране применяются разные виды платежных инструментов, в том числе традиционные платежные инструменты, такие как платежное поручение, платежное требование-поручение и другие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дистанционные способы осуществления платежей, основанные на применении инновационных платежных инструментов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енту банка необходимо выбрать для осуществления платежа один или несколько платежных инструментов, которые приемлемы для использования в той или иной ситуации и которые кажутся ему наиболее простыми и доступны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енно, </w:t>
      </w:r>
      <w:r>
        <w:rPr>
          <w:rFonts w:cs="Times New Roman" w:ascii="Times New Roman" w:hAnsi="Times New Roman"/>
          <w:i/>
          <w:iCs/>
          <w:sz w:val="28"/>
          <w:szCs w:val="28"/>
        </w:rPr>
        <w:t>платежные инструменты - это правовые средства осуществления переводов денежных средств (наличных и безналичных) с целью совершения платеж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ды платежных инструмен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каждого конкретного платежного инструмента и механизма его применения необходимо придерживаться некоторой схемы, позволяющей привести характеристики всех инструментов к "общему виду", что необходимо для их дальнейшего сопоставления между собой. Общность внутренней организации характеристик платежных инструментов позволит, на основе сравнения их между собой, определить, какой инструмент является наилучшим в конкретных типовых условиях их исполь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основы характеристики каждого из инструментов будет использоваться анализ следующих качест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"Безопасность" - насколько данный инструмент устойчив в использовании, т.е. в состоянии ли он гарантировать поступление денежных средств адресату в конкретных ситуациях. Безопасность зависит от того, насколько высок риск потери денежных средств в результате неправомерных действий третьих лиц и в результате технических сбое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"Стоимость" - насколько дорого обходится внедрение и применение данного платежного инструмента. Здесь необходимо учитывать как вопросы технологий (и их технической поддержки), так и затраты на необходимый персонал, услуги сторонних организаций и т.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"Оборотоспособность" - насколько широко можно использовать данный платежный инструмент. Ограничения могут обуславливаться как нормативными предписаниями (лимит расчетов наличными деньгами, возможность ведения счетов исключительно кредитными организациями), так и техническими моментами (необходимостью использования банковской карты, доступностью технологий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нечном счете, совокупность всех этих факторов определяет </w:t>
      </w:r>
      <w:r>
        <w:rPr>
          <w:rFonts w:cs="Times New Roman" w:ascii="Times New Roman" w:hAnsi="Times New Roman"/>
          <w:i/>
          <w:iCs/>
          <w:sz w:val="28"/>
          <w:szCs w:val="28"/>
        </w:rPr>
        <w:t>удобство использования</w:t>
      </w:r>
      <w:r>
        <w:rPr>
          <w:rFonts w:cs="Times New Roman" w:ascii="Times New Roman" w:hAnsi="Times New Roman"/>
          <w:sz w:val="28"/>
          <w:szCs w:val="28"/>
        </w:rPr>
        <w:t> того или иного платежного инструмента. Причем необходимо учитывать, что оно может быть разным для сторон в сделке: то, что удобно для покупателя, не всегда устраивает продавца, и наоборо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ные инструменты в настоящей работе рассматриваются с учетом исторического аспекта - в том порядке, в каком они появлялись по мере развития товарно-денежного оборота. Это позволит проследить, каким образом недостатки предшествующих платежных инструментов устранялись (если устранялись) последующими, и какие проблемы в связи с этим возникал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тежные карточ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ная карточка - средство доступа к деньгам через электронные терминалы или иные устройства, которое содержит информацию, позволяющую держателю такой карточки осуществлять платежи, получать наличные деньги, производить обмен валют и другие операции, определенные эмитентом платежной карточки и на его услов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даче платежной карточки заключается договор, который должен содержать следующие обязательные условия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выдачи платежной карточк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осуществления платежей с использованием платежной карточк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ц или ссылка на список лиц, которым выдаются дополнительные карточки (при выдаче нескольких платежных карточек разным держателям на основании договора о выдаче платежной карточки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изъятия и блокирования платежной карточк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платежной карточки и/или договора о выдаче платежной карточк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и обязанности сторон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сторо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я появления первых массовых в привычном понимании платежных карточек насчитывает уже более полувека. Жители Казахстана смогли оценить удобство данного вида платежного инструмента, на сегодняшний день прочно вошедшего в их повседневную жизнь, в середине прошлого десятиле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ым этапом в развитии мировой карточной индустрии стала первая половина 2000-х годов - время распространения платежных карточек, оснащенных чипом. Ступая в ногу со временем, уже в 2005 году ряд казахстанских банков приступил к выпуску «чиповых» карт, постепенно заменяя карты с магнитной полоско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на рынке платежных карточек представлен большой ассортимент услуг и предлагается значительное количество разнообразных карточных программ. Так, с помощью платежной карточки можно расплатиться за товары и услуги в магазинах и ресторанах, оплатить коммунальные услуги, услуги связи, налоги и таможенные платежи, погасить кредиты, перевести деньги с карточки на карточку, заказать товары и услуги через Интернет или посредством использования телефо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в банках Казахстана можно получить как карточки международных (VISA International, Europay International, American Express International и Diners Club International, China Union Pay), так и локальных платежных систем (</w:t>
      </w:r>
      <w:r>
        <w:rPr>
          <w:rFonts w:cs="Times New Roman" w:ascii="Times New Roman" w:hAnsi="Times New Roman"/>
          <w:sz w:val="28"/>
          <w:szCs w:val="28"/>
          <w:lang w:val="en-US"/>
        </w:rPr>
        <w:t>Altyn Card</w:t>
      </w:r>
      <w:r>
        <w:rPr>
          <w:rFonts w:cs="Times New Roman" w:ascii="Times New Roman" w:hAnsi="Times New Roman"/>
          <w:sz w:val="28"/>
          <w:szCs w:val="28"/>
        </w:rPr>
        <w:t>, SmartAlem</w:t>
      </w:r>
      <w:r>
        <w:rPr>
          <w:rFonts w:cs="Times New Roman" w:ascii="Times New Roman" w:hAnsi="Times New Roman"/>
          <w:sz w:val="28"/>
          <w:szCs w:val="28"/>
          <w:lang w:val="en-US"/>
        </w:rPr>
        <w:t>Card</w:t>
      </w:r>
      <w:r>
        <w:rPr>
          <w:rFonts w:cs="Times New Roman" w:ascii="Times New Roman" w:hAnsi="Times New Roman"/>
          <w:sz w:val="28"/>
          <w:szCs w:val="28"/>
        </w:rPr>
        <w:t>, TemirCard, а также карточки АО «Цеснабанк» и АО «Ситибанк Казахстан»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тежные докумен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ный документ - документ, на основании или с помощью которого производится исполнение денежного обязательства в соответствии с условиями гражданско-правовых сделок, договоров, нормами законодательства Республики Казахстан и решениями с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Республики Казахстан применяются следующие виды платежных документов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ное поручение - способ осуществления платежа и(или) перевода денег, предусматривающий предъявление отправителем указания банку-получателю о переводе определенной в данном указании суммы денег в пользу бенефициар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ное требование-поручение - способ осуществления платежа, при котором в банк отправителя денег предъявляется требование отправителя к отправителю денег о выплате денег в сумме, указанной в таком требовании, на основании и с приложением документов, подтверждающих указанное требование. Платежное требование-поручение подлежит исполнению банком отправителя денег только при наличии акцепта отправителя денег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е дебетование банковского счета - способ осуществления платежа, при котором производится изъятие денег у отправителя денег и передача их в пользу бенефициара на основании предварительного разрешения отправителя денег об указанном изъятии, действующего в течение определенного периода времени и(или) в пределах определенной суммы денег. Платеж путем прямого дебетования банковского счета осуществляется на основании договора между отправителем денег и его банком, в соответствии с которым отправитель денег дает согласие на изъятие денег с его банковского счета на основании требований бенефициара за поставленные товары, выполненные работы либо оказанные услуги с приложением соответствующих документов к вышеуказанному договору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ная карточка - средство доступа к деньгам через электронные терминалы или иные устройства, которое содержит информацию, позволяющую держателю такой карточки осуществлять платежи, получать наличные деньги, производить обмен валют и другие операции, определенные эмитентом платежной карточки и на его условиях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к - платежный документ, содержащий письменный приказ чекодателя банку-получателю, основанный на договоре между ними об уплате указанной в таком приказе суммы денег чекодержателю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ксель - платежный документ строго установленной формы, содержащий одностороннее безусловное денежное обязательств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кассовое распоряжение - способ осуществления платежа, используемый для изъятия денег с банковского счета отправителя денег без его соглас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0">
    <w:name w:val="a0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5:26:00Z</dcterms:created>
  <dc:creator>Юльчитай</dc:creator>
  <dc:description/>
  <cp:keywords/>
  <dc:language>en-US</dc:language>
  <cp:lastModifiedBy>SYSTEM</cp:lastModifiedBy>
  <dcterms:modified xsi:type="dcterms:W3CDTF">2011-09-07T05:26:00Z</dcterms:modified>
  <cp:revision>2</cp:revision>
  <dc:subject/>
  <dc:title>Платежные инструменты</dc:title>
</cp:coreProperties>
</file>