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6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37.wmf" ContentType="image/x-wmf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wmf" ContentType="image/x-wmf"/>
  <Override PartName="/word/media/image35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1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2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3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веденным данным выполните факторный анализ, на основе составленной мультипликативной факторной моде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влияние факторов, используя методы факторного анализа (метод цепных подстановок или метод абсолютных разниц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ывод.</w:t>
      </w:r>
    </w:p>
    <w:p>
      <w:pPr>
        <w:pStyle w:val="Heading2"/>
        <w:spacing w:lineRule="auto" w:line="360"/>
        <w:ind w:firstLine="709"/>
        <w:rPr/>
      </w:pPr>
      <w:r>
        <w:rPr>
          <w:b/>
          <w:szCs w:val="28"/>
        </w:rPr>
        <w:t>Информация дл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 Показатели деятельности предприятия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828"/>
        <w:gridCol w:w="1798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исный период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уск продукции, млн.руб. (В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Фонд рабочего времени, чел.-час, (Ф</w:t>
            </w:r>
            <w:r>
              <w:rPr>
                <w:bCs/>
                <w:sz w:val="20"/>
                <w:szCs w:val="20"/>
                <w:vertAlign w:val="subscript"/>
              </w:rPr>
              <w:t>ч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Фонд рабочего времени, чел.-дн, (Ф</w:t>
            </w:r>
            <w:r>
              <w:rPr>
                <w:bCs/>
                <w:sz w:val="20"/>
                <w:szCs w:val="20"/>
                <w:vertAlign w:val="subscript"/>
              </w:rPr>
              <w:t>д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редняя списочная численность рабочих, чел., (Ч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формул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изводительность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реднегодовая выработка продукции одним работ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ая выработка продукции одним работ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7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выработка продукции одним работ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7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Анализа среднегодовой производительности тру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28"/>
        <w:gridCol w:w="1315"/>
        <w:gridCol w:w="1740"/>
        <w:gridCol w:w="149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исн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ое откло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базису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оварной продукции в стоимостном выражении, млн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исленность рабочих,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ч. всеми работающими, ча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дней всеми рабочими, дн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одного рабочего, млн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невная выработка продукции рабочим, млн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часовая выработка продукции рабочим, млн руб. (ПТ</w:t>
            </w:r>
            <w:r>
              <w:rPr>
                <w:sz w:val="20"/>
                <w:szCs w:val="20"/>
                <w:vertAlign w:val="subscript"/>
              </w:rPr>
              <w:t>срч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цепных подста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в, с — фак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— базис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замена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6325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0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7400" cy="34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81200" cy="391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48765" cy="346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величения численности рабочих выпуск продукции возрос на 136,6 - 125 = 11,6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повышения производительности труда выпуск продукции возрос на 191 – 136,6 = 54,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отклонения = 191 – 125 = 11,6 + 54,4 = 66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Метод абсолютных разниц</w:t>
      </w:r>
      <w:r>
        <w:rPr>
          <w:sz w:val="28"/>
          <w:szCs w:val="28"/>
        </w:rPr>
        <w:t xml:space="preserve"> применяется в мультипликативных моделях. Рассчитывается умножением абсолютного прироста факторов на базисную величину факторов, находящихся справа от измененного фактора, и на фактическую величину фактора, расположенного слева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933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лияния факторов в мультипликативной модели В = 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* ПТ</w:t>
      </w:r>
      <w:r>
        <w:rPr>
          <w:sz w:val="28"/>
          <w:szCs w:val="28"/>
          <w:vertAlign w:val="subscript"/>
        </w:rPr>
        <w:t>срч</w:t>
      </w:r>
      <w:r>
        <w:rPr>
          <w:sz w:val="28"/>
          <w:szCs w:val="28"/>
        </w:rPr>
        <w:t xml:space="preserve"> методом абсолютных раз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85900" cy="178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отработанных часов всеми рабочими выпуск продукции вырос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23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20900" cy="178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среднечасовой выработки выпуск продукции вырос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59000" cy="17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я = 191 – 125 = 46 + 20 = 66 млн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итического баланса и отчета о прибылях и убытках, выполните обобщающий анализ финансового состояния предприятия, используя следующие метод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. Баланс организации на 31 декабря 2010</w:t>
      </w:r>
      <w:r>
        <w:rPr/>
        <w:t xml:space="preserve"> года, млн. руб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626"/>
        <w:gridCol w:w="1584"/>
      </w:tblGrid>
      <w:tr>
        <w:trPr>
          <w:tblHeader w:val="true"/>
          <w:trHeight w:val="270" w:hRule="atLeast"/>
          <w:cantSplit w:val="true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пери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 конец периода</w:t>
            </w:r>
          </w:p>
        </w:tc>
      </w:tr>
      <w:tr>
        <w:trPr>
          <w:trHeight w:val="270" w:hRule="atLeast"/>
          <w:cantSplit w:val="true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Внеоборотные акти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 по разделу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Оборотные акти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 по разделу </w:t>
            </w:r>
            <w:r>
              <w:rPr>
                <w:i/>
                <w:iCs/>
                <w:sz w:val="20"/>
                <w:szCs w:val="20"/>
                <w:lang w:val="en-US"/>
              </w:rPr>
              <w:t>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. Капитал и резер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 по разделу </w:t>
            </w:r>
            <w:r>
              <w:rPr>
                <w:i/>
                <w:iCs/>
                <w:sz w:val="20"/>
                <w:szCs w:val="20"/>
                <w:lang w:val="en-US"/>
              </w:rPr>
              <w:t>I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 по разделу </w:t>
            </w:r>
            <w:r>
              <w:rPr>
                <w:i/>
                <w:iCs/>
                <w:sz w:val="20"/>
                <w:szCs w:val="20"/>
                <w:lang w:val="en-US"/>
              </w:rPr>
              <w:t>I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 т.ч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щики и подрядч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еред персоналом организ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еред бюджет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 по разделу 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. Выписка из отчета о прибылях и убытках организации , млн. </w:t>
      </w:r>
      <w:r>
        <w:rPr/>
        <w:t>руб.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08"/>
        <w:gridCol w:w="2410"/>
      </w:tblGrid>
      <w:tr>
        <w:trPr>
          <w:trHeight w:val="27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а предыдущий период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Одной их простейших моделей прогнозирования вероятности банкротства считается </w:t>
      </w:r>
      <w:r>
        <w:rPr>
          <w:b/>
          <w:bCs/>
          <w:sz w:val="28"/>
          <w:szCs w:val="28"/>
        </w:rPr>
        <w:t xml:space="preserve">двухфакторная </w:t>
      </w:r>
      <w:r>
        <w:rPr>
          <w:b/>
          <w:bCs/>
          <w:i/>
          <w:sz w:val="28"/>
          <w:szCs w:val="28"/>
          <w:lang w:val="en-US"/>
        </w:rPr>
        <w:t>Z</w:t>
      </w:r>
      <w:r>
        <w:rPr>
          <w:b/>
          <w:bCs/>
          <w:i/>
          <w:sz w:val="28"/>
          <w:szCs w:val="28"/>
        </w:rPr>
        <w:t>-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0,3872 + 0,2614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 + 1,0595Ка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авт — коэффициент автоном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л –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екуще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&lt; 1,3257 — вероятность банкротства очень высо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257 &lt; Z &lt; 1,5457 — вероятность банкротства высо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457 &lt; Z &lt; 1,7693 — вероятность банкротства средня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7693 &lt; Z &lt; 1,9911 — вероятность банкротства низ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&gt; 1,9911 — вероятность банкротства очень низ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коэффициента текущей ликвидности по данным баланса (Форма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46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346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коэффициента автономии по данным балан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46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46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346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= 0,3872 + 0,2614*1,37 + 1,0595*0,54 = 1,3174 – вероятность банкротства очень высо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= 0,3872 + 0,2614*1,11 + 1,0595*0,55 = 1,2601 - вероятность банкротства очень высок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вухфакторная модель Альтм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Z</w:t>
      </w:r>
      <w:r>
        <w:rPr>
          <w:bCs/>
          <w:i/>
          <w:sz w:val="28"/>
          <w:szCs w:val="28"/>
        </w:rPr>
        <w:t>= - 0,3877 – 1,0736 х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 xml:space="preserve"> + 0,0579 х</w:t>
      </w:r>
      <w:r>
        <w:rPr>
          <w:bCs/>
          <w:i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х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коэффициент текущей ликви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х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коэффициент финансовой зависимости (доли заемных средств в совокупных пассивах организации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Z &gt; 0,3, то вероятность банкротства велика; если –0,3 &lt; Z &lt; 0,3, то вероятность банкротства средняя; если Z &lt; - 0,3, то вероятность банкротства мала; если Z = 0, то вероятность банкротства равна 0,5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финансовой независимости = 1-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012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73200" cy="223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  <w:lang w:val="en-US"/>
        </w:rPr>
        <w:t>Z</w:t>
      </w:r>
      <w:r>
        <w:rPr>
          <w:b/>
          <w:bCs/>
          <w:i/>
          <w:sz w:val="28"/>
          <w:szCs w:val="28"/>
        </w:rPr>
        <w:t>= - 0,3877 – 1,0736 х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+ 0,0579 х</w:t>
      </w:r>
      <w:r>
        <w:rPr>
          <w:b/>
          <w:bCs/>
          <w:i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lang w:val="en-US"/>
        </w:rPr>
        <w:t>Z</w:t>
      </w:r>
      <w:r>
        <w:rPr>
          <w:b/>
          <w:bCs/>
          <w:i/>
          <w:sz w:val="28"/>
          <w:szCs w:val="28"/>
          <w:vertAlign w:val="subscript"/>
        </w:rPr>
        <w:t>нач</w:t>
      </w:r>
      <w:r>
        <w:rPr>
          <w:b/>
          <w:bCs/>
          <w:i/>
          <w:sz w:val="28"/>
          <w:szCs w:val="28"/>
        </w:rPr>
        <w:t>= - 0,3877 – 1,0736*1,37 + 0,0579* 0,46= - 1,8 – вероятность банкротства средня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lang w:val="en-US"/>
        </w:rPr>
        <w:t>Z</w:t>
      </w:r>
      <w:r>
        <w:rPr>
          <w:b/>
          <w:bCs/>
          <w:i/>
          <w:sz w:val="28"/>
          <w:szCs w:val="28"/>
        </w:rPr>
        <w:t>кон= - 0,3877 – 1,0736*1,11 + 0,0579* 0,45= - 1,6– вероятность банкротства сред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определения количественных параметров финансового состояния предприятия и выявления признаков банкротства по данным бухгалтерского баланса можно проанализировать соотношение различных показат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эффициент абсолютной ликвидности 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2); коэффициент промежуточной ликвидности (L3); коэффициент текущей ликвидности (L4); коэффициент соотношения собственных и заемных средств (V1); коэффициент обеспеченности собственными средствами (V3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автономии 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7).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51"/>
        <w:gridCol w:w="2200"/>
        <w:gridCol w:w="3025"/>
      </w:tblGrid>
      <w:tr>
        <w:trPr>
          <w:trHeight w:val="2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360" w:before="0" w:after="0"/>
              <w:ind w:right="-44"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высш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0" w:hanging="0"/>
              <w:jc w:val="both"/>
              <w:rPr/>
            </w:pPr>
            <w:r>
              <w:rPr>
                <w:sz w:val="20"/>
                <w:szCs w:val="20"/>
              </w:rPr>
              <w:t>Критерий низш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снижения критерия</w:t>
            </w:r>
          </w:p>
        </w:tc>
      </w:tr>
      <w:tr>
        <w:trPr>
          <w:trHeight w:val="26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 и более - 20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енее 0,2 -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4 балла</w:t>
            </w:r>
          </w:p>
        </w:tc>
      </w:tr>
      <w:tr>
        <w:trPr>
          <w:trHeight w:val="26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 и более - 18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ее 1 - 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4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3 балла</w:t>
            </w:r>
          </w:p>
        </w:tc>
      </w:tr>
      <w:tr>
        <w:trPr>
          <w:trHeight w:val="26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и более - 16,5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ее 1 - 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1,5 балла</w:t>
            </w:r>
          </w:p>
        </w:tc>
      </w:tr>
      <w:tr>
        <w:trPr>
          <w:trHeight w:val="16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 и более - 17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енее 0,4 – 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0,8 балла</w:t>
            </w:r>
          </w:p>
        </w:tc>
      </w:tr>
      <w:tr>
        <w:trPr>
          <w:trHeight w:val="1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 и более - 15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ее 0,1-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3 балла</w:t>
            </w:r>
          </w:p>
        </w:tc>
      </w:tr>
      <w:tr>
        <w:trPr>
          <w:trHeight w:val="1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,8 и более - 13,5 балл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енее 0,5 - 0 балл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2,5 бал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97-100 баллов - организация с абсолютной финансовой устойчивостью и абсолютной платежеспособностью. В основном это прибыльные предприятия, с рациональной структурой капитала 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67-96 - нормальное финансовое состояние, близкое к оптимальному и у предприятия есть шанс переместиться в 1 класс, достаточно рентаб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 37-66 - среднее финансовое состояние, слабость отдельных финансовых показателей, финансовая устойчивость - нормальная, платежеспособность - проблемная, на границе допустимого, т.е. предприятие способно исполнять обязательства, но необязательно будет делать это в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 11-36 - неустойчивое финансовое состояние, платежеспособность на нижней допустимой границе, так как неудовлетворительна структура капитала у предприятия, прибыль незначительна по абсолют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0-10 - кризисное финансовое состояние организации, практически неплатежеспособна, финансово неустойчива, убыточна, находятся на грани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1752600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46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 баллов,</w:t>
      </w:r>
      <w:r>
        <w:rPr>
          <w:sz w:val="28"/>
          <w:szCs w:val="28"/>
        </w:rPr>
        <w:drawing>
          <wp:inline distT="0" distB="0" distL="0" distR="0">
            <wp:extent cx="1320165" cy="346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400300" cy="368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467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 баллов,</w:t>
      </w:r>
      <w:r>
        <w:rPr>
          <w:sz w:val="28"/>
          <w:szCs w:val="28"/>
        </w:rPr>
        <w:drawing>
          <wp:inline distT="0" distB="0" distL="0" distR="0">
            <wp:extent cx="1612900" cy="346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711200" cy="201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7,5 баллов, </w:t>
      </w:r>
      <w:r>
        <w:rPr>
          <w:sz w:val="28"/>
          <w:szCs w:val="28"/>
        </w:rPr>
        <w:drawing>
          <wp:inline distT="0" distB="0" distL="0" distR="0">
            <wp:extent cx="673100" cy="2012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3 ба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562100" cy="368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467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4,6 баллов,</w:t>
      </w:r>
      <w:r>
        <w:rPr>
          <w:sz w:val="28"/>
          <w:szCs w:val="28"/>
        </w:rPr>
        <w:drawing>
          <wp:inline distT="0" distB="0" distL="0" distR="0">
            <wp:extent cx="1308100" cy="3467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4,6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574800" cy="368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46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6 баллов,</w:t>
      </w:r>
      <w:r>
        <w:rPr>
          <w:sz w:val="28"/>
          <w:szCs w:val="28"/>
        </w:rPr>
        <w:drawing>
          <wp:inline distT="0" distB="0" distL="0" distR="0">
            <wp:extent cx="1473200" cy="3467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3 б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1143000" cy="3467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6 баллов , </w:t>
      </w:r>
      <w:r>
        <w:rPr>
          <w:sz w:val="28"/>
          <w:szCs w:val="28"/>
        </w:rPr>
        <w:drawing>
          <wp:inline distT="0" distB="0" distL="0" distR="0">
            <wp:extent cx="1155700" cy="346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8,5 бал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того баллов по состоянию на начало года – 34 балла</w:t>
      </w:r>
      <w:r>
        <w:rPr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неустойчивое финансовое состояние, платежеспособность на нижней допустимой границе, так как неудовлетворительна структура капитала у предприятия, прибыль незначительна по абсолю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 баллов по состоянию на конец года – 29 баллов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еустойчивое финансовое состояние, платежеспособность на нижней допустимой границе, так как неудовлетворительна структура капитала у предприятия, прибыль незначительна по абсолю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 балльных оцен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необходимо выбрать наиболее важные и значимые, с точки зрения аналитика, показатели и выполнить комплексную одноранговую оценку деятельности предприятия, используя балль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бор показателей субъективен, но должен быть аргументирован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 есть следует пояснить, почему отобраны для обобщения именно данные показатели.</w:t>
      </w:r>
    </w:p>
    <w:p>
      <w:pPr>
        <w:pStyle w:val="12"/>
        <w:rPr/>
      </w:pPr>
      <w:r>
        <w:rPr/>
        <w:t>Альтернативным методом прогнозирования банкротства является субъективный анализ, предполагающий экспертную оценку риска предприятия на основе разработанных стандартов. Это так называемый метод балльной оценки или метод А-счета (показатель Аргенти). Недостатком данного метода является субъективность оценки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Таблица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л согласно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ен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авто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иректоров является также дир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сть совета дир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противоречия в совете директоров (из-за различия в знаниях и навы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 финансов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профессиональных менеджеров среднего и нижнего звена (вне совета дирек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достатки системы учета: Отсутствие бюджет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гноза денеж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истемы управленческого учета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ая реакция на изменения (появление новых продуктов, технологий, рынков, методов организации труда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ходной бал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больше 10, недостатки в управлении могут привести к серьезным ошиб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высокая доля заем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оборотных средств из-за слишком быстрого роста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упного проекта (провал такого проекта подвергает фирму серьезной опас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ая 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ходной бал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баллов на этой стадии больше или равна 25, компания подвергается определенному риск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рейтингового числа по показателям имеющим нормативы осуществ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число показателей, используемых для рейтинговой оцен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ное значени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коэффици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тый коэффициент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олном соответствии значений финансовых коэффициентов их нормативным минимальным уровням рейтинг организации будет равен 1, что соответствует рейтингу условной, успешно функционирующей организации. Финансовое состояние с рейтинговой оценкой менее 1 характеризуется как не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69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1 - коэффициент обеспеченности собственными оборотн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 текущей ликвид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- коэффициент маневр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– коэффициент автоно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- коэффициент обеспеченности запасов собственными средст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характеризуется как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характеризуется как неудовлетворительное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.С. Сайфуллиным и Г.Г. Кадыковым была предложена модель расчета рейтингового числа: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= 2*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1 + 0,1*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2 + 0,08*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3 + 0,45*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4 +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5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– коэффициент обеспеченности собственными оборотными средств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2 </w:t>
      </w:r>
      <w:r>
        <w:rPr>
          <w:bCs/>
          <w:sz w:val="28"/>
          <w:szCs w:val="28"/>
        </w:rPr>
        <w:t>- коэффициент текущей ликвид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 - коэффициент оборачиваемости актив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- чистая рентабельность продаж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– чистая рентабельность собств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расчетное значение рейтингового числа превышает единицу, то для такой организации банкротство маловероятно, в противном случае финансовое состояние предприятия характеризуется как неудовлетворительное и ему может угрожать банкрот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012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11200" cy="201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12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012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</w:rPr>
        <w:t>нач</w:t>
      </w:r>
      <w:r>
        <w:rPr>
          <w:b/>
          <w:bCs/>
          <w:sz w:val="28"/>
          <w:szCs w:val="28"/>
        </w:rPr>
        <w:t xml:space="preserve"> = 2*0,2 + 0,1*1,4 + 0,08*0,5 + 0,45*0,03 + 0,02 = 0,6135 – вероятность банкротства</w:t>
      </w:r>
    </w:p>
    <w:p>
      <w:pPr>
        <w:pStyle w:val="2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</w:rPr>
        <w:t>кон</w:t>
      </w:r>
      <w:r>
        <w:rPr>
          <w:b/>
          <w:bCs/>
          <w:sz w:val="28"/>
          <w:szCs w:val="28"/>
        </w:rPr>
        <w:t xml:space="preserve"> = 2*0,1 + 0,1*1,1 + 0,08*1,3 + 0,45*0,03 + 0,07 = 0,4975 – вероятность банкрот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едприятие находится с высоким риском банкротст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ЧА 3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своего варианта проведите рейтинговый анализ предприятий методом суммы мест. Результаты расчетов представьте в виде таблицы. Сделайте вы</w:t>
      </w:r>
      <w:r>
        <w:rPr/>
        <w:t>вод.</w:t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861"/>
        <w:gridCol w:w="862"/>
        <w:gridCol w:w="861"/>
        <w:gridCol w:w="709"/>
        <w:gridCol w:w="861"/>
        <w:gridCol w:w="698"/>
        <w:gridCol w:w="804"/>
        <w:gridCol w:w="804"/>
        <w:gridCol w:w="820"/>
        <w:gridCol w:w="920"/>
        <w:gridCol w:w="814"/>
        <w:gridCol w:w="815"/>
        <w:gridCol w:w="814"/>
        <w:gridCol w:w="815"/>
        <w:gridCol w:w="749"/>
        <w:gridCol w:w="591"/>
      </w:tblGrid>
      <w:tr>
        <w:trPr>
          <w:tblHeader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Период оборота запасов, дне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Обеспеченность собственными оборотными средствами, %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Рентабельность активов, %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Выручка от продажи на одного работника, тыс. руб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Коэффициент автономии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1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юбому показателю совокупность анализируемых значений упорядочивается от лучшего к худшему таким образом, что лучшему значению присваивается первое место, следующему – второе и т.д. полученные места суммируются, причем чем меньше оказался результат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 характеризует количество дней, в течение которых оплачиваются счета и реализуются материально-производственные запасы, т.е. показывает продолжительность цикла, в течение которого материально-производственные запасы превращаются в наличные денежные средства, т.е. чем меньше дней составляет оборот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(англ. Return on Sales) — коэффициент рентабельности, который показывает долю прибыли в каждом заработанном рубле, т.е. чем выше показатель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(Косс) характеризует достаточность у предприятия собственных оборотных средств, необходимых для финансовой устойчивости. Относится к группе коэффициентов финансовой устойчивости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предприятия достаточного объема собственных оборотных средств (собственного оборотного капитала) является одним из главных условий его финансовой устойчивости. Отсутствие собственного оборотного капитала свидетельствует о том, что все оборотные средства предприятия и, возможно, часть внеоборотных активов (при отрицательном значении собственных оборотных средств) сформированы за счет заемных источников. Чем выше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— индикатор доходности и эффективности деятельности компании, очищенный от влияния объема заемных средств. Чем выше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учка от продажи на одного работника, соответственно, чем выше, тем луч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характеризует способность компании погашать текущие (краткосрочные) обязательства за счёт оборотных актив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характеризует способность компании погашать текущие (краткосрочные) обязательства за счёт денежных средств, средств на расчетный счетах и краткосрочных финансовых влож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показывает долю активов предприятия, которые обеспечиваются собствен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баллов, тем привлекательнее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23"/>
        <w:gridCol w:w="982"/>
      </w:tblGrid>
      <w:tr>
        <w:trPr>
          <w:tblHeader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л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11">
    <w:name w:val="Обычный (веб) Знак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lineRule="atLeast" w:line="240"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2:00Z</dcterms:created>
  <dc:creator>Ирина</dc:creator>
  <dc:description/>
  <cp:keywords/>
  <dc:language>en-US</dc:language>
  <cp:lastModifiedBy>SYSTEM</cp:lastModifiedBy>
  <cp:lastPrinted>2011-02-03T15:05:00Z</cp:lastPrinted>
  <dcterms:modified xsi:type="dcterms:W3CDTF">2011-09-07T05:12:00Z</dcterms:modified>
  <cp:revision>2</cp:revision>
  <dc:subject/>
  <dc:title> </dc:title>
</cp:coreProperties>
</file>