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left="70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Osnov_etap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сторическая геология является одним из крупных разделов геологических наук, в котором в хронологическом порядке рассматривается геологическое прошлое Земли. Поскольку геологическим наблюдениям доступна пока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земная кора</w:t>
      </w:r>
      <w:r>
        <w:rPr>
          <w:color w:val="000000"/>
          <w:sz w:val="28"/>
          <w:szCs w:val="28"/>
        </w:rPr>
        <w:t>, постольку рассмотрение разнообразных природных явлений и процессов распространяется на земную кору. Формирование Земной коры определяют многообразные факторы, из которых ведущими являются - время, физико-географические условия и тектоник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Главные задачи исторической геологии - восстановление и теоретическое истолкование эволюции лика земной поверхности и населяющего её органического мира, а также выяснение истории преобразования внутренней структуры земной коры и развития связанных с этим эндогенных процесс. </w:t>
      </w:r>
      <w:r>
        <w:rPr>
          <w:rStyle w:val="StrongEmphasis"/>
          <w:b w:val="false"/>
          <w:color w:val="000000"/>
          <w:sz w:val="28"/>
          <w:szCs w:val="28"/>
        </w:rPr>
        <w:t>Историческая геолог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изучает также историю формирования структуры земной коры (историческая геотектоника), поскольку движения и тектонические деформации земной коры являются важнейшими факторами большинства изменений, происходивших на Земл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Style w:val="Applestylespan"/>
          <w:color w:val="000000"/>
          <w:sz w:val="28"/>
          <w:szCs w:val="28"/>
        </w:rPr>
        <w:t>Историческая геология опирается на выводы частных геологических наук. Основой её служит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стратиграфия, устанавливающая последовательность образования горных пород во времени и разрабатывающая систему хронологии геологического прошлого. Одним из главных разделов стратиграфии являетс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Applestylespan"/>
          <w:color w:val="000000"/>
          <w:sz w:val="28"/>
          <w:szCs w:val="28"/>
        </w:rPr>
        <w:t>Биостратиграфия, использующая в качестве показателей относительного возраста горных пород остатки вымерших животных и растений и тесно связанная с палеонтологией.</w:t>
      </w:r>
    </w:p>
    <w:p>
      <w:pPr>
        <w:pStyle w:val="TextBody"/>
        <w:spacing w:lineRule="auto" w:line="360" w:before="0" w:after="0"/>
        <w:ind w:firstLine="709"/>
        <w:jc w:val="both"/>
        <w:rPr>
          <w:rStyle w:val="Applestylespan"/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>Особое значение для И. г. имеет учение о формациях исторически обусловленных естественных ассоциациях (парагенезах) горных пород, отражающих в своём составе и строении сложное взаимодействие разнообразных процессов, протекавших в прошлом.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bookmarkStart w:id="1" w:name="Osnov_etap"/>
      <w:bookmarkEnd w:id="1"/>
      <w:r>
        <w:rPr>
          <w:b/>
          <w:color w:val="000000"/>
          <w:sz w:val="28"/>
          <w:szCs w:val="28"/>
        </w:rPr>
        <w:t>Основ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Как наука историческая геология начала формироваться на рубеже 18-19 веков, когда У.Смит в Англии, а Ж.Кювье и А. Броньяр во Франции пришли к одинаковым выводам о последовательной смене слоев и находящихся в них остатков ископаемых организмов. На основе биостратиграфического метода были составлены первые стратиграфические колонки, разрезы, отражающие вертикальную последовательность осадочных пород. Открытие этого метода положило начало </w:t>
      </w:r>
      <w:r>
        <w:rPr>
          <w:bCs/>
          <w:color w:val="000000"/>
          <w:sz w:val="28"/>
          <w:szCs w:val="28"/>
        </w:rPr>
        <w:t>стратиграфическому этапу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 исторической геологии. В течение первой половины 19 века были установлены почти все основные подразделения стратиграфической шкалы, проведена систематизация геологического материала в хронологической последовательности, разработана стратиграфическая колонка для всей Европы. В этот период в геологии господствовала идея катастрофизма, которая связывала все изменения, происходящие на Земле (изменение залегания толщ, образование гор, вымирание одних видов организмов и появление новых и др.) с крупными катастрофам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дею катастроф сменяет учение об эволюции, которое все изменения на Земле рассматривает как результат очень медленных и длительных геологических процессов. Основоположниками учения являются Ж.Ламарк, Ч.Лайель, Ч.Дарвин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середине 19 в. относятся первые попытки провести реконструкцию физико-географических условий по отдельным геологическим эпохам для крупных участков суши. Эти работы, проведенные учеными Дж. Дана, В.О.Ковалевским и др., положили начал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леогеографическому этапу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вития исторической геологии. Большую роль для становления </w:t>
      </w:r>
      <w:r>
        <w:rPr>
          <w:bCs/>
          <w:color w:val="000000"/>
          <w:sz w:val="28"/>
          <w:szCs w:val="28"/>
        </w:rPr>
        <w:t>палеогеографи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ело введение понятия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 фациях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ным А. Грессли в 1838 г. Сущность его заключается в том, что породы одного и того же возраста могут иметь разный состав, отражающий условия их образова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о второй половине 19 в. зарождается представление о геосинклиналях как протяженных прогибах, заполненных мощными толщами осадочных пород. А к концу века А.П.Карпинским закладываются основы учения о платформах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ставление о платформах и геосинклиналях как главнейших элементах структуры Земной коры дает начало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ретьему «тектоническому» этапу</w:t>
      </w:r>
      <w:r>
        <w:rPr>
          <w:rStyle w:val="Appleconvertedspace"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ия исторической геологии. Оно впервые было изложено в трудах ученого Э. Ога «Геосинклинали и континентальные площади». В России понятие о геосинклиналях было введено Ф.Ю. Левинсон-Лессингом в начале 20 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мы видим, что до середины 20 в. историческая геология развивалась с преобладанием какого-то одного научного направления. На современном этапе историческая геология развивается по двум направлениям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ервое </w:t>
      </w:r>
      <w:r>
        <w:rPr>
          <w:color w:val="000000"/>
          <w:sz w:val="28"/>
          <w:szCs w:val="28"/>
        </w:rPr>
        <w:t>направление - это детальное изучение геологической истории Земли в области стратиграфии, палеогеографии и тектоники. При этом совершенствуются старые методы исследований и привлекаются новые, такие как: глубокое и сверхглубокое бурение, геофизические, палеомагнитные; космического зондирования, абсолютной геохронологи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ое направление - работы по созданию целостной картины геологической истории земной коры, выявлению закономерностей развития и установлению причинной зависимости между ними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Историческая геология изучает геологическую историю Земли со времени ее возникновения, устанавливает причины образования и развитие литосферы, атмосферы, гидросферы, криосферы и биосферы, дает характеристику ландшафтно-климатических и геодинамических обстановок, определяет время возникновения и исследует условия образования горных пород и связанных с ними полезных ископаемых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Длительная история Земли насыщена множеством различных геологических событий, явлений и процессов. Рассматривая геологическое прошлое в хронологическом порядке, историческая геология дает возможность наметить как общие закономерности развития нашей планеты и земной коры, так и особенности от дельных этапов геологической истории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Историческая геология является одним из важнейших курсов в геологическом образовании. История развития континентов и океанов, эволюция климата, ландшафтов и органического мира, раз личные катастрофические природные явления, рассматриваемые исторической геологией, дают цельное научное представление об общих закономерностях исторического развития геосфер и Земли в целом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Литосфера находится в непрерывном взаимодействии с другими геосферами. Образование осадочных горных пород происходит в результате взаимодействия водной или воздушной среды, климата и ландшафтных обстановок. Климатические условия, физико-химические особенности морских бассейнов, определяющие их соленость, температуру, газовый режим, а также рельеф дна и гидродинамический режим, характер континентальной денудации и аккумуляции, всегда отражаются на текстурах и вещественном составе осадочных горных пород. Поэтому образовавшиеся в морской или континентальной обстановке осадки представляют собой документальные свидетельства существовавших в геологическом прошлом физико-географических условий, а напластования горных пород отражают последовательность их изменений. Изучение химического и минерального состава и структурно-текстурных особенностей магматических горных пород и формы слагаемых ими тел вскрывает ряд особенностей их формирования и дает возможность судить о специфических чертах глубинных магматических расплавов. Состав, условия залегания, физико-химические и структурно-текстурные особенности вулканогенных и вул-каногенно-осадочных пород позволяют установить типы вулканических аппаратов и другие черты наземного и подводного вулканизма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Остатки животных и растения, захороненные в горных породах, являются документальным свидетельством прошлой жизни нашей планеты и позволяют рассматривать историю Земли и развитие на ней жизни как единое целое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Историческая геология — комплексная научная дисциплина, в которой проблема геологического развития планеты, отдельных геосфер и эволюция органического мира рассматриваются как конечные результаты, полученные после проведения исследований в рамках различных геологических дисциплин. Разные стороны этой проблемы изучаются специальными разделами геологии и отдельными научными направлениями. Историческая геология использует результаты стратиграфии и палеонтологии, литологии и петрологии, региональной геологии и геотектоники. В отличие от пере численных научных дисциплин и направлений, где прямо или косвенно затрагивается проблема исторического развития того или иного геологического объекта, целью исторической геологии является обобщение всей совокупности историко-геологических данных. После своего возникновения историческая геология из науки, занимавшейся систематизацией геологических событий и рассмотрением в хронологическом порядке историко-геологиче-ских данных, постепенно стала приобретать синтезирующий характер. В связи с дифференциацией научных знаний от нее отделились такие направления, как стратиграфия, геохронология, палеогеография, учение о фациях, учение о формациях, палеовулканология, историческая геотектоника и др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Историческая геология вооружает геологов необходимыми и важнейшими теоретическими знаниями. Применяя на практике методы историко-геологических исследований, геологи познают закономерности формирования геологических тел; реконструируют природные условия, существовавшие на земной поверхности, и физико-химические условия в недрах Земли; раскрывают общие генетические и хронологические закономерности возникновения и размещения полезных ископаемых в земной коре; выявляют эволюционные и катастрофические изменения атмосферы, гидросферы, литосферы и биосферы. Все это помогает усвоению всего цикла геологических наук и проведению целенаправленных поисков и разведки месторождений полезных ископаемых. Наряду с этим знания об изменении природной среды за все время существования нашей планеты дают возможность прогнозировать состояние геологической среды и пути развития биосферы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Еще античные естествоиспытатели и философы обращали внимание на длительную историю нашей планеты и на те изменения, которые она претерпевала. Многие интересные идеи о возникновении и развитии Мира были высказаны Фалесом, Эмпедоклом, Аристотелем, Анаксимандром, Страбоном и др. Средние века с длительными междоусобными войнами, с упадком научного мышления и производства не знали иной истории создания и развития земного лика, кроме библейской. В эпоху Возрождения произошел перелом в познании Земли, так же как и в других областях науки и техники. Леонардо да Винчи (1452—1519), изучая слои осадочных пород в Ломбардии (Северная Италия) в процессе проведения инженерных работ, понял значение ископаемых раковин как остатков исчезнувшей жизни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В 1669 г. датский естествоиспытатель Нильс Стено (1638— 1686), работавший в Италии (Тоскане) и известный в научных кругах под именем Николауса Стенона, сформулировал шесть основных принципов стратиграфии: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75" w:leader="none"/>
        </w:tabs>
        <w:spacing w:lineRule="auto" w:line="360"/>
        <w:ind w:left="0" w:firstLine="709"/>
        <w:rPr/>
      </w:pPr>
      <w:r>
        <w:rPr>
          <w:rStyle w:val="FontStyle55"/>
          <w:color w:val="000000"/>
          <w:sz w:val="28"/>
          <w:szCs w:val="28"/>
        </w:rPr>
        <w:t>слои Земли — результат осаждения в воде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75" w:leader="none"/>
        </w:tabs>
        <w:spacing w:lineRule="auto" w:line="360"/>
        <w:ind w:left="0" w:firstLine="709"/>
        <w:rPr/>
      </w:pPr>
      <w:r>
        <w:rPr>
          <w:rStyle w:val="FontStyle55"/>
          <w:color w:val="000000"/>
          <w:sz w:val="28"/>
          <w:szCs w:val="28"/>
        </w:rPr>
        <w:t>слой, заключающий обломки другого слоя, образовался пос ле него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75" w:leader="none"/>
        </w:tabs>
        <w:spacing w:lineRule="auto" w:line="360"/>
        <w:ind w:left="0" w:firstLine="709"/>
        <w:rPr/>
      </w:pPr>
      <w:r>
        <w:rPr>
          <w:rStyle w:val="FontStyle55"/>
          <w:color w:val="000000"/>
          <w:sz w:val="28"/>
          <w:szCs w:val="28"/>
        </w:rPr>
        <w:t>всякий слой отложился позднее слоя, на котором залегает, и ранее того, который его перекрывает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75" w:leader="none"/>
        </w:tabs>
        <w:spacing w:lineRule="auto" w:line="360"/>
        <w:ind w:left="0" w:firstLine="709"/>
        <w:rPr/>
      </w:pPr>
      <w:r>
        <w:rPr>
          <w:rStyle w:val="FontStyle55"/>
          <w:color w:val="000000"/>
          <w:sz w:val="28"/>
          <w:szCs w:val="28"/>
        </w:rPr>
        <w:t>слой, содержащий морские раковины или морскую соль, образовался в море; если он содержит растения, то он произошел от речного паводка или появления притока вод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75" w:leader="none"/>
        </w:tabs>
        <w:spacing w:lineRule="auto" w:line="360"/>
        <w:ind w:left="0" w:firstLine="709"/>
        <w:rPr/>
      </w:pPr>
      <w:r>
        <w:rPr>
          <w:rStyle w:val="FontStyle55"/>
          <w:color w:val="000000"/>
          <w:sz w:val="28"/>
          <w:szCs w:val="28"/>
        </w:rPr>
        <w:t>слой должен иметь неопределенную протяженность и его можно прослеживать поперек какой-либо долины;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475" w:leader="none"/>
        </w:tabs>
        <w:spacing w:lineRule="auto" w:line="360"/>
        <w:ind w:left="0" w:firstLine="709"/>
        <w:rPr/>
      </w:pPr>
      <w:r>
        <w:rPr>
          <w:rStyle w:val="FontStyle55"/>
          <w:color w:val="000000"/>
          <w:sz w:val="28"/>
          <w:szCs w:val="28"/>
        </w:rPr>
        <w:t>слой отлагался вначале горизонтально; наклонный слой указывает на то, что он испытал какой-либо переворот. Если следующий слой залегает на наклонных слоях, то переворот произошел ранее отложения этого слоя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В этих верных положениях Н. Стенона мы видим начала стратиграфии и тектоники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В середине XVIII в. великий русский ученый М.В.Ломоносов (1711 —1765) отмечал длительность геологического времени, многократные изменения земной поверхности различными геологическими процессами, значительные изменения климата и ландшафта в течение истории Земли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 xml:space="preserve">Историческая геология возникла во второй половине </w:t>
      </w:r>
      <w:r>
        <w:rPr>
          <w:rStyle w:val="FontStyle55"/>
          <w:color w:val="000000"/>
          <w:sz w:val="28"/>
          <w:szCs w:val="28"/>
          <w:lang w:val="en-US"/>
        </w:rPr>
        <w:t>XVIII</w:t>
      </w:r>
      <w:r>
        <w:rPr>
          <w:rStyle w:val="FontStyle55"/>
          <w:color w:val="000000"/>
          <w:sz w:val="28"/>
          <w:szCs w:val="28"/>
        </w:rPr>
        <w:t xml:space="preserve"> в. и сводилась в основном к стратиграфии. Большой вклад в развитие этой науки внес итальянский ученый Д. Ардуино, создавший в 1760 г. первую схему расчленения горных пород по возрасту. Благодаря исследованиям немецких геологов, особенно А. Г. Вернера (1750—1817), была разработана региональная стратиграфическая схема Центральной Германии, и на ее основе сделана попытка реконструировать геологическую историю развития Европы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Французский естествоиспытатель Ж.де Бюффон (1707—1788) в своем труде «Теория Земли» (1749) предпринял первую попытку выделения определенных этапов в развитии Земли. Он разделил все осадочные толщи на первичные, вторичные, третичные. Последний термин сохранился в литературе до наших дней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 xml:space="preserve">Выдающееся значение для развития исторической геологии имело появление палеонтологического метода. Основателями этого метода являются английский исследователь У.Смит (1769— 1839) и французские ученые Ж.Кювье (1769 — 1832) и А.Броньяр (1801 — 1876). Проводя геологические исследования в одно и то же время, но независимо друг от друга, они пришли к одинаковым выводам, связанным с последовательностью залегания слоев и находящихся в них остатков ископаемой фауны и флоры, что дало возможность составить первые стратиграфические колонки, геологические карты и разрезы ряда районов Англии и Франции. На основе палеонтологического метода в первой половине </w:t>
      </w:r>
      <w:r>
        <w:rPr>
          <w:rStyle w:val="FontStyle55"/>
          <w:color w:val="000000"/>
          <w:sz w:val="28"/>
          <w:szCs w:val="28"/>
          <w:lang w:val="en-US"/>
        </w:rPr>
        <w:t>XIX</w:t>
      </w:r>
      <w:r>
        <w:rPr>
          <w:rStyle w:val="FontStyle55"/>
          <w:color w:val="000000"/>
          <w:sz w:val="28"/>
          <w:szCs w:val="28"/>
        </w:rPr>
        <w:t xml:space="preserve"> в. было выделено большинство известных ныне геологических систем и составлены первые геологические карты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 xml:space="preserve">Крупнейший французский ученый Ж. Кювье был не только од ним из основателей палеонтологического метода, но и автором теории катастроф, которая в свое время пользовалась широкой популярностью. На основании геологических наблюдений он по казал, что некоторые группы организмов в течение геологического времени вымирали, но их место занимали новые. Его последователи Ж.Агассис (1807 — 1873), А.д'Орбиньи (1802—1857), Л.Эли де Бомон (1798—1874) и другие стали объяснять катастрофами не только вымирания организмов, но и многие другие события, происходящие на земной поверхности. По их мнению, любые изменения залегания горных пород, рельефа, изменения ландшафтов или условий среды обитания, а также вымирание организмов были результатами разномасштабных катастрофических явлений, про исходивших на земной поверхности. Позднее теория катастроф была подвергнута резкой критике выдающимися учеными </w:t>
      </w:r>
      <w:r>
        <w:rPr>
          <w:rStyle w:val="FontStyle55"/>
          <w:color w:val="000000"/>
          <w:sz w:val="28"/>
          <w:szCs w:val="28"/>
          <w:lang w:val="en-US"/>
        </w:rPr>
        <w:t>XIX</w:t>
      </w:r>
      <w:r>
        <w:rPr>
          <w:rStyle w:val="FontStyle55"/>
          <w:color w:val="000000"/>
          <w:sz w:val="28"/>
          <w:szCs w:val="28"/>
        </w:rPr>
        <w:t xml:space="preserve"> в. — Ж.Ламарком (1744—1829), Ч.Лайелем (1797 — 1875), Ч.Дарвином (1809 — 1882). Французский естествоиспытатель Ж.Ламарк создал учение об эволюции органического мира (ламаркизм) и впервые провозгласил ее всеобщим законом живой природы. Английский геолог Ч. Лайель в своем труде «Основы геологии» доказывал, что крупные изменения на Земле происходили не в результате разрушительных катастроф, а вследствие медленных, длительных геологических процессов. Познание истории Земли Ч. Лайель предлагает начинать с изучения современных геологических процессов, считая, что они являются «ключом к познанию геологических процессов прошлого». Это положение Ч.Лайеля получило впоследствии название принципа актуализма. Появление трудов Ч. Дар вина оказало большую поддержку учению эволюционистов, так как в них доказывалось, что органический мир преобразуется путем медленных эволюционных изменений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 xml:space="preserve">К середине </w:t>
      </w:r>
      <w:r>
        <w:rPr>
          <w:rStyle w:val="FontStyle55"/>
          <w:color w:val="000000"/>
          <w:sz w:val="28"/>
          <w:szCs w:val="28"/>
          <w:lang w:val="en-US"/>
        </w:rPr>
        <w:t>XIX</w:t>
      </w:r>
      <w:r>
        <w:rPr>
          <w:rStyle w:val="FontStyle55"/>
          <w:color w:val="000000"/>
          <w:sz w:val="28"/>
          <w:szCs w:val="28"/>
        </w:rPr>
        <w:t xml:space="preserve"> в. относятся первые попытки реконструкции физико-географических условий некоторых геологических эпох как для отдельных регионов (исследования Г. А. Траутшольда, Дж. Да на, В. О. Ковалевского), так и для всего земного шара (Ж. Марку). Эти работы заложили основы палеогеографического направления в исторической геологии. Большое значение для становления палеогеографии имело введение в 1838 г. А. Гресли (1814— 1865) понятия о фациях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 xml:space="preserve">На протяжении второй половины </w:t>
      </w:r>
      <w:r>
        <w:rPr>
          <w:rStyle w:val="FontStyle55"/>
          <w:color w:val="000000"/>
          <w:sz w:val="28"/>
          <w:szCs w:val="28"/>
          <w:lang w:val="en-US"/>
        </w:rPr>
        <w:t>XIX</w:t>
      </w:r>
      <w:r>
        <w:rPr>
          <w:rStyle w:val="FontStyle55"/>
          <w:color w:val="000000"/>
          <w:sz w:val="28"/>
          <w:szCs w:val="28"/>
        </w:rPr>
        <w:t xml:space="preserve"> в. расширяющиеся геологические работы дают все новые и новые сведения о строении и истории развития отдельных регионов. К началу 80-х годов был собран колоссальный материал, который нуждался в обобщении. Это предпринял австрийский геолог Э. Зюсс (1831 — 1914). Сведения по стратиграфии, истории развития земной коры, деятельности геологических процессов, собранные во многих частях земного шара, были систематизированы Э. Зюссом в трехтомном труде «Лик Земли» (1883— 1909). Геологическая наука после его работ приобрела совершенно иной характер: ученые стали заниматься не только поисками путей расчленения осадочных толщ и их корреляцией, но и главным образом пытались найти объяснения из меняющемуся облику земной поверхности, выявить закономерности в расположении суши и моря, объяснить локализацию полезных ископаемых, установить происхождение тех или иных горных пород и т. д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 xml:space="preserve">Ко второй половине </w:t>
      </w:r>
      <w:r>
        <w:rPr>
          <w:rStyle w:val="FontStyle55"/>
          <w:color w:val="000000"/>
          <w:sz w:val="28"/>
          <w:szCs w:val="28"/>
          <w:lang w:val="en-US"/>
        </w:rPr>
        <w:t>XIX</w:t>
      </w:r>
      <w:r>
        <w:rPr>
          <w:rStyle w:val="FontStyle55"/>
          <w:color w:val="000000"/>
          <w:sz w:val="28"/>
          <w:szCs w:val="28"/>
        </w:rPr>
        <w:t xml:space="preserve"> в. относится появление учения о фациях (немецкий ученый Й.Вальтер, 1893) и новое направление в исторической геологии — палеогеография (немецкие геологи)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 xml:space="preserve">На рубеже </w:t>
      </w:r>
      <w:r>
        <w:rPr>
          <w:rStyle w:val="FontStyle55"/>
          <w:color w:val="000000"/>
          <w:sz w:val="28"/>
          <w:szCs w:val="28"/>
          <w:lang w:val="en-US"/>
        </w:rPr>
        <w:t>XIX</w:t>
      </w:r>
      <w:r>
        <w:rPr>
          <w:rStyle w:val="FontStyle55"/>
          <w:color w:val="000000"/>
          <w:sz w:val="28"/>
          <w:szCs w:val="28"/>
        </w:rPr>
        <w:t xml:space="preserve"> и </w:t>
      </w:r>
      <w:r>
        <w:rPr>
          <w:rStyle w:val="FontStyle55"/>
          <w:color w:val="000000"/>
          <w:sz w:val="28"/>
          <w:szCs w:val="28"/>
          <w:lang w:val="en-US"/>
        </w:rPr>
        <w:t>XX</w:t>
      </w:r>
      <w:r>
        <w:rPr>
          <w:rStyle w:val="FontStyle55"/>
          <w:color w:val="000000"/>
          <w:sz w:val="28"/>
          <w:szCs w:val="28"/>
        </w:rPr>
        <w:t xml:space="preserve"> вв. произошло крупнейшее событие в истории естествознания — открытие естественной радиоактивности, что позволило установить истинный возраст нашей планеты, до этого оценивавшийся косвенными методами, дававшими на много заниженные значения, и разработать абсолютную геохронологию. И то и другое означало революционные изменения в развитии историко-геологических знаний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 xml:space="preserve">Конец </w:t>
      </w:r>
      <w:r>
        <w:rPr>
          <w:rStyle w:val="FontStyle55"/>
          <w:color w:val="000000"/>
          <w:sz w:val="28"/>
          <w:szCs w:val="28"/>
          <w:lang w:val="en-US"/>
        </w:rPr>
        <w:t>XIX</w:t>
      </w:r>
      <w:r>
        <w:rPr>
          <w:rStyle w:val="FontStyle55"/>
          <w:color w:val="000000"/>
          <w:sz w:val="28"/>
          <w:szCs w:val="28"/>
        </w:rPr>
        <w:t xml:space="preserve"> и начало </w:t>
      </w:r>
      <w:r>
        <w:rPr>
          <w:rStyle w:val="FontStyle55"/>
          <w:color w:val="000000"/>
          <w:sz w:val="28"/>
          <w:szCs w:val="28"/>
          <w:lang w:val="en-US"/>
        </w:rPr>
        <w:t>XX</w:t>
      </w:r>
      <w:r>
        <w:rPr>
          <w:rStyle w:val="FontStyle55"/>
          <w:color w:val="000000"/>
          <w:sz w:val="28"/>
          <w:szCs w:val="28"/>
        </w:rPr>
        <w:t xml:space="preserve"> в. ознаменовались также крупными открытиями в области биостратиграфии и выяснении геологической истории регионов. В Западной Европе, Северной Америке и России на основе применения палеонтологического метода рас членены толщи горных пород, изданы монографии об ископаемых остатках различных периодов палеозоя, мезозоя и кайнозоя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 xml:space="preserve">Многие ученые внесли свой вклад в развитие исторической геологии, и среди них необходимо отметить выдающуюся роль А. П. Карпинского (1847 — 1936) — первого выборного президента Российской академии наук. Еще в конце </w:t>
      </w:r>
      <w:r>
        <w:rPr>
          <w:rStyle w:val="FontStyle55"/>
          <w:color w:val="000000"/>
          <w:sz w:val="28"/>
          <w:szCs w:val="28"/>
          <w:lang w:val="en-US"/>
        </w:rPr>
        <w:t>XIX</w:t>
      </w:r>
      <w:r>
        <w:rPr>
          <w:rStyle w:val="FontStyle55"/>
          <w:color w:val="000000"/>
          <w:sz w:val="28"/>
          <w:szCs w:val="28"/>
        </w:rPr>
        <w:t xml:space="preserve"> в. им были обобщены данные по геологической истории европейской части России и впервые составлены палеогеографические карты этой территории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В это же время на основе применения палеонтологического метода виднейшими отечественными геологами С. Н. Никитиным (1851 — 1909), Ф.Н.Чернышевым (1856 — 1914) и А.П.Карпинским были опубликованы монографии о палеозойских и мезозойских отложениях европейской части России и Урала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 xml:space="preserve">В начале </w:t>
      </w:r>
      <w:r>
        <w:rPr>
          <w:rStyle w:val="FontStyle55"/>
          <w:color w:val="000000"/>
          <w:sz w:val="28"/>
          <w:szCs w:val="28"/>
          <w:lang w:val="en-US"/>
        </w:rPr>
        <w:t>XX</w:t>
      </w:r>
      <w:r>
        <w:rPr>
          <w:rStyle w:val="FontStyle55"/>
          <w:color w:val="000000"/>
          <w:sz w:val="28"/>
          <w:szCs w:val="28"/>
        </w:rPr>
        <w:t xml:space="preserve"> в. крупнейший французский геолог Г. Э. Ог (1861 — 1927) в многотомном труде описал деятельность современных геологических процессов и попытался расшифровать геологическую историю Земли. Будучи сторонником учения о геосинклиналях, представление о которых было разработано в Северной Америке в 1859 г. трудами Дж.Холла и Дж.Дана, Г.Э.Ог первым четко противопоставил геосинклинали платформам (последние он называл контрастными областями)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Между тем в работах русских ученых А. П. Павлова (1854—1929) и А. П. Карпинского были заложены основы учения о платформах, в дальнейшем развитые в трудах А. Д. Архангельского и Н.С. Шатского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 xml:space="preserve">В России понятие о геосинклиналях было введено в начале </w:t>
      </w:r>
      <w:r>
        <w:rPr>
          <w:rStyle w:val="FontStyle55"/>
          <w:color w:val="000000"/>
          <w:sz w:val="28"/>
          <w:szCs w:val="28"/>
          <w:lang w:val="en-US"/>
        </w:rPr>
        <w:t>XX</w:t>
      </w:r>
      <w:r>
        <w:rPr>
          <w:rStyle w:val="FontStyle55"/>
          <w:color w:val="000000"/>
          <w:sz w:val="28"/>
          <w:szCs w:val="28"/>
        </w:rPr>
        <w:t xml:space="preserve"> в. Ф.Ю.Левинсон-Лессингом (1861 — 1939), а А.А.Борисяк (1872 — 1944) вслед за Г. Э. Огом стал рассматривать историческую геологию как историю развития геосинклиналей и платформ. В 20-е годы Д.В.Наливкин (1889—1982) развивал основы учения о фациях, а несколько позднее в трудах Р. Ф. Геккера, Б. П. Марковского и других ученых начинает оформляться палеоэкологическое направление в изучении геологического прошлого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 xml:space="preserve">В первой четверти </w:t>
      </w:r>
      <w:r>
        <w:rPr>
          <w:rStyle w:val="FontStyle55"/>
          <w:color w:val="000000"/>
          <w:sz w:val="28"/>
          <w:szCs w:val="28"/>
          <w:lang w:val="en-US"/>
        </w:rPr>
        <w:t>XX</w:t>
      </w:r>
      <w:r>
        <w:rPr>
          <w:rStyle w:val="FontStyle55"/>
          <w:color w:val="000000"/>
          <w:sz w:val="28"/>
          <w:szCs w:val="28"/>
        </w:rPr>
        <w:t xml:space="preserve"> в. немецкий геофизик А. Вегенер (1880— 1930) впервые формулирует теорию дрейфа материков — первую гипотезу мобилизма. Несмотря на всю привлекательность, эта гипотеза не завоевала общего признания, и вскоре после гибели ее автора была почти полностью отвергнута. Однако планомерные исследования океанского дна, начатые в 50-е годы, а также но вые геофизические данные принесли большое количество нового фактического материала, подтверждающего эту гипотезу, и на иной базе гипотеза Вегенера была возрождена и в 60-е годы превратилась в стройное учение — теорию тектоники литосферных плит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 xml:space="preserve">20—40-е годы XX в. были временем широкого развития геологических исследований в разных регионах Земли. На их базе были созданы крупные обобщающие работы по геологическому строению и истории развития Европы (С.Н.Бубнов, 1888 — 1957), Сибири (В.А.Обручев, 1863 — 1956), европейской части России (А. Д. Архангельский), Северной Америки и других регионов. Раз работке региональных исследований способствовало обобщение закономерностей развития земной коры благодаря представлениям об орогенических фазах, обоснованным крупнейшим немецким тектонистом Г. Штилле (1876—1966) во второй половине </w:t>
      </w:r>
      <w:r>
        <w:rPr>
          <w:rStyle w:val="FontStyle55"/>
          <w:color w:val="000000"/>
          <w:sz w:val="28"/>
          <w:szCs w:val="28"/>
          <w:lang w:val="en-US"/>
        </w:rPr>
        <w:t>XX</w:t>
      </w:r>
      <w:r>
        <w:rPr>
          <w:rStyle w:val="FontStyle55"/>
          <w:color w:val="000000"/>
          <w:sz w:val="28"/>
          <w:szCs w:val="28"/>
        </w:rPr>
        <w:t xml:space="preserve"> в. в результате изучения огромнейшего фактического материала по стратиграфии, палеогеографии, магматизму, тектонике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Большой толчок и дальнейшее развитие исторической геологии дало глубоководное бурение на дне Мирового океана, которое планомерно стало проводиться с середины 60-х годов. В результате этих работ впервые были получены неоценимые сведения о строении и развитии земной коры не только в пределах континентов, но и океанов. Открытие в 50-е годы ХХ в. палеомагнетизма и явления периодической инверсии магнитного поля Земли привело к возникновению в стратиграфии нового физического метода — магнитостратиграфии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Огромное значение имел для исторической геологии прогресс радиогеохронометрии. Он впервые позволил расшифровать докем-брийскую историю нашей планеты, по длительности более чем в шесть раз превышающую фанерозойскую и зашифрованную в основном в толщах глубоко метаморфизованных пород. Ранее их возраст определялся в основном по степени метаморфизма, что при водило порой к грубым ошибкам, так как на Канадском щите архейские образования считались моложе и сильнее метаморфи-зованных среднепротерозойских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Определенные успехи были достигнуты и в области биостратиграфии позднего докембрия и, в частности, была открыта по-зднепротерозойская фауна безпозвоночных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 xml:space="preserve">Концепции, выдвинутые во второй половине </w:t>
      </w:r>
      <w:r>
        <w:rPr>
          <w:rStyle w:val="FontStyle55"/>
          <w:color w:val="000000"/>
          <w:sz w:val="28"/>
          <w:szCs w:val="28"/>
          <w:lang w:val="en-US"/>
        </w:rPr>
        <w:t>XX</w:t>
      </w:r>
      <w:r>
        <w:rPr>
          <w:rStyle w:val="FontStyle55"/>
          <w:color w:val="000000"/>
          <w:sz w:val="28"/>
          <w:szCs w:val="28"/>
        </w:rPr>
        <w:t xml:space="preserve"> в., способствовали открытию новых крупных месторождений полезных ископаемых, которым предшествовали тщательные и всесторонние историко-геологические исследования. В результате историко-геологических исследований были обнаружены уникальные месторождения нефти и газа в Волго-Уральской области и Западной Сибири, в Средней Азии, крупнейшие месторождения алмазов, каменного угля, железных руд, руд цветных и редких металлов, месторождения урана, драгоценных металлов и камней и др.</w:t>
      </w:r>
    </w:p>
    <w:p>
      <w:pPr>
        <w:pStyle w:val="Style27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rStyle w:val="FontStyle55"/>
          <w:color w:val="000000"/>
          <w:sz w:val="28"/>
          <w:szCs w:val="28"/>
        </w:rPr>
        <w:t>Завершив краткую характеристику возникновения и развития исторической геологии, остановимся на главнейших задачах этой дисциплины. Основными документами, по которым реконструируется геологическая история развития региона, являются горные породы, слагающие их минералы и заключенные в них ископаемые органические остатки, собранные геологами в процессе по левых работ. В этих материалах сосредоточены сведения о геологических явлениях и событиях, происходивших в геологическом прошлом. Всестороннее изучение образцов горных пород в лабораториях, восстановление облика животных и растений, образа их жизни и взаимодействия с окружающей средой позволяют рас шифровать происходившие геологические события и реконструировать физико-географические условия, существовавшие на земной поверхности в прошлом.</w:t>
      </w:r>
    </w:p>
    <w:p>
      <w:pPr>
        <w:pStyle w:val="Style27"/>
        <w:widowControl/>
        <w:spacing w:lineRule="auto" w:line="360"/>
        <w:ind w:firstLine="709"/>
        <w:rPr>
          <w:rStyle w:val="FontStyle55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widowControl/>
        <w:spacing w:lineRule="auto" w:line="360"/>
        <w:ind w:firstLine="709"/>
        <w:rPr>
          <w:rStyle w:val="FontStyle55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Style w:val="FontStyle55"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Style w:val="FontStyle55"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Историческая геология изучает геологическую историю Земли со времени ее возникновения, устанавливает причины образования и развитие литосферы, атмосферы, гидросферы, криосферы и биосферы, дает характеристику ландшафтно-климатических и геодинамических обстановок, определяет время возникновения и исследует условия образования горных пород и связанных с ними полезных ископаемых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Длительная история Земли насыщена множеством различных геологических событий, явлений и процессов. Рассматривая геологическое прошлое в хронологическом порядке, историческая геология дает возможность наметить как общие закономерности развития нашей планеты и земной коры, так и особенности от дельных этапов геологической истории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Историческая геология является одним из важнейших курсов в геологическом образовании. История развития континентов и океанов, эволюция климата, ландшафтов и органического мира, раз личные катастрофические природные явления, рассматриваемые исторической геологией, дают цельное научное представление об общих закономерностях исторического развития геосфер и Земли в целом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Историческая геология — комплексная научная дисциплина, в которой проблема геологического развития планеты, отдельных геосфер и эволюция органического мира рассматриваются как конечные результаты, полученные после проведения исследований в рамках различных геологических дисциплин. Разные стороны этой проблемы изучаются специальными разделами геологии и отдельными научными направлениями. Историческая геология использует результаты стратиграфии и палеонтологии, литологии и петрологии, региональной геологии и геотектоники. В отличие от пере численных научных дисциплин и направлений, где прямо или косвенно затрагивается проблема исторического развития того или иного геологического объекта, целью исторической геологии является обобщение всей совокупности историко-геологических данных.</w:t>
      </w:r>
    </w:p>
    <w:p>
      <w:pPr>
        <w:pStyle w:val="Style27"/>
        <w:widowControl/>
        <w:spacing w:lineRule="auto" w:line="360"/>
        <w:ind w:firstLine="709"/>
        <w:rPr/>
      </w:pPr>
      <w:r>
        <w:rPr>
          <w:rStyle w:val="FontStyle55"/>
          <w:color w:val="000000"/>
          <w:sz w:val="28"/>
          <w:szCs w:val="28"/>
        </w:rPr>
        <w:t>Историческая геология вооружает геологов необходимыми и важнейшими теоретическими знаниями. Применяя на практике методы историко-геологических исследований, геологи познают закономерности формирования геологических тел; реконструируют природные условия, существовавшие на земной поверхности, и физико-химические условия в недрах Земли; раскрывают общие генетические и хронологические закономерности возникновения и размещения полезных ископаемых в земной коре; выявляют эволюционные и катастрофические изменения атмосферы, гидросферы, литосферы и биосферы.</w:t>
      </w:r>
    </w:p>
    <w:p>
      <w:pPr>
        <w:pStyle w:val="Style27"/>
        <w:widowControl/>
        <w:spacing w:lineRule="auto" w:line="360"/>
        <w:ind w:firstLine="709"/>
        <w:rPr>
          <w:rStyle w:val="FontStyle55"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360"/>
        <w:ind w:firstLine="709"/>
        <w:rPr>
          <w:rStyle w:val="FontStyle55"/>
          <w:color w:val="000000"/>
          <w:sz w:val="28"/>
          <w:szCs w:val="28"/>
        </w:rPr>
      </w:pPr>
      <w:r>
        <w:rPr/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/>
      </w:pPr>
      <w:r>
        <w:rPr>
          <w:rStyle w:val="FontStyle55"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Style w:val="FontStyle55"/>
          <w:color w:val="000000"/>
          <w:sz w:val="28"/>
          <w:szCs w:val="28"/>
        </w:rPr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94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Войлошников</w:t>
      </w:r>
      <w:r>
        <w:rPr>
          <w:color w:val="000000"/>
          <w:sz w:val="28"/>
          <w:szCs w:val="28"/>
          <w:lang w:val="be-BY"/>
        </w:rPr>
        <w:t xml:space="preserve"> </w:t>
      </w:r>
      <w:r>
        <w:rPr>
          <w:color w:val="000000"/>
          <w:sz w:val="28"/>
          <w:szCs w:val="28"/>
        </w:rPr>
        <w:t>В. Д. Геология. Геологическая история Земли. – М.: Просвещение, 2009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Историческая геология с основами палеонтологии / Е. В. Владимирская, А. Х. Кагарманов, Н. Я. Спасский и др. – Л.: Недра, 2005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Короновский Н. В., Хаин В. Е., Ясаманов Н. А. Историческая геология. – М.: Академия, 2006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Монин А. С. Ранняя геологическая история Земли. – М.: Наука, 200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Немков Г. И., Левицкий Е. С., Гречишникова И. А. и др. Историческая геология. – М.: Недра, 2006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iCs/>
          <w:color w:val="000000"/>
          <w:sz w:val="28"/>
          <w:szCs w:val="28"/>
        </w:rPr>
        <w:t>Подобина В. М., Родыгин</w:t>
      </w:r>
      <w:r>
        <w:rPr>
          <w:iCs/>
          <w:color w:val="000000"/>
          <w:sz w:val="28"/>
          <w:szCs w:val="28"/>
          <w:lang w:val="be-BY"/>
        </w:rPr>
        <w:t xml:space="preserve"> </w:t>
      </w:r>
      <w:r>
        <w:rPr>
          <w:iCs/>
          <w:color w:val="000000"/>
          <w:sz w:val="28"/>
          <w:szCs w:val="28"/>
        </w:rPr>
        <w:t>С.</w:t>
      </w:r>
      <w:r>
        <w:rPr>
          <w:iCs/>
          <w:color w:val="000000"/>
          <w:sz w:val="28"/>
          <w:szCs w:val="28"/>
          <w:lang w:val="be-BY"/>
        </w:rPr>
        <w:t xml:space="preserve"> </w:t>
      </w:r>
      <w:r>
        <w:rPr>
          <w:iCs/>
          <w:color w:val="000000"/>
          <w:sz w:val="28"/>
          <w:szCs w:val="28"/>
        </w:rPr>
        <w:t>А.</w:t>
      </w:r>
      <w:r>
        <w:rPr>
          <w:color w:val="000000"/>
          <w:sz w:val="28"/>
          <w:szCs w:val="28"/>
        </w:rPr>
        <w:t xml:space="preserve"> Историческая геология. – Томск: Изд-во НТЛ, 2000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■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55">
    <w:name w:val="Font Style55"/>
    <w:qFormat/>
    <w:rPr>
      <w:rFonts w:ascii="Times New Roman" w:hAnsi="Times New Roman" w:cs="Times New Roman"/>
      <w:sz w:val="20"/>
      <w:szCs w:val="20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Style16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26"/>
      <w:ind w:firstLine="302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  <w:ind w:firstLine="288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5:08:00Z</dcterms:created>
  <dc:creator>Гость</dc:creator>
  <dc:description/>
  <cp:keywords/>
  <dc:language>en-US</dc:language>
  <cp:lastModifiedBy>SYSTEM</cp:lastModifiedBy>
  <dcterms:modified xsi:type="dcterms:W3CDTF">2011-09-07T05:08:00Z</dcterms:modified>
  <cp:revision>2</cp:revision>
  <dc:subject/>
  <dc:title>Содержание</dc:title>
</cp:coreProperties>
</file>