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ФЕРАТ</w:t>
      </w:r>
    </w:p>
    <w:p>
      <w:pPr>
        <w:pStyle w:val="Heading"/>
        <w:spacing w:lineRule="auto" w:line="360"/>
        <w:ind w:firstLine="709"/>
        <w:rPr/>
      </w:pPr>
      <w:r>
        <w:rPr>
          <w:szCs w:val="28"/>
        </w:rPr>
        <w:t>на тему «МІЖНАРОДНА ПОЛІТИКА І ГЛОБАЛЬНІ ПРОБЛЕМИ</w:t>
      </w:r>
    </w:p>
    <w:p>
      <w:pPr>
        <w:pStyle w:val="TextBody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b w:val="false"/>
          <w:shadow w:val="false"/>
          <w:spacing w:val="0"/>
          <w:sz w:val="28"/>
          <w:szCs w:val="28"/>
          <w:lang w:val="uk-UA"/>
        </w:rPr>
        <w:t>СУЧАСНОСТІ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олітологія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t>КИЇВ 2011</w:t>
      </w:r>
      <w:r>
        <w:br w:type="page"/>
      </w:r>
    </w:p>
    <w:p>
      <w:pPr>
        <w:pStyle w:val="TextBodyIndent"/>
        <w:spacing w:lineRule="auto" w:line="360"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</w:t>
      </w:r>
    </w:p>
    <w:p>
      <w:pPr>
        <w:pStyle w:val="Heading1"/>
        <w:jc w:val="both"/>
        <w:rPr/>
      </w:pPr>
      <w:r>
        <w:rPr/>
        <w:t>1. Міжнародні відносини і світовий політичний процес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2. Світова політика і глобальні проблеми сучасності</w:t>
      </w:r>
    </w:p>
    <w:p>
      <w:pPr>
        <w:pStyle w:val="Heading3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 Україна в сучасних міжнародних відносинах</w:t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  <w:szCs w:val="28"/>
          <w:lang w:val="uk-UA"/>
        </w:rPr>
        <w:t>Література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  <w:r>
        <w:br w:type="page"/>
      </w:r>
    </w:p>
    <w:p>
      <w:pPr>
        <w:pStyle w:val="TextBody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 w:val="false"/>
          <w:b w:val="false"/>
          <w:shadow w:val="false"/>
          <w:spacing w:val="0"/>
          <w:sz w:val="28"/>
          <w:szCs w:val="28"/>
          <w:lang w:val="uk-UA"/>
        </w:rPr>
      </w:pPr>
      <w:r>
        <w:rPr>
          <w:b w:val="false"/>
          <w:shadow w:val="false"/>
          <w:spacing w:val="0"/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hadow/>
          <w:spacing w:val="0"/>
          <w:sz w:val="28"/>
          <w:szCs w:val="28"/>
          <w:lang w:val="uk-UA"/>
        </w:rPr>
      </w:pPr>
      <w:r>
        <w:rPr>
          <w:b/>
          <w:iCs/>
          <w:shadow/>
          <w:spacing w:val="0"/>
          <w:sz w:val="28"/>
          <w:szCs w:val="28"/>
          <w:lang w:val="uk-UA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iCs/>
          <w:shadow w:val="false"/>
          <w:spacing w:val="0"/>
          <w:sz w:val="28"/>
          <w:szCs w:val="28"/>
          <w:lang w:val="uk-UA"/>
        </w:rPr>
        <w:t xml:space="preserve">Аналіз політики як складного і багатогранного суспільного явища передбачає її вивчення як на внутріполітичному, так і на міжнародному рівнях. Внутрішня політика вивчається через аналіз її різних напрямів та їх реалізацією в середині держави. Міжнародна політика – це взаємовідносини між двома і більш державами, а зовнішня політика – зовнішня дія однієї держави. Зовнішня політика держави формується насамперед під впливом внутрішніх факторів. 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iCs/>
          <w:shadow w:val="false"/>
          <w:spacing w:val="0"/>
          <w:sz w:val="28"/>
          <w:szCs w:val="28"/>
          <w:lang w:val="uk-UA"/>
        </w:rPr>
      </w:pPr>
      <w:r>
        <w:rPr>
          <w:b w:val="false"/>
          <w:iCs/>
          <w:shadow w:val="false"/>
          <w:spacing w:val="0"/>
          <w:sz w:val="28"/>
          <w:szCs w:val="28"/>
          <w:lang w:val="uk-UA"/>
        </w:rPr>
        <w:t>Однак вона виявляється у тісній взаємодії, взаємозалежності з зовнішніми факторами. На міжнародній арені суб’єктом політики є держави, взаємовідносини між якими складаються на засаді або суверенітету, або залежності, підкорення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iCs/>
          <w:shadow w:val="false"/>
          <w:spacing w:val="0"/>
          <w:sz w:val="28"/>
          <w:szCs w:val="28"/>
          <w:lang w:val="uk-UA"/>
        </w:rPr>
      </w:pPr>
      <w:r>
        <w:rPr>
          <w:b w:val="false"/>
          <w:iCs/>
          <w:shadow w:val="false"/>
          <w:spacing w:val="0"/>
          <w:sz w:val="28"/>
          <w:szCs w:val="28"/>
          <w:lang w:val="uk-UA"/>
        </w:rPr>
        <w:t xml:space="preserve">Окрема держава монополізує політичну владу всередині країни, а також політику в цілому в даному суспільстві. </w:t>
      </w:r>
    </w:p>
    <w:p>
      <w:pPr>
        <w:pStyle w:val="Heading1"/>
        <w:ind w:firstLine="709"/>
        <w:jc w:val="both"/>
        <w:rPr>
          <w:b/>
          <w:b/>
          <w:iCs/>
          <w:shadow/>
          <w:spacing w:val="0"/>
          <w:sz w:val="28"/>
          <w:szCs w:val="28"/>
          <w:lang w:val="uk-UA"/>
        </w:rPr>
      </w:pPr>
      <w:r>
        <w:rPr>
          <w:b/>
          <w:iCs/>
          <w:shadow/>
          <w:spacing w:val="0"/>
          <w:sz w:val="28"/>
          <w:szCs w:val="28"/>
          <w:lang w:val="uk-UA"/>
        </w:rPr>
      </w:r>
      <w:r>
        <w:br w:type="page"/>
      </w:r>
    </w:p>
    <w:p>
      <w:pPr>
        <w:pStyle w:val="Heading1"/>
        <w:ind w:firstLine="709"/>
        <w:jc w:val="both"/>
        <w:rPr/>
      </w:pPr>
      <w:r>
        <w:rPr/>
        <w:t>1. Міжнародні відносини і світовий політичний проце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Що розуміється під міжнародними відносинами? Це сукупність політичних, економічних, дипломатичних, культурних, науково-технічних, військових, гуманітарних зв’язків і взаємозв’язків між державами і групами держав, а також між суспільствами рухами та організаціями, які діють на міжнародній аре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такого визначення міжнародних відносин маємо, що ці відносини є середовищем, у якому реалізуються принципи міжнародної політики, під якою розуміють цілеспрямовані дії в інтересах суб’єктів, між якими складаються ці відносини, і характер виникаючих на цій засаді взаємовідносин. Для даного державного суб’єкта – це зовнішня політика, оскільки її метою є вирішення задач, які пов’язані з урегулюванням навколишнього соціального середовища. Французький соціолог і політолог Раймон Арон /1905 – 1983/ відзначав, що “міжнародні відносини між політичними одиницями, а їх зміст складають відносини між державами, саме міжнародні відносини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“світовий політичний процес” означає сукупність дій і взаємовідносин суб’єктів світового суспільства по реалізації своїх і загальних інтересів. В політичній практиці і публіцистиці це поняття звичайно є синонімом поняття “міжнародна політика”, “міжнародні відносини”, “світова політика”, бо міжнародна політика включає політичний процес, а останнє – втілення і вираження міжнародної /світової/ полі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ифіка міжнародної політики і політичного процесу розкривається через аналіз їх структурних елементів, в першу чергу, суб’єкт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 суб’єктом світового суспільства, світового політичного процесу /і міжнародного права/ є держава. Його політика визначає характер міжнародних відносин, безпосередньо впливає на сутність свободи і рівнів добробуту громадян, на людське життя. Саме за допомогою держави народи і нації організовано представляють свої інтереси на світовій аре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а – єдиний суб’єкт міжнародного процесу, який володіє суверенітетом. Категорія “національно-державний суверенітет” має два аспекти – внутрішній і зовнішні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ерший аспект означає свободу вибору кожним народом свого способу економічного розвитку, політичного режиму, наявність у державі власного законодавства. Другий аспект передбачає невтручання держави до внутрішніх справ друг друга, їх рівність і незалежність. В основі діяльності будь-якої держави на міжнародній арені знаходиться національний інтерес, який представляє собою усвідомлення і відображення в діяльності політичних лідерів держави його корінних потреб. Відомий американський політолог Г. Моргентау /1891 – 1967/ вважав, що саме концепція інтересу, яка виражена у категоріях сили, рятує від “моралізованих крайнощів і політичної безрозсудності”. Слід розглядати державу як політичну спільність, яка дбає про свої інтереси, що визначені в силовому виражен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ягнення балансу сил і інтересів є важливим фактором у забезпеченні стабільності в світовій політиці. До складових частин сили суб’єктів світової політики /держав/ відносяться: їх військова підготовка та організація, географічне положення, природні ресурси, промисловий потенціал, кількість населення, якість дипломатії і розвідки, стан моралі, національний характер та інш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з тим, в сучасному світі держави не можуть керуватися вузько зрозумілими національними інтересами і вести розмову лише у категоріях сили. Будь-яка держава змушена зважати на інтереси інших країн, поважати їх, що потребує від держави додержуватися певних норм поведінки на міжнародній аре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точки зору міжнародного права держави є формально рівними, в юридичному відношенні, але одночасно держави надзвичайно відрізняються за національною могутністю, до складу якої входить вище згадані фактори. З урахуванням факторів національної могутності і здатності захистити свій суверенітет відрізняють наддержави, великі держави, середні держави, малі держави та мікродержави. До наддержав відносяться ті, які мають здібність впливати на умови існування усього людства і володіють силою руйнування планетарного масштабу. Великі держави в значній мірі впливають на світовий розвиток, не домінуючи при цьому у міжнародних відносин. Середні держави впливають на своє близьке оточення. Це відрізняє їх від малих держав, вплив яких є слабким, але вони володіють достатніми засобами для збереження своєї незалежності і територіальної цілосності. Мікродержави, в принципі, не здатні захистити свій суверенітет власними сил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відних суб’єктів міжнародних відносин, які безпосередньо створюються державами, відносять їх міждержавні об’єднання – політичні або військово-політичні організації. Серед них: Організація Об’єднаних націй /ООН/, Європейський Союз /ЄС/, Ліга арабських держав /ЛАД/, Організація африканської єдності /ОАЄ/, Організація Північноатлантичного договору /НАТО/, Нарада по безпеці і співробітництву в Європі /НБСЄ/, Співдружність Незалежних держав /СНД/ та і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межах ООН існує цілий ряд організацій, які функціонують у міжнародних відносинах як структурні елементи, так і самостійні суб’єкти. До них відносять Всесвітню організацію охорони здоров’я /ВООЗ/, Міжнародна Асоціація праці /МАП/, Організація, яка займається питаннями культури і науки /ЮНЕСКО/, Міжнародний Валютний Фонд /МВФ/, Міжнародна Організація по Атомній Енергетиці /МАГАТЕ/, Конференція ООН з торгівлі і розвитку /ЮНКАД/, Міжнародний суд та і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ажливу та зростаючу роль у формуванні і функціонуванні міжнародних відносин грають неурядові організації, які об’єднують недержавні інститути і громадян різних країн і діють у специфічних галузях, До їх числа відносять: Міжнародна Організація Політичних наук /  /, Міжнародна організація Кримінальної Поліції /Інтерпол/, Міжнародна Демократична Федерація Жінок /МДФЖ/, Всесвітня Федерація Демократичних Молоді /ВФДМ/, Всесвітня Рада Світу /ВРС/ та багато інш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Безперечно, що міждержавні відносини мають переважне значення в світовій політиці, бо саме вони створюють правові межі, які визначають позадержавні відносини. Тільки держави мають повноваження укладати угоди, починати і закінчувати війни, вступати в офіційні контакти з іншими державами. Разом з тим, росте значення недержавних суспільних організацій, які не замінюють, а доповнюють компетенцію уряду в міжнародних справах. Так, наприклад, Транснаціональні корпорації /ТНК/ - ця спеціалізована неурядова організація в значній мірі впливає не тільки на економічну ситуацію, але й на політичне життя сучасного світу. Великі ресурси дозволяють ТНК впливати в своїх інтересах на політичну сферу не тільки в країні знаходження, але й у світі в цілому. Наприкінці ХХ століття ТНК контролювали 50% світового промислового виробництва, 65% зовнішньої торгівлі, 80% патентів і ліцензій на нову техніку, технологію і “ноу-хау”. Ядро світової господарської системи складають приблизно 500 ТНК, які володіють практично необмеженою економічною владою /Див. Світова економіка і міжнародні відносини, 1999, №6, С.56/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’єктами міжнародних відносин /світового політичного процесу/ є держави, міжнародні урядові та неурядові організації, суспільні рухи, транснаціональні корпорації, релігійні об’єднання, народи, етноси, політичні та суспільні лідер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уча роль політики в міжнародних відносинах зумовлена наступними факто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-перше, суб’єкти світової політики володіють колосальними ресурсами і можливостями впливу не тільки на власно політичні, але й на економічні та інші міжнародні процеси. Переконливим прикладом є роки “холодної війни” у ХХ столітті, коли по політичним міркуванням над створенням зброї масового знищення людей працювала більшість найкращих умів вчених і технічної інтелігенції плане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-друге, міжнародні відношення мають яскраво виражену тенденцію до глобалізації, ускладненню і розширенню, що потребує удосконалення міжнародних політичних механізмів для їх регулю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-третє, міжнародні політичні відношення суттєво впливають на формування міжнародного порядку, тобто забезпечення нормального функціонування держави та інших міжнародних інститут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-четверте, в наш час, як ніколи гостро постають питання безпеки всього людства, проблеми його виживання. Саме в цьому напрямку концентрується увага світової полі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-п’яте, за допомогою світової політики можливо найбільш ефективно вирішувати складні проблеми світового розвитку, які пов’язані з суперечністю між тенденцій до розширення взаємовідносин між народами і державами, з одного боку, і різноманітністю політичних і соціально-економічних систем – з інш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това політика в значній мірі визначає склад сучасного світу. Її пріоритети зумовлені необхідністю вирішення спільних проблем, які стоять перед людством і національними інтересами її суб’єкт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вітова політика і глобальні проблеми сучасності</w:t>
      </w:r>
    </w:p>
    <w:p>
      <w:pPr>
        <w:pStyle w:val="Normal"/>
        <w:spacing w:lineRule="auto" w:line="360"/>
        <w:ind w:firstLine="720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>міжнародний світова політика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hadow w:val="false"/>
          <w:spacing w:val="0"/>
          <w:sz w:val="28"/>
          <w:szCs w:val="28"/>
          <w:lang w:val="uk-UA"/>
        </w:rPr>
      </w:pPr>
      <w:r>
        <w:rPr>
          <w:b w:val="false"/>
          <w:shadow w:val="false"/>
          <w:spacing w:val="0"/>
          <w:sz w:val="28"/>
          <w:szCs w:val="28"/>
          <w:lang w:val="uk-UA"/>
        </w:rPr>
        <w:t>У ХХ столітті різко загострилися соціальні суперечності у світі. Швидко зросло населення планети – воно збільшилось у 2 рази, з 800 до 1600 млн. осіб. Загострилися суперечності між працею і капіталом, соціалізмом і капіталізмом, самими імперіалістичними країнами, між колоніями і метрополіями. Різні суперечності вирішувались неоднаковими способами: соціальними революціями /Росія, Китай/, розподілом власності між світовими війнами, конфліктами між колоніями і метрополі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умовах цієї епохи проходили глобальні процеси перерозподілу власності, багатств, привілеїв як між класами і соціальними групами в межах окремих держав, так і між державами у світовому масштаб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Другої світової війни у світі сформувалась блокова двополюсна політика, яка витрачала великі матеріальні, природні і фінансові ресурси і просувала людство у бік всесвітньої катастрофи. Аж до початку 60-х рр. “холодна війна” розгорталася у напрямку зростання: вона наближалася до “гарячої”. Карибська криза /1962р./ свідчить про реальну можливість взаємного знищення протилежних військово-політичних блок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ії, які відбувалися у другій половині ХХ століття, особливо в останнє десятиріччя, значно змінили політичну ситуацію в світі. Ці події ще не в повній мірі проаналізовані, але найбільш важливі з них – очевид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-перше, розпад СРСР і крах соціалізму в інших країнах призвів до трощення біполярного світу, конфронтаційної рівноваги, яка засновувалась на військово-політичному паритеті двох систем. На зміну біполярній системі міжнародних відносин формується багатополюсний світовий поряд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-друге, у світового населення з’явився так званий “золотий мільярд”, тобто певні регіони світу, де зменшилися соціальні конфлікти і соціальна напруга. Європа, яка була осередком двох світових війн, перша стала на шлях економічної і політичної інтерпретації між краї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-третє, на місці колишнього соціалістичного співтовариства виникло 27 суверенних держав з підвищеною соціальною напругою і підвищеним ризиком для світового суспільства. Найбільш “гарячі точки” на планеті виникають саме в країнах і регіонах, які до недавнього часу входили до соціалістичного табо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-четверте, зростання населення у малорозвинутих в економічному відношенні країнах, демографічний вибух спричинив зростання злидності, бідності, загостренню конфліктів між збільшенням населення і можливістю задоволення потреб населення. На цій підставі загострилися міжетничні, міжнаціональні, релігійні конфлікти у деяких регіонах сві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-п’яте, загострилися відносини між високо розвинутими державами і відсталими в своєму розвитку країнами “третього світу”; між порівняно забезпеченим “золотим мільярдом” і незабезпеченістю переважної більшості населення в країнах, які розвиваються. Поглиблюється розрив між “Північчю та Півднем”, коли багаті багатіють, а бідні біднію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-шосте, значно змінилась роль на міжнародній арені США, які стали абсолютним лідером сучасного світу. США володіють міцним військово-промисловим, економічним і фінансовим потенціалом, яке дозволяє тиснути на будь-яку державу. Знаходячись у положенні єдиної сверхдержави, США орієнтуються на збереження і посилення військового фактора, у якості інструмента забезпечення свого лідерства. Саме у дев’яностих роках нашого століття США досягли серйозних успіхів у розвитку своєї економіки. Так у період 1992-1996 рр. тільки приріст валового внутрішнього продукту /ВВП/ складає долю, яка приблизно досягає ВВП всієї об’єднаної Німеччини, а за 1996-2000 рр. – об’єму економічної мощі, яка досягає ВВП Японії /Див. США – Канада: економіка, політика, культура, 1999, №2, С.3/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ким чином, сучасна дійсність світу представляє собою яскраву і неоднозначну картину. З одного боку, у світі загострилися колишні суперечності, а з другого – виникли нові соціальні труднощі і суперечності. Відбулося послаблення соціальних суперечностей у Західній Європі і Північній Америці, але посилились і загострились суперечності в країнах Сходу і в “третьому світі”, між Північчю і Півднем. Очевидно, можна казати про нову епоху всесвітньої історії, яка характеризується глибокими демократичними змінами, затвердженням нового економічного і політичного порядку, локальних конфліктів і глобальних проб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не місце в світовій політиці займають глобальні проблеми. Яка їх сутність, яке їх походження і які шляхи їх вирішення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лобальні проблеми сучасності /ГПС/ - це головні проблеми, від вирішення яких залежить саме існування, збереження і розвиток цивілізації. Умовно їх можливо об’єднати в декілька основних груп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а проблем переважно соціально-політичного характеру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бігання ядерної війн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иження рівня гонки озброювання,роззброюванн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я антинасильницького світу на підставі затвердження довіри між народами, зміцнення системи спільної безпек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а соціально-економічних пробле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олання слабкорозвинутості і пов’язаної з нею злидності та культурної відсталості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шук шляхів вирішення світового енергетичного, сировинного і продовольчого кризу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тимізація демографічної ситуації, особливо у країнах, які розвиваютьс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оєння в мирних цілях космічного простору і Світового океану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а соціально-екологічних пробле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пшення складу газової оболонки атмосфер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рмонічний розвиток живої і неживої природ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ціональне використання природнього потенціалу планет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запобігання шкідливого впливу на природу військової діяльн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Група проблем, яка відноситься до людин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-дотримання соціальних, економічних, політичних, індивідуальних прав і свобод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квідація голоду, епідемічних захворювань, неосвіченості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ховний розвиток людин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олання відчуження людини від природи суспільства, держави, інших людей і результатів власної діяльності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олання відчуження людини від політики і міжнародних відносин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всіх своїх розбіжностях ГПС мають спільні характерні ознаки, які виділяють їх серед інших проблем сучасності. Вони мають планетарний, всесвітній характер, займають інтереси усіх народів і держав; погрожують усьому людству у випадку, якщо вони не будуть своєчасно вирішуватись; потребують для свого вирішення об’єднаних і невідкладних зусиль усіх держав і нар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ою ГПС є проблема запобігання ядерної війни. Хоча в останнє десятиріччя ця проблема стала менш актуальною, небезпека ядерної війни остаточно не вирішена і буде залишатися до тих часів, доки на озброєнні держави залишається ядерна зброя масового знищення. За підсумками вчених, у сучасному світі /переважно у США і Росії/ накопичена така кількість ядерної зброї, що його застосування зможе призвести не тільки до знищення усього людства, але й біологічного життя на нашій планеті. У перерахунок на тринітротолуол на кожного мешканця Землі тільки ядерної зброї припадає приблизно по 10 т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ак ця проблема має і інший аспект – колосальні витрати на гонку ракетно-ядерного озброєння як матеріальних, так і інтелектуальних ресурсів. У теперішній час на озброєння витрачається 1/10 цінних видів сировини, більш ніж 5% нафти, яка використовується, більш 1 трл. дол. США. Це знищує людство, гальмує вирішення багатьох економічних та соціальних пробл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Гострою вважається проблема подолання відсталості “третього світу”. Відстала у своєму розвитку велика група країн, на території яких знаходиться більша половина населення планети. Майже з двохсот держав приблизно стільки ж придатних для сільського господарства земель і 2/3 самодіяльного населення світу. У цих країнах приблизно міліард людей живе у страшній злидності, приблизно 800 млн. постійно не доїдають, 850 млн. – не вміють читати і писати, 1 млрд. не забезпечені належною домівкою. /Докладніше див. Решетняк Б.К., Розенфельд Ю.М. Глобальні проблеми сучасності і шляхи їх вирішення // Київ,”Знання”,1988, С.16-19/. На фоні цієї злидності транснаціональні кампанії, які розробляють у країнах “третього світу” їх природні багатства і які використовують дешеву робочу силу, отримують величезні прибутки – приблизно 100 млрд. дол. щороку. На кожний долар інвестицій в економіку “третього світу” американські та західноєвропейські кампанії отримують 4-5 доларів. Країни, які знаходяться на етапі розвитку, отримують за свої природні ресурси від 1/6 до 1/10 їх вартості.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Все більш гострого характеру набуває екологічна проблема. Остання третина ХХ століття відзначалась різким погіршенням якості навколишнього середовища, забрудненням атмосфери, зростанням шумових навантажень, особливо у місті, деградацією грунтів та інших форм порушення цілісності природи. Забруднення навколишнього середовища досягло загрозливих розмірів, до того ж не тільки у відсталих, але й у високорозвинутих країнах. Так, наприклад, приблизно 140 млн. американців мешкають у районах, де якість повітря не відповідає медичним норм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ид до атмосфери шкідливих продуктів промислового виробництва у великих містах виріс у десятки разів. Накопичення вуглекислоти в атмосфері створює реальну загрозу зміни звичайного клімату та порушення енергетичного балансу з поступовим підвищенням температур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ику загрозу природі та людині завдають так звані “кислотні дощі”, які виникають як наслідок викиду до атмосфери різних хімічних речовин, особливо двоокисі сір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ою причиною “кислотних дощів” у Європі є Великобританія, її промислове виробництво. Характерний факт: 70% усіх викидів двоокисі сірки не затримуються над Великобританією, а західними вітрами розповсюджуються над багатьма європейськими країнами. Завдяки таким “кислотним дощам”, наприклад, у Швеції з 18 тисяч водойомів у 9 тис. риба частково вимирає. Такий факт свідчить про те, що проблеми екології неможливо вирішити окремими країнами: вони потребують об’єднання зусиль усіх держа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се гостріше постають такі проблеми, як забезпечення людства мінеральною сировиною і енергоресурсами, тому що більшість видів природних ресурсів не поповнюються /залізо, алюміній, магній, цинк, нікель, срібло, золото, платина та ін./. Їх запаси швидко зменшуються, а по деяким видам – практично вичерпались.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часна демографічна ситуація також являє собою глобальну проблему, тому що в багатьох /відсталих/ країнах подвоєння населення через кожні 20-30 років не забезпечується відповідним зростанням матеріальних ресурсів. З цією проблемою пов’язана продовольча проблема, коли на межі голодної смерті постійно знаходиться 600-700 млн. мешканців планети; проблема “водного голоду”, коли 1,3 млрд. людей не мають доступу до питної води, а 1,7 млрд. не мають навіть примітивного очищення води. За даними ВООЗ 80% інфекційних захворювань у країнах “третього світу” /малярія, тахома та ін./, на які хворіють понад 1 млрд. людей, пов’язані з невирішенням проблеми вод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глобальних проблем сучасності відносять також проблеми освоєння космосу і світового океану. Використовування космосу допоможе людству у майбутньому активно боротися проти поводи, посухи та інших стихійних лих. Використовування космосу вже сьогодні грає рішучу роль у створенні і функціонуванні глобальної системи зв’язку, у відкритті нових покладів природних багатств та енергетичних ресурсів. За допомогою космосу у теперішній час вирішується багато “земних” проблем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ике значення у житті людства має також освоєння світового океану – сховище колосальних корисних копалин, біологічних, топлівних та енергетичних ресурсів та енергетичних ресурсів, яке з часом може замінити швидко вичерпані запаси на суходолі. За підрахунками спеціалістів, один кубометр морської води містить 30 кг хлористого натрію, 1,3 кг магнію, 66 кг брому. Запаси нафти у глибинах Світового океану оцінюються у 1410 млрд. тон, тобто у кілька разів більше, ніж на суходолі. У Світовому океані знаходиться більш, ніж половина усіх видів рослин, а різних класів тварин – ще більше. Тому використання багатств Світового океану у більш широких масштабах, ніж у теперішній час, могло в внести значний вклад у вирішення продовольчої проблеми у сві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ність глобальних проблем, їх масштабність і взаємозв’язок свідчать про те, що вирішити або хоча б послабити їх можливо тільки спільними зусиллями більшості країн світу. Задля такого об’єднання, особливо великих держав, необхідна реалізація декількох фундаментальних ум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-перше, це масове усвідомлення і чітке розуміння усієї серйозності даних проблем для майбутнього усього людства і на цій основі – розробка стратегії дії для подолання їх подальшого катастрофічного розвитку. Члени Римського клубу одні з перших звернули увагу на необхідність дослідження глобальних проблем з застосуванням системного модулювання /1968 р./. Вони висунули ідею про те, що національні уряди, діяльність яких обмежена строком від виборів до виборів, не спроможні вирішувати довгострокові фундаментальні проблеми, які потребують нового глобального мислення. У першій доповіді Римського клубу "Межі зростання” /1972 р./, який був підготовлений науково-дослідницькою групою Масачусетського технологічного інституту /США/ були не тільки сформульовані основні глобальні проблеми і безпеки, але й запрограмована концепція органічного зростання і розвитку /Див. Медоуз Д. та ін. “пределы роста», М.,1991/. У 70-90 рр. було надрукована велика кількість наукових праць, автори яких висували різні моделі соціально-політичного розвитку людства на визначену перспекти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-друге, відмова від вживання сили і забезпечення безпеки держав виключно політичними засобами, виходячи з принципу рівної, спільної і неподільної безпеки для усіх, на основі створення системи міжнародної безпеки. На цьому шляху можливо різке скорочення військових витрат і використання великих ресурсів в інтересах людства, які звільняться таким чи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-третє, неухильне поглиблення співпраці країн і регіонів світу у вирішенні задач збереження нашої цивілізації. Така співпраця повинна бути взаємовигідна, спільна і на різних рівнях /двосторонні, багатосторонні, регіональні, всесвітні/. Вона передбачає відмову від ідеологізації міжнародних відносин і готовність до діалогу та компроміс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жі сучасного світопорядку, який тільки формується, позначені або відображені у важливих міжнародних політико-правових документах. Сформована у функціонує система переговорів про скорочення ядерного озброєння, ліквідацію хімічного, бактеріологічного та інших видів зброї масового знищення. Працюють регіональні механізми безпеки і співпраці в Європі /СБСЄ/, в Азії, Африці та Латинській Америці. Розроблена кодифікація нормативних актів про права людини. Розвивається народна дипломатія та і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з тим стає очевидним, що становлення і зміцнення нового демократичного світового порядку – складна задача, яка потребує не тільки координації окремих дій суб’єктів політики, але й досягнення постійного зваженого балансу їх інтересів і сил в інтересах усього світового суспільства і за широким спектром проб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цих умовах важливе значення набуває удосконалення механізму введення в практику принципів, які сприяють формуванню міжнародної співпраці і взаємодії в інтересах зміцнення миру, безпеки, поглиблення і розширення всебічних зв’язків між суб’єктами світової політики.</w:t>
      </w:r>
    </w:p>
    <w:p>
      <w:pPr>
        <w:pStyle w:val="Heading3"/>
        <w:ind w:right="0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ind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 Україна в сучасних міжнародних відносинах</w:t>
      </w:r>
    </w:p>
    <w:p>
      <w:pPr>
        <w:pStyle w:val="Style19"/>
        <w:ind w:left="0" w:right="0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9"/>
        <w:ind w:left="0" w:right="0" w:firstLine="709"/>
        <w:rPr>
          <w:szCs w:val="28"/>
        </w:rPr>
      </w:pPr>
      <w:r>
        <w:rPr>
          <w:szCs w:val="28"/>
        </w:rPr>
        <w:t>Основні цілі, напрямки і пріоритети зовнішньої політики України сформульовані в Акті незалежності України 24 серпня 1991 р. і в Зверненні Верховної Ради України “До парламентів і народів світу”, який був прийнятий 5 грудня 1991 р., в якому вказується: що Україна будує демократичну, правову державу, першочерговою задачею є забезпечення прав і свобод людини. Україна буде неухильно додержуватись норм міжнародного права, керуючись Загальною Декларацією прав людини, Міжнародними пактами про права людини, які Україна ратифікувала, та іншими відповідними міжнародними документами. Україна, як одна з держав-засновників Організації Об’єднаних Націй, у повній відповідності з метою і принципами Статуту ООН буде спрямовувати свою зовнішню політику на зміцнення світу і безпеки у світі, на активізацію міжнародної співпраці у вирішенні екологічних, енергетичних, продовольчих та інших глобальних проблем. Зовнішня політика України буде базуватись на принципах міжнародного права /Див. Відомості Верховної Ради України, 1992, № 8. С.199-200/.</w:t>
      </w:r>
    </w:p>
    <w:p>
      <w:pPr>
        <w:pStyle w:val="Style19"/>
        <w:ind w:left="0" w:right="0" w:firstLine="709"/>
        <w:rPr/>
      </w:pPr>
      <w:r>
        <w:rPr>
          <w:szCs w:val="28"/>
        </w:rPr>
        <w:t>Минуле десятиріччя показало, що проголошені у початку придбання незалежності принципи зовнішньої політики послідовно реалізовувались у практичній діяльності: Україна стала важливим суб’єктом світової політики, на якого не можуть не зважати навіть сучасні великі держави. Один з відомих американських політологів   Бжезинський, розглядаючи “ геостратегічні діючі особи і геополітичні центри” наступним чином оцінює місце України в сучасному світі: “Україна, новий і важливий простір на європейській шаховій дошці, є геополітичним центром, тому що саме її існування як незалежної держави допомагає трансформувати Росію. Без України Росія все ще може боротися за імперський статус, але тоді б вона стала в основному азіатською імперською державою і була в залучена в виснажувальні конфлікти з Середньою Азією…” /З. Бжезинський. Велика шахова дошка. М., ”Міжнародні відносини”,1998,С.61/. Очевидно, З. Бжезинський відкрито і сумлінно вказував на дійсну причину особливих, бажаних відносин США до України. Але це не знижує дійсно важливу роль, яку грає Україна на міжнародній арені.</w:t>
      </w:r>
    </w:p>
    <w:p>
      <w:pPr>
        <w:pStyle w:val="Style19"/>
        <w:ind w:left="0" w:right="0" w:firstLine="709"/>
        <w:rPr>
          <w:szCs w:val="28"/>
        </w:rPr>
      </w:pPr>
      <w:r>
        <w:rPr>
          <w:szCs w:val="28"/>
        </w:rPr>
        <w:t>Сьогодні можливо констатувати, що, не взираючи на надзвичайну складність внутрішнього становища, багатьох прогалин у сфері зовнішньої політики, Україна досягла певних результатів на міжнародній арені. Як незалежну державу Україну визнали більш 150 країн, з них 141 установили дипломатичні відносини. У Києві відкрито 42 іноземних посольств, діють декілька консульських установ. Україна є членом багатьох міждержавних, міжнародних недержавних, регіональних та інших організацій. Вона приймає участь у роботі ООН, ЮНЕСКО, Раді Європи, Парламентській Асамблеї ОБСЄ, Міжнародній організації праці, Міжнародного валютного фонду, Міжнародній організації інтелектуальної власності та ін.</w:t>
      </w:r>
    </w:p>
    <w:p>
      <w:pPr>
        <w:pStyle w:val="Style19"/>
        <w:ind w:left="0" w:right="0" w:firstLine="709"/>
        <w:rPr>
          <w:szCs w:val="28"/>
        </w:rPr>
      </w:pPr>
      <w:r>
        <w:rPr>
          <w:szCs w:val="28"/>
        </w:rPr>
        <w:t>У Конституції України 1996 року відзначається “Зовнішньополітична діяльність України спрямована на забезпечення її національних інтересів і безпеки шляхом мирної і взаємовигідної співпраці з членами міжнародного суспільства на підставі загальновизнаних принципів і норм міжнародного права”. /Конституція України, Ст.18, С./.</w:t>
      </w:r>
    </w:p>
    <w:p>
      <w:pPr>
        <w:pStyle w:val="Style19"/>
        <w:ind w:left="0" w:right="0" w:firstLine="709"/>
        <w:rPr>
          <w:szCs w:val="28"/>
        </w:rPr>
      </w:pPr>
      <w:r>
        <w:rPr>
          <w:szCs w:val="28"/>
        </w:rPr>
        <w:t>Згідно Конституції України, інших офіційних міжнародно-правових документів, Україна в своїй зовнішньополітичній діяльності вирішує наступні основні задачі:</w:t>
      </w:r>
    </w:p>
    <w:p>
      <w:pPr>
        <w:pStyle w:val="Style19"/>
        <w:numPr>
          <w:ilvl w:val="0"/>
          <w:numId w:val="8"/>
        </w:numPr>
        <w:ind w:left="0" w:right="0" w:firstLine="709"/>
        <w:rPr>
          <w:szCs w:val="28"/>
        </w:rPr>
      </w:pPr>
      <w:r>
        <w:rPr>
          <w:szCs w:val="28"/>
        </w:rPr>
        <w:t>підтримка і затвердження суверенітету, державної незалежності, самостійності України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0" w:leader="none"/>
        </w:tabs>
        <w:ind w:left="0" w:right="0" w:firstLine="709"/>
        <w:rPr>
          <w:szCs w:val="28"/>
        </w:rPr>
      </w:pPr>
      <w:r>
        <w:rPr>
          <w:szCs w:val="28"/>
        </w:rPr>
        <w:t>-збереження територіальної цілісності і непорушності кордонів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0" w:leader="none"/>
        </w:tabs>
        <w:ind w:left="0" w:right="0" w:firstLine="709"/>
        <w:rPr>
          <w:szCs w:val="28"/>
        </w:rPr>
      </w:pPr>
      <w:r>
        <w:rPr>
          <w:szCs w:val="28"/>
        </w:rPr>
        <w:t>-забезпечення економічної та інформаційної безпеки України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0" w:leader="none"/>
        </w:tabs>
        <w:ind w:left="0" w:right="0" w:firstLine="709"/>
        <w:rPr>
          <w:szCs w:val="28"/>
        </w:rPr>
      </w:pPr>
      <w:r>
        <w:rPr>
          <w:szCs w:val="28"/>
        </w:rPr>
        <w:t>-налагодження і розвиток всебічної взаємовигідної співпраці з усіма країнами світу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0" w:leader="none"/>
        </w:tabs>
        <w:ind w:left="0" w:right="0" w:firstLine="709"/>
        <w:rPr>
          <w:szCs w:val="28"/>
        </w:rPr>
      </w:pPr>
      <w:r>
        <w:rPr>
          <w:szCs w:val="28"/>
        </w:rPr>
        <w:t>-активна участь у різних міжнародних організаціях, виходячи зі своїх національних інтересів і для вирішення складних міжнародних проблем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0" w:leader="none"/>
        </w:tabs>
        <w:ind w:left="0" w:right="0" w:firstLine="709"/>
        <w:rPr>
          <w:szCs w:val="28"/>
        </w:rPr>
      </w:pPr>
      <w:r>
        <w:rPr>
          <w:szCs w:val="28"/>
        </w:rPr>
        <w:t>-пріоритетний розвиток взаємовигідної співпраці з країнами-сусідами і, насамперед, з Росією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0" w:leader="none"/>
        </w:tabs>
        <w:ind w:left="0" w:right="0" w:firstLine="709"/>
        <w:rPr>
          <w:szCs w:val="28"/>
        </w:rPr>
      </w:pPr>
      <w:r>
        <w:rPr>
          <w:szCs w:val="28"/>
        </w:rPr>
        <w:t>-захист прав і інтересів громадян і юридичних осіб за кордоном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0" w:leader="none"/>
        </w:tabs>
        <w:ind w:left="0" w:right="0" w:firstLine="709"/>
        <w:rPr>
          <w:szCs w:val="28"/>
        </w:rPr>
      </w:pPr>
      <w:r>
        <w:rPr>
          <w:szCs w:val="28"/>
        </w:rPr>
        <w:t>-створення вигідних умов для підтримки контактів з українською діаспорою за кордоном, керуючись при цьому міжнародним правом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0" w:leader="none"/>
        </w:tabs>
        <w:ind w:left="0" w:right="0" w:firstLine="709"/>
        <w:rPr>
          <w:szCs w:val="28"/>
        </w:rPr>
      </w:pPr>
      <w:r>
        <w:rPr>
          <w:szCs w:val="28"/>
        </w:rPr>
        <w:t>-діяльність на міжнародній арені, як надійний і передбачений партнер.</w:t>
      </w:r>
    </w:p>
    <w:p>
      <w:pPr>
        <w:pStyle w:val="Style19"/>
        <w:tabs>
          <w:tab w:val="clear" w:pos="708"/>
          <w:tab w:val="left" w:pos="0" w:leader="none"/>
        </w:tabs>
        <w:ind w:left="0" w:right="0" w:firstLine="709"/>
        <w:rPr>
          <w:szCs w:val="28"/>
        </w:rPr>
      </w:pPr>
      <w:r>
        <w:rPr>
          <w:szCs w:val="28"/>
        </w:rPr>
        <w:t>Між зовнішньою та внутрішньою політикою будь-якої держави, враховуючи і Україну, існує тісний зв’язок, взаємообумовленість і взаємозалежність. З одного боку, зовнішня політика, її напрямок і ефективність, визначається у значній мірі внутрішнім станом і внутрішньою політикою держави: її економічним і військовим потенціалом, масштабами території, кількістю населення, а також політичним режимом, державною ідеологією та інше. З іншого – внутрішня політика і внутрішнє становище держави в значній мірі залежить від її місця і ролі у системі міжнародних відносин, участі у міжнародному розподілі праці, ступені участі у вирішенні складних міжнародних проблем та інше.</w:t>
      </w:r>
    </w:p>
    <w:p>
      <w:pPr>
        <w:pStyle w:val="Style19"/>
        <w:tabs>
          <w:tab w:val="clear" w:pos="708"/>
          <w:tab w:val="left" w:pos="0" w:leader="none"/>
        </w:tabs>
        <w:ind w:left="0" w:right="0" w:firstLine="709"/>
        <w:rPr>
          <w:szCs w:val="28"/>
        </w:rPr>
      </w:pPr>
      <w:r>
        <w:rPr>
          <w:szCs w:val="28"/>
        </w:rPr>
        <w:t>Особливе значення зв’язку зовнішньої і внутрішньої політики набуває держава, яка знаходиться в умовах глибокої соціально-економічної кризи. Для вирішення багатьох внутрішніх економічних проблем в Україні надзвичайно важлива зовнішньополітична діяльність з такими напрямками, як експорт та імпорт товарів, послуг, іноземних інвестицій, валютної політики, науково-технічних відносин, міжнародної промислової кооперації, міжнародної трудової міграції та ін.</w:t>
      </w:r>
    </w:p>
    <w:p>
      <w:pPr>
        <w:pStyle w:val="Style19"/>
        <w:tabs>
          <w:tab w:val="clear" w:pos="708"/>
          <w:tab w:val="left" w:pos="0" w:leader="none"/>
        </w:tabs>
        <w:ind w:left="0" w:right="0" w:firstLine="709"/>
        <w:rPr>
          <w:szCs w:val="28"/>
        </w:rPr>
      </w:pPr>
      <w:r>
        <w:rPr>
          <w:szCs w:val="28"/>
        </w:rPr>
        <w:t>Як одна з великих країн, яка розташована у центрі європейського континенту, Україна може і повинна грати роль важливого фактора миру і стабільності в Європі. У цьому напрямку Україна досягла значних успіхів: вона є членом ОБСЄ, Ради Європи, приймає активну участь у роботі Парламентської асамблеї Ради Європи та інших організацій. Але для того, щоб дійсно стати повноправним учасником інтеграційних процесів в Європі, Україні необхідно досягти стабільності і соціально-економічного процвітання.</w:t>
      </w:r>
    </w:p>
    <w:p>
      <w:pPr>
        <w:pStyle w:val="Style19"/>
        <w:tabs>
          <w:tab w:val="clear" w:pos="708"/>
          <w:tab w:val="left" w:pos="0" w:leader="none"/>
        </w:tabs>
        <w:ind w:left="0" w:right="0" w:firstLine="709"/>
        <w:rPr>
          <w:szCs w:val="28"/>
        </w:rPr>
      </w:pPr>
      <w:r>
        <w:rPr>
          <w:szCs w:val="28"/>
        </w:rPr>
        <w:t>Особливе місце у зовнішньополітичній діяльності України займають країни ”близького” зарубіжжя – з республіками колишнього Радянського Союзу, особливо з Росією, Білорусією та ін. Необхідно пам’ятати, що протягом багатьох десятиріч Україна знаходилась з незалежними державами в одній державі, та їх економіки являли собою єдиний народно-хазяйський комплекс. До розпаду СРСР підприємства України мали постійний зв’язок з 33000 підприємств інших республік, для забезпечення роботи яких в Україну ввозилися 25 млн.т вугілля /17,8% від потреб/, 52 млн.т нафти /46,8%/ газового конденсату /85,5%/, приблизно 100 млрд. кубометрів природнього газу /80%/, 205000 т бавовни-волокна /100%/ та ін. /Див. Голос України, 28 листопада 1991р./</w:t>
      </w:r>
    </w:p>
    <w:p>
      <w:pPr>
        <w:pStyle w:val="Style19"/>
        <w:tabs>
          <w:tab w:val="clear" w:pos="708"/>
          <w:tab w:val="left" w:pos="0" w:leader="none"/>
        </w:tabs>
        <w:ind w:left="0" w:right="0" w:firstLine="709"/>
        <w:rPr>
          <w:szCs w:val="28"/>
        </w:rPr>
      </w:pPr>
      <w:r>
        <w:rPr>
          <w:szCs w:val="28"/>
        </w:rPr>
        <w:t>Пріоритетність відносин з Росією визначається не тільки тісними і багаторічними економічними зв’язками, спільною культурою, духовністю та т.п. Неможливо не звертати уваги на той факт, що на Україні проживають та є її громадянами приблизно 12 млн. росіян, а в Росії – приблизно 5 млн. українців. Протягом сторіч українці та росіяни проживали разом, поділяли радість і горе, укладали між собою браки та ростили дітей, національність яких була змішана російсько-українська та ін. Тому ті державні, політичні діячі, націоналісти як в Україні, так і в Росії, які намагаються посварити ці два народи, вбити клин у взаємовідносини між Україною та Росією, є ворогами як українського, так і російського народів. Нема сумніву у тому, що усі виникаючі проблеми у взаємовідносинах між нашими державами можливо і необхідно вирішувати на підставі рівності, взаємовигідності за столом переговорів.</w:t>
      </w:r>
    </w:p>
    <w:p>
      <w:pPr>
        <w:pStyle w:val="Style19"/>
        <w:tabs>
          <w:tab w:val="clear" w:pos="708"/>
          <w:tab w:val="left" w:pos="0" w:leader="none"/>
        </w:tabs>
        <w:ind w:left="0" w:right="0" w:firstLine="709"/>
        <w:rPr>
          <w:szCs w:val="28"/>
        </w:rPr>
      </w:pPr>
      <w:r>
        <w:rPr>
          <w:szCs w:val="28"/>
        </w:rPr>
        <w:t>Складною і невід’ємною частиною політичної діяльності будь-якої держави є зовнішня політика, яка спрямована регулювати взаємовідносини між державами на міжнародній арені. Зміст і спрямованість зовнішньої політики будь-якої держави обумовлена природою її суспільного строю та існуючим політичним режимом. Інтернаціоналізація сучасних міжнародних відносин потребує збереження і зміцнення миру, безпеки і справедливості заради життя теперішнього і наступного поколінь. Головними цілями зовнішньої політики України є: забезпечення найбільш сприятливих умов для подальшої трансформації суспільства, його соціально-політичного, економічного і духовного розвитку, а також досягнення всеспільної безпеки, розвитку дружніх відносин і всебічної співпраці з іншими країнами світу, сприяння зміцненню і прогресу світового суспільства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hadow w:val="false"/>
          <w:spacing w:val="0"/>
          <w:sz w:val="28"/>
          <w:szCs w:val="28"/>
          <w:lang w:val="uk-UA"/>
        </w:rPr>
      </w:pPr>
      <w:r>
        <w:rPr>
          <w:b w:val="false"/>
          <w:shadow w:val="false"/>
          <w:spacing w:val="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дуен Ж. Вступ до політології. – К.,Основа, 2008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дуен Жан. Вступ до політології. – Київ: “Основи”, 2007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.А.Мельник. Политология, Учебник. 3-е изд. – Минск, ВШ, 2009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асиленко И.А. Политическая глобалистика : Уч.пос. – М.: «Логос», 2008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аджиев К.С. Введение в геополитику. – М.: «Логос», 2007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аджиев К.С. Введение в политическую науку. – Изд.2-е. М.: “Логос”, 2008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аджиев К.С. Политическая философия. – М.: «экономика», 2009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льин В.В. Политология. 2-е изд. – М.: Кн.Дом “Ун-т”, 2009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рхин Ю.В., Зотов В.Д., Зотова Л.В. Политология. – М., Юрист, 2009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ухаев Р.Т. Политология: учеб.для вузов.-М.:»Приор», 2007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ртов Н.А. Геополитика: Учеб. Для вузов. – М. Юнити, 2007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Общая и прикладная политология. Под ред. Жукова В.И. и Краснова Б.И.</w:t>
      </w:r>
      <w:r>
        <w:rPr>
          <w:sz w:val="28"/>
          <w:szCs w:val="28"/>
          <w:lang w:val="uk-UA"/>
        </w:rPr>
        <w:t xml:space="preserve"> – М., МГСУ, Союз, 2007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и політології. – К., Либідь, 2008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Политологический словарь /Под ред. В.Ф. Халипова. – М.: «Высшая школа», 2005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Политологический словарь. /Под общ. ред.В.И.Астаховой и Н.И. Панова.- Харьков: «Прапор», 2007.</w:t>
      </w:r>
    </w:p>
    <w:p>
      <w:pPr>
        <w:pStyle w:val="Normal"/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start="3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0" w:leader="none"/>
      </w:tabs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2" w:firstLine="142"/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rFonts w:cs="Times New Roman"/>
      <w:sz w:val="20"/>
      <w:szCs w:val="20"/>
    </w:rPr>
  </w:style>
  <w:style w:type="character" w:styleId="Style14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cs="Times New Roman"/>
      <w:sz w:val="20"/>
      <w:szCs w:val="20"/>
    </w:rPr>
  </w:style>
  <w:style w:type="character" w:styleId="2">
    <w:name w:val="Основной текст 2 Знак"/>
    <w:qFormat/>
    <w:rPr>
      <w:rFonts w:cs="Times New Roman"/>
      <w:sz w:val="20"/>
      <w:szCs w:val="20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center"/>
    </w:pPr>
    <w:rPr>
      <w:b/>
      <w:shadow/>
      <w:spacing w:val="-2"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Цитата"/>
    <w:basedOn w:val="Normal"/>
    <w:qFormat/>
    <w:pPr>
      <w:spacing w:lineRule="auto" w:line="360"/>
      <w:ind w:left="720" w:right="-58" w:hanging="0"/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5:00:00Z</dcterms:created>
  <dc:creator>ц</dc:creator>
  <dc:description/>
  <cp:keywords/>
  <dc:language>en-US</dc:language>
  <cp:lastModifiedBy>SYSTEM</cp:lastModifiedBy>
  <dcterms:modified xsi:type="dcterms:W3CDTF">2011-09-07T05:00:00Z</dcterms:modified>
  <cp:revision>2</cp:revision>
  <dc:subject/>
  <dc:title>МІНІСТЕРСТВО ОСВІТИ І НАУКИ УКРАЇНИ</dc:title>
</cp:coreProperties>
</file>