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40"/>
        </w:rPr>
      </w:pPr>
      <w:r>
        <w:rPr>
          <w:b/>
          <w:bCs/>
          <w:iCs/>
          <w:color w:val="000000"/>
          <w:sz w:val="28"/>
          <w:szCs w:val="4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40"/>
        </w:rPr>
      </w:pPr>
      <w:r>
        <w:rPr>
          <w:b/>
          <w:bCs/>
          <w:iCs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квартирные жилые дома - основной тип в застройке городов и крупных посёлков. Строительство жилых домов ведётся на основе типовых блоков-секций, автономных отсеков из одной или нескольких жилых се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требованием при проектировании жилых домов является их ориентация, предусматривающая необходимую инсоляцию помещений (облучение прямыми лучами) и проветр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1. 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ой проекта является – Восьмиквартирный жилой 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м строительства – п. Лаз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об участке строительства: основной грунт-суглинки; глубина промерзания грунт -1,60. Подъездные пути к зданию-автомобильные дороги и троту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но-климатические условия – наибольшая температура холодных трёх суток, равна –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льеф участка – споко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рхитектурно-строите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здания одним из важнейших этапов проектной работы является разработка генерального плана. Генеральный план представляет собой горизонтальную проекцию участка, на котором расположено проектируемое з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форма участка в плане имеет прямоугольную форму с размерами: 97.5*127.5 м. На генеральном плане показаны следующие здания и соору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- Проектируемое зд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- Шк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- Супермарк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- 3 Жилых 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- Детская площа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- Авто стоя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 - Ларё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ектируемое здание обращено фасадом на Сев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участке имеются полосы зелёных насаждений, используемые для разделения проезжей части от троту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1875" cy="1819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ехнико-экономические показатели по генеральному план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участка равна Ауч.=12431.25 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стройки равна Азастр.=3431.25 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озеленения равна Аозел.=2943.75 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анятая проезжими частями, тротуарами, отмостками равна Апр.= 6056.25 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% застройк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з=Аз / Ауч.*100%) рз=3431.25/12431.25*100%=27.6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% озеленения (розел.=Аозел. / Ауч.*100%) розел.=2943.75/12431.25*100%=23.6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пределяем чёрные и красные отметки и отметку чистого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чёрные отме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=Нмлг+М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– отметка искомой точ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млг. – отметка младшей горизон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расстояние от точки до младшей горизонтал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расстояние между горизонта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сечение горизон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=44.00+3/13*0.5=44.16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в=44.50+3/11*0.5=44.67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д=45.00+5/11*0.5=45.23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ж=44.50+1/14*0.5=44.53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расные отмет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отметки определяются как среднее арифметическое чёрных отм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кр.=(На+Нб+Нв+Нг)/4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кр.=(44.16+44.67+45.23+44.53)/4=44.65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тметку чистого пол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чистого пола определяется как сумма красной отметки и отметки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геодезическая отметка чистого пола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65+0.5=45.1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бщая характеристика проектируемого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мы взяли общественное здание, которое включает в себя многообразие помещений, по которым можно судить о много функциональности и предназначенности для различ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я помещ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373"/>
        <w:gridCol w:w="2977"/>
      </w:tblGrid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№</w:t>
            </w:r>
            <w:r>
              <w:rPr>
                <w:color w:val="000000"/>
                <w:szCs w:val="16"/>
              </w:rPr>
              <w:t>Помещени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лощадь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хож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хож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8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жилая комн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альная комн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68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х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32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хн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68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нитарный узе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двухэтаж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тепени огнестойкости и долговечности здание относится ко второй степени. Здание в плане имеет вид прямоугольника, имеет размеры 12000* 30000 мм. Высота здания равна 9,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ю в здание обеспечиваем наличием дверей и окон первого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ко-экономические показатели зд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лощадь складывается из основных площадей, вспомогательных площадей, из площадей обслуживающего персонала за исключением тамбуров, коридоров, переходов и помещений техническ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=4*25.2+4*15.68+4*7.8+2*18.68+2*17.32=266.72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площадь складывается из рабочей и остальны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= 2*5.12+2*5.28+2*13.75=48.3 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объём надземной части для здания с совмещённой крышей определяется умножением площади горизонтального сечения здания на высоту от чистого пола до верха парап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тр.=30*12*5.9=2194.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=Ар / Ап=266.72/48.3=5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тр. / Ап=2194.8/48.3=45.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3 Теплотехнический расчёт ограждающих конструкц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3.1 Теплотехнический расчёт толщины наружных стен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еплотехническом проектировании ограждающих конструкций зданий следует руководствоваться СниП11–79** «Строительная теплотехника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расчё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&gt;Ro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 - сопротивление теплопередачи отражающей констр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 - экономически целесообразное сопротивление теплопередач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= Ro*r. где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</w:t>
      </w:r>
      <w:r>
        <w:rPr>
          <w:color w:val="000000"/>
          <w:sz w:val="28"/>
          <w:szCs w:val="16"/>
        </w:rPr>
        <w:t xml:space="preserve">эк - </w:t>
      </w:r>
      <w:r>
        <w:rPr>
          <w:color w:val="000000"/>
          <w:sz w:val="28"/>
          <w:szCs w:val="28"/>
        </w:rPr>
        <w:t>требуемое сопротивление теплопередач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16"/>
        </w:rPr>
        <w:t xml:space="preserve">эф </w:t>
      </w:r>
      <w:r>
        <w:rPr>
          <w:color w:val="000000"/>
          <w:sz w:val="28"/>
          <w:szCs w:val="28"/>
        </w:rPr>
        <w:t>- коэффициент, принимаемый по таблице 9а СНиП11–3–79**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</w:t>
      </w:r>
      <w:r>
        <w:rPr>
          <w:color w:val="000000"/>
          <w:sz w:val="28"/>
          <w:szCs w:val="18"/>
        </w:rPr>
        <w:t>тр</w:t>
      </w:r>
      <w:r>
        <w:rPr>
          <w:color w:val="000000"/>
          <w:sz w:val="28"/>
          <w:szCs w:val="28"/>
        </w:rPr>
        <w:t>=n (tв-tн) / t*2в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- коэффициент, принимаемый в зависимости от положения наружной поверхности ограждающейконструкции по отношению к наружному воздуху по таблице 3*СНиП11–3–79**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ётах можно приним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нюю температуру наиболее холодных суток, обеспеченностью 0,92 ил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нюю температуру наиболее холодных трёх суток, равную (tодних суток + tпяти суток)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нюю температуру наиболее холодной пятидневки, обеспеченностью 0,92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н – расчётная зимняя температура наружного воздуха, принемаемая согласно климатологии для заданного пункта строительства (температура городов и сёл приморского края дана в приложении 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н – нормативный температурный перепад между температурой внутреннего воздуха и температурой внутренней поверхности, ограждающей конструкции, принимаемый по таблице. 2* СНиП11–3–79**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 – коэффициент теплоотдачи внутренней поверхности ограждающей конструкции, принимаемый по таблице. 4* СНиП11–3–79**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</w:t>
      </w:r>
      <w:r>
        <w:rPr>
          <w:color w:val="000000"/>
          <w:sz w:val="28"/>
          <w:szCs w:val="16"/>
        </w:rPr>
        <w:t>тр</w:t>
      </w:r>
      <w:r>
        <w:rPr>
          <w:color w:val="000000"/>
          <w:sz w:val="28"/>
          <w:szCs w:val="28"/>
        </w:rPr>
        <w:t>=1 (18+24)/6*8,7=0,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</w:t>
      </w:r>
      <w:r>
        <w:rPr>
          <w:color w:val="000000"/>
          <w:sz w:val="28"/>
          <w:szCs w:val="16"/>
        </w:rPr>
        <w:t>эк</w:t>
      </w:r>
      <w:r>
        <w:rPr>
          <w:color w:val="000000"/>
          <w:sz w:val="28"/>
          <w:szCs w:val="28"/>
        </w:rPr>
        <w:t>=Ro</w:t>
      </w:r>
      <w:r>
        <w:rPr>
          <w:color w:val="000000"/>
          <w:sz w:val="28"/>
          <w:szCs w:val="16"/>
        </w:rPr>
        <w:t>тр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4"/>
        </w:rPr>
        <w:t>r</w:t>
      </w:r>
      <w:r>
        <w:rPr>
          <w:color w:val="000000"/>
          <w:sz w:val="28"/>
          <w:szCs w:val="16"/>
        </w:rPr>
        <w:t>эф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</w:t>
      </w:r>
      <w:r>
        <w:rPr>
          <w:color w:val="000000"/>
          <w:sz w:val="28"/>
          <w:szCs w:val="16"/>
        </w:rPr>
        <w:t>эк</w:t>
      </w:r>
      <w:r>
        <w:rPr>
          <w:color w:val="000000"/>
          <w:sz w:val="28"/>
          <w:szCs w:val="28"/>
        </w:rPr>
        <w:t>=0,8*1,1=0,8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=1/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в+Rк+1/</w:t>
      </w:r>
      <w:r>
        <w:rPr>
          <w:iCs/>
          <w:color w:val="000000"/>
          <w:sz w:val="28"/>
          <w:szCs w:val="28"/>
        </w:rPr>
        <w:t xml:space="preserve"> a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в – смотреть выш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к – термическое сопротивление ограждающих конструк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н – коэффициент теплоотдачи наружной поверхности ограждающих конструкций принимаемый по таблице. 6* СНиП11–3–79**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к= R1+ R2+… Rn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1, R2, Rn – термическое сопротивление отдельных слоёв ограждающих конструкций определяемые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1=X1/ 1; R2=X2/ 2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 – толщина слоя в мет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ётный коэффициент теплопроводности материала слоя, принимаемый по таблице. 3* СНиП11–3–79**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/0,81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0,02/0,93=0,02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к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0,81+0,02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=0,11+0,02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0,81+0,04=0,171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0,8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о</w:t>
      </w:r>
      <w:r>
        <w:rPr>
          <w:color w:val="000000"/>
          <w:sz w:val="28"/>
          <w:szCs w:val="16"/>
        </w:rPr>
        <w:t>эк</w:t>
      </w:r>
      <w:r>
        <w:rPr>
          <w:color w:val="000000"/>
          <w:sz w:val="28"/>
          <w:szCs w:val="28"/>
        </w:rPr>
        <w:t>&gt; R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171+Х/0,81=0,8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/0,81=0,70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0,567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1=0,5678/0,81=0,7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>Записываем цифровое значение уравнения Rо=Rо</w:t>
      </w:r>
      <w:r>
        <w:rPr>
          <w:color w:val="000000"/>
          <w:sz w:val="28"/>
          <w:szCs w:val="16"/>
        </w:rPr>
        <w:t>эк</w:t>
      </w:r>
      <w:r>
        <w:rPr>
          <w:color w:val="000000"/>
          <w:sz w:val="28"/>
          <w:szCs w:val="28"/>
        </w:rPr>
        <w:t>, при э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ую толщину слоя вводим, как неизвестное и решаем уравнение с одним неизвест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еобходимо проверить правильно ли принята температура наружного воздуха tн, которую следует принимать с учётом тепловой инерции D ограждающих конструкций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D= R1*S1+R2*S2+ … +Rn*Sn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1; R2;… Rn – смотреть выш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1; S2;… Sn – расчётные коэффициенты теплоусвоения материала отдельных слоёв ограждающих конструкций, принимаемый по приложению 3* СНиП11–3–79**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ют тепловую инерцию «D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, по таб. 5* СНиП11–3–79** величина «D», рассчитываемой ограждающей конструкции, совпадает по диапазону с предварительно заданной, то расчётная зимняя температура выбрана прави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личина «D» ограждающей конструкции в другом диапазоне, чем предварительно заданная, то необходимо сделать пересчёт на температуру, соответствующую вычисленной «D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=R1*S1+R2*S2=0,7*10,12+0,021*11,09=7,084+0,233=7,317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верк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о=1 (8+24)/6*8,7=0,8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/0,81=0,70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0,56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ринимаем толщину стены 6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2 Теплотехнический расчёт утеплителя на кровлю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о</w:t>
      </w:r>
      <w:r>
        <w:rPr>
          <w:color w:val="000000"/>
          <w:sz w:val="28"/>
          <w:szCs w:val="16"/>
        </w:rPr>
        <w:t>тр</w:t>
      </w:r>
      <w:r>
        <w:rPr>
          <w:color w:val="000000"/>
          <w:sz w:val="28"/>
          <w:szCs w:val="28"/>
        </w:rPr>
        <w:t>=n (tb+tn)/ tн*2b=1 (18+24)/4*8,7=1,2069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1=0,005/0,52=0,009; R2=0,03/0,93=0,032; R3=X/0,06; R4=0,01/0,17=0,059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5=0,22/2,04=0,10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=0,009+0,032+X/0,06+0,059+0,10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=0,208+X/0,06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=1/8,7+1/23+0,208+X/0,06=0,366+X/0,06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&gt; 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эк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эк</w:t>
      </w:r>
      <w:r>
        <w:rPr>
          <w:color w:val="000000"/>
          <w:sz w:val="28"/>
          <w:szCs w:val="28"/>
          <w:lang w:val="en-US"/>
        </w:rPr>
        <w:t>.= 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16"/>
        </w:rPr>
        <w:t>тр</w:t>
      </w:r>
      <w:r>
        <w:rPr>
          <w:color w:val="000000"/>
          <w:sz w:val="28"/>
          <w:szCs w:val="28"/>
          <w:lang w:val="en-US"/>
        </w:rPr>
        <w:t xml:space="preserve">*r </w:t>
      </w:r>
      <w:r>
        <w:rPr>
          <w:color w:val="000000"/>
          <w:sz w:val="28"/>
          <w:szCs w:val="28"/>
        </w:rPr>
        <w:t>эф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16"/>
        </w:rPr>
        <w:t>эк</w:t>
      </w:r>
      <w:r>
        <w:rPr>
          <w:color w:val="000000"/>
          <w:sz w:val="28"/>
          <w:szCs w:val="28"/>
          <w:lang w:val="en-US"/>
        </w:rPr>
        <w:t>=1,2069*1,6=1,93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,931=0,366+X/0,06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=0,05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=R1*S1+R2*S2+ … +Rn*Sn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=0,009*8,12+0,032*11,09+0,83*0,99+0,059*3,53+0,108*16,95=3,87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=1 (18+26)/4*8,7=1,2644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эк</w:t>
      </w:r>
      <w:r>
        <w:rPr>
          <w:color w:val="000000"/>
          <w:sz w:val="28"/>
          <w:szCs w:val="28"/>
          <w:lang w:val="en-US"/>
        </w:rPr>
        <w:t>.=1,2644*1,6=2,023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023=0,366+X/0,06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=0,09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ательно толщину утеплителя принимаем 1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3 Расчёт глубины заложения фунда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а заложения фундамента – это расстояние от спланированной поверхности грунта до уровня подошвы фундамента. Глубина заложения фундамента должна соответствовать глубине залегания слоя основания, при этом необходимо учитывать глубину промерзания гру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промерзания грунта 1,60</w:t>
      </w:r>
    </w:p>
    <w:p>
      <w:pPr>
        <w:pStyle w:val="Normal"/>
        <w:tabs>
          <w:tab w:val="clear" w:pos="708"/>
          <w:tab w:val="left" w:pos="99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й грунт мощностью 8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земли -0,5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зависимости от глубины промерзания глубина заложения фундамента равна глубине промерзания (Нпр) плюс отметка зем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зал=пр+отм. з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зал=-1,6+(-0,5)=-2,1 м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ичие подвала – Нзал=-2,3–0,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й гру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зал=(-0,5)+(-0,8)+(-0,5)=-1,8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глубину заложения фундамента Нзал=-2,8 м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дом проектирование теплотехнический утеплитель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Конструктивное решение строительных элементо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1 Фунда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приняты ленточные фундаменты. Они расположены по всей длине стен и в виде сплошной ленты под рядами кол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устройства принимаем сборные фундаменты. Сборные железобетонные ленточные фундаменты под стены состоят из фундаментных блоков – подушек и стеновых фундаментных бл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екте, по конструктивному решению, фундаментные плиты под наружные стены принимаем шириной 1200 мм, а под внутренние – 1400 мм. Фундаментные стеновые блоки подбираем исходя из толщины стены: под наружные стены принимаем блоки толщиной 640 мм, а под внутренние стены – толщиной 380 мм. Фундаментные бетонные блоки укладывают на растворе с обязательной перевязкой вертикальных швов, толщину которых принимают равной 20 мм. Вертикальные колодцы, образующиеся торцами блоков, тщательно заполняют раст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Л 12.8–4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780; В=1200; Н=300; класс бетона В 12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Л 14.8–4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180; В=1400; Н=300; класс бетона В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БС 9.6.6-Т (ГОСТ13579–78)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880; В=600; Н=5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для стен подвалов выполняются из тяжёлого бетона. Класс 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2 Ст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проекте стены выполняются из керамического кирпича, наружные толщиной 640 мм, внутренние 380 м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3 Перемы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еремы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ычкой называется конструкция перекрывающая проемы в стенах и поддерживающая вышерасположенную часть стены. Перемычки кроме собственной массы и массы вышерасположенной стены воспринимают и передают на нижерасположенные элементы стен нагрузку от элементов перекрытия и други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проекте перемычки подбираем для внутренних несущих стен толщиной 640 мм и 1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ем перемы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кон на 2070 м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м длину усиленной перемычки. Для несущей стены. λуп=2070+2*250=25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ой длине по ГОСТ 948.84. подбираем перемычку 2 ПБ 26–4 С размерами 120*140*2590. Масса ее составляет 109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лину рядовой перемы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рп=2070+2*125=2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по ГОСТ 948.84 подбираем перемычку. 2ПБ 22–3 с размерами 120*140*2200. Масса ее составляет 92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онного проема шириной 207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онного проема шириной 1320 м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бираем перемычку для окна 1320 мм. Стена несу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уп=1320+2*250=18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данным по ГОСТ 948.84 подбираем перемычку. 2ПБ16–2 с размерами 120*140*2070. Масса которой составляет 97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лину рядовой перемы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рп=1320*2*125=15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данным по ГОСТ 948.84 подбираем рядовую перемычку. 2ПБ 16–2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азмерами 120*140*1550. Масса которой составляет 6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дбераем перемычки для дверных про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дбираем перемычку для проема 984 мм. Стена несущая. Определяем длину усиленной перемы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у.п=984+2*250=1484. По полученным данным по ГОСТ 948.84 подбираем перемычку 2ПБ16–2. с размерами 120*140*1550. Масса которой составляет 6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длину рядовой перемычки. 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.п=984+2*150=123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по ГОСТ 948.84 подбираем перемычку 2ПБ13–1с размерами 120*140*1290. Масса которой составляет 5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дбираем 1. Подбираем перемычку для проема 670 мм. Стена самонесущая. Определяем длину усиленной перемы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р.п=670+2*150=9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данным по ГОСТ 948.84 подбираем перемычку 1ПБ10–1 с размерами 120*65*1030. Масса которой составляет 2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перемыче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101"/>
      </w:tblGrid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сечения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ПБ10–1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1647825" cy="771525"/>
                  <wp:effectExtent l="0" t="0" r="0" b="0"/>
                  <wp:docPr id="3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Б26–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Б22–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Б16–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ПБ13–1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0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4 Окна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– это основные вертикальные конструкции для обеспечения естественной освещенности помещений. Конструкции остекления являются, кроме того, важным элементом, влияющим на внешний облик здания, так и на интерьер помещений. Окна должны обладать теплозащитными свойствами, что позволяет избежать необоснованных потерь теплоты и обеспечить звукоизоляцию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используем деревянные окна с двойным остеклением для общественных зданий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12–13.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166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320 мм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15–21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460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070 мм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6–9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560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870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5 Дв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оляции друг от друга проходных помещений и входов в здание служат двери. Их расположение, количество и размеры определяем с учетом числа людей находящихся в помещениях вида здания и других факторов. Двери состоят из коробок, представляющих рамы укреплённых в дверных проёмах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Г21–7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071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67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Н21–13АЩП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085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274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21–10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071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97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21–10П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2085 мм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984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городки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 – это вертикальные ненесущие ограждающие конструкции, разделяющие одно помещение от другого. Перегородки должны обладать малой массой и небольшой толщиной, иметь хорошие звукоизоляционные качества и необходимое сопротивление возгоранию, отвечать санитарно – гигиеническим качествам. В курсовом проекте применяем гипсокартонные перегородки толщиной 120 мм, по каркасу.</w:t>
      </w:r>
    </w:p>
    <w:p>
      <w:pPr>
        <w:pStyle w:val="Normal"/>
        <w:tabs>
          <w:tab w:val="clear" w:pos="708"/>
          <w:tab w:val="left" w:pos="3795" w:leader="none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7 Полы</w:t>
      </w:r>
    </w:p>
    <w:p>
      <w:pPr>
        <w:pStyle w:val="TextBodyIndent"/>
        <w:tabs>
          <w:tab w:val="clear" w:pos="708"/>
          <w:tab w:val="right" w:pos="100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здания и характера функционального процесса, протекающего в помещениях, полы должны удовлетворять следующим требованиям: быть прочными, обладать малым теплоусвоением, быть нескользкими и бесшумными, обладать малым пылеобразованием и легко поддаваться очистке, быть индустриальными в устройстве и экономичными. Полы в мокрых помещениях должны быть водостойкими и водонепроницаемыми.</w:t>
      </w:r>
    </w:p>
    <w:p>
      <w:pPr>
        <w:pStyle w:val="Normal"/>
        <w:tabs>
          <w:tab w:val="clear" w:pos="708"/>
          <w:tab w:val="right" w:pos="1009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устраиваются следующие полы: деревянные, паркетные, керамические, бет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икация по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96"/>
        <w:gridCol w:w="2841"/>
        <w:gridCol w:w="2832"/>
        <w:gridCol w:w="1250"/>
      </w:tblGrid>
      <w:tr>
        <w:trPr>
          <w:trHeight w:val="677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помещения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пола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ема пола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элементов пола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458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655445" cy="626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амическая плит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=1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м.песчаная тяжка б=15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/Б плита б=22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.64</w:t>
            </w:r>
          </w:p>
        </w:tc>
      </w:tr>
      <w:tr>
        <w:trPr>
          <w:trHeight w:val="1732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635</wp:posOffset>
                  </wp:positionV>
                  <wp:extent cx="1854200" cy="110109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чатое покрытие б=29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гамент 1 сл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га 25×10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вукоизоляц. прокладка б=25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/Б плита б=220 м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64</w:t>
            </w:r>
            <w:r>
              <w:rPr>
                <w:color w:val="000000"/>
                <w:szCs w:val="28"/>
              </w:rPr>
              <w:t>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8 Кров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а – это конструктивный элемент, ограждающий здание свер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покрытия должна обеспечивать восприятие постоянной нагрузки, а также временных нагрузок. Ограждающая часть покрытия, служащая для отвода осадков, должна быть водонепроницаемой, влагоустойчивой, стойкой против воздействия агрессивных химических веществ, содержащихся в атмосферном воздухе и выпадающих в виде осадков на покрытие, солнечной радиации и мороза, не подвергаться короблению, растрескиванию и расплавлению. Конструкции покрытия должны иметь степень долговечности, согласованную с нормами и классом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9 Плиты покрытия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 на ряду со стенами являются конструктивными основными элементами 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требованием, определяющим эксплуатационные качества покрытия, является жесткость. Если жесткость будет не достаточна, то под влиянием нагрузок оно дает значительные прогибы, что вызывает появление трещ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железобетонные покрытия. Железобетонные покрытия являются наиболее надежными и долговечными и по этому в настоящее время находят повсеместное применение в строительстве. По сбору устройства делаем сбор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ые железобетонные плиты покрытия в ходе их установки жестко заделываем в стенах с помощью анкерных креплений и скрепляем между собой сварными или арматурными связями. Швы между плитами замоноличиваем раствором. Таким образом, получаются достаточно жесткие горизонтальные связи, увеличивающие общую устойчивость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25 3 20 3–3 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ка ПК – 64.12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6280 мм; В = 1190 мм; Н = 220; вес изделия 223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(марка) бетона-250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цы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Л022.15–4-К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200 мм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600 мм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320 мм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-1.2 Тон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5 Наружная и внутренняя отделка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делочные работы предназначены для обеспечения эстетичных и функциональных качеств строитель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ружная отделка – лицевой кирпич с расшивкой швов, оштукатуривание цоколя цементно-песчаным раствором. Ведомость отделки помещ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99"/>
        <w:gridCol w:w="2826"/>
      </w:tblGrid>
      <w:tr>
        <w:trPr>
          <w:trHeight w:val="523" w:hRule="atLeast"/>
          <w:cantSplit w:val="true"/>
        </w:trPr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именование помещения</w:t>
            </w:r>
          </w:p>
        </w:tc>
        <w:tc>
          <w:tcPr>
            <w:tcW w:w="6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ид отделки</w:t>
            </w:r>
          </w:p>
        </w:tc>
      </w:tr>
      <w:tr>
        <w:trPr>
          <w:trHeight w:val="258" w:hRule="atLeast"/>
          <w:cantSplit w:val="true"/>
        </w:trPr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отолок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лощадь, </w:t>
            </w:r>
            <w:r>
              <w:rPr>
                <w:rFonts w:eastAsia="Arial Unicode MS"/>
                <w:color w:val="000000"/>
                <w:szCs w:val="32"/>
              </w:rPr>
              <w:t>м</w:t>
            </w:r>
            <w:r>
              <w:rPr>
                <w:rFonts w:eastAsia="Arial Unicode MS"/>
                <w:color w:val="000000"/>
                <w:szCs w:val="32"/>
                <w:vertAlign w:val="superscript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ал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доэмульсионная окраск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5,2</w:t>
            </w:r>
          </w:p>
        </w:tc>
      </w:tr>
      <w:tr>
        <w:trPr>
          <w:trHeight w:val="397" w:hRule="atLeast"/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пальн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доэмульсионная окраск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,68</w:t>
            </w:r>
          </w:p>
        </w:tc>
      </w:tr>
      <w:tr>
        <w:trPr>
          <w:trHeight w:val="260" w:hRule="atLeast"/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ухн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доэмульсионная окраск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18,68 (17,32)</w:t>
            </w:r>
          </w:p>
        </w:tc>
      </w:tr>
      <w:tr>
        <w:trPr>
          <w:trHeight w:val="322" w:hRule="atLeast"/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Туалет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доэмульсионная окраск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,8</w:t>
            </w:r>
          </w:p>
        </w:tc>
      </w:tr>
      <w:tr>
        <w:trPr>
          <w:trHeight w:val="243" w:hRule="atLeast"/>
          <w:cantSplit w:val="true"/>
        </w:trPr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rFonts w:eastAsia="Arial Unicode MS"/>
                <w:color w:val="000000"/>
                <w:szCs w:val="32"/>
              </w:rPr>
              <w:t>Прихожа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both"/>
              <w:rPr>
                <w:rFonts w:eastAsia="Arial Unicode MS"/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Водоэмульсионная окраска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lineRule="auto" w:line="360"/>
              <w:jc w:val="both"/>
              <w:rPr/>
            </w:pPr>
            <w:r>
              <w:rPr>
                <w:rFonts w:eastAsia="Arial Unicode MS"/>
                <w:color w:val="000000"/>
                <w:szCs w:val="32"/>
              </w:rPr>
              <w:t>5,12 (5,2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77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6 Инженерно-техническ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топление – центральное от внешней теплосети. Вентиляция естественная, канальная приточно – вытяж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допровод – холодное водоснабжение от городской водопровод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нализация хозяйственно-фикальная в городскую сеть. Элементы канализация: приёмник сточных вод, сети с трубопроводом. Низ трубы выпуска расположен выше границе промерзания на 0,3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ектроосвещение: напряжение 220В от городской электро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.Г. Буга. «Гражданские промышленные и сельскохозяйственные здан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.В. Дятков. «Архитектура промышленных зда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СНиП 3–79 «Строительная теплотехник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СНиП 3.03. 01 – 87 «Несущие и ограждающие конструкци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СНиП 2.03.13 – 88 «Полы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26 – 76 «Кровл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СНиП 2.03.11 – 85 «Защита строительных конструкций от коррозии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89 -80* «Генеральный план промышленных зданий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НиП 2.09.02 – 85* «Производственные здания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СН 181 – 70. «Указания по проектированию цветовой отделки интерьеров производственных зданий промышленных предприят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5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color w:val="000000"/>
      <w:sz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t">
    <w:name w:val="mst"/>
    <w:basedOn w:val="Normal"/>
    <w:qFormat/>
    <w:pPr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5:00Z</dcterms:created>
  <dc:creator>Admin</dc:creator>
  <dc:description/>
  <cp:keywords/>
  <dc:language>en-US</dc:language>
  <cp:lastModifiedBy>SYSTEM</cp:lastModifiedBy>
  <dcterms:modified xsi:type="dcterms:W3CDTF">2011-09-07T04:55:00Z</dcterms:modified>
  <cp:revision>2</cp:revision>
  <dc:subject/>
  <dc:title/>
</cp:coreProperties>
</file>