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ind w:firstLine="709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омывочные растворы выполняют ряд функций, которые определяют успешность, скорость бурения, а также ввод скважины в эксплуатацию с максимальной продуктивностью. Поэтому роль промывочной жидкости очень велика, особенно для глубокого и сверхглубокого бурения, которое распространено в нашей стране. Функции промывочной жидкости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Разрушать забо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чищать забой от шлама и транспортировать шлам на дневную поверх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мпенсировать избыточное пластовое давление флюи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упреждать обвалы стенок скважины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брасывать шлам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 w:val="28"/>
          <w:szCs w:val="28"/>
        </w:rPr>
        <w:t>Смазывать и охлаждать долото, бурильный инструмент и оборудовани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адача курсовой работы состоит в том, чтобы подобрать </w:t>
      </w:r>
      <w:r>
        <w:rPr>
          <w:sz w:val="28"/>
        </w:rPr>
        <w:t>параметры, тип бурового раствора и химические реагенты для его обработки, с учётом следующих требований: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снижение до минимума отрицательного воздействия бурового раствора на продуктивность объектов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снижение до минимума техногенной нагрузки на окружающую природную среду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предупреждение осложнений в процессе бурения и крепления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доступность и технологическая эффективность химреагентов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экономически приемлемая стоимость бурового раствор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Выбор буровых растворов определяется, прежде всего, геологическими условиями проходки скважины. 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</w:rPr>
        <w:t xml:space="preserve">1. </w:t>
      </w:r>
      <w:r>
        <w:rPr>
          <w:b/>
          <w:sz w:val="28"/>
          <w:szCs w:val="32"/>
        </w:rPr>
        <w:t>Геологический раздел</w:t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1.1 Литологическая характеристика разреза скважин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36"/>
        <w:gridCol w:w="7029"/>
      </w:tblGrid>
      <w:tr>
        <w:trPr>
          <w:trHeight w:val="23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ал, м</w:t>
            </w:r>
          </w:p>
        </w:tc>
        <w:tc>
          <w:tcPr>
            <w:tcW w:w="7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е описание горной породы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(верх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(низ)</w:t>
            </w:r>
          </w:p>
        </w:tc>
        <w:tc>
          <w:tcPr>
            <w:tcW w:w="7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глинки серые, пески кварцевые желтовато-серые, глины, супеси, присутствуют остатки растительности.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вриты, пески кварцевые с включениями зерен глауконита, глины.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ины серые с различными оттенками (зеленоватым, желтым, голубым, шоколадным) и алевролиты. 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лины серые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09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ерхней части преобладание глин. Нижняя часть из песчано-алевритового материала, пески и алевриты светло-серые, светло-мелкозернистые, кварц-полевошпатовые с прослоями глин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ины светло-серые листованные, плотные, слюдистые, переходящие вниз по разрезу в опоковидные вплоть до опок. Отмечается присутствие зерен глауконита. 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ы зеленовато-серые, до черных, слабоалевритистые, плотные с тонкими пропластками и линзами алевритов, присутствуют углефицированные растительные остатки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32"/>
        <w:gridCol w:w="7038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ы серые, известковистые, алевритистые с прослоями алевритов и мергелей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67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ерхней части преобладают песчаники. В нижней - глины серые, слюдистые, в разной степени алевритистые, местами опоковидные. Встречаются зерна глауконита, сидерит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ины темно-серые до черных, плотные, массивные, однородные, тонкоотмученные.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4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номерное переслаивание темно-серых слюдистых глин, серых мелко среднезернистых кварцевых песчаников и тонкослоистых слюдистых алевролитов, присутствует растительный детрит. Нижняя часть состоит из глин.</w:t>
            </w:r>
          </w:p>
        </w:tc>
      </w:tr>
    </w:tbl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/>
        <w:t>Возможные осложн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29"/>
        <w:gridCol w:w="687"/>
        <w:gridCol w:w="2198"/>
        <w:gridCol w:w="2892"/>
      </w:tblGrid>
      <w:tr>
        <w:trPr>
          <w:trHeight w:val="23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тиграфическое</w:t>
            </w:r>
          </w:p>
          <w:p>
            <w:pPr>
              <w:pStyle w:val="Normal"/>
              <w:rPr/>
            </w:pPr>
            <w:r>
              <w:rPr/>
              <w:t>подразделение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вал по стволу, м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(название осложнения)</w:t>
            </w:r>
          </w:p>
        </w:tc>
        <w:tc>
          <w:tcPr>
            <w:tcW w:w="2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ов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зникновения </w:t>
            </w:r>
          </w:p>
        </w:tc>
      </w:tr>
      <w:tr>
        <w:trPr>
          <w:trHeight w:val="23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</w:t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тверт. отлож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лощения</w:t>
            </w:r>
          </w:p>
          <w:p>
            <w:pPr>
              <w:pStyle w:val="Normal"/>
              <w:rPr/>
            </w:pPr>
            <w:r>
              <w:rPr/>
              <w:t>бурового раствора</w:t>
            </w:r>
          </w:p>
        </w:tc>
        <w:tc>
          <w:tcPr>
            <w:tcW w:w="2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репрессии на нефтеводоносные пласты, отклонения параметров бурового раствора от проектных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ий палеоге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вдинская сви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ая сви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9</w:t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нькинская сви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ая сви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ыпи, обвалы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епрессии, отклонения параметров бурового раствора от проектных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урская сви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роявления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ымская сви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проявления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депрессии на продуктивные пласты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денская сви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4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нструкция скважины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</w:rPr>
        <w:t xml:space="preserve">Принимая во внимание геологические особенности разреза, а также проектируемый комплекс исследований предусматривается следующая конструкция скважины: </w:t>
      </w:r>
      <w:r>
        <w:rPr>
          <w:i/>
          <w:sz w:val="28"/>
        </w:rPr>
        <w:t>Направление.</w:t>
      </w:r>
      <w:r>
        <w:rPr>
          <w:sz w:val="28"/>
        </w:rPr>
        <w:t xml:space="preserve"> Бурение производится долотом диаметром 393,7м. Направление диаметром 324 мм спускается на глубину 50 м для крепления устья скважины и предотвращения размыва и осыпания современных образований. Цементируется до устья. Марка цемента ПЦТ1-50, удельный вес цементного раствора 1,85 г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  <w:r>
        <w:rPr>
          <w:i/>
          <w:sz w:val="28"/>
        </w:rPr>
        <w:t>Кондуктор.</w:t>
      </w:r>
      <w:r>
        <w:rPr>
          <w:sz w:val="28"/>
        </w:rPr>
        <w:t xml:space="preserve"> Бурение производится долотом диаметром 295,3м. Кондуктор диаметром 245 мм спускается до глубины 790м с целью обеспечения надежного перекрытия неустойчивых, склонных к обвалообразованию пород. Ввиду возможных нефтеводопроявлений при дальнейшем углублении скважины на кондукторе устанавливается противовыбросовое оборудование.</w:t>
      </w:r>
      <w:r>
        <w:rPr>
          <w:b/>
          <w:sz w:val="28"/>
        </w:rPr>
        <w:tab/>
      </w:r>
      <w:r>
        <w:rPr>
          <w:sz w:val="28"/>
        </w:rPr>
        <w:t xml:space="preserve"> Глубина спуска кондуктора, рассчитана из условия предотвращения разрыва горных пород после полного замещения бурового раствора в скважине пластовым флюидом и герметизации устья скважины. Цементируется раствором портландцемента удельным весом 1,85±3 г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. </w:t>
      </w:r>
      <w:r>
        <w:rPr>
          <w:i/>
          <w:sz w:val="28"/>
        </w:rPr>
        <w:t>Эксплуатационная колонна.</w:t>
      </w:r>
      <w:r>
        <w:rPr>
          <w:sz w:val="28"/>
        </w:rPr>
        <w:t xml:space="preserve"> Бурение производится долотом диаметром 215,9м. Эксплуатационная колонна диаметром 146 мм спускается до глубины 2109 м. (по стволу). Назначение эксплуатационной колонны – крепление стенок скважины, разобщение проницаемых горизонтов и проведение опробования пластов в запроектированных интервалах, высота подъема цементного раствора с перекрытием не менее на 150м выше башмака кондуктора. Цементируется лёгким цементом ПЦТ1-50 удельным весом 1,225±25. </w:t>
      </w:r>
      <w:r>
        <w:rPr>
          <w:sz w:val="28"/>
          <w:szCs w:val="22"/>
        </w:rPr>
        <w:t>324 245 146</w:t>
      </w:r>
    </w:p>
    <w:p>
      <w:pPr>
        <w:pStyle w:val="Normal"/>
        <w:ind w:firstLine="709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2 Выбор и обоснование вида промывочной жидкости по интервалам бурения</w:t>
      </w:r>
    </w:p>
    <w:p>
      <w:pPr>
        <w:pStyle w:val="Normal"/>
        <w:ind w:firstLine="709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инистый раствор обеспечива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закрепление стенок скважины в результате образования тонкой глинистой кор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предупреждение оседания шлама на забой при прекращении циркуляци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устранение потерь циркуляции в пористых и трещиноватых породах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 недостаткам глинистых растворов можно отнести их неустойчивость к воздействию электролитов содержащихся в пластовой воде и воде, на которой приготовлен раствор, а также частиц разбуриваемых пород. </w:t>
      </w:r>
      <w:r>
        <w:rPr>
          <w:sz w:val="28"/>
        </w:rPr>
        <w:t>Бурение под направление(50м) начинается на свежеприготовленном глинистом растворе. Предусматривается бурение под направление на растворе, оставшемся от бурения предыдущей скважины. При бурении под направление для снижения фильтратоотдачи и увеличения вязкости глинистый раствор обрабатывается реагентами КМЦ, Унифлок и Каустической содой.</w:t>
      </w:r>
    </w:p>
    <w:p>
      <w:pPr>
        <w:pStyle w:val="Normal"/>
        <w:ind w:firstLine="709"/>
        <w:rPr/>
      </w:pPr>
      <w:r>
        <w:rPr>
          <w:sz w:val="28"/>
        </w:rPr>
        <w:t xml:space="preserve">При бурении под кондуктор(50-790м) проходят сквозь, рыхлых песчаников и неустойчивых глинистых отложений. В связи с этим требуется решать следующие основные проблемы: укрепление стенок скважины, уменьшение расцепляющего действия бурового раствора, увеличение выносной способности бурового раствора при относительно невысокой скорости восходящего потока. Данные задачи решаются с использованием глинистых буровых растворов с высоким содержанием активной глинистой фазы, высокоэффективных полимеров – структурообразователей, и применением химических реагентов флоккулирующей направленности, поддержанием низкой температуры. Для бурения под кондуктор проектом предусматривается буровой раствор, приготовленный из бентонитового глинопорошка, обработанный химическими реагентами. 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sz w:val="28"/>
          <w:szCs w:val="28"/>
        </w:rPr>
        <w:t>При бурении под кондуктор в Западной Сибири для обработки бурового раствора применяют КМЦ и высокомолекулярные синтетические акриловые полимеры (гипан, унифлок, и др.). Поскольку акриловые полимеры, ингибируют буровой раствор и глинистые отложения разреза, благодаря чему обеспечивают ровный ствол скважины и бурение без осложнений.</w:t>
      </w:r>
      <w:r>
        <w:rPr>
          <w:sz w:val="28"/>
          <w:szCs w:val="26"/>
        </w:rPr>
        <w:t xml:space="preserve"> КМЦ является основным реагентом для поддержания низкой водоотдачи раствора и обеспечения тонкой корки. С помощью каустической соды здесь поддерживается нужный уровень рН.</w:t>
      </w:r>
    </w:p>
    <w:p>
      <w:pPr>
        <w:pStyle w:val="Normal"/>
        <w:ind w:firstLine="709"/>
        <w:rPr/>
      </w:pPr>
      <w:r>
        <w:rPr>
          <w:sz w:val="28"/>
        </w:rPr>
        <w:t>При бурении под эксплуатационную колонну(790-2109м) основные осложнения, которые встречаются, следующие: это поглощения бурового раствора и водопроявления при прохождении отложений сеномана, предупреждение прихвата бурильного инструмента при прохождении через проницаемые пласты скважины, осыпи обвалы в интервалах Березовской – Алымской свит. И основная задача-это сохранение коллекторских свойств продуктивных пластов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 бурении под эксплуатационную колонну основные проблемы, которые требуется решать, следующие: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) предупреждение осыпей и обвалов отложений березовской свиты;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предупреждение поглощения раствора и водопроявлений 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)предупреждение прихвата бурильного инструмента при прохождении через проницаемые пласты;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4) главная проблема - это обеспечить максимально возможную степень сохранения коллекторских свойств, продуктивных пластов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Бурение из-под кондуктора начинается с промывкой забоя буровым раствором, обработанным химическими реагентами (структурообразователи, разжижители и т.п.) с последующей наработкой естественного глинистого раствора за счет выбуренной породы.</w:t>
      </w:r>
    </w:p>
    <w:p>
      <w:pPr>
        <w:pStyle w:val="Normal"/>
        <w:ind w:firstLine="709"/>
        <w:rPr/>
      </w:pPr>
      <w:r>
        <w:rPr>
          <w:sz w:val="28"/>
        </w:rPr>
        <w:t xml:space="preserve">Глинистый раствор для первичного вскрытия нефтяного пласта представляет собой суспензию высокоактивной бентонитовой глины, с добавлением мела, обработанную кальцинированной содой, смазочными добавками и ПАВ, обладающим способностью понижать поверхностное натяжение фильтрата и гидрофобизировать поверхность поровых каналов пласта-коллектора. В качестве понизителя фильтрации используется КМЦ и унифлок. </w:t>
      </w:r>
    </w:p>
    <w:p>
      <w:pPr>
        <w:pStyle w:val="32"/>
        <w:spacing w:before="0" w:after="0"/>
        <w:ind w:left="0" w:firstLine="709"/>
        <w:rPr/>
      </w:pPr>
      <w:r>
        <w:rPr>
          <w:sz w:val="28"/>
        </w:rPr>
        <w:t xml:space="preserve">Перед вскрытием продуктивного пласта производят замещение глинистого бурового раствора на малоглинистый полимерный «Порофлок». </w:t>
      </w:r>
      <w:r>
        <w:rPr>
          <w:sz w:val="28"/>
          <w:szCs w:val="28"/>
        </w:rPr>
        <w:t>Основные требования к буровому раствору на водной основе для первичного вскрытия продуктивных пластов, следующие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- репрессия на пласт от гидростатического давления столба бурового раствора должна быть минимальной </w:t>
      </w:r>
    </w:p>
    <w:p>
      <w:pPr>
        <w:pStyle w:val="Normal"/>
        <w:ind w:firstLine="709"/>
        <w:rPr/>
      </w:pPr>
      <w:r>
        <w:rPr>
          <w:sz w:val="28"/>
        </w:rPr>
        <w:t>- импульсы гидродинамического давления при спускоподъемных операциях и возобновлении циркуляции раствора должны быть также минимальные. Это достигается, при прочих равных условиях, при низкой пластической вязкости раствора, низких значениях СНС и невысоких значениях динамического напряжения сдвига (ДНС). Запрещается допускать высокие значения СНС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и предельного динамического напряжения сдвига с целью предупреждения возникновения высоких импульсов давления и больших гидравлических потерь. Низкая пластическая вязкость обеспечивается малым содержанием наработанной твердой фазы в растворе, т.е. выбуренная порода не должна переходить в раствор, иными словами, должно быть обеспечено ингибирование системы и должна быть организована хорошая очистка раствора от выбуренной породы. Параметры СНС и ДНС регулируются типом и концентрацией реагента структурообразователя и реагента понизителя вязкости наряду с регулированием содержания твёрдой фазы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раствор должен иметь низкую фильтратоотдачу и формировать тонкую корку на стенках скважины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фильтрат раствора должен иметь низкое поверхностное натяжение на границе с пластовой нефтью и обладать обратимой гидрофобизирующей способностью по отношению к поверхности поровых каналов нефтяного пласта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время, в течение которого буровой раствор находится в контакте с поверхностью нефтяного пласта, должно быть как можно меньше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При бурении интервала 1981-2114 используется малоглинистый буровой раствор «Порофлок» с кислорастворимым утяжелителем, обработанный полисахаридами и ПАВ-гидрофобизатором и понизителем поверхностного натяжения фильтрата, отвечает практически всем требованиям, которые предъявляются к буровым растворам для первичного вскрытия продуктивных пластов с сохранением их фильтрационно-емкостных свойств.</w:t>
      </w:r>
    </w:p>
    <w:p>
      <w:pPr>
        <w:pStyle w:val="32"/>
        <w:spacing w:before="0" w:after="0"/>
        <w:ind w:left="0" w:firstLine="709"/>
        <w:rPr/>
      </w:pPr>
      <w:r>
        <w:rPr>
          <w:sz w:val="28"/>
        </w:rPr>
        <w:t>Процесс замещения раствора в скважине должен производиться непрерывно до выхода раствора «Порофлок» на устье. Далее, после освобождения и чистки от глинистого раствора емкостей, входящих в циркуляционную систему, продолжить бурение на растворе «Порофлок».</w:t>
      </w:r>
    </w:p>
    <w:p>
      <w:pPr>
        <w:pStyle w:val="32"/>
        <w:spacing w:before="0" w:after="0"/>
        <w:ind w:left="0" w:firstLine="709"/>
        <w:rPr/>
      </w:pPr>
      <w:r>
        <w:rPr>
          <w:sz w:val="28"/>
        </w:rPr>
        <w:t>В процессе бурения контролируются свойства раствора. При необходимости производят обработку раствора понизителями водоотдачи. Для этого в буровой раствор добавляют унифлок или КМЦ в виде водных растворов.</w:t>
      </w:r>
    </w:p>
    <w:p>
      <w:pPr>
        <w:pStyle w:val="32"/>
        <w:spacing w:before="0" w:after="0"/>
        <w:ind w:left="0" w:firstLine="709"/>
        <w:rPr/>
      </w:pPr>
      <w:r>
        <w:rPr>
          <w:sz w:val="28"/>
        </w:rPr>
        <w:t>В процессе бурения скважины в продуктивном интервале используют трехступенчатую систему очистки бурового раствора, отключая центрифуги, чтобы избежать удаления из раствора частиц мел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тработанный полимерный раствор откачивают в дополнительные емкости для повторного использования при вскрытии продуктивных пластов в следующих скважинах куста и для бурения скважины под кондуктор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остав раствора входят</w:t>
      </w:r>
      <w:r>
        <w:rPr>
          <w:b/>
          <w:sz w:val="28"/>
          <w:szCs w:val="28"/>
        </w:rPr>
        <w:t>:</w:t>
      </w:r>
      <w:r>
        <w:rPr>
          <w:sz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</w:rPr>
        <w:t>- в качестве загустителей и понизителей фильтрации водорастворимые полимеры Унифлок и карбоксиметилцеллюлоза;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</w:rPr>
      </w:pPr>
      <w:r>
        <w:rPr>
          <w:sz w:val="28"/>
        </w:rPr>
        <w:t>в качестве структурообразователя – бентонит;</w:t>
      </w:r>
    </w:p>
    <w:p>
      <w:pPr>
        <w:pStyle w:val="Normal"/>
        <w:ind w:firstLine="709"/>
        <w:rPr/>
      </w:pPr>
      <w:r>
        <w:rPr>
          <w:sz w:val="28"/>
        </w:rPr>
        <w:t xml:space="preserve">в качестве утяжелителя и кислоторастворимого кольматанта - мел. Для стабилизации и снижения водоотдачи в раствор дополнительно вводится КССБ. Регулирование рН и связывание ионов кальция осуществляется добавками кальцинированной соды. При необходимости для пеногашения используется пеногаситель. Приготовление раствора «Порофлок» начинают за двое суток до вскрытия продуктивного пласта, с тем, чтобы к началу вскрытия пластов необходимый его объем с требуемыми свойствами был готов к использованию. Удельное электрическое сопротивление раствора равно 0,6-1,4 Ом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м, что меньше удельного электрического сопротивления глинистого раствора (1,0-2,8 Ом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м)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3 Выбор и расчёт параметров промывочной жидкости по интервалам скважины в зависимости от геологических услов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Выбор плотности промывочной жидкости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sz w:val="28"/>
        </w:rPr>
      </w:pPr>
      <w:r>
        <w:rPr>
          <w:sz w:val="28"/>
        </w:rPr>
        <w:t>Плотность бурового раствора при вскрытии газонефтеводонасыщенных пластов должна определяться для горизонта с максимальным градиентом пластового давления в интервале совместимых условий в соответствии с п. 2.7.3.3 «Правил безопасности в НГП»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/>
      </w:pPr>
      <w:r>
        <w:rPr>
          <w:sz w:val="28"/>
        </w:rPr>
        <w:t>Не допускается превышение плотности бурового раствора (освобожденного от газа), находящегося в циркуляции, более чем на 0,02 г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от установленной проектом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sz w:val="28"/>
        </w:rPr>
      </w:pPr>
      <w:r>
        <w:rPr>
          <w:sz w:val="28"/>
        </w:rPr>
        <w:t>В процессе бурения и промывки скважины свойства бурового раствора должны контролироваться с периодичностью, установленной буровым предприятием для данной площад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sz w:val="28"/>
        </w:rPr>
      </w:pPr>
      <w:r>
        <w:rPr>
          <w:sz w:val="28"/>
        </w:rPr>
        <w:t>При вскрытии газоносного горизонта и дальнейшим углублением скважины должен производиться контроль бурового раствора на газонасыщенность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sz w:val="28"/>
        </w:rPr>
      </w:pPr>
      <w:r>
        <w:rPr>
          <w:sz w:val="28"/>
        </w:rPr>
        <w:t>Если объемное содержание газа в растворе превышает 5 %, то должны приниматься меры по его дегазации, выявлению причин насыщения раствора газом и их устранению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sz w:val="28"/>
        </w:rPr>
      </w:pPr>
      <w:r>
        <w:rPr>
          <w:sz w:val="28"/>
        </w:rPr>
        <w:t>Для контроля загазованности должны производиться замеры воздушной среды у ротора, блока приготовления раствора, вибросит и в насосном помещении, а при появлении загазованности приниматься меры по ее устранению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sz w:val="28"/>
        </w:rPr>
      </w:pPr>
      <w:r>
        <w:rPr>
          <w:sz w:val="28"/>
        </w:rPr>
        <w:t>Повышение плотности бурового раствора, находящегося в скважине, путем закачивания отдельных порций утяжеленного раствора запрещаетс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sz w:val="28"/>
        </w:rPr>
      </w:pPr>
      <w:r>
        <w:rPr>
          <w:sz w:val="28"/>
        </w:rPr>
        <w:t>Очистка бурового раствора от выбуренной породы и газа должна осуществляться комплексом средств, предусмотренных проектом на строительство скважины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sz w:val="28"/>
        </w:rPr>
      </w:pPr>
      <w:r>
        <w:rPr>
          <w:sz w:val="28"/>
        </w:rPr>
        <w:t>Рецептура и методика приготовления, обработки, утяжеления и очистки бурового раствора контролируется лабораторией бурового предприятия на основании регламентов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sz w:val="28"/>
        </w:rPr>
      </w:pPr>
      <w:r>
        <w:rPr>
          <w:sz w:val="28"/>
        </w:rPr>
        <w:t>На буровой должна быть мерная емкость для контролируемого долива скважины, оборудованная уровнемером. Геометрия емкости и шкала ее градуировки должны обеспечивать возможность сопоставления объема вытесняемого при спуске и доливаемого при подъеме бурильных труб из скважины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b/>
          <w:b/>
          <w:bCs/>
          <w:sz w:val="28"/>
          <w:szCs w:val="26"/>
        </w:rPr>
      </w:pPr>
      <w:r>
        <w:rPr>
          <w:sz w:val="28"/>
        </w:rPr>
        <w:t>Объем циркуляционной системы зависит от класса БУ и согласно ГОСТ 16293-89 (СТСЭВ 2446-88) составляет не менее двух объемов скважины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 плотности при бурении осуществляется из условия создания противодавления на пласт.</w:t>
      </w:r>
    </w:p>
    <w:p>
      <w:pPr>
        <w:pStyle w:val="Normal"/>
        <w:tabs>
          <w:tab w:val="clear" w:pos="708"/>
          <w:tab w:val="left" w:pos="864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525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г/м</w:t>
      </w:r>
      <w:r>
        <w:rPr>
          <w:sz w:val="28"/>
          <w:vertAlign w:val="superscript"/>
        </w:rPr>
        <w:t>3</w:t>
      </w:r>
      <w:r>
        <w:br w:type="page"/>
      </w:r>
    </w:p>
    <w:p>
      <w:pPr>
        <w:pStyle w:val="Normal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 xml:space="preserve"> – коэффициент превышения давления бурового раствора в скважине в зависимости от глубины;</w:t>
      </w:r>
    </w:p>
    <w:p>
      <w:pPr>
        <w:pStyle w:val="Normal"/>
        <w:ind w:firstLine="709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– пластовое давление, МПа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g – ускорение силы тяжести, равное 9,81;</w:t>
      </w:r>
    </w:p>
    <w:p>
      <w:pPr>
        <w:pStyle w:val="Normal"/>
        <w:ind w:firstLine="709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глубина залегания кровли пласта.</w:t>
      </w:r>
    </w:p>
    <w:p>
      <w:pPr>
        <w:pStyle w:val="Normal"/>
        <w:ind w:firstLine="709"/>
        <w:rPr/>
      </w:pPr>
      <w:r>
        <w:rPr>
          <w:b/>
          <w:sz w:val="28"/>
        </w:rPr>
        <w:t>Интервал 0-790м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лотность-1,16 г/см</w:t>
      </w:r>
      <w:r>
        <w:rPr>
          <w:sz w:val="28"/>
          <w:vertAlign w:val="superscript"/>
        </w:rPr>
        <w:t>3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язкость- 55-60 с</w:t>
      </w:r>
    </w:p>
    <w:p>
      <w:pPr>
        <w:pStyle w:val="Normal"/>
        <w:ind w:firstLine="709"/>
        <w:rPr/>
      </w:pPr>
      <w:r>
        <w:rPr>
          <w:sz w:val="28"/>
        </w:rPr>
        <w:t xml:space="preserve">Фильтрация-8-9 </w:t>
      </w:r>
      <w:r>
        <w:rPr>
          <w:sz w:val="28"/>
          <w:szCs w:val="28"/>
        </w:rPr>
        <w:t>см³/30мин</w:t>
      </w:r>
    </w:p>
    <w:p>
      <w:pPr>
        <w:pStyle w:val="Normal"/>
        <w:ind w:firstLine="709"/>
        <w:rPr/>
      </w:pPr>
      <w:r>
        <w:rPr>
          <w:sz w:val="28"/>
          <w:szCs w:val="28"/>
        </w:rPr>
        <w:t>СНС 1мин-15, 10мин-35 мг/см</w:t>
      </w:r>
      <w:r>
        <w:rPr>
          <w:rFonts w:cs="Arial"/>
          <w:sz w:val="28"/>
          <w:szCs w:val="28"/>
        </w:rPr>
        <w:t>²</w:t>
      </w:r>
    </w:p>
    <w:p>
      <w:pPr>
        <w:pStyle w:val="Normal"/>
        <w:ind w:firstLine="709"/>
        <w:rPr/>
      </w:pPr>
      <w:r>
        <w:rPr>
          <w:b/>
          <w:sz w:val="28"/>
        </w:rPr>
        <w:t>Интервал 790-932м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лотность-1,08 г/см</w:t>
      </w:r>
      <w:r>
        <w:rPr>
          <w:sz w:val="28"/>
          <w:vertAlign w:val="superscript"/>
        </w:rPr>
        <w:t>3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язкость- 18-20 с</w:t>
      </w:r>
    </w:p>
    <w:p>
      <w:pPr>
        <w:pStyle w:val="Normal"/>
        <w:ind w:firstLine="709"/>
        <w:rPr/>
      </w:pPr>
      <w:r>
        <w:rPr>
          <w:sz w:val="28"/>
        </w:rPr>
        <w:t xml:space="preserve">Фильтрация-7-8 </w:t>
      </w:r>
      <w:r>
        <w:rPr>
          <w:sz w:val="28"/>
          <w:szCs w:val="28"/>
        </w:rPr>
        <w:t>см³/30мин</w:t>
      </w:r>
    </w:p>
    <w:p>
      <w:pPr>
        <w:pStyle w:val="Normal"/>
        <w:ind w:firstLine="709"/>
        <w:rPr/>
      </w:pPr>
      <w:r>
        <w:rPr>
          <w:sz w:val="28"/>
          <w:szCs w:val="28"/>
        </w:rPr>
        <w:t>СНС 1мин-8-10, 10мин-12-20 мг/см</w:t>
      </w:r>
      <w:r>
        <w:rPr>
          <w:rFonts w:cs="Arial"/>
          <w:sz w:val="28"/>
          <w:szCs w:val="28"/>
        </w:rPr>
        <w:t>²</w:t>
      </w:r>
    </w:p>
    <w:p>
      <w:pPr>
        <w:pStyle w:val="Normal"/>
        <w:ind w:firstLine="709"/>
        <w:rPr/>
      </w:pPr>
      <w:r>
        <w:rPr>
          <w:b/>
          <w:sz w:val="28"/>
        </w:rPr>
        <w:t>Интервал 932-1981м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лотность-1,10 г/см</w:t>
      </w:r>
      <w:r>
        <w:rPr>
          <w:sz w:val="28"/>
          <w:vertAlign w:val="superscript"/>
        </w:rPr>
        <w:t>3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язкость- 22-25 с.</w:t>
      </w:r>
    </w:p>
    <w:p>
      <w:pPr>
        <w:pStyle w:val="Normal"/>
        <w:ind w:firstLine="709"/>
        <w:rPr/>
      </w:pPr>
      <w:r>
        <w:rPr>
          <w:sz w:val="28"/>
        </w:rPr>
        <w:t xml:space="preserve">Фильтрация-6-7 </w:t>
      </w:r>
      <w:r>
        <w:rPr>
          <w:sz w:val="28"/>
          <w:szCs w:val="28"/>
        </w:rPr>
        <w:t>см³/30мин</w:t>
      </w:r>
    </w:p>
    <w:p>
      <w:pPr>
        <w:pStyle w:val="Normal"/>
        <w:ind w:firstLine="709"/>
        <w:rPr/>
      </w:pPr>
      <w:r>
        <w:rPr>
          <w:sz w:val="28"/>
          <w:szCs w:val="28"/>
        </w:rPr>
        <w:t>СНС 1мин-8-10, 10мин-12-20 мг/см</w:t>
      </w:r>
      <w:r>
        <w:rPr>
          <w:rFonts w:cs="Arial"/>
          <w:sz w:val="28"/>
          <w:szCs w:val="28"/>
        </w:rPr>
        <w:t>²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Интервал 1981-2114м</w:t>
      </w:r>
    </w:p>
    <w:p>
      <w:pPr>
        <w:pStyle w:val="Normal"/>
        <w:ind w:firstLine="709"/>
        <w:rPr>
          <w:sz w:val="28"/>
          <w:vertAlign w:val="superscript"/>
        </w:rPr>
      </w:pPr>
      <w:r>
        <w:rPr>
          <w:sz w:val="28"/>
        </w:rPr>
        <w:t>Плотность – 1,08 г/см</w:t>
      </w:r>
      <w:r>
        <w:rPr>
          <w:sz w:val="28"/>
          <w:vertAlign w:val="superscript"/>
        </w:rPr>
        <w:t>3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язкость – 24-50 с.</w:t>
      </w:r>
    </w:p>
    <w:p>
      <w:pPr>
        <w:pStyle w:val="Normal"/>
        <w:ind w:firstLine="709"/>
        <w:rPr/>
      </w:pPr>
      <w:r>
        <w:rPr>
          <w:sz w:val="28"/>
        </w:rPr>
        <w:t xml:space="preserve">Фильтрация – 3-5 </w:t>
      </w:r>
      <w:r>
        <w:rPr>
          <w:sz w:val="28"/>
          <w:szCs w:val="28"/>
        </w:rPr>
        <w:t>см³/30мин</w:t>
      </w:r>
    </w:p>
    <w:p>
      <w:pPr>
        <w:pStyle w:val="Normal"/>
        <w:ind w:firstLine="709"/>
        <w:rPr/>
      </w:pPr>
      <w:r>
        <w:rPr>
          <w:sz w:val="28"/>
          <w:szCs w:val="28"/>
        </w:rPr>
        <w:t>СНС 1мин - 5-10, 10мин – 10-20 мг/см</w:t>
      </w:r>
      <w:r>
        <w:rPr>
          <w:rFonts w:cs="Arial"/>
          <w:sz w:val="28"/>
          <w:szCs w:val="28"/>
        </w:rPr>
        <w:t>²</w:t>
      </w:r>
      <w:r>
        <w:br w:type="page"/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2. Регулирование параметров промывочной жидкости, химическая обработка, утяжеление</w:t>
      </w:r>
    </w:p>
    <w:p>
      <w:pPr>
        <w:pStyle w:val="Normal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Химические реагенты применяются для приготовления и обработки буровых растворов с целью придания им необходимых свойств, для изменения вязкости, прочности структуры и водоотдачи. Химическая обработка-основное средство регулирования свойств раствора в процессе бурения. Химические реагенты и материалы классифицируются по различным признакам, например по химической природе, физико-химическим свойствам (термостойкости, устойчивости к электролитам), по их назначению, особенностям действия и т.д. При бурении скважин непременным условием предупреждения газа-, нефти - и водопроявлений, обвалов стенок скважины и связанных с ними осложнений является регулирование гидростатического давления столба бурового раствора в зависимости от давления вскрываемых нефтегазовых и водоносных пластов и порового давления глинистых пород. Один из методов регулирования гидростатического давления столба раствора - изменение плотности последнего. Когда необходим раствор с большей плотностью, используются добавки тонко размолотых порошков инертных тяжелых металлов. При бурении данной скважины утяжеление бурового раствора не требуется. Химическая обработка в данном случае производится во всех интервалах бур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смотрим виды химических реагентов, которыми производиться обработка.</w:t>
      </w:r>
    </w:p>
    <w:p>
      <w:pPr>
        <w:pStyle w:val="Normal"/>
        <w:ind w:firstLine="709"/>
        <w:rPr/>
      </w:pPr>
      <w:r>
        <w:rPr>
          <w:b/>
          <w:sz w:val="28"/>
        </w:rPr>
        <w:t>Карбоксиметилцеллюлоза (КМЦ)</w:t>
      </w:r>
      <w:r>
        <w:rPr>
          <w:sz w:val="28"/>
        </w:rPr>
        <w:t xml:space="preserve"> – натриевая соль простого эфира целлюлозы и гликолевой кислоты. Чем выше степень полимеризации КМЦ, тем выше ее термостойкость и стабилизирующее действие на буровой раствор, поэтому наиболее эффективны реагенты марок КМЦ-700, КМЦ-ТС, Торос-2, </w:t>
      </w:r>
      <w:r>
        <w:rPr>
          <w:sz w:val="28"/>
          <w:lang w:val="en-US"/>
        </w:rPr>
        <w:t>Tylose</w:t>
      </w:r>
      <w:r>
        <w:rPr>
          <w:sz w:val="28"/>
        </w:rPr>
        <w:t>. Представляет собой мелкозернистый порошкообразный материал белого или кремового цвета, содержание влаги не более 10%. Хорошо растворяется в воде. Поставляется в бумажных мешках массой по 20 кг. Применяется для регулирования фильтрационных свойств буровых растворов.</w:t>
      </w:r>
    </w:p>
    <w:p>
      <w:pPr>
        <w:pStyle w:val="Normal"/>
        <w:ind w:firstLine="709"/>
        <w:rPr/>
      </w:pPr>
      <w:r>
        <w:rPr>
          <w:sz w:val="28"/>
        </w:rPr>
        <w:t>Приготовление водного раствора КМЦ на буровой производится в глиномешалках или с помощью гидромешалки. Глиномешалка МГ-4 заполняется на 2/3 водой, загружается расчетное количество реагента, перемешивается до получения равномерной консистенции и доливается водой до полного объема. Приготовление раствора КМЦ осуществляется из расчета не более 200 кг на глиномешалку. В раствор через смесительную камеру рекомендуется добавлять медленно со скоростью от 10 до 20 минут на мешок.</w:t>
      </w:r>
    </w:p>
    <w:p>
      <w:pPr>
        <w:pStyle w:val="Normal"/>
        <w:ind w:firstLine="709"/>
        <w:rPr/>
      </w:pPr>
      <w:r>
        <w:rPr>
          <w:b/>
          <w:sz w:val="28"/>
        </w:rPr>
        <w:t>Унифлок</w:t>
      </w:r>
      <w:r>
        <w:rPr>
          <w:bCs/>
          <w:sz w:val="28"/>
        </w:rPr>
        <w:t xml:space="preserve"> - порошок оранжевого, иногда кремового цвета, хорошо растворимый в воде. Поставляется в полиэтиленовых мешках весом 30кг. Водный раствор его имеет щелочную реакцию (для 0,1%-го раствора рН=11), реагент совместим с КМЦ, КССБ. Применяется в качестве загустителя буровых растворов.</w:t>
      </w:r>
    </w:p>
    <w:p>
      <w:pPr>
        <w:pStyle w:val="Normal"/>
        <w:ind w:firstLine="709"/>
        <w:rPr/>
      </w:pPr>
      <w:r>
        <w:rPr>
          <w:b/>
          <w:sz w:val="28"/>
        </w:rPr>
        <w:t>Каустическая сода – гидрооксид натрия (</w:t>
      </w:r>
      <w:r>
        <w:rPr>
          <w:b/>
          <w:sz w:val="28"/>
          <w:lang w:val="en-US"/>
        </w:rPr>
        <w:t>NaOH</w:t>
      </w:r>
      <w:r>
        <w:rPr>
          <w:b/>
          <w:sz w:val="28"/>
        </w:rPr>
        <w:t>).</w:t>
      </w:r>
      <w:r>
        <w:rPr>
          <w:sz w:val="28"/>
        </w:rPr>
        <w:t xml:space="preserve"> Гранулированное или хлопьевидное вещество белого цвета, хорошо растворяется в воде, плотность 2130 кг/м</w:t>
      </w:r>
      <w:r>
        <w:rPr>
          <w:sz w:val="28"/>
          <w:vertAlign w:val="superscript"/>
        </w:rPr>
        <w:t>3</w:t>
      </w:r>
      <w:r>
        <w:rPr>
          <w:sz w:val="28"/>
        </w:rPr>
        <w:t>. Применяется для поддержания нужного значения рН бурового раствора. Поставляется в стальных бочках по 25 или 50 кг или в полиэтиленовых с полипропиленовым слоем мешках по 50 кг.</w:t>
      </w:r>
    </w:p>
    <w:p>
      <w:pPr>
        <w:pStyle w:val="Normal"/>
        <w:ind w:firstLine="709"/>
        <w:rPr/>
      </w:pPr>
      <w:r>
        <w:rPr>
          <w:sz w:val="28"/>
        </w:rPr>
        <w:t>Добавляется в буровой раствор медленно и осторожно в течение полного цикла циркуляции через специальную емкость для химических реагентов. В нашей стране каустическая сода выпускается в соответствии с ТУ 6-10-1306-85 и поставляется в виде бесцветной непрозрачной кристаллической массы в металлических барабанах массой 100-200 кг. ПДК для водоемов рыбохозяйственного назначения 50 мг/л.</w:t>
      </w:r>
    </w:p>
    <w:p>
      <w:pPr>
        <w:pStyle w:val="Normal"/>
        <w:ind w:firstLine="709"/>
        <w:rPr/>
      </w:pPr>
      <w:r>
        <w:rPr>
          <w:b/>
          <w:sz w:val="28"/>
        </w:rPr>
        <w:t>ФК-2000</w:t>
      </w:r>
      <w:r>
        <w:rPr>
          <w:sz w:val="28"/>
        </w:rPr>
        <w:t xml:space="preserve"> – экологически безопасная смазочная добавка на основе растительного подсолнечного масла по эффективности многофункционального воздействия на буровой раствор (значительное улучшение антиприхватных, смазочных и ингибирующих свойств, снижение коэффициента поверхностного натяжения на границе фильтрат бурового раствора – углеводород) соответствует лучшим зарубежным смазочным материалам. Смазочная добавка разработана специально для условий Западной Сибири при бурении горизонтальных и наклонно-направленных скважин. По внешнему виду – жидкость, склонная к пастообразованию при низких температурах, от светло-желтого до темно-коричневого цвета с запахом подсолнечного масла. Смазочная добавка упаковывается в металлические 200 л бочки.</w:t>
      </w:r>
    </w:p>
    <w:p>
      <w:pPr>
        <w:pStyle w:val="Normal"/>
        <w:ind w:firstLine="709"/>
        <w:rPr/>
      </w:pPr>
      <w:r>
        <w:rPr>
          <w:b/>
          <w:sz w:val="28"/>
          <w:szCs w:val="26"/>
        </w:rPr>
        <w:t>ТБФ(Пента)</w:t>
      </w:r>
      <w:r>
        <w:rPr>
          <w:sz w:val="28"/>
          <w:szCs w:val="26"/>
        </w:rPr>
        <w:t xml:space="preserve"> – трибутилфосфат. Предназначен для предупреждения образования и гашения пены в буровых растворах.</w:t>
      </w:r>
    </w:p>
    <w:p>
      <w:pPr>
        <w:pStyle w:val="Normal"/>
        <w:ind w:firstLine="709"/>
        <w:rPr/>
      </w:pPr>
      <w:r>
        <w:rPr>
          <w:b/>
          <w:sz w:val="28"/>
        </w:rPr>
        <w:t>ГКЖ</w:t>
      </w:r>
      <w:r>
        <w:rPr>
          <w:bCs/>
          <w:sz w:val="28"/>
        </w:rPr>
        <w:t xml:space="preserve"> - применяется в качестве гидрофобизирующей добавки, предотвращающей диспергирование, гидратацию и переход глин в буровой раствор и обеспечивающий вследствие этого сохранение хороших реологических свойств раствора. Придает термостойкость буровому раствору.</w:t>
      </w:r>
    </w:p>
    <w:p>
      <w:pPr>
        <w:pStyle w:val="Normal"/>
        <w:ind w:firstLine="709"/>
        <w:rPr/>
      </w:pPr>
      <w:r>
        <w:rPr>
          <w:b/>
          <w:sz w:val="28"/>
        </w:rPr>
        <w:t>НТФ</w:t>
      </w:r>
      <w:r>
        <w:rPr>
          <w:sz w:val="28"/>
        </w:rPr>
        <w:t>– нитрилтриметилфосфоновая кислота предназначена для снижения вязкости бурового раствора. Растворимость в воде хорошая, не горюч, не взрывоопасен, малотоксичен. Применяется в летнее время в виде разбавленного 1%-ного раствора, в зимнее время – в виде раствора в антифризе. Поставляется в виде порошка или в виде 30-40%-ного водного раствора в пресной воде (плотность 1190-1270 кг/м</w:t>
      </w:r>
      <w:r>
        <w:rPr>
          <w:sz w:val="28"/>
          <w:vertAlign w:val="superscript"/>
        </w:rPr>
        <w:t>3</w:t>
      </w:r>
      <w:r>
        <w:rPr>
          <w:sz w:val="28"/>
        </w:rPr>
        <w:t>) существующими транспортными средствами. В добыче нефти применяется в качестве ингибитора солеотложений.</w:t>
      </w:r>
    </w:p>
    <w:p>
      <w:pPr>
        <w:pStyle w:val="Normal"/>
        <w:ind w:firstLine="709"/>
        <w:rPr>
          <w:bCs/>
          <w:sz w:val="28"/>
        </w:rPr>
      </w:pPr>
      <w:r>
        <w:rPr>
          <w:b/>
          <w:sz w:val="28"/>
          <w:szCs w:val="26"/>
        </w:rPr>
        <w:t>КССБ</w:t>
      </w:r>
      <w:r>
        <w:rPr>
          <w:sz w:val="28"/>
          <w:szCs w:val="26"/>
        </w:rPr>
        <w:t xml:space="preserve"> – конденсированная сульфат-спиртовая барда. Тонкодисперсный пылящий порошок темно-коричневого цвета. Предназначена для снижения фильтрации буровых растворов.</w:t>
      </w:r>
    </w:p>
    <w:p>
      <w:pPr>
        <w:pStyle w:val="Normal"/>
        <w:ind w:firstLine="709"/>
        <w:rPr/>
      </w:pPr>
      <w:r>
        <w:rPr>
          <w:sz w:val="28"/>
        </w:rPr>
        <w:t xml:space="preserve">В связи с ужесточением в последние годы экологических требований к производству буровых работ, возникла необходимость применения малоопасного для окружающей среды бурового раствора. Применение такого раствора стало возможным благодаря использованию малотоксичных химреагентов и материалов, включая экологически безопасные смазочные добавки и противоприхватные средства. В настоящем проекте предусматривается использовать в качестве смазочной добавки ФК-2000 и графит. Возможно применение смазочной добавки Спринт. ФК-2000 получен из растительных масел и рыбожировых отходов. Он не токсичен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Буровой раствор, обработанный КМЦ, НТФ и ФК-2000 разрешен к применению как экологически малоопасный раствор.</w:t>
      </w:r>
    </w:p>
    <w:p>
      <w:pPr>
        <w:pStyle w:val="TextBodyIndent"/>
        <w:spacing w:before="0" w:after="0"/>
        <w:ind w:lef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став малоглинистого полимерного раствора «Порофлок», % мас.</w:t>
      </w:r>
    </w:p>
    <w:p>
      <w:pPr>
        <w:pStyle w:val="Normal"/>
        <w:ind w:firstLine="709"/>
        <w:rPr/>
      </w:pPr>
      <w:r>
        <w:rPr>
          <w:sz w:val="28"/>
        </w:rPr>
        <w:t>1. Бентонит 3-4</w:t>
      </w:r>
    </w:p>
    <w:p>
      <w:pPr>
        <w:pStyle w:val="Normal"/>
        <w:ind w:firstLine="709"/>
        <w:rPr/>
      </w:pPr>
      <w:r>
        <w:rPr>
          <w:sz w:val="28"/>
        </w:rPr>
        <w:t>2. Мел 6-8</w:t>
      </w:r>
    </w:p>
    <w:p>
      <w:pPr>
        <w:pStyle w:val="Normal"/>
        <w:ind w:firstLine="709"/>
        <w:rPr/>
      </w:pPr>
      <w:r>
        <w:rPr>
          <w:sz w:val="28"/>
        </w:rPr>
        <w:t>3. Унифлок 0,1-0,2</w:t>
      </w:r>
    </w:p>
    <w:p>
      <w:pPr>
        <w:pStyle w:val="Normal"/>
        <w:ind w:firstLine="709"/>
        <w:rPr/>
      </w:pPr>
      <w:r>
        <w:rPr>
          <w:sz w:val="28"/>
        </w:rPr>
        <w:t>4. КМЦ-ТС 0,8-1,0</w:t>
      </w:r>
    </w:p>
    <w:p>
      <w:pPr>
        <w:pStyle w:val="Normal"/>
        <w:ind w:firstLine="709"/>
        <w:rPr/>
      </w:pPr>
      <w:r>
        <w:rPr>
          <w:sz w:val="28"/>
        </w:rPr>
        <w:t>5. КССБ 0,1-0,3</w:t>
      </w:r>
    </w:p>
    <w:p>
      <w:pPr>
        <w:pStyle w:val="Normal"/>
        <w:ind w:firstLine="709"/>
        <w:rPr/>
      </w:pPr>
      <w:r>
        <w:rPr>
          <w:sz w:val="28"/>
        </w:rPr>
        <w:t>6. Сода кальцинированная 0,1</w:t>
      </w:r>
    </w:p>
    <w:p>
      <w:pPr>
        <w:pStyle w:val="Normal"/>
        <w:ind w:firstLine="709"/>
        <w:rPr/>
      </w:pPr>
      <w:r>
        <w:rPr>
          <w:sz w:val="28"/>
        </w:rPr>
        <w:t>7. ТБФ 0,014</w:t>
      </w:r>
    </w:p>
    <w:p>
      <w:pPr>
        <w:pStyle w:val="Normal"/>
        <w:ind w:firstLine="709"/>
        <w:rPr/>
      </w:pPr>
      <w:r>
        <w:rPr>
          <w:sz w:val="28"/>
        </w:rPr>
        <w:t>8.ФК-2000 0,3-0,5</w:t>
      </w:r>
    </w:p>
    <w:p>
      <w:pPr>
        <w:pStyle w:val="Normal"/>
        <w:ind w:firstLine="709"/>
        <w:rPr/>
      </w:pPr>
      <w:r>
        <w:rPr>
          <w:sz w:val="28"/>
        </w:rPr>
        <w:t>9. Вода остально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счёт расхода промывочной жидкости, воды, глины, химических реагентов, утяжелителя и других материалов на 1м проходки и на 1 скважину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ределим общий объём бурового раство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м³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3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3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4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4</w:t>
      </w:r>
    </w:p>
    <w:p>
      <w:pPr>
        <w:pStyle w:val="Normal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норма расхода бурового раствора на 1м проходки с учётом скорости бурения м³/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интервал скважины, соответствующий данной норме, м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1</w:t>
      </w:r>
      <w:r>
        <w:rPr>
          <w:sz w:val="28"/>
          <w:szCs w:val="28"/>
        </w:rPr>
        <w:t>=0,17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50=8,5 м³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2</w:t>
      </w:r>
      <w:r>
        <w:rPr>
          <w:sz w:val="28"/>
          <w:szCs w:val="28"/>
        </w:rPr>
        <w:t>=0,096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740=71,04 м³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3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3</w:t>
      </w:r>
      <w:r>
        <w:rPr>
          <w:sz w:val="28"/>
          <w:szCs w:val="28"/>
        </w:rPr>
        <w:t>=0,049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1080=52,92 м³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4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4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4</w:t>
      </w:r>
      <w:r>
        <w:rPr>
          <w:sz w:val="28"/>
          <w:szCs w:val="28"/>
        </w:rPr>
        <w:t>=0,045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133=5,9 м³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 общий объём бурового раствора раве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8,5+71,04+52,92+5,9= 138,36 м³</w:t>
      </w:r>
    </w:p>
    <w:p>
      <w:pPr>
        <w:pStyle w:val="Normal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ределим общий объём химреагентов и материало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кг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3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3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4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4</w:t>
      </w:r>
    </w:p>
    <w:p>
      <w:pPr>
        <w:pStyle w:val="Normal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норма расхода химических реагентов на 1м проходки кг/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интервал скважины, соответствующий данной норме, м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Интервал 0-50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инопорошок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1</w:t>
      </w:r>
      <w:r>
        <w:rPr>
          <w:sz w:val="28"/>
          <w:szCs w:val="28"/>
        </w:rPr>
        <w:t>=11,96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50=598 кг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МЦ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1</w:t>
      </w:r>
      <w:r>
        <w:rPr>
          <w:sz w:val="28"/>
          <w:szCs w:val="28"/>
        </w:rPr>
        <w:t>=0,17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50=8,5 кг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флок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1</w:t>
      </w:r>
      <w:r>
        <w:rPr>
          <w:sz w:val="28"/>
          <w:szCs w:val="28"/>
        </w:rPr>
        <w:t>=0,07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50=3,5 кг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а каустическая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1</w:t>
      </w:r>
      <w:r>
        <w:rPr>
          <w:sz w:val="28"/>
          <w:szCs w:val="28"/>
        </w:rPr>
        <w:t>=0,09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50=4,5 кг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598+8,5+3,5+4,5= 614,5 кг</w:t>
      </w:r>
    </w:p>
    <w:p>
      <w:pPr>
        <w:pStyle w:val="Normal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Интервал 50-790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инопорошок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2</w:t>
      </w:r>
      <w:r>
        <w:rPr>
          <w:sz w:val="28"/>
          <w:szCs w:val="28"/>
        </w:rPr>
        <w:t>=6,73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740=4980,2 кг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МЦ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2</w:t>
      </w:r>
      <w:r>
        <w:rPr>
          <w:sz w:val="28"/>
          <w:szCs w:val="28"/>
        </w:rPr>
        <w:t>=0,10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740=74 кг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флок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2</w:t>
      </w:r>
      <w:r>
        <w:rPr>
          <w:sz w:val="28"/>
          <w:szCs w:val="28"/>
        </w:rPr>
        <w:t>=0,04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740=29,6 кг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а каустическая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2</w:t>
      </w:r>
      <w:r>
        <w:rPr>
          <w:sz w:val="28"/>
          <w:szCs w:val="28"/>
        </w:rPr>
        <w:t>=0,05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740=37 кг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4980,2+74+29,6+37=5120,8 кг</w:t>
      </w:r>
    </w:p>
    <w:p>
      <w:pPr>
        <w:pStyle w:val="Normal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вал 790-1981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инопорошок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3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3</w:t>
      </w:r>
      <w:r>
        <w:rPr>
          <w:sz w:val="28"/>
          <w:szCs w:val="28"/>
        </w:rPr>
        <w:t>=1,48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1080=1598,4 кг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МЦ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3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3</w:t>
      </w:r>
      <w:r>
        <w:rPr>
          <w:sz w:val="28"/>
          <w:szCs w:val="28"/>
        </w:rPr>
        <w:t>=0,24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1080=259,2 кг</w:t>
      </w:r>
      <w:r>
        <w:br w:type="page"/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К-2000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3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3</w:t>
      </w:r>
      <w:r>
        <w:rPr>
          <w:sz w:val="28"/>
          <w:szCs w:val="28"/>
        </w:rPr>
        <w:t>=0,98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1080=1058,4 кг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БФ(Пента)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3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3</w:t>
      </w:r>
      <w:r>
        <w:rPr>
          <w:sz w:val="28"/>
          <w:szCs w:val="28"/>
        </w:rPr>
        <w:t>=0,10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1080=108 кг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КЖ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3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3</w:t>
      </w:r>
      <w:r>
        <w:rPr>
          <w:sz w:val="28"/>
          <w:szCs w:val="28"/>
        </w:rPr>
        <w:t>=0,43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1080=464,4 кг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флок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3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3</w:t>
      </w:r>
      <w:r>
        <w:rPr>
          <w:sz w:val="28"/>
          <w:szCs w:val="28"/>
        </w:rPr>
        <w:t>=0,07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1080=75,6 кг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598,4+259,2+1058,4+108+75,6=3099,6 кг</w:t>
      </w:r>
    </w:p>
    <w:p>
      <w:pPr>
        <w:pStyle w:val="Normal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вал 1981-2114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рофлок»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инопорошок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4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4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4</w:t>
      </w:r>
      <w:r>
        <w:rPr>
          <w:sz w:val="28"/>
          <w:szCs w:val="28"/>
        </w:rPr>
        <w:t>=1,359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133=180,7 кг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л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4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4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4</w:t>
      </w:r>
      <w:r>
        <w:rPr>
          <w:sz w:val="28"/>
          <w:szCs w:val="28"/>
        </w:rPr>
        <w:t>=2,71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133=360,43кг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МЦ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4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4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4</w:t>
      </w:r>
      <w:r>
        <w:rPr>
          <w:sz w:val="28"/>
          <w:szCs w:val="28"/>
        </w:rPr>
        <w:t>=0,36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133=47,88 кг</w:t>
      </w:r>
      <w:r>
        <w:br w:type="page"/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флок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4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4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4</w:t>
      </w:r>
      <w:r>
        <w:rPr>
          <w:sz w:val="28"/>
          <w:szCs w:val="28"/>
        </w:rPr>
        <w:t>=0,045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133=5,9 кг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ССБ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4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4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4</w:t>
      </w:r>
      <w:r>
        <w:rPr>
          <w:sz w:val="28"/>
          <w:szCs w:val="28"/>
        </w:rPr>
        <w:t>=0,13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133=17,29кг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льцинированная сода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4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4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4</w:t>
      </w:r>
      <w:r>
        <w:rPr>
          <w:sz w:val="28"/>
          <w:szCs w:val="28"/>
        </w:rPr>
        <w:t>=0,045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133=5,9кг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БФ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4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4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4</w:t>
      </w:r>
      <w:r>
        <w:rPr>
          <w:sz w:val="28"/>
          <w:szCs w:val="28"/>
        </w:rPr>
        <w:t>=0,008</w:t>
      </w:r>
      <w:r>
        <w:rPr>
          <w:rFonts w:cs="Arial"/>
          <w:sz w:val="28"/>
          <w:szCs w:val="28"/>
        </w:rPr>
        <w:t>·</w:t>
      </w:r>
      <w:r>
        <w:rPr>
          <w:sz w:val="28"/>
          <w:szCs w:val="28"/>
        </w:rPr>
        <w:t>133=1,064 кг</w:t>
      </w:r>
    </w:p>
    <w:p>
      <w:pPr>
        <w:pStyle w:val="Normal"/>
        <w:ind w:firstLine="709"/>
        <w:rPr>
          <w:sz w:val="28"/>
          <w:szCs w:val="16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80,7+360,43+47,88+5,9+17,29+5,9+1,064=613,184 кг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бщий объём хим.реагенто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кг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614,5+5120,8+3099,6+613,184=9448,084 кг</w:t>
      </w:r>
    </w:p>
    <w:p>
      <w:pPr>
        <w:pStyle w:val="Normal"/>
        <w:shd w:fill="FFFFFF" w:val="clear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</w:rPr>
        <w:t xml:space="preserve">2.2 Первичная очистка бурового раствора </w:t>
      </w:r>
    </w:p>
    <w:p>
      <w:pPr>
        <w:pStyle w:val="Normal"/>
        <w:shd w:fill="FFFFFF" w:val="clear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sz w:val="28"/>
          <w:szCs w:val="28"/>
        </w:rPr>
        <w:t>С целью обеспечения полноты удаления выбуренной породы из бурового раствора и регулирования содержания твердой фазы в буровом растворе, а также с целью уменьшения объема наработки бурового раствора, а, следовательно, уменьшения объема отработанного бурового раствора (ОБР) при бурении эксплуатационных скважин рекомендуется осуществлять многоступенчатую систему очистки бурового раствора с использованием средств очистки, изготовленных зарубежными и отечественными фирмами.</w:t>
        <w:tab/>
        <w:t xml:space="preserve"> </w:t>
      </w:r>
      <w:r>
        <w:rPr>
          <w:sz w:val="28"/>
        </w:rPr>
        <w:t>Оборудование бурового раствора расположено между вышечным и емкостным блоками на дополнительном емкостном основании. В состав четырёхступенчатой системы очистки бурового раствора входят: вибросита, пескоотделители, илоотделитель и центрифуга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чистка бурового раствора от шлама с помощью вибрационных сит — механический процесс, в котором частицы отделяются с помощью просеивающего устройства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лавные факторы, определяющие глубину очистки и пропускную способность вибросита, — размер ячеек сетки и просеивающая поверхность. Основные элементы вибросита: основание 1, поддон для сбора очищенного раствора 7, приемник с распределителем потока 2, вибрирующая рама 5 с сеткой 4, вибратор 3, амортизаторы 6. Вибрирующие рамы располагают как в горизонтальной, так и в наклонной плоскости, а их движение может быть возвратно-поступательным по прямой, эллипсообразным, круговым и комбинированным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практике отечественного бурения используют одноярусные сдвоенные вибросита СВ-2 и СВ-2Б, одноярусные двухсеточные вибросита ВС-1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ибросито СВ-2 в состоянии пропустить до 60 л/с бурового раствора при сетке с размером ячейки 1Х5 мм. Рабочая часть сетки имеет длину 1,2 м и ширину 0,9 м. Сетка имеет частоту колебаний 1600 или 2000 в 1 мин. Наклон сетки к горизонту 12—18°. Вибрационное сито СВ-25—модернизированный вариант сита СВ-2.</w:t>
      </w:r>
    </w:p>
    <w:p>
      <w:pPr>
        <w:pStyle w:val="Style13"/>
        <w:spacing w:before="0" w:after="0"/>
        <w:ind w:firstLine="709"/>
        <w:rPr/>
      </w:pPr>
      <w:r>
        <w:rPr>
          <w:sz w:val="28"/>
          <w:szCs w:val="28"/>
        </w:rPr>
        <w:t>Вибросито ВС-1 оснащено двумя заделанными в кассеты сетками. Используются сетки с размером ячейки 0,16х0,16; 0,2х0,2; 0,25х0,25; 0,4х0,4 и 0,9х0,9. Первая сетка устанавливается горизонтально, а вторая — с наклоном около 5° к горизонту. Траектория колебаний сеток эллиптическая. Наибольшая двойная амплитуда 8 мм, частота колебаний ИЗО и 1040 в 1 мин. Рабочая поверхность сетки 2,7 м2. Вибросито ВС-1 способно пропустить через сетку с ячейкой 0,16х0,16 до 10 л/с бурового раствора. При использовании сетки 0,9х0,9 пропускная способность вибросита превышает 100 л/с. Масса вибросита 1800кг, длина 3м, ширина 1,85м, высота 1,64м.</w:t>
      </w:r>
    </w:p>
    <w:p>
      <w:pPr>
        <w:pStyle w:val="Style13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брационное сито ВС-1 состоит из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стани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вибрирующая ра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трубы ра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приемная емкос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 распределители пото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) клиновый шибе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) плоские шибе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) тумб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) цилиндрические пружи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) вибрато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) электродвигатель</w:t>
      </w:r>
      <w:r>
        <w:br w:type="page"/>
      </w:r>
    </w:p>
    <w:p>
      <w:pPr>
        <w:pStyle w:val="32"/>
        <w:spacing w:before="0" w:after="0"/>
        <w:ind w:left="0"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Библиографический список</w:t>
      </w:r>
    </w:p>
    <w:p>
      <w:pPr>
        <w:pStyle w:val="Normal"/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. Ермолаева Л.В., Знаменский А.А. «Буровые промывочные жидкости»/ Метод. указ. к выполнению курсовой работы. Самара,1991. 11с.</w:t>
      </w:r>
    </w:p>
    <w:p>
      <w:pPr>
        <w:pStyle w:val="Normal"/>
        <w:jc w:val="left"/>
        <w:rPr/>
      </w:pPr>
      <w:r>
        <w:rPr>
          <w:sz w:val="28"/>
          <w:szCs w:val="28"/>
        </w:rPr>
        <w:t>2. Булатов А.И., Пеньков А.И., Проселков Ю.М. «Справочник по промывке скважин.» М. Недра, 1984. 320с</w:t>
      </w:r>
    </w:p>
    <w:p>
      <w:pPr>
        <w:pStyle w:val="Normal"/>
        <w:jc w:val="left"/>
        <w:rPr/>
      </w:pPr>
      <w:r>
        <w:rPr>
          <w:sz w:val="28"/>
          <w:szCs w:val="28"/>
        </w:rPr>
        <w:t>3. Середа Н.Г., Соловьёв Е.М. «Бурение нефтяных и газовых скважин.» М. Недра, 1988. 36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Назначеие Скважины"/>
    <w:basedOn w:val="Normal"/>
    <w:qFormat/>
    <w:pPr/>
    <w:rPr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Цитата"/>
    <w:basedOn w:val="Normal"/>
    <w:qFormat/>
    <w:pPr>
      <w:ind w:left="426" w:right="141" w:hanging="0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54:00Z</dcterms:created>
  <dc:creator>Admin</dc:creator>
  <dc:description/>
  <cp:keywords/>
  <dc:language>en-US</dc:language>
  <cp:lastModifiedBy>SYSTEM</cp:lastModifiedBy>
  <dcterms:modified xsi:type="dcterms:W3CDTF">2011-09-07T04:54:00Z</dcterms:modified>
  <cp:revision>2</cp:revision>
  <dc:subject/>
  <dc:title>Введение</dc:title>
</cp:coreProperties>
</file>