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Украины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нецкий национальный универси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логический факульте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федра зоологии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фера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28"/>
        </w:rPr>
        <w:t xml:space="preserve">на тему: </w:t>
      </w:r>
      <w:r>
        <w:rPr>
          <w:rFonts w:cs="Times New Roman" w:ascii="Times New Roman" w:hAnsi="Times New Roman"/>
          <w:sz w:val="28"/>
          <w:szCs w:val="36"/>
        </w:rPr>
        <w:t>"Органическое загрязнение водных экосистем"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6"/>
        </w:rPr>
      </w:pPr>
      <w:r>
        <w:rPr>
          <w:rFonts w:cs="Times New Roman" w:ascii="Times New Roman" w:hAnsi="Times New Roman"/>
          <w:sz w:val="28"/>
          <w:szCs w:val="36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tabs>
          <w:tab w:val="clear" w:pos="708"/>
          <w:tab w:val="left" w:pos="6336" w:leader="none"/>
          <w:tab w:val="left" w:pos="6929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Выполнила:</w:t>
      </w:r>
    </w:p>
    <w:p>
      <w:pPr>
        <w:pStyle w:val="Normal"/>
        <w:tabs>
          <w:tab w:val="clear" w:pos="708"/>
          <w:tab w:val="left" w:pos="6370" w:leader="none"/>
          <w:tab w:val="left" w:pos="6929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4"/>
          <w:lang w:val="en-US"/>
        </w:rPr>
      </w:pPr>
      <w:r>
        <w:rPr>
          <w:rFonts w:cs="Times New Roman" w:ascii="Times New Roman" w:hAnsi="Times New Roman"/>
          <w:sz w:val="28"/>
          <w:szCs w:val="24"/>
        </w:rPr>
        <w:t>Студентка 2-го курса,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гр.</w:t>
      </w:r>
      <w:r>
        <w:rPr>
          <w:rFonts w:cs="Times New Roman" w:ascii="Times New Roman" w:hAnsi="Times New Roman"/>
          <w:sz w:val="28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Е</w:t>
      </w:r>
    </w:p>
    <w:p>
      <w:pPr>
        <w:pStyle w:val="Normal"/>
        <w:tabs>
          <w:tab w:val="clear" w:pos="708"/>
          <w:tab w:val="left" w:pos="6370" w:leader="none"/>
          <w:tab w:val="left" w:pos="6929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Швец Я.И.</w:t>
      </w:r>
    </w:p>
    <w:p>
      <w:pPr>
        <w:pStyle w:val="Normal"/>
        <w:tabs>
          <w:tab w:val="clear" w:pos="708"/>
          <w:tab w:val="left" w:pos="6421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еподаватель:</w:t>
      </w:r>
    </w:p>
    <w:p>
      <w:pPr>
        <w:pStyle w:val="Normal"/>
        <w:tabs>
          <w:tab w:val="clear" w:pos="708"/>
          <w:tab w:val="left" w:pos="6421" w:leader="none"/>
        </w:tabs>
        <w:suppressAutoHyphens w:val="true"/>
        <w:spacing w:lineRule="auto" w:line="360" w:before="0" w:after="0"/>
        <w:ind w:firstLine="567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копенко Е.В.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онецк-2008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t>Содержание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нятие качества воды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рганические вещества и их круговорот в водных экосистемах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апробность водных объектов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амозагрязнение и самоочищение водоемов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5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пределение сапробности по Пантле и Букку при изучении санитарного состояния реки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lang w:val="en-US"/>
        </w:rPr>
        <w:t>6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Дрейссены и их личинки-идикаторы загрязнения водоемов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храна вод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вед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тоящее время проблема загрязнения водных объектов (рек, озер, морей, грунтовых вод и т.д.) является наиболее актуальной, т.к. всем известно выражение - "вода - это жизнь". Без воды человек не может прожить более трех суток, но, даже понимая всю важность роли воды в его жизни, он все равно продолжает жестко эксплуатировать водные объекты, безвозвратно изменяя их естественный режим сбросами и отходам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человека вода имеет важное производственное значение: она и транспортный путь, и источник энергии, и сырье для получения продукции, и охладитель двигателей, и очиститель и т.д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ая масса воды сосредоточена в океанах. Испаряющаяся с его поверхности вода дает живительную влагу естественным и искусственным экосистемам суши. Чем ближе район к океану, тем больше там выпадает осадков. Суша постоянно возвращает воду океану, часть воды испаряется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обенно лесами, часть собирается реками, в которые поступают дождевые и снеговые воды. Обмен влагой между океаном и сушей требует очень большого количества энергии: на это затрачивается до 1/3 того, что Земля получает от Солнц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икл воды в биосфере до развития цивилизации был равновесным, океан получал от рек столько воды, сколько расходовал при её испарении. Если не менялся климат, то не мелели реки и не снижался уровень воды в озёрах. С развитием цивилизации этот цикл стал нарушаться, в результате полива сельскохозяйственных культур увеличилось испарение с суши. Реки южных районов обмелели, загрязнение океанов и появление на его поверхности нефтяной плёнки уменьшило количество воды, испаряемой океан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1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Понятие качества вод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а сохранения качества воды является на данный момент самой актуальной. Науке известно более 2,5 тыс. загрязнителей природных вод.Это пагубно влияет на здоровье населения и ведет к гибели рыб, водоплавающих птиц и других животных, а также к гибели растительного мира водоёмов. При этом не только ядовитые химические и нефтяные загрязнения, избыток органических и минеральных веществ, поступающих со смывом удобрений с полей, опасны для водных экосистем. Очень важным аспектом загрязнения водного бассейна Земли является тепловое загрязнение, которое представляет собой сброс подогретой воды с промышленных предприятий и тепловых электростанций в реки и оз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годня воды, пригодной для питья, промышленного производства и орошения, не хватает во многих районах мира. Нельзя не обращать внимания на эту проблему, т.к. на следующих поколениях скажутся все последствия антропогенного загрязнения в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Понятие качества воды неотделимо от способа ее использования: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-видимому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евозможно определить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такое "хорошая или плохая"вода вообще вне зависимости от того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акой цели она предназначена"(В.Н.Максимов).В полном соотвецтвии с этим мнением будем считать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и требования к показателям качества вод для того или иного вида водоиспользования существенно различны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енно отличается и сам набор таких показателе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ак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орошения сельскохозяйственных угодий первостепенное значение имеет общее содержание солей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ношение в воде отдельных катионов и щелочность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 для оценки качества воды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ходуемой на производство бумаги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новное внимание обращают на цветность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держание взвесий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а и органических вещест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конец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оценке достоинств воды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ой для полива улиц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щественны ее санитарные показатели(содержание яиц гельминтов и др.санитарно-гигиенические показатели)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всем разнообразии этих требований вода всегда рассматривается как исходное сырье для того или иного технологического процесс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вязи с чем устанавливают специальные стандарты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поставление с которыми и определяет качество воды для нужд человека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за качеством воды в нашей стране возлагается на водоиспользователя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зован также производственный контроль за качеством воды водоток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охранилищ и территориальных вод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пример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протяжении 80 км на р.Москве и по ее притокам систематически отбирают пробы в 10 точках с последующим анализом по 41-му показателю качеств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оторых 21 ориентирован на нормы ПДК-предельно допустимые концентрации веществ и соединени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е о годности воды для конкретных целей принимается на основе показателей качества других типо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первым относятся такие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которых ГОСТом предусмотрено одно предельное значение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показатель качества в анализируемой партии воды не превышает стандартного критического значения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ом такого рода оценок служат установленные нормы ПДК для отдельных загрязнителе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и второго тип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бы соответствовать ГОСТу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лжны находиться в интервале между двумя значениями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.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ыть больше минимального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о меньше максимального допустимого уровня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мером такого рода оценок может служить область концентрации кислорода в питьевой вод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лько тогд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гда все анализируемые показатели качества(отдельных свойств)оказываются в пределах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пускаемых ГОСТом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да может считаться годной к употреблению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этом принимают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все рассматриваемые показатели качества одинаково важны для суждения о годности воды для того или иного назначения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2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рганические вещества и их круговорот в водных экосистемах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им из важнейших компонентов водной среды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определяет его экологическое качество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есть наличие в воде органических загрязнений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жизнедеятельности гидробионты выделяют в воду белки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инокислоты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глеводы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чевину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осфаты и т.д.Фактически в водной среде находятся все органические веществ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которых построено тело растений и животных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роме того органические вещества поступают в водные объекты с атмосферными осадками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верхностным стоком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й формируется па больших площадях сухих долин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з болот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фянтк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ошаемых земель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омышленных и коммунальных предприяти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се эти стоки приносят большое количество разнообразных по своей структуре и химическим составом органических веществ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происхождению органические вещества разделяются на аллохтонные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приходят с площади водосбор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автохтонные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образуются в самой водной экосистеме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ибольшую массу органического вещества создают фитопланктон и макрофиты в процессе фотосинтеза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ую часть автохтонного органического вещества представляет собой детрит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ли мертвое органическое вещество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ое образуется в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ледствии разложения остатков организмов растительного и животного происхождения и содержит 4-5% бактерий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растворенному автохтонному органическому веществу принадлежат также продукты жизнедеятельности водных оргаеизм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ности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инокислоты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ческие кислоты и т.п.С водозборной площади могут приходить веществ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вымываются из лесного перегноя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орфяник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болоченных мест черноземных почв и т.п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рганические вещества природных вод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это сложные высокомолекулярные соединения типа белк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исахарид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минов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 др.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торые находятся в растворенном состояни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ольшинство с них являются субстратом для массового развития бактериального населения водных экосистем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миновые и фульвокислоты придают воде специфическую окраску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ульвокислоты являются высокомолекулярными соединениями ароматического ряда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ни растворимы в воде и легко вымываются грунтовыми водами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уминовые кислоты труднорастворимы в воде,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характеризуются более высоким,по сравнению с фульвокислотами,содержанием углерода и азота.Воды с большим содержанием таких кислот имеют бурый или черный цвет.Большое распостранение в природных водах имеют углеродные соединения,которые входят в состав всех живых организмов.В водах морей и океанов основную массу органических веществ составляют растворенные и каллоидные формы,которые могут проникать через фильтры с диаметром пор 0,45-1 мкм.Органические вещества континентальных вод,которые находятся в растворенном состоянии,имеют размер частиц до 0,001 мкм,в каллоидном-0,001-0,1 мкм,а частицы величиной до 150-200 мкм принадлежат зависшим веществам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мирового океана количество всего органического вещества(живых и мертвых составляющих)оценивается в 2-4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2 </w:t>
      </w:r>
      <w:r>
        <w:rPr>
          <w:rFonts w:cs="Times New Roman" w:ascii="Times New Roman" w:hAnsi="Times New Roman"/>
          <w:sz w:val="28"/>
          <w:szCs w:val="28"/>
        </w:rPr>
        <w:t>т С;75% приходится на легкоусваемые формы и 25%-на труднорастворяемые соединения(в основном водный гумус).В морских экосистемах наибольшое количество органического вещества(30-40%)синтезируется фитопланктоном.Вместе с речным стоком выносится в мировой океан приблизительно 6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  <w:r>
        <w:rPr>
          <w:rFonts w:cs="Times New Roman" w:ascii="Times New Roman" w:hAnsi="Times New Roman"/>
          <w:sz w:val="28"/>
          <w:szCs w:val="28"/>
        </w:rPr>
        <w:t xml:space="preserve"> растворенного органического вещества.Оседая на дно морей и океанов,отмершие организмы и другие органические вещества создают огромные отложения органической массы,которая оценивается в 3·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9</w:t>
      </w:r>
      <w:r>
        <w:rPr>
          <w:rFonts w:cs="Times New Roman" w:ascii="Times New Roman" w:hAnsi="Times New Roman"/>
          <w:sz w:val="28"/>
          <w:szCs w:val="28"/>
        </w:rPr>
        <w:t xml:space="preserve"> т углерода.Самым важным внутриводоемным процессом образования органического вещества,с которым связано и самозагрязнение водоемов,есть фотосинтез фитопланктона,фитобентоса и высшей водной растительности.Считается,что в пределах всего Мирового Океана вклад водорослей в образование органического вещества в 10 раз больше,чем всех остальных групп организмов,не считая бактерий.Последним принадлежит исключительно важная роль не только в разложении,а и в образовании органического вещества.В процессе функционированияводных экосистем значительная часть растворенного и зависшего органического вещества аллохтонного и автохтонного происхождения выносится с стоком воды и разлагается в процессе деструкции(минирализации).Продукция и деструкция органического вещества характеризуют состояние водных экосистем.Уровень и направленность продукционно-деструкционных процессов зависят прежде всего от степени развития фитопланктона и условий его вегетации.В морских и континентальных водоемах образование первичного органического вещества связано с жизнедеятельностью планктонных и донных водорослей,макрофитов и эпифитов,которые формируют автотрофную ступеньку водных экосистем.Синтезированное органическое вещество является основой трофической пирамиды,согласно которой разделяются потоки энергии в водных экосистемах.Именно органическое вещество автотрофных организмов обеспечивает функционирование высших трофических уровней,биотический круговорот веществ и поток энергии в экосистемах.В конечном счете формируется биологическая продуктивность водных экосистем.В зависимости от уровня образования первичной продукции их разделяют на олиготрофные(малопродуктивные),мезотрофные(среднепродуктивные),эвтрофные(высокопродуктивные)и гиперэвтрофные(слишком продуктивные)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3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апробность водных объектов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загрязнения водных объектов органическими веществами оределяет их сапробность(</w:t>
      </w:r>
      <w:r>
        <w:rPr>
          <w:rFonts w:cs="Times New Roman" w:ascii="Times New Roman" w:hAnsi="Times New Roman"/>
          <w:sz w:val="28"/>
          <w:szCs w:val="28"/>
          <w:lang w:val="en-US"/>
        </w:rPr>
        <w:t>sapros</w:t>
      </w:r>
      <w:r>
        <w:rPr>
          <w:rFonts w:cs="Times New Roman" w:ascii="Times New Roman" w:hAnsi="Times New Roman"/>
          <w:sz w:val="28"/>
          <w:szCs w:val="28"/>
        </w:rPr>
        <w:t>-гниющий),а роздел гидроэкологии,который изучает такие загрязнения-сапробиология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ные организмы разных систематических групп проявляют не одинаковую чувствительность к содержанию в воде органических веществи продуктов их разложения.Возможность приспособления гидробионтов к существованию в среде с разным уровнем органического загрязнения обуславливается комплексом физиолого-биохимических процессов,которые постоянно протекают в их организме.Гидробионты,которые живут в загрязненных органическими веществами водах и принимают участие в процессах их разложения,называются сапробионтами или сапротрофами.Они являются важным звеном в биологическом круговороте веществ и энергии.К этой группе проиадлежат бактерии,грибы,отдельные виды водорослей,способных усваевать органические вещества.Среди водных животных есть такие,которые питаются растворенными органическими веществами,гниющими остатками,экскрементами и могут жить в воде с невысоким содержанием кислорода(Tubiflex tubiflex)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идовая структура группировок гидробионтов в зависимости от их чувствительности к органическому загрязнению водоемов четко выявлена на биоценотическом уровне.Выходя из этого, в 1908 г.немецкие исследователи К.Кольквитц и Р.Марссон предложили оценивать интенсивность загрязнения водоемов органическими веществами по наличию в водоемах представителей отдельных систематических групп гидробионтов с разной степенью гетеротрофности и оксифильности-показательных организмов,или биоиндикаторов сапробности.По степени загрязнения вод органическими веществами их разделяют на поли-,мезо-,и олигосапробные,а гидробионты,которые в них обитают,называются поли-,мезо-,и олигосапробами.Обитателей особенно чистых вод называют катаробами,или катаробионтами,а особенно грязных-гиперсапробами.Эти организмы являются показательными относительно соотвецтвующих условий сапробности или биоиндикаторами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дним из основных показателей при оценке сапропробности водных объектов или их отдельных зон является количественная характеристика наличия или отсутствия в воде свободного кислорода.Чем больше степень загрязнения органическими веществами,тем больше количество кислорода используется на окисление и тем меньшая его концентрация остается в воде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апропробности определяется прежде всего по видовому составу бактерио-,фито-и зоопланктона,бентоса и перифитона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исапробные воды характеризуются наличием значительного количества белков,полипептидов,углеводов.В таких водах преимущественно живут гидробионты-полисапробы,которые выдерживают высокий уровень загрязнения,среди них бактерии Sphaerotilus natans,серобактерии рода </w:t>
      </w:r>
      <w:r>
        <w:rPr>
          <w:rFonts w:cs="Times New Roman" w:ascii="Times New Roman" w:hAnsi="Times New Roman"/>
          <w:sz w:val="28"/>
          <w:szCs w:val="28"/>
          <w:lang w:val="en-US"/>
        </w:rPr>
        <w:t>Beggiatoa</w:t>
      </w:r>
      <w:r>
        <w:rPr>
          <w:rFonts w:cs="Times New Roman" w:ascii="Times New Roman" w:hAnsi="Times New Roman"/>
          <w:sz w:val="28"/>
          <w:szCs w:val="28"/>
        </w:rPr>
        <w:t xml:space="preserve">, жгутиковые </w:t>
      </w:r>
      <w:r>
        <w:rPr>
          <w:rFonts w:cs="Times New Roman" w:ascii="Times New Roman" w:hAnsi="Times New Roman"/>
          <w:sz w:val="28"/>
          <w:szCs w:val="28"/>
          <w:lang w:val="en-US"/>
        </w:rPr>
        <w:t>Oicomonas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utabilius</w:t>
      </w:r>
      <w:r>
        <w:rPr>
          <w:rFonts w:cs="Times New Roman" w:ascii="Times New Roman" w:hAnsi="Times New Roman"/>
          <w:sz w:val="28"/>
          <w:szCs w:val="28"/>
        </w:rPr>
        <w:t>.Полисапробные воды формируются в речках и замкнутых водоемах,в которые спускаются хозяйственно-бытовые и сточные воды предприятий пищевых и др.предприятий.Численность видов гидробионтов,которые могут жить в такихводах,очень ограничена.В этих водах может встречаться кишечная палочка и довольно часто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езосапробных водных объектах степень загрязнения менее выражена,отсутствуют белки,больше кислорода.В этих водах живут организмы,которые выдерживают частично загрязненное органическими веществами.В отличии от полисапробов,мезосапробы более требовательны к наличию свободного кислорода в воде.В зависимости от уровня загрязнения органическими веществами и присутствия отдельных систематических групп гидробионтов,мезосапробные виды разделяются на α-и β-мезосапробные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ды α-мезосапробной зоны характеризуются наличем аммиака,нитритов,аминокислот.Минерализация органического вещества в таких водах происходит за счет аэробного окисления,особенно при участии бактерий.Среди мезосапробных организмов встречается много бактерий,некоторые грибы(Nematosporangium,Leptomitus </w:t>
      </w:r>
      <w:r>
        <w:rPr>
          <w:rFonts w:cs="Times New Roman" w:ascii="Times New Roman" w:hAnsi="Times New Roman"/>
          <w:sz w:val="28"/>
          <w:szCs w:val="28"/>
          <w:lang w:val="en-US"/>
        </w:rPr>
        <w:t>lacteus</w:t>
      </w:r>
      <w:r>
        <w:rPr>
          <w:rFonts w:cs="Times New Roman" w:ascii="Times New Roman" w:hAnsi="Times New Roman"/>
          <w:sz w:val="28"/>
          <w:szCs w:val="28"/>
        </w:rPr>
        <w:t>),а также моллюски,личинки двукрылых,бентосные беспозвоночные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β-мезосапробных водах в значительно меньшем количестве встречается аммоний,нитратный азот.Ощущается некоторый дефицит кислорода в воде,но он выражен слабо.Организмы-индикаторы представлены разными водорослями:синезелеными,диатомовыми,зелеными и др.В таких водоемах распостранена рыба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лигосапробные-воды малозагрязненных рек,озер,водохранилищ,в которых происходит интенсивная минерализация органических веществ.В таких водных объектах вследствии высокой концентрации растворенного кислорода преобладают окислительные процессы.Из соединений азота содержатся нитраты,мало угольной кислоты и отсутствует сероводород.Среди олигосапробных организмов,которые обитают в чистых или слабозагрязненных органическими веществами водах,много водорослей,ракообразных,моллюсков,а из рыб представлены форель,судак,окунь.Среди бактерий олигосапробной зоны мало сапрофитов и организмов,которые питаются бактериями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Особенно чистые воды по системе сапробности называются катаробными.Такие воды перенасыщены кислородом,у них отсутствует сероводород.Среди жителей таких вод(а это как правило,самые холодные горные речные воды)хорошо чувствует себя форель и другие гидробионты-оксифилы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4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Самозагрязнение и самоочищение водоемов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 самозагрязнением понимают надмерный уровень продукции органического вещества,которое вызывает ухудшение качества воды в водном объекте.Оно чаще всего связано с массовым рвзвитием фитопланктона до уровня "цветения"воды.Самозагрязнение вызывается самой биомассой водорослей и продуктами их деструкции.Разложение биомассы в таких случаях приводит к выходу в воду большого количества органических,минеральных,в том числе и токсических веществ,которые существенно ухудшают качество воды по многим показателям.Среди токсических веществ обнаруживают полипептиды,фенолы,сероводород и др.В отличии от аллохтонного прихода загрязнений,такое явление получило название биологического(вторинного)загрязнения,или самозагрязнения.Оно может происходить и вследствии десорбции органических и минеральных веществ,накопленных в донных отложениях.Такие процессы более интенсивно происходят при дифиците кислорода и подкислении водной среды в анаэробных условиях.В нормально функционирующихводных экосистемах течение процессов продуктирования,усвоения и деструкции автохтонных веществ при участии гидробионтов сбалансированное.Благодаря этому поддерживается определенный уровень качества воды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цесс разложения и выведения загрязняющих веществ с круговорота водной среды вследствии взаимодействия механических,физических,физико-химических и биологических факторов получил название самоочищения вод.Механическое самоочищение-это процессы перетирания,механического раздробления отдельных частиц,фильтрации загрязненных вод через песчаные грунты.Физические процессы самоочищения включают осаждение(седиментацию) загрязняющих веществ под действием сил тяжести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ое и физико-химическое самоочищение связано с оюразованием комплексных соединений,реакциями между отдельными веществами,сорбцией зависших частиц илом,глиной и другими донными отложениями,окислением не стойких веществ растворенных кислородом.Биологическое самоочищение вод включает такие составляющие:биофильтрацию,минерализвцию органических веществ,фотосинтетическую аэрацию-раэрацию,биоакумуляцию и биоиндикацию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офильтрацию осуществляют организмы-фильтраторы,главным образом,двустворчатые моллюски и планктонные ракообразные.Пропуская через свое тело большое количество воды и очищая ее от зависших частиц,они используют органические и некоторые минеральные вещества как корм,а остаток выводят в воду в виде слизистых комков,которые оседают на дно.Благодаря этому происходит осветление воды и уменьшается концентрация загрязняющих веществ в ней.Гидробионты способны накоплять в организме загрязняющие вещества,которые находятся в воде.При этом коэффициент их накопленияКН загрязнителей может возрастать по сравнению с водой в тысячи-десятки тысяч и больше.Такое явление получило название биоаккумуляция,или биоконцентрирования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изация органических веществ связана с жизнедеятельностью гидробионтов,в первую очередь,бактерий разных физиологических групп.При органических загрязнениях численность бактерий возрастает.В частности,наличие кишечной палочки в воле сведетельствует не только об антропогенном загрязнении,а и про высокое содержание органических веществ,которое происходит путем отмирания гидробионтов,преимущественно фитопланктона и высших водных растений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тосинтетическая аэрация-это насыщение воды кислородом,который образуется растениями в процессе фотосинтеза.Образованный кислород окисляет растворимые органические вещества и поддерживает кислородный режим загрязнения вод.Этот процесс находит широкое применение в системах сточных вод в так называемых биологических ставках,где массово размножаются фотосинтетики.Раэрация связана с восстановлением газового режима загрязненных вод при поступлении в них кислорода биогенного происхождения.Развитие бактерий в водоемах,загрязненных органическими веществами,зависит от содержания органических соединений автохтонного и аллохтонного происхождения.Он отображает поступление загрязнений с около лежащих территорий и источников водоснабжения,количественный и качественный состав зависших веществ,физиологическое состояние фитипланктона,фитобентоса и т д.На их содержание в воде влияют иловые отложения и их взмучивания во время ветрового перемешивания воды.При значительном поступлении легкодоступных органических веществ резко повышается численность сапрофитных бвктерий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ы сапробности более четко выделяются в малых реках с замедленным течением.За течением формируются последовательно поли-,альфа-и бетамезосапробные зоны.При отсуцтвии дополнительных источников загрязнения последняя медленно переходит в олигосапробную.Если на речке есть еще другие источники загрязнения,то восстанавливается опять зона высокого загрязнения.Снесенные течением планктоны-показатели высокого качества воды-могут смешиваться в таком случае с индикаторами нижних уровней загрязнения.Поэтому более показательными кА индикаторы загрязнения в таких случаях могут быть прикрепленные формы(перефитон),обрастание подводных сооружений,нитчатые водоросли и макрофиты,а также зообентос,поскольку эти биоценозы отображают не мнительный уровень загрязнения,как фито-,зоо- и бактериопланктон,а средние условия загрязнения за длительное время.Поэтому современная методика санитарно-биологического исследования водных объектов предусматривает обязательный анализ состава перифитона,других обростаний и бентоса,а не только планктона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зерах и водохранилищах поток загрязненийто сточных труб расширяется концентрически,по радиусах,поэтому зоны сапробности здесь формируются по кольцевой схеме,а при штормовом и турбулентном перемешивании вод границы между зонами сапробности стираются.Загрязнения могут разносится локальными течениями,поэтому зоны высокой и низкой сапробности чередуются мозаически и безсистемно.Значит для правильного установления зон сапробности необходимо размещать места отбора проб соответственно гидробиологических особенностей водного объекта.В больших веках и гигантских водохранилищах типа Каховского или Кременчугского процессы органического загрязнения-самоочищения изучены недостаточно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Определение сапробности по Пантле и Букку при изучении санитарного состояния реки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сапробности основана на учете видового состава организмов в водоеме.Затруднение при оценке санитарного состояния водоема по такой системе представляют длинные списки организмов,характеризующих зоны разной сапробности.Терминология биологов часто служит препятствием к общению с инженерами и гигиенистами,которых тоже интерисует проблема чистой воды.Поэтому,чтобы ни остаться одинокими,биологи должны говорить простым и понятным языком.Советом экономической взаимопомощи(СЭВ)были рекомендованы етоды Пантле и Букка.Этот метод представляет собой статистическое выражение системы сапробности Кольквитца и Либмана и могут быть представлены численно и графически.В результате математической обработки данных получается средний индекс сапробности,например, продольного профиля реки.Участки водоема,бедные организмами,вследствие действия на них токсических стоков,определяются как зона обнищания и "мертвая"зона.Метод Пантле и Букка предполагает точную принадлежность каждого индикаторного организма к определенной зоне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6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Дрейссены и их личинки-идикаторы загрязнения водоемов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однократные исследования распространения дрейссены в водных экосистемах показали,что распределения ее зависит от мощности донных отложений:там где слой ила не превышает 1 см,дрейссены больше;в местах сильного заиления моллюски почти не встречаются.Обитают дрейссены преимущественно в прибрежной полосе,заселяя подходящй субстрат на глубинах до 7-8 м,нередко и глубже.Особенно много дрейссены на естественных и искусственных твердых субстратах.В профундали моллюск отсутствует,что обуславливается недостаточность кислорода,углекислого газа,а в последние годы и наличием толстого слоя отмерших синезеленых водорослей.Не встречаются дрейссены на глинистых грунтах в литорали и сублиторали,так как во время волнобоя в воде содержится слишком много взвешенных частиц,которые нарушают нормальную работу фильтрацоионного аппарата моллюска.Изучение расселения личинок дрейссены в литорали,сублиторали и профундали от верхнего участка водного объекта до его приплотинной части показало,что у берега количество личинок больше,чем в открытой части объекта.Только у левого берега численность личинок была в 3 раза меньше,чем в средней части водного объекта на этом же створе.Резкое уменьшение количества личинок в указанном пункте связано с выеданием их рыбами.</w:t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  <w:t>7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</w:rPr>
        <w:t>Охрана вод</w:t>
      </w:r>
    </w:p>
    <w:p>
      <w:pPr>
        <w:pStyle w:val="Normal"/>
        <w:tabs>
          <w:tab w:val="clear" w:pos="708"/>
          <w:tab w:val="center" w:pos="4819" w:leader="none"/>
          <w:tab w:val="left" w:pos="623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tabs>
          <w:tab w:val="clear" w:pos="708"/>
          <w:tab w:val="left" w:pos="8504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а – самое распространенное в биосфере вещество. Это необычайное по своим физико-химическим свойствам неорганическое соединение (минерал), играющее исключительно важную роль в жизни природ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рязнение водоемов промышленными и бытовыми стоками сказывается на недостатке пресной воды. Вода многих загрязненных рек и озер становится непригодной не только для питья, но и для других бытовых и промышленных нуж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ы борьбы с загрязнениями пресных вод. Чтобы обеспечить самоочищение загрязненных вод, необходимо их многократное разбавление чистой водой. При сильном загрязнении самоочищения воды не происходит. В этих случаях необходимы специальные методы и средства для ликвидации загрязнений, поступающих со сточными вод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мышленности – это главным образом строительство цеховых и общезаводских сооружений по очистке сточных вод, совершенствование технологического процесса производства и строительство утилизирующих установок для извлечения ценных веществ из сточных в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кольку в ближайшее время не удастся полностью избежать загрязнений воды в процессе ее технологического использования, важное значение по-прежнему будут иметь различного рада очистные сооружения. Применяют несколько методов очистки сточных вод, к важнейшим из которых относятся механическая, химическая и биологическа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 xml:space="preserve">Метод механической очистки </w:t>
      </w:r>
      <w:r>
        <w:rPr>
          <w:rFonts w:cs="Times New Roman" w:ascii="Times New Roman" w:hAnsi="Times New Roman"/>
          <w:sz w:val="28"/>
          <w:szCs w:val="28"/>
        </w:rPr>
        <w:t>заключается в механическом удалении из сточных вод нерастворенных примесей, для чего применяют специальные сооружения. Удаление разнообразных примесей при этом осуществляется с помощью разнообразных приспособлений: решеток и сит, жироловок, маслоловушек и нефтеловушек. Механической очисткой можно достигнуть выделения из бытовых сточных вод до 60% нерастворенных примесей, а из производственных – до 9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тод химической очистки</w:t>
      </w:r>
      <w:r>
        <w:rPr>
          <w:rFonts w:cs="Times New Roman" w:ascii="Times New Roman" w:hAnsi="Times New Roman"/>
          <w:sz w:val="28"/>
          <w:szCs w:val="28"/>
        </w:rPr>
        <w:t xml:space="preserve"> основан на добавлении в сточные воды таких реагентов, которые, вступая в реакцию с загрязнениями, способствуют выпадению нерастворенных коллоидных и частично растворенных веществ. Этот метод очистки позволяет уменьшить количество нерастворенных загрязнений сточных вод до 95% и растворенных до 25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Метод биологической очистки</w:t>
      </w:r>
      <w:r>
        <w:rPr>
          <w:rFonts w:cs="Times New Roman" w:ascii="Times New Roman" w:hAnsi="Times New Roman"/>
          <w:sz w:val="28"/>
          <w:szCs w:val="28"/>
        </w:rPr>
        <w:t xml:space="preserve"> состоит в минерализации органических загрязнений сточных вод при помощи аэробных биохимических процессов. Осуществляется он в естественных или искусственных условиях.</w:t>
      </w:r>
    </w:p>
    <w:p>
      <w:pPr>
        <w:pStyle w:val="Normal"/>
        <w:tabs>
          <w:tab w:val="clear" w:pos="708"/>
          <w:tab w:val="left" w:pos="7471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ой литературы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1.Амос Уильям Х."Живой мир рек",первод с англ. д-ра био.наук В.Р.Дольника.-Л.,Гидрометеоиздание,1986 г. 240 с. ил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2.Горев Л.</w:t>
      </w:r>
      <w:r>
        <w:rPr>
          <w:rFonts w:cs="Times New Roman" w:ascii="Times New Roman" w:hAnsi="Times New Roman"/>
          <w:sz w:val="28"/>
          <w:szCs w:val="28"/>
          <w:lang w:val="uk-UA"/>
        </w:rPr>
        <w:t>"</w:t>
      </w:r>
      <w:r>
        <w:rPr>
          <w:rFonts w:cs="Times New Roman" w:ascii="Times New Roman" w:hAnsi="Times New Roman"/>
          <w:sz w:val="28"/>
          <w:szCs w:val="28"/>
        </w:rPr>
        <w:t>Гідрохімія України:Підручник</w:t>
      </w:r>
      <w:r>
        <w:rPr>
          <w:rFonts w:cs="Times New Roman" w:ascii="Times New Roman" w:hAnsi="Times New Roman"/>
          <w:sz w:val="28"/>
          <w:szCs w:val="28"/>
          <w:lang w:val="uk-UA"/>
        </w:rPr>
        <w:t>".-К.:Вища шк.,1995.-307 с.:іл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3.Залогин Б.С. "</w:t>
      </w:r>
      <w:r>
        <w:rPr>
          <w:rFonts w:cs="Times New Roman" w:ascii="Times New Roman" w:hAnsi="Times New Roman"/>
          <w:sz w:val="28"/>
          <w:szCs w:val="28"/>
        </w:rPr>
        <w:t>Мировой океан":Учеб.пособ.для студ.высш.пед.учеб.завед.-М.:Издательский центр "Академия",2001.-192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4.Институт гидробиологии АН Украины "Гидроэкологические проблемы внутренних водоемов Украины":Сб.науч.тр.-Киев:Наук.думка,1991.-136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5.Межвузовский тематический сборник "Реакция гидробионтов на абиотические воздействия".-Ярославль,1984.-113 с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6.Научный совет по проблемам гидробиологии,ихтиологии и испол.био.ресурсов водоемов АН СССР "Теория и практика био.самоочищения загрязненных вод".-Изд. "Наука".Москва,1972.-240 с.:ил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7.Романенко В.Д. "Основы гидроэкологии".-Учебник К.:Обереж.2001.-728 с.:ил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Times New Roman" w:ascii="Times New Roman" w:hAnsi="Times New Roman"/>
          <w:sz w:val="28"/>
          <w:szCs w:val="28"/>
        </w:rPr>
        <w:t>8.Семин В,А. "Основы рационального водопользования и охраны водной среды".-Учеб.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собие для студ вузов.-М.:Высш.шк.,2001.-320 с.:и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4:44:00Z</dcterms:created>
  <dc:creator>1</dc:creator>
  <dc:description/>
  <cp:keywords/>
  <dc:language>en-US</dc:language>
  <cp:lastModifiedBy>SYSTEM</cp:lastModifiedBy>
  <dcterms:modified xsi:type="dcterms:W3CDTF">2011-09-07T04:44:00Z</dcterms:modified>
  <cp:revision>2</cp:revision>
  <dc:subject/>
  <dc:title/>
</cp:coreProperties>
</file>