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Уфимский государственный нефтяной техн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икладной эк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предмету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ы Эколог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2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олнила ст.гр. ЭГз 08-01 Мударисова Р.И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л преподаватель:</w:t>
        <w:tab/>
        <w:t xml:space="preserve"> Барахнина В.Б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-200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берите из следующих законов и принципов Бари Коммонер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динство и борьба противополож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кон необратимой эволю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цип "тоннельного взгляда"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) все должно куда-то девать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) за все надо плат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 минимума глас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родные ресурсы ограниче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одного трофического уровня на другой передается только 10% питательных веще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выносливость организма определяется самым слабым звеном в цепи его экологических (природных) потреб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устующая экологическая ниша пустует минимальное количество време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ое или какие суждения правиль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популяция, состоящая из неодинаковых особей, более устойчи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ждая популяция имеет четко очерченные гра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предел плотности популяции определяется количеством самого дефицитного ресур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пуляция, состоящая из одинаковых особей, может существовать и устойч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гласно какому закону два вида (или популяции) не могут неограниченно долго существовать вместе, если их требования к окружающей среде полностью совпадают или значительно перекр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конкурентного исклю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у минимума Ю. Либих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у необходимости и разнообраз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закону толерант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он необходимости разнообразия гласит, что любая экосистем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оит из подсист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уется из одинаковых компон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не может формироваться из одинаковых компонен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имеет разнообраз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он пирамиды энергий утверждает, что с одного трофического уровня экологической пирамиды переходит на друг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олее 1% энерг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олее 5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не более 1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более 0,001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довательные смены сообществ под влиянием времени или изменения внешних факторов получили наз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иоценоз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мен веще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сукцесс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або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 рисунке 3 буквой А обознач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амплитуда колебаний биологических рит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уточные, месячные и годовые колеб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ноголетние рит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ковые рит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рисунке 3 буквой Б обознач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суточные, месячные и годовые рит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плитуда колебаний биологических рит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ноголетние рит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меры неритмич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ковые рит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На рисунке 3 буквой В обознач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многолетние рит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мплитуда колебаний биологических ритм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точные, месячные и годовые рит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унные рит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 рисунке 4 под цифрой 3 изображе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кукла крыжовниковой пяде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зрослая особь крыжовниковой пяде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усеница крыжовниковой пяде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тметьте не более двух факторов, которые в наибольшей степени влияют на устойчивость природного сооб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имат мест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разнообразие в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обенности рельеф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многообразие и разветвленность экологических взаимо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опротивление среды ес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четание факторов, способствующих постоянству численности поп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четание факторов, увеличивающих численность поп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сочетание факторов, ограничивающих рост численности популя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вление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олерантность – это способность организм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ыдерживать изменения услови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посабливаться к новым услов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овывать локальные фор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спосабливаться к строго определенным усло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Биоценоз считается устойчивым, если он сохраняется в т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нескольких десятиле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скольких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скольких месяце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скольких ча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метьте, какое или какие из данных суждений правиль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организмы с широким диапазоном толерантности, как правило, имеют больше шансов в борьбе за существов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лерантность особи остается неизменной в течении все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иду свойственна только одна определенная ниша независимо от места его обитания и географиче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рганизмы с широким диапазоном толерантности, как правило, имеют меньше шансов в борьбе за существ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38:00Z</dcterms:created>
  <dc:creator>Jon</dc:creator>
  <dc:description/>
  <cp:keywords/>
  <dc:language>en-US</dc:language>
  <cp:lastModifiedBy>SYSTEM</cp:lastModifiedBy>
  <dcterms:modified xsi:type="dcterms:W3CDTF">2011-09-07T04:38:00Z</dcterms:modified>
  <cp:revision>2</cp:revision>
  <dc:subject/>
  <dc:title/>
</cp:coreProperties>
</file>