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декс Республики Казахстан от 09.01.2007 N 212-3 - «Экологический кодекс» разрабатывался сотрудниками правового отдела Министерства охраны окружающей среды, экспертами - юристами и правоведами, работающими на крупных предприятиях Казахс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ыстория созд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зидент нашей страны поставил перед Министерством окружающей среды задачу создания к 2010 году основных экологических стандартов устойчивого развития общества. Первым шагом в этом направлении явилось принятие в январе 2007 года Экологического кодекса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ологический кодекс призван решить следующие важнейшие задач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бобщение и систематизация на законодательном уровне вопросов охраны окружающей сред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ятие статуса экологических требований и нормативов до уровня законодательных актов прямого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е международных стандартов в практику работы по охране окружающей среды в нашей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разработке Экологического кодекса было использовано около 20 руководящих и рекомендательных документов различных международных организаций, 18 международных конвенций, около 30 директив Евросоюза и законодательных актов иностранных государств, проект модельного кодекса Содружества независимых государств, более 200 нормативных правовых актов казахстанского законод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ое законодательство Республики Казахстан основывается на Конституции Республики Казахстан и состоит из настоящего Кодекса и 50 иных нормативных правовых актов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международным договором, ратифицированным Республикой Казахстан, установлены иные правила, чем те, которые содержатся в Кодексе, то применяются правила международного дого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противоречия между настоящим Кодексом и иными законами Республики Казахстан, содержащими нормы, регулирующие отношения в области охраны окружающей среды, применяются положения настоящего Код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я в области охраны и использования объектов окружающей среды и особо охраняемых природных территорий регулируются специальными законами Республики Казахстан в части, не урегулированной настоящим Кодек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Кодекс регулирует отношения в области охраны, восстановления и сохранения окружающей среды, использования и воспроизводства природных ресурсов при осуществлении хозяйственной и иной деятельности, связанной с использованием природных ресурсов и воздействием на окружающую среду, в пределах территори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Участниками регулируемых настоящим Кодексом отношений являются физические и юридические лица, государство, а также государственные органы, осуществляющие государственное регулирование в области охраны окружающей среды и государственное управление в области использования природных ресурс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родопользование экологический законодательств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ЫЕ ПРИНЦИПЫ, ПОЛОЖЕНИЯ И ПОНЯТИЯ ЭКОЛОГИЧЕСКОГО КОДЕК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Основные принципы экологического законодательства Республики Казахс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принципами экологического законодательства Республики Казахстан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еспечение устойчивого развития Республики Казахст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беспечение экологической 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экосистемный подход при регулировании экологических отно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государственное регулирование в области охраны окружающей среды и государственное управление в области использования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обязательность превентивных мер по предотвращению загрязнения окружающей среды и нанесения ей ущерба в любых иных форм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неотвратимость ответственности за нарушение экологического законодательства Республики Казахст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обязательность возмещения ущерба, нанесенного окружающей сре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платность и разрешительный порядок воздействия на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применение наилучших экологически чистых и ресурсосберегающих технологий при использовании природных ресурсов и воздействии на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взаимодействие, координация и гласность деятельности государственных органов по охране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стимулирование природопользователей к предотвращению, снижению и ликвидации загрязнения окружающей среды, сокращению отх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) доступность экологическ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) обеспечение национальных интересов при использовании природных ресурсов и воздействии на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) гармонизация экологического законодательства Республики Казахстан с принципами и нормами международного пра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) презумпция экологической опасности планируемой хозяйственной и иной деятельности и обязательность оценки воздействия на окружающую среду и здоровье населения при принятии решений о ее осущест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е положения государственного регулирования в области охраны окружающей среды и государственного управления в области использования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регулирование в области охраны окружающей среды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лицензирование деятельности в области охраны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экологическое нормир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техническое регулирование в области охраны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государственную экологическую экспертиз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выдачу экологических раз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государственный экологический контро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систему экономического регулирования охраны окружающей среды, стимулирование внедрения наилучших экологически чистых технологий, систему финансирования природоохранных меропри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государственный экологический мониторин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государственный учет природопользователей, источников и участков загрязнения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экологическое образование и пр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управление в области использования природных ресурсов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государственное планирование в области использования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государственный контроль за охраной, использованием и воспроизводством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ыдачу лицензий, разрешений и заключение договоров (контрактов) на право пользования природными ресурс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рганизацию восстановления и воспроизводства природных ресурсов, внедрения ресурсосберегающих технолог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ведение мониторинга и кадастров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установление лимитов и распределение квот на использование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управление государственными юридическими лицами, осуществляющими использование, восстановление и воспроизводство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организацию охраны природных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3 Основные понятия экономического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ологическом Кодексе используются следующие основные понятия экономического характ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щерб окружающей среде — загрязнение окружающей среды или изъятие природных ресурсов свыше установленных нормативов, вызвавшее или вызывающее деградацию и истощение природных ресурсов или гибель живых организ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ота на эмиссии в окружающую среду — часть лимита на эмиссии в окружающую среду, выделяемая конкретному природопользователю на определенный ср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иты на эмиссии в окружающую среду — нормативный объем эмиссий в окружающую среду, устанавливаемый на определенный ср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ы качества окружающей среды — показатели, характеризующие благоприятное для жизни и здоровья человека состояние окружающей среды и природ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вые показатели качества окружающей среды — показатели, характеризующие предельный уровень нормируемых параметров окружающей среды на определенный период времени с учетом необходимости постепенного улучшения качества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рана окружающей среды — система государственных и общественных мер, направленных на сохранение и восстановление окружающей среды, предотвращение негативного воздействия хозяйственной и иной деятельности на окружающую среду и ликвидацию ее последст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ая модель производства и потребления — социально-экономическая модель, характеризующаяся ростом производства при сокращении потребления невозобновляемых ресурсов, восстановлении возобновляемых ресурсов и снижении антропогенного загрязнения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объекта экспертизы — начало и ход работ по строительству, эксплуатации, ликвидации промышленных и иных объектов, оказанию услуг, поступлению в хозяйственный оборот изделий и технологий в соответствии с решениями, предусмотренными предплановой, предпроектной и проектной документацией, а также введение в действие нормативного правового акта, иного фактического осуществления объекта эксперти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 опасный вид хозяйственной и иной деятельности — деятельность физических и (или) юридических лиц, в результате которой происходит или может произойти аварийное загрязнение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аудит — независимая проверка хозяйственной и иной деятельности аудируемых субъектов, направленная на выявление и оценку экологических рисков и разработку рекомендаций по повышению уровня экологической безопасности их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менеджмент — административное управление охраной окружающей среды, которое включает в себя организационную структуру, планирование, ответственность, методы, процедуры, процессы и ресурсы для разработки, внедрения, выполнения, анализа и поддержания экологической политики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мониторинг — систематические наблюдения и оценка состояния окружающей среды и воздействия на н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ое нормирование — система правил (норм) и содержащихся в них количественных и качественных показателей (нормативов) состояния окружающей среды и степени воздействия на н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ое разрешение — документ, удостоверяющий право физических и юридических лиц на осуществление эмиссий в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ая экспертиза — установление соответствия намечаемой хозяйственной и иной деятельности нормативам качества окружающей среды и экологическим требованиям, а также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 последст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к экологически чистой продукции — зарегистрированный знак, который подтверждает соответствие маркированной продукции стандартам экологически чист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е требования — ограничения и запреты хозяйственной и иной деятельности, отрицательно влияющей на окружающую среду и здоровье населения, содержащиеся в настоящем Кодексе, иных нормативных правовых актах и нормативно-технических документах Республики Казахст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ая маркировка — присвоение продукции знака экологически чистой продукции, прошедшей подтверждение соответствия в порядке, установленном 50 законодательством Республики Казахстан о техническом регулиров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ы эмиссий — показатели допустимых эмиссий, при которых обеспечивается соблюдение нормативов качества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онятие и виды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иродопользованием являются использование природных ресурсов и (или) воздействие на окружающую среду в повседневной жизни человека, в хозяйственной и иной деятельности физических и юридических лиц. Природопользование подразделяется на общее и специ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природопользование является постоянным и осуществляется бесплатно для удовлетворения жизненно необходимых потребностей населения и без предоставления природных ресурсов в пользование.Ограничение общего природопользования допускается, если это предусмотрено закон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е природопользование — деятельность физического и (или) юридического лица, осуществляющего на платной основе пользование природными ресурсами и (или) эмиссии в окружающую среду в порядке, установленном настоящим Кодексом и иными закон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идам природопользования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земле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одо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лесо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недро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ользование животным ми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ользование растительным ми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эмиссии в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иные виды природопользования, устанавливаемые закон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возникновения права специального природопользования по видам природопользования определяются закон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е природопользование может включать один либо несколько видов природопользования в их совокуп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опользователями могут быть физические и юридические лица, постоянно или временно находящиеся на территори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опользователи могут бы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стоянными (право природопользования носит бессрочный характер) и временными (право природопользования ограничено определенным сроко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ервичными (право природопользования получено от государства либо от других первичных природопользователей в порядке отчуждения этого права или универсального правопреемства) и вторичными (право временного природопользования получено на основании договора от первичного природопользователя, сохраняющего за собой этот стату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опользователи обязаны соблюдать требования, установленные настоящим Кодексом и иными нормативными правовыми акт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ЭКОНОМИЧЕСКОЕ РЕГУЛИРОВАНИЕ ОХРАНЫ ОКРУЖАЮЩЕЙ СРЕДЫ И ПРИРОДОПОЛЬЗ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 Механизмы экономического регулирования охраны окружающей среды и природопольз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ханизмы экономического регулирования охраны окружающей среды и природопользовани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планирование и финансирование мероприятий по охране окружающей сред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плата за эмиссии в окружающую среду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плата за пользование отдельными видами природных ресурс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экономическое стимулирование охраны окружающей сред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рыночные механизмы и торговля квотами на эмиссии в окружающую среду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) экологическое страховани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) экономическая оценка ущерба, нанесенного окружающей сред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 Мероприятия по охране окружающей сред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роприятием по охране окружающей среды является комплекс технологических, технических, организационных, социальных и экономических мер, направленных на охрану окружающей среды и улучшение ее кач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мероприятиям по охране окружающей среды относятся мероприяти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направленные на обеспечение экологической безопасно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улучшающие состояние компонентов окружающей среды посредством повышения качественных характеристик окружающей сред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способствующие стабилизации и улучшению состояния экологических систем, сохранению биологического разнообразия, рациональному использованию и воспроизводству природных ресурс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предупреждающие и предотвращающие нанесение ущерба окружающей среде и здоровью насел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совершенствующие методы и технологии, направленные на охрану окружающей среды, рациональное природопользование и внедрение международных стандартов управления охраной окружающей сред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) развивающие производственный экологический контроль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) формирующие информационные системы в области охраны окружающей среды и способствующие предоставлению экологической информаци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8) способствующие пропаганде экологических знаний, экологическому образованию и просвещению для устойчивого развит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мероприятиям по охране окружающей среды могут быть отнесены инвестиционные экологические проекты, включающие мероприятия, предусмотренные пунктом 2 настоящей статьи. Типовой перечень мероприятий по охране окружающей среды утверждается уполномоченным органом в области охраны окружающей сред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3</w:t>
      </w:r>
      <w:r>
        <w:rPr>
          <w:sz w:val="28"/>
        </w:rPr>
        <w:t xml:space="preserve"> </w:t>
      </w:r>
      <w:r>
        <w:rPr>
          <w:sz w:val="28"/>
          <w:szCs w:val="28"/>
        </w:rPr>
        <w:t>Финансирование мероприятий по охране окружающей сред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роприятия по охране окружающей среды осуществляются за счет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бюджетных средст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собственных средств природопользователе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иных источников, не запрещенных законодательными актами Республики Казахста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ероприятия по охране окружающей среды, финансируемые из бюджетов различных уровней, определяются в соответствии с направлениями, устанавливаемыми государственными, отраслевыми (секторальными) и региональными программами, а также решениями Президента Республики Казахстан, Правительства Республики Казахстан и местных представительных органов. Порядок разработки экологических программ, планов, финансируемых за счет бюджетных средств, устанавливается бюджетным законодательством Республики Казахстан. Мероприятия по охране окружающей среды включаются в программы, планы социально-экономического развития Республики Казахстан, административно-территориальных единиц, экологические программы, планы определенной территор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гиональные экологические программы, планы и программы, планы социально-экономического развития соответствующей территории до их утверждения подлежат согласованию с уполномоченным органом в области охраны окружающей среды. Местные исполнительные органы областей (города республиканского значения, столицы) разрабатывают и представляют уполномоченному органу в области охраны окружающей среды инвестиционные экологические проекты (программы) в соответствии с бюджетным законодательством Республики Казахстан. Для разработки экологических программ могут проводиться открытые конкурсы проектов в области охраны окружающей среды, порядок проведения которых определяется Правительством Республики Казахста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ероприятия по охране окружающей среды, финансируемые за счет собственных средств природопользователя, планируются природопользователем самостоятельно. Мероприятия по охране окружающей среды включаются в план мероприятий по охране окружающей среды, разрабатываемый природопользователем для получения экологических разрешений. Планирование мероприятий по охране окружающей среды, финансируемых за счет иных источников, осуществляется в порядке, установленном законодательством Республики Казахста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4 Плата за эмиссии в окружающую среду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лата за эмиссии в окружающую среду устанавливается налоговым законодательством Республики Казахстан. Плата за эмиссии в окружающую среду, осуществляемая природопользователями в пределах нормативов, определенных в экологическом разрешении, взимается согласно перечню загрязняющих веществ и видов отходов, утверждаемому Правительством Республики Казахстан. Методика расчета платы за эмиссии в окружающую среду утверждается уполномоченным органом в области охраны окружающей среды. Ставки платы за эмиссии в окружающую среду устанавливаются местными представительными органами областей (города республиканского значения, столицы), но не ниже базовых и не выше предельных ставок, утверждаемых Правительством Республики Казахстан. Исполнение налоговых обязательств по плате за эмиссии в окружающую среду не освобождает природопользователя от возмещения ущерба, нанесенного им окружающей сред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5 Обязательные платежи в бюджет за пользование отдельными видами природных ресурсов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Обязательные платежи в бюджет за пользование отдельными видами природных ресурсов устанавливаются налоговым законодательством Республики Казахстан. В целях экономического стимулирования эффективного осуществления природопользователями мероприятий по охране окружающей среды Правительство Республики Казахстан может утвердить предельные ставки платы за эмиссии в окружающую среду. В целях сокращения эмиссий в окружающую среду Правительством Республики Казахстан могут быть введены рыночные механизмы путем установления лимитов и квот на эмиссии в окружающую среду и утверждения порядка торговли квотами и обязательствами на сокращение эмиссии в окружающую среду. Природопользователь получает право на годовую квоту на эмиссии в окружающую среду в случае установления таких кво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6 Торговля квотами на международном уровн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лучае, если международными договорами, ратифицированными Республикой Казахстан, предусмотрена возможность участия Казахстана в торговле квотами по сокращению эмиссий в окружающую среду, природопользователи могут вступать в соответствующие договорные отношения с иностранными физическими и юридическими лицами в порядке, установленном Правительством Республики Казахстан. Договор о торговле квотами, заключенный резидентом Республики Казахстан с иностранными физическими и юридическими лицами, подлежит регистрации в уполномоченном органе, определяемом Правительством Республики Казахста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7 Экологическое страхова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Целью экологического страхования является возмещение вреда, причиненного жизни, здоровью, имуществу третьих лиц и (или) окружающей среде в результате ее аварийного загрязнения. Обязательное экологическое страхование осуществляется в соответствии с законом Республики Казахстан об обязательном экологическом страховании. Экологически опасные виды хозяйственной и иной деятельности определяются настоящим Кодексом и Правительством Республики Казахстан. Добровольное экологическое страхование осуществляется физическими и юридическими лицами в силу их волеизъявления. Виды, условия и порядок добровольного экологического страхования определяются договорами между страховщиками и страхователя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ЭКОНОМИЧЕСКАЯ ОЦЕНКА УЩЕРБА, НАНЕСЕННОГО ОКРУЖАЮЩЕЙ СРЕД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1 Порядок экономической оценки ущерба, нанесенного окружающей сред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Экономическая оценка ущерба, нанесенного окружающей среде, - стоимостное выражение затрат, необходимых для восстановления окружающей среды и потребительских свойств природных ресурсов. Должностные лица уполномоченного органа в области охраны окружающей среды в месячный срок с даты установления факта нанесения ущерба окружающей среде проводят сбор и анализ необходимых материалов и устанавливают экономическую оценку нанесенного ущерба. Экономическая оценка ущерба от загрязнения атмосферного воздуха и водных ресурсов сверх установленных нормативов, а также от размещения отходов производства и потребления, в том числе радиоактивных, сверх установленных нормативов определяется прямым или косвенным методами согласно правил, утверждаемых Правительством Республики Казахста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2 Прямой метод экономической оценки ущерб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рямой метод экономической оценки ущерба состоит в определении фактических затрат, необходимых для восстановления окружающей среды, восполнения деградировавших природных ресурсов и оздоровления живых организмов посредством наиболее эффективных инженерных, организационно-технических и технологических мероприятий. Должностными лицами уполномоченного органа в области охраны окружающей среды в первую очередь рассматривается возможность осуществления мероприятий по восстановлению окружающей среды лицом, нанесшим ущерб окружающей среде. Соответствующие обязательства по проведению мероприятий по восстановлению окружающей среды излагаются в гарантийном письме лица, нанесшего ущерб окружающей среде, с указанием конкретных мероприятий и сроков их проведения. При экономической оценке ущерба прямым методом должностные лица уполномоченного органа в области охраны окружающей среды могут привлекать независимых экспертов. В качестве экспертов могут выступать экологические аудиторы, специалисты проектных, инженерных и научных организаций. Обязанность по оплате работы независимых экспертов возлагается на лицо, нанесшее ущерб окружающей сред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3 Косвенный метод экономической оценки ущерб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освенный метод экономической оценки ущерба применяется в случаях, когда не может быть применен прямой метод экономической оценки ущерба. Экономическая оценка ущерба косвенным методом определяется в зависимости от видов воздействия на окружающую среду путем суммирования ущерба по каждому ингредиент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кодекс призван решить следующие важнейшие задач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общение и систематизация на законодательном уровне вопросов охраны окружающей среды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ятие статуса экологических требований и нормативов до уровня законодательных актов прямого действ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е международных стандартов в практику работы по охране окружающей среды в нашей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ологическое законодательство Республики Казахстан основывается на Конституции Республики Казахстан и состоит из Экологического Кодекса и 50 иных нормативных правовых актов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Кодекс регулирует отношения в области охраны, восстановления и сохранения окружающей среды, использования и воспроизводства природных ресурсов при осуществлении хозяйственной и иной деятельности, связанной с использованием природных ресурсов и воздействием на окружающую среду, в пределах территори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астниками регулируемых настоящим Кодексом отношений являются физические и юридические лица, государство, а также государственные органы, осуществляющие государственное регулирование в области охраны окружающей среды и государственное управление в области использования природных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идам природопользования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земле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одо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лесо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недро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ользование животным ми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ользование растительным ми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эмиссии в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иные виды природопользования, устанавливаемые закон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возникновения права специального природопользования по видам природопользования определяются закон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змы экономического регулирования охраны окружающей среды и природопользования: 1) планирование и финансирование мероприятий по охране окружающей среды; 2) плата за эмиссии в окружающую среду; 3) плата за пользование отдельными видами природных ресурсов; 4) экономическое стимулирование охраны окружающей среды; 5) рыночные механизмы и торговля квотами на эмиссии в окружающую среду; 6) экологическое страхование; 7) экономическая оценка ущерба, нанесенного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роприятия по охране окружающей среды осуществляются за счет: 1) бюджетных средств; 2) собственных средств природопользователей; 3) иных источников, не запрещенных законодательными актами Республики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 июня 2009 года был принят Закон РК «О внесении изменений и дополнений в Экологический кодекс Республики Казахстан по вопросам регулирования ввоза экологически опасных технологий, техники и оборудования.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5:00Z</dcterms:created>
  <dc:creator>Speed_XP</dc:creator>
  <dc:description/>
  <cp:keywords/>
  <dc:language>en-US</dc:language>
  <cp:lastModifiedBy>SYSTEM</cp:lastModifiedBy>
  <dcterms:modified xsi:type="dcterms:W3CDTF">2011-09-07T04:05:00Z</dcterms:modified>
  <cp:revision>2</cp:revision>
  <dc:subject/>
  <dc:title/>
</cp:coreProperties>
</file>