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Роль медоносных растений в экологии гор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</w:rPr>
        <w:t xml:space="preserve">медоносное растение </w:t>
      </w:r>
      <w:r>
        <w:rPr>
          <w:rFonts w:cs="Times New Roman" w:ascii="Times New Roman" w:hAnsi="Times New Roman"/>
          <w:color w:val="FFFFFF"/>
          <w:sz w:val="28"/>
          <w:szCs w:val="28"/>
        </w:rPr>
        <w:t>город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 xml:space="preserve"> озеленени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временные города с их урбанизированной средой – шумными улицами, сплошным асфальтовым покрытием, многоэтажными домами, разнообразными производствами, загрязняющими воздух, являются не лучшим местом проживания человека. Естественный природный фон с разнообразной растительностью и животным миром постоянно вытесняется из городов и на смену ему приходит созданный руками человека городской «природный фон». На него перекладываются все функции, которые прежде выполняла природная среда, основу которой составляют зеленые раст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еизвестна роль растений в создании комфортных условий жизни человека (Артамонов, 1981; Горышина, 1991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этому такое большое внимание уделяется сейчас вопросам городского озеленения. Ведь чем больше в городе парков, зеленых бульваров, скверов, садов, те  благоприятнее будет жизнь горожан. Безусловно, человек оценивает роль растений в городской среде применительно к себе. Он хочет дышать чистым воздухом, жить в условиях с благоприятным микроклиматом, в тишине и чистоте. И растения выполняют эти функции чистильщика и буфе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ни обогащают воздух города кислородом и озоном, очищают его своими фитонцидами, снижая уровень бактериального загрязнения, поглощают опасные для человека газы промышленных предприятий, адсорбируют на своей листовой поверхности пыль, сажу и другие твердые и жидкие загрязнители воздуха. Растения делают микроклимат городов более благоприятным для жизни человека: в жаркий и сухой период повышают влажность воздуха, снижают его температуру в жару и повышают её в холодный период, понижают уровень ультрафиолетового излучения за счет поглощения листьями коротковолновых участков солнечного спектра. Хорошо известна роль растений в создании более низкого шумового фона. Безусловно, этим не ограничивается роль растений города в создании среды обитания челове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иологическая и социальная функция растений города известна. И в то же время главная роль растений – быть продуцентом – в городе почти сведена к нулю, т.к. человек свои продукты питания получает в основном не от городских растений. Однако в более широком экологическом плане городская растительность выполняет свою роль продуцента и является основой жизни огромного количества самых разнообразных организмов, населяющих наши города и формирующих разные уровни пищевой пирами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рупных городах зеленый фон преимущественно составляют растения, специально высаживаемые человеком. Как правило, это высокодекоративные деревья и кустарники местной флоры или пришельцы из других стра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ногие из них имеют крупные красивые цветки или соцветия и являются кормовой базой для городской энтомофауны, питающейся нектаром и пыльцой. Часто представители этой группы насекомых защищают растения от разнообразных вредителей – фитофаг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имер, нежные голубовато-зеленые златоглазки питаются нектаром цветков и пыльцой, а их личинки уничтожают огромное количество тлей и паутинных клещей. Похожие на ос мухи-журчалки питаются нектаром цветков, а их личинки уничтожают тлей, яйца многих насекомых-фитофагов, паутинных клещей и др. Велика роль в защите зеленых растении личинок ежемух, взрослые особи которых питаются цветочным нектаром. И этот список можно продолжить. Кроме того, декоративные медоносные растения доставляют корм насекомым, играющим первостепенную роль в опылении энтомофильных растений. Это различные виды перепончатокрылых и чешуекрылых насеком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ктаром питаются представители семейств </w:t>
      </w:r>
      <w:r>
        <w:rPr>
          <w:rFonts w:cs="Times New Roman" w:ascii="Times New Roman" w:hAnsi="Times New Roman"/>
          <w:sz w:val="28"/>
          <w:szCs w:val="28"/>
        </w:rPr>
        <w:t>Stratiomyid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Tabanid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Empidid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Syrphid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Muscid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Tachinid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Trypetid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Vespid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Sphecid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аездники (сем. </w:t>
      </w:r>
      <w:r>
        <w:rPr>
          <w:rFonts w:cs="Times New Roman" w:ascii="Times New Roman" w:hAnsi="Times New Roman"/>
          <w:sz w:val="28"/>
          <w:szCs w:val="28"/>
        </w:rPr>
        <w:t>Ichneumonid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пилильщики (сем. </w:t>
      </w:r>
      <w:r>
        <w:rPr>
          <w:rFonts w:cs="Times New Roman" w:ascii="Times New Roman" w:hAnsi="Times New Roman"/>
          <w:sz w:val="28"/>
          <w:szCs w:val="28"/>
        </w:rPr>
        <w:t>Tenthredid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бабочки (сем. </w:t>
      </w:r>
      <w:r>
        <w:rPr>
          <w:rFonts w:cs="Times New Roman" w:ascii="Times New Roman" w:hAnsi="Times New Roman"/>
          <w:sz w:val="28"/>
          <w:szCs w:val="28"/>
        </w:rPr>
        <w:t>Nymphalid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Pierid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Satyrid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Lycaenid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разнообразные пчелиные (сем. </w:t>
      </w:r>
      <w:r>
        <w:rPr>
          <w:rFonts w:cs="Times New Roman" w:ascii="Times New Roman" w:hAnsi="Times New Roman"/>
          <w:sz w:val="28"/>
          <w:szCs w:val="28"/>
        </w:rPr>
        <w:t>Apidae</w:t>
      </w:r>
      <w:r>
        <w:rPr>
          <w:rFonts w:cs="Times New Roman" w:ascii="Times New Roman" w:hAnsi="Times New Roman"/>
          <w:sz w:val="28"/>
          <w:szCs w:val="28"/>
          <w:lang w:val="ru-RU"/>
        </w:rPr>
        <w:t>), потребляющие нектар и пыльцу не только для себя, но и для своих личинок. Пыльцой и плодовыми тельцами цветков питаются представители девяти семейств жесткокрыл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декоративные растения, цветки которых выделяют нектар, являются продуцентами для разнообразного мира насекомых, составляющих основу цепи питания хищных насекомых, насекомоядных птиц и других организ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лее приводится описание декоративных растений, цветки которых продуцируют обильный нектар, а пыльца некоторых из них служит кормом для взрослых насекомых и их личинок (Глухов, 1974; Бурмистров и др., 1990; Иванов и др., 2009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па сердцевидная, или мелколистная – </w:t>
      </w:r>
      <w:r>
        <w:rPr>
          <w:rFonts w:cs="Times New Roman" w:ascii="Times New Roman" w:hAnsi="Times New Roman"/>
          <w:sz w:val="28"/>
          <w:szCs w:val="28"/>
        </w:rPr>
        <w:t>Tili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rdat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ill</w:t>
      </w:r>
      <w:r>
        <w:rPr>
          <w:rFonts w:cs="Times New Roman" w:ascii="Times New Roman" w:hAnsi="Times New Roman"/>
          <w:sz w:val="28"/>
          <w:szCs w:val="28"/>
          <w:lang w:val="ru-RU"/>
        </w:rPr>
        <w:t>. Растение семейства липовые (</w:t>
      </w:r>
      <w:r>
        <w:rPr>
          <w:rFonts w:cs="Times New Roman" w:ascii="Times New Roman" w:hAnsi="Times New Roman"/>
          <w:sz w:val="28"/>
          <w:szCs w:val="28"/>
        </w:rPr>
        <w:t>Tiliace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Дерево до 25 метров, с мощной кроной. Издавна разводится в городах, парках и небольших населенных пункт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ья хорошо переносят стрижку, поэтому в некоторых странах им придают различные формы. Деревья долговечны, могут доживать до 200 лет и дольше. Листья расположены на побегах в 2 ряда в одной плоскости. Нижняя сторона сердцевидных листьев покрыта восковым налетом. Цветет с конца июня – начала июля в течение двух недель, но при сильной засухе этот период сокращается вплоть до 5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ветки правильные, обоеполые, очень ароматные, с двойным околоцветником, собраны по 5-7 в повислые щитковидные соцветия. Венчик о пяти свободных бледно-желтых лепестках, чашечка пятилистная, тычинок много, пестик один, завязь верхняя. Для цветков характерна протерандрия. Нектар выделяют многочисленные трихомы, образующие бархатистые подушечки на внутренней стороне чашелист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ктара в цветке бывает так много, что он округлыми блестящими каплями лежит в каждом чашелистике или растекается и заполняет весь чашелистик. Растение превосходный медонос, однако его нектаропродуктивность находится в большой зависимости от погодных факторов и условий произрастания. Теплая влажная погода особенно благоприятна для секреции нект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реднем цветок липы выделяет от 4,5 до 12,0 мг нектара высокой сахаристости. В поисках нектара липу посещают различные насекомые: шмели, пчелы, осы и различные двукрылые, некоторые их которых являются опылителями растений. Наибольшее количество нектара в цветке наблюдается к моменту созревания рыльца пестика, однако и после оплодотворения цветки продолжают секретировать нектар. В течение дня наиболее интенсивно нектар выделяется утром и вече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ыльники тычинок содержат мало пыльцы, она привлекает насекомых только при отсутствии в цветках нектара. Липа мелколистная хорошо растет на достаточно плодородных почвах с хорошей водопроницаемостью. Плохо переносит длительную засуху. Устойчива к затенению, однако в этих условиях нектаропродуктивность её цветков снижает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ен платановидный – </w:t>
      </w:r>
      <w:r>
        <w:rPr>
          <w:rFonts w:cs="Times New Roman" w:ascii="Times New Roman" w:hAnsi="Times New Roman"/>
          <w:sz w:val="28"/>
          <w:szCs w:val="28"/>
        </w:rPr>
        <w:t>Ac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latanoide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ru-RU"/>
        </w:rPr>
        <w:t>. Растение семейства кленовые (</w:t>
      </w:r>
      <w:r>
        <w:rPr>
          <w:rFonts w:cs="Times New Roman" w:ascii="Times New Roman" w:hAnsi="Times New Roman"/>
          <w:sz w:val="28"/>
          <w:szCs w:val="28"/>
        </w:rPr>
        <w:t>Acerace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Высокое красивое долговечное дерево с мощной кроной, достигающее 32 метров, с крепкой и твердой древесиной. Листья крупные, длинночерешковые, пятилопастные. Цветки однополые или обоеполые на одном дереве собраны в щитковидные соцве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ветение начинается в конце апреля - начале мая, часто когда листья ещё не развернулись, и продолжается в течение двух недель. Правильные, желто-зеленые цветки имеют пятилепестный венчик и пятираздельную чашечку. Тычинок 5, 8 или 12. Пестик один с двумя рыльцами. Нектарник имеет вид толстого зеленого диска, образованного за счет цветоложа. Расположен он в основании цветка. В мужских цветках к нему прикрепляются тычиночные нити, в женских от середины нектарного диска отходит пестик. Нектар лежит в цветке открыто и хорошо доступен различным насекомым даже с коротким хоботком. В благоприятную погоду цветки выделяют более 2 мг нектара. Насекомые собирают в цветках клена и темно-желтую пыльц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давна разводят в культуре как декоративное дерево, дающее разнообразные формы кроны с зелеными, красными, золотистыми и пестрыми листьями. Доживает до 200 лет. Хорошо растет на плодородных почвах. Многие виды кленов представляют большую ценность как декоративные деревья и являются хорошими медонос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сень обыкновенный – </w:t>
      </w:r>
      <w:r>
        <w:rPr>
          <w:rFonts w:cs="Times New Roman" w:ascii="Times New Roman" w:hAnsi="Times New Roman"/>
          <w:sz w:val="28"/>
          <w:szCs w:val="28"/>
        </w:rPr>
        <w:t>Fraxin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xcelsio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ru-RU"/>
        </w:rPr>
        <w:t>. Стройное, высокое дерево с ажурной листвой семейства маслинные (</w:t>
      </w:r>
      <w:r>
        <w:rPr>
          <w:rFonts w:cs="Times New Roman" w:ascii="Times New Roman" w:hAnsi="Times New Roman"/>
          <w:sz w:val="28"/>
          <w:szCs w:val="28"/>
        </w:rPr>
        <w:t>Oleace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Ствол гладкий, светло-серый. Листья непарно-перистые, до 30-40 см длиной. Цветет в апреле-мае до развития листьев. Цветки без околоцветника в сжатых пазушных или верхушечных метелках. Редко обоеполые, чаще однополые. Рыльца и пыльники окрашены в темно-фиолетовый цвет. Обоеполые цветки о 2 тычинках и одном пестике с двураздельным рыльцем, тычиночные – о 2 тычинках, пестичные об 1 пестике. Опыление анемофильно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обоеполых цветков характерна протогиния, среди однополых первыми созревают женские цветки, позднее – мужские. Хорошее пыльценосное растение: пыльцу собирают пчелы и шмели, а жуки поедают пыльцу прямо в цветк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сень обыкновенный прекрасное декоративное долговечное растение. Растет в парках, образует аллеи, хорошо смотрится как солитерное дерево. Культура широко используется в озеленении, т.к. сравнительно неприхотлива к условиям города. Часто культивируется и другой американский вид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pensylvanic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arshal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который тоже производит много пыльцы, которую охотно поедают разнообразные насекомы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яз гладк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iCs/>
          <w:sz w:val="28"/>
          <w:szCs w:val="28"/>
        </w:rPr>
        <w:t>Ulmus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laevi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ru-RU"/>
        </w:rPr>
        <w:t>. Дерево высотой до 30 м, семейства ильмовые (</w:t>
      </w:r>
      <w:r>
        <w:rPr>
          <w:rFonts w:cs="Times New Roman" w:ascii="Times New Roman" w:hAnsi="Times New Roman"/>
          <w:sz w:val="28"/>
          <w:szCs w:val="28"/>
        </w:rPr>
        <w:t>Ulmaceae</w:t>
      </w:r>
      <w:r>
        <w:rPr>
          <w:rFonts w:cs="Times New Roman" w:ascii="Times New Roman" w:hAnsi="Times New Roman"/>
          <w:sz w:val="28"/>
          <w:szCs w:val="28"/>
          <w:lang w:val="ru-RU"/>
        </w:rPr>
        <w:t>), растет до 100-150 лет. Ствол стройный, вначале гладкий, позднее образует серо-бурую корку с отслаивающимися тонкими пластинками. Побеги светло-бурые. Листья простые, продолговато- или округлояйцевидные с заостренной вершиной, неравнобокие у основания, с остропильчатым кра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еполые цветки расположены пучками по краям ветвей, висячие. Околоцветник чашечковидный, зеленый с красной каймой. Тычинок 5-8, их нити белые, пыльники фиолетовые. Пестик один с двураздельным столбиком, выполняющим функции рыльца. Завязь верхняя. Цветки протогиничны, опыляются ветр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рошее раннее медоносное растение, продуцирующее также много пыльцы и клея. Цветет до появления листьев в апреле в течение 10 дней. В теплую погоду цветки выделяют много нектара секреторной тканью, выстилающей нижнюю, внутреннюю часть околоцветника. Нектар в большом количестве собирают перепончатокрылые и разнообразные двукрылые. Пчелы и шмели для своего корма и для питания детки берут из цветков пыльц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яз гладкий красивое мощное декоративное растение, дающее много тени, отличающееся быстротой роста. Широко использовался для озеленения городов. Однако в пятидесятых годах прошлого века его посадки сильно пострадали от голландской болезни. Сейчас культура восстанавлив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онский каштан обыкновен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iCs/>
          <w:sz w:val="28"/>
          <w:szCs w:val="28"/>
        </w:rPr>
        <w:t>Aesculus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hippocastanu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ru-RU"/>
        </w:rPr>
        <w:t>. Растение семейства конскокаштановые (</w:t>
      </w:r>
      <w:r>
        <w:rPr>
          <w:rFonts w:cs="Times New Roman" w:ascii="Times New Roman" w:hAnsi="Times New Roman"/>
          <w:sz w:val="28"/>
          <w:szCs w:val="28"/>
        </w:rPr>
        <w:t>Hippocastanace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Стройное дерево высотой до 25 метров с красивой широкоокруглой кроной. Легко размножается семенами. Растет быстро. Листья крупные до 25 см длины, пальчатосложные. С конца мая в течение двух недель продолжается цветение крупных бело-розовых свечеобразных соцветий, состоящих из пятичленных цветков. В соцветии встречаются как обоеполые, так и тычиночные и пестичные цвет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нчик зигоморфный, состоит из 5 белых различных по форме лепестков с красными крапинками в основании. Чашечка из 5 опушенных чашелистиков, тычинок 7, пестик один. Нектар выделяется неравнобоким секреторным диском, расположенным между ноготками двух верхних лепестков и верхней тычинкой. Цветки посещаются пчелами, шмелями, бабочками и жуками, отбирающими нектар и пыльц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уктивность одного цветка при благоприятных условиях – около 2 мг нектара. Нектар очень сладкий, густой, содержит более 70 % сахарозы. Плоды – растрескивающиеся по трем швам коробо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дина конского каштана – горные районы Северной Греции. Хорошо растет на умеренно влажной, плодородной почве в Средней России. Севернее Москвы подмерзает. Одно из самых красивых декоративных деревьев, украшающих парки, бульвары, площади, улицы гор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рагана древовидная, желтая акация – </w:t>
      </w:r>
      <w:r>
        <w:rPr>
          <w:rFonts w:cs="Times New Roman" w:ascii="Times New Roman" w:hAnsi="Times New Roman"/>
          <w:sz w:val="28"/>
          <w:szCs w:val="28"/>
        </w:rPr>
        <w:t>Caragan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t>rborescen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am</w:t>
      </w:r>
      <w:r>
        <w:rPr>
          <w:rFonts w:cs="Times New Roman" w:ascii="Times New Roman" w:hAnsi="Times New Roman"/>
          <w:sz w:val="28"/>
          <w:szCs w:val="28"/>
          <w:lang w:val="ru-RU"/>
        </w:rPr>
        <w:t>. Растение семейства бобовые (</w:t>
      </w:r>
      <w:r>
        <w:rPr>
          <w:rFonts w:cs="Times New Roman" w:ascii="Times New Roman" w:hAnsi="Times New Roman"/>
          <w:sz w:val="28"/>
          <w:szCs w:val="28"/>
        </w:rPr>
        <w:t>Leguminos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Кустарник высотой до 5 метров, разводится с декоративными целями как неприхотливое растение, образующее при сплошной посадке живую изгородь. Используется и для закрепления склонов в мелиорации. Сложные листья кустарника образуют ажурную крону, со второй половины мая оживляемую яркими желто-оранжевыми цветками, собранными пучками по 2-4. Цветки крупные, мотылькового типа с желтым венчиком, на дне которого располагается нектароносная ткань в виде кольца в основании сросшихся тычиночных нитей. Тычинок – десять, пестик – один. Тычинки срастаются в незамкнутую трубку, поэтому насекомые легко достают нектар. Обильное цветение продолжается 2-3 неде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ветки выделяют много сахаристого нектара. Нектаропродуктивность одного цветка колеблется от 0,8 до 1,2 мг. Концентрация сахаров в нектаре до 60%. Цветки не прекращают секрецию нектара в периоды весеннего похолодания. Зигоморфные цветки хорошо приспособлены к опылению пчелами и шмелями, которые собирают из цветков нектар и немного пыльцы. Карагана является ценным обильным поздневесенним медонос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ох узколистный – </w:t>
      </w:r>
      <w:r>
        <w:rPr>
          <w:rFonts w:cs="Times New Roman" w:ascii="Times New Roman" w:hAnsi="Times New Roman"/>
          <w:sz w:val="28"/>
          <w:szCs w:val="28"/>
        </w:rPr>
        <w:t>Elaeagn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ngustifoli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ru-RU"/>
        </w:rPr>
        <w:t>. Колючий древовидный кустарник семейства лоховые (</w:t>
      </w:r>
      <w:r>
        <w:rPr>
          <w:rFonts w:cs="Times New Roman" w:ascii="Times New Roman" w:hAnsi="Times New Roman"/>
          <w:sz w:val="28"/>
          <w:szCs w:val="28"/>
        </w:rPr>
        <w:t>Elaeagnace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до 6 м высотой с красивой серебристой кроной. Листья линейно-ланцетные, на верхней стороне серовато-зеленые, на нижней серебристо-белые. Молодые побеги серебристо-белые, старые покрыты красновато-бурой корой. Цветки обоеполые и мужские, мелкие, пазушные, по 2-3 в пучках, снаружи серебристые, внутри оранжевого цвета, очень ароматные. Околоцветник представлен только чашечкой о четырех, иногда 5-8 сросшихся чашелистиках, тычинок – 4, их нити прикреплены в зеве чашечки. Пестик один с длинным столбиком. Нектарник образует вздутое железистое кольцо вокруг завязи. Плод мучнистая костя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диком виде встречается на Кавказе, в приволжских степях, в Сибири и Средней Азии. В культуре растет в средней полосе, где используется в озеленении для создания живых изгородей и контрастных цветовых групп растений в парках, скверах, садах. Хорошо переносит стриж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ультура светолюбива, газоустойчива и засухоустойчива, поэтому перспективна для озеленения промышленных территорий. Цветет в июне в течение двух недель. Сильный пряный аромат цветков привлекает разнообразных насекомых, где они находят обильный нектар, заполняющий всю цветочную трубку. Один цветок даже в засуху выделяет от 0,1 до 0,3 мг нектара, содержащего 40-60% сахар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рга колосистая – Amelanchier spicata Medic. </w:t>
      </w:r>
      <w:r>
        <w:rPr>
          <w:rFonts w:cs="Times New Roman" w:ascii="Times New Roman" w:hAnsi="Times New Roman"/>
          <w:sz w:val="28"/>
          <w:szCs w:val="28"/>
          <w:lang w:val="ru-RU"/>
        </w:rPr>
        <w:t>Семейство розоцветные (</w:t>
      </w:r>
      <w:r>
        <w:rPr>
          <w:rFonts w:cs="Times New Roman" w:ascii="Times New Roman" w:hAnsi="Times New Roman"/>
          <w:sz w:val="28"/>
          <w:szCs w:val="28"/>
        </w:rPr>
        <w:t>Rosace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Ягодный и медоносный кустарник высотой до 3-4 м родом из Северной Америки. Широко используется в озеленении для создания живых изгородей в парках, скверах, вдоль пешеходных дорожек. Дичает, встречается в разреженных лесах, недалеко от поселений, около дорог, куда заносится птицами. Растение неприхотливо к почвенному плодородию, однако обильно цветет и плодоносит только на солнечных местах. Хорошо переносит суровые зимы. Цветет обильно в мае в течение двух недель. Белые или чуть розовые цветки собраны в многочисленные ки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ветки правильные, венчик из 5 свободных лепестков, тычинок – 20, пестик – один. Опыляют цветки шмели и пчелы. Нектароносная ткань выстилает основание цветка между тычинками и столбиком пестика. Цветки производят много нектара и пыльцы, обеспечивая насекомым ранний весенний корм. Один цветок секретирует от 0,3 до 0,6 мг нектара с сахаристостью 20-45%. Плодоносит обильно каждый год. Плоды имеют приятный сладкий вкус, используются в свежем и переработанном ви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мородина золотистая – </w:t>
      </w:r>
      <w:r>
        <w:rPr>
          <w:rFonts w:cs="Times New Roman" w:ascii="Times New Roman" w:hAnsi="Times New Roman"/>
          <w:sz w:val="28"/>
          <w:szCs w:val="28"/>
        </w:rPr>
        <w:t>Ribe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ureu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ursh</w:t>
      </w:r>
      <w:r>
        <w:rPr>
          <w:rFonts w:cs="Times New Roman" w:ascii="Times New Roman" w:hAnsi="Times New Roman"/>
          <w:sz w:val="28"/>
          <w:szCs w:val="28"/>
          <w:lang w:val="ru-RU"/>
        </w:rPr>
        <w:t>. Семейство крыжовниковые (</w:t>
      </w:r>
      <w:r>
        <w:rPr>
          <w:rFonts w:cs="Times New Roman" w:ascii="Times New Roman" w:hAnsi="Times New Roman"/>
          <w:sz w:val="28"/>
          <w:szCs w:val="28"/>
        </w:rPr>
        <w:t>Grossulariace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Кустарник до 3 м высотой с красивыми лопастными листьями. Цветет в конце апреля – начале мая крупными кистями золотисто-желтых ароматных цветков. Чашечка цветка желтая, длиннотрубчатая, лепестки венчика короткие, оранжевого цвета. Цветки актиноморфные, пятичленные. Тычинок – 5, пестик – один. Секреторная ткань выстилает верхнюю часть завязи, не образуя оформленного нектарника. Очень хороший медонос, нектар его цветков доступен в основном бабочкам и длиннохоботковым шмелям, а пчелам и короткохоботковым насекомым - при обильной секреции. Нектар содержит до 60% сахаров. Этот североамериканский вид часто культивируют в средней полосе в парках, садах, в защитных насаждениях вдоль шоссейных и железных доро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ветение начинается с трех лет. Плоды – ягоды черно-красного и черного цвета, имеют кисло-сладкий вкус, используются в свежем и переработанном виде. Смородина золотистая зимостойка и малотребовательна к почвам. Перспективна для выращивания около пас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имолость татарская – </w:t>
      </w:r>
      <w:r>
        <w:rPr>
          <w:rFonts w:cs="Times New Roman" w:ascii="Times New Roman" w:hAnsi="Times New Roman"/>
          <w:sz w:val="28"/>
          <w:szCs w:val="28"/>
        </w:rPr>
        <w:t>Lonicer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taric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ru-RU"/>
        </w:rPr>
        <w:t>. Семейство жимолостные (</w:t>
      </w:r>
      <w:r>
        <w:rPr>
          <w:rFonts w:cs="Times New Roman" w:ascii="Times New Roman" w:hAnsi="Times New Roman"/>
          <w:sz w:val="28"/>
          <w:szCs w:val="28"/>
        </w:rPr>
        <w:t>Caprifoliace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Крупный декоративный кустарник до 3 метров высоты с простыми плотными листьями темно-зеленого цвета сверху и синевато-зелеными снизу. Цветет в конце мая – начале июня. Цветки собраны попарно на цветоносах в пазухах листьев. Венчик цветков трубчатый, двугубый, неправильный, бледно-розовый, белый или светло-кремовый. Четыре тычинки прикреплены к трубке венчика. Пестик один. Плоды красные или оранжевые ягоды, горькие на вкус. В диком виде растет в Сибири и Заволжь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ультуре широко разводится для создания живой изгороди, а в парках и скверах для групповых посадок. Быстро разрастается при помощи корневых отпрысков. К почвам культура неприхотлива. Хорошее медоносное растение. В цветочной трубке над основанием венчика имеется вздутие, в котором скапливается нектар. Оформленного нектарника нет, секреторная ткань выстилает внутреннюю часть вздутия, которое сверху прикрыто переплетающимися волосками. Опыление цветков производят бабочки, пчелы и шмели, а мелким насекомым путь к нектару закры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веток может секретировать более 1 мг нектара, концентрация сахаров в котором составляет 40-50%. Растение хорошо переносит суровые зимы и засуху, почти не снижая нектаропродуктив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рбарис обыкновенный – </w:t>
      </w:r>
      <w:r>
        <w:rPr>
          <w:rFonts w:cs="Times New Roman" w:ascii="Times New Roman" w:hAnsi="Times New Roman"/>
          <w:sz w:val="28"/>
          <w:szCs w:val="28"/>
        </w:rPr>
        <w:t>Berberi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ulgari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ru-RU"/>
        </w:rPr>
        <w:t>. Семейство барбарисовые (</w:t>
      </w:r>
      <w:r>
        <w:rPr>
          <w:rFonts w:cs="Times New Roman" w:ascii="Times New Roman" w:hAnsi="Times New Roman"/>
          <w:sz w:val="28"/>
          <w:szCs w:val="28"/>
        </w:rPr>
        <w:t>Berberidace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Колючий кустарник до 2 м высоты. Листья простые, обратнояйцевидные, плотные, собраны пучками по 2-7 на укороченных побегах. Цветки в свисающих кистях, мелкие, обоеполые, венчик о шести желтых лепестках, при основании каждого из них находятся 2 оранжевые нектароносные железки. Тычинок в цветке – 6, пестик – один с сидячим рыльцем. Тычиночные нити обладают высокой чувствительностью и раздражимостью. Когда насекомые устремляются за нектаром и задевают тычинки, их нити быстро загибаются внутрь, ударяют по телу насекомого и выбрасывают на него пыльц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рбарис является очень хорошим медоносом. Пчелы, шмели и другие любители нектара, привлеченные тонким ароматом цветков, не покидают их до глубоких сумерек, нагружаясь нектаром и пыльцой. В теплую влажную погоду нектаропродуктивность цветка составляет 0,05 мг, в сухую – 0,02 мг. Разводят барбарис как декоративное растение, формирующее живые изгороди. Формы с темно-бордовыми листьями хороши в групповых посадках, поскольку создают контраст с окружающей зеленью. Осенью зеленые формы этого кустарника приобретают желтый, розовый, оранжевый и пурпурный цвет. Культура неприхотлива к почвам, растет даже на песках, хорошо переносит засуху. Размножается семенами и отпрыс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нежноягодник белый – </w:t>
      </w:r>
      <w:r>
        <w:rPr>
          <w:rFonts w:cs="Times New Roman" w:ascii="Times New Roman" w:hAnsi="Times New Roman"/>
          <w:sz w:val="28"/>
          <w:szCs w:val="28"/>
        </w:rPr>
        <w:t>Symphoricarp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b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) </w:t>
      </w:r>
      <w:r>
        <w:rPr>
          <w:rFonts w:cs="Times New Roman" w:ascii="Times New Roman" w:hAnsi="Times New Roman"/>
          <w:sz w:val="28"/>
          <w:szCs w:val="28"/>
        </w:rPr>
        <w:t>Blake</w:t>
      </w:r>
      <w:r>
        <w:rPr>
          <w:rFonts w:cs="Times New Roman" w:ascii="Times New Roman" w:hAnsi="Times New Roman"/>
          <w:sz w:val="28"/>
          <w:szCs w:val="28"/>
          <w:lang w:val="ru-RU"/>
        </w:rPr>
        <w:t>. Семейство жимолостные (</w:t>
      </w:r>
      <w:r>
        <w:rPr>
          <w:rFonts w:cs="Times New Roman" w:ascii="Times New Roman" w:hAnsi="Times New Roman"/>
          <w:sz w:val="28"/>
          <w:szCs w:val="28"/>
        </w:rPr>
        <w:t>Caprifoliace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Декоративный кустарник высотой 1,5 – 2,0 м родом из Северной Америки. Широко культивируется в городах и поселках центральной России. Используется для посадки вдоль дорожек, иногда вводится в зеленые изгороди, высаживается группами под пологом деревьев, дающих полутень, хорошо переносит стрижку. Размножают семенами и корневыми отпрысками. Кустарник этот имеет тонкие ветви, супротивно расположенные простые овальные листья, снизу покрытые восковым налетом. Мелкие бело-розовые цветки из 4-5 сросшихся лепестков, внутри опушенных, образуют цветочную трубку. Чашечка 4-5-членная, тычинок - 4-5, пестик – один. Нектарник расположен вокруг завяз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ветки по 2-3 собраны в короткие кисти. В августе появляются снежно-белые круглые плоды, которые могут оставаться на ветвях всю зиму. В осенний период кустарник очень декоративен. Исключительно ценный медонос. Цветение начинается в начале лета и продолжается до осе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ветки выделяют обильный нектар даже при небольшом дожде и осеннем похолодании. Секреция нектара мало подвержена колебаниям. Насекомые с большой охотой работают на цветках снежноягодника в течение всего дня, отбирая нектар даже вечером. Сахаристость нектара 28-35%, иногда до 50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рень обыкновенная – </w:t>
      </w:r>
      <w:r>
        <w:rPr>
          <w:rFonts w:cs="Times New Roman" w:ascii="Times New Roman" w:hAnsi="Times New Roman"/>
          <w:sz w:val="28"/>
          <w:szCs w:val="28"/>
        </w:rPr>
        <w:t>Syring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ulgari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ru-RU"/>
        </w:rPr>
        <w:t>. Семейство маслинные (</w:t>
      </w:r>
      <w:r>
        <w:rPr>
          <w:rFonts w:cs="Times New Roman" w:ascii="Times New Roman" w:hAnsi="Times New Roman"/>
          <w:sz w:val="28"/>
          <w:szCs w:val="28"/>
        </w:rPr>
        <w:t>Oleace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Крупный декоративный кустарник высотой от 3 до 6 метров. Разводится повсеместно в парках, скверах, садах, палисадниках, встречается на заброшенных усадьбах. Цветет в конце мая и в начале июня в течение 15-20 дней, когда в природе наблюдается некоторый перерыв в цветении. У сирени цветки правильные, ароматные, собраны в пирамидальные метелки. Венчик воронковидный с длинной трубкой и четырехраздельным отгибом, от темно-лилового с различными оттенками до белого цвета. Чашечка о четырех зубцах, 2 тычинки прикреплены к трубке венчика и из цветка не выступают, пестик один, рыльце столбика пестика расположено ниже пыль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ыляются цветки преимущественно длиннохоботковыми насекомыми, которые достают нектар из глубины цветка, где находятся нектарные железки. Длина цветочной трубки у сирени обычно 8-10 мм, а длина хоботка пчелы в среднем 6 мм. Если нектаром заполнено 2-4 мм трубки цветка, то и пчелы достают его. Это происходит часто в теплую влажную погоду. Сиреневый нектар содержит 60% сахаров и очень любим бабочками, шмелями и пчелами. Если его в цветке мало, то шмели прогрызают цветочную трубку сбоку и так достают нектар. Погрызами шмелей пользуются и другие насеком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оярышник кроваво-красный – </w:t>
      </w:r>
      <w:r>
        <w:rPr>
          <w:rFonts w:cs="Times New Roman" w:ascii="Times New Roman" w:hAnsi="Times New Roman"/>
          <w:sz w:val="28"/>
          <w:szCs w:val="28"/>
        </w:rPr>
        <w:t>Crataeg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nguine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ll</w:t>
      </w:r>
      <w:r>
        <w:rPr>
          <w:rFonts w:cs="Times New Roman" w:ascii="Times New Roman" w:hAnsi="Times New Roman"/>
          <w:sz w:val="28"/>
          <w:szCs w:val="28"/>
          <w:lang w:val="ru-RU"/>
        </w:rPr>
        <w:t>. Семейство розоцветные (</w:t>
      </w:r>
      <w:r>
        <w:rPr>
          <w:rFonts w:cs="Times New Roman" w:ascii="Times New Roman" w:hAnsi="Times New Roman"/>
          <w:sz w:val="28"/>
          <w:szCs w:val="28"/>
        </w:rPr>
        <w:t>Rosace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Кустарник до 4-5 м с длинными до 4 см колючками, с матовыми зубчатыми яйцевидными листьями, основание которых постепенно переходит в черешок. Цветет обильно в конце мая – июне в течение 10-14 дней. Крупные до 1,5 см в диаметре цветки собраны в щитковидное соцветие. Венчик цветка раздельнолепестный, желтоватый, с неприятным ароматом. 20 тычинок имеют ярко-красные пыльники. Пестик один с 3-5 столбиками. Секреторная ткань, выделяющая нектар, выстилает внутреннюю часть гипантия между местом прикрепления тычинок и плодолист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оды, созревающие в сентябре-октябре, красного цвета. Хороший медонос, как и другие виды этого рода. Опыляют боярышник мухи, некоторые виды жуков, пчелы и шмели. Нектаропродуктивность цветка колеблется в зависимости от погоды от 0,1 до 0,3 мг, сахаропродуктивность гектара насаждений составляет 15-17 кг. Этот вид, как и другие виды боярышника, используется в озеленении городов, поселков, где высаживается вдоль улиц, в парках, садах, вдоль железных дорог для создания живых изгородей, иногда группами. Культура зимостойкая и засухоустойчив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ественный ареал распространения вида – Западная Сибирь, запад Восточной Сибири, пойменные леса восточнее Вол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ви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ноград</w:t>
      </w:r>
      <w:r>
        <w:rPr>
          <w:rFonts w:cs="Times New Roman" w:ascii="Times New Roman" w:hAnsi="Times New Roman"/>
          <w:sz w:val="28"/>
          <w:szCs w:val="28"/>
        </w:rPr>
        <w:t xml:space="preserve"> – Parthenocissus quinquefolia (L.) Planch</w:t>
      </w:r>
      <w:r>
        <w:rPr>
          <w:rFonts w:cs="Times New Roman" w:ascii="Times New Roman" w:hAnsi="Times New Roman"/>
          <w:sz w:val="28"/>
          <w:szCs w:val="28"/>
          <w:lang w:val="ru-RU"/>
        </w:rPr>
        <w:t>. Семейство виноградовые (</w:t>
      </w:r>
      <w:r>
        <w:rPr>
          <w:rFonts w:cs="Times New Roman" w:ascii="Times New Roman" w:hAnsi="Times New Roman"/>
          <w:sz w:val="28"/>
          <w:szCs w:val="28"/>
        </w:rPr>
        <w:t>Vitace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Девичий виноград пятилисточковый это древесная лиана до 10 м, разводится для озеленения и украшения заборов, беседок, стен домов и других строений. Пышная зелень этой лианы снижает в летнюю жару температуру воздуха, давая хорошее затенение. Осенью листья приобретают красивую пурпурно-бордовую окрас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тот североамериканский вид очень неприхотлив: он легко укореняется, растет на бедных почвах, зимостоек, засухоустойчив и жаростое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ветет в конце июня – в июле. В этот период он привлекает насекомых большим количеством нектара в цветках. Нектаровыделение стабильное даже при неблагоприятных погодных условиях. Мелкие невзрачные цветки зеленоватого цвета собраны в соцве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ктар выделяет нектарный диск, расположенный в основании завязи, к которому прикрепляются 3-5 тычинок. 100 цветков секретируют около 4 мг нектара, концентрация сахаров в котором может достигать 60%. Однако в некоторых местах нектаропродуктивность девичьего винограда невысока. Возможно это связано с генетическими особенностями разных кло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лина обыкновенная – </w:t>
      </w:r>
      <w:r>
        <w:rPr>
          <w:rFonts w:cs="Times New Roman" w:ascii="Times New Roman" w:hAnsi="Times New Roman"/>
          <w:sz w:val="28"/>
          <w:szCs w:val="28"/>
        </w:rPr>
        <w:t>Viburnu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pul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ru-RU"/>
        </w:rPr>
        <w:t>. Семейство жимолостные (</w:t>
      </w:r>
      <w:r>
        <w:rPr>
          <w:rFonts w:cs="Times New Roman" w:ascii="Times New Roman" w:hAnsi="Times New Roman"/>
          <w:sz w:val="28"/>
          <w:szCs w:val="28"/>
        </w:rPr>
        <w:t>Caprifoliace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Густо облиственный кустарник высотой до 3 м, широко распространенный во влажных лесах, на опушках, в зарослях кустарников. Используется в озеленении городов, где высаживается в скверах, парках, садах. Любимое растение деревенских палисадников, очень декоративное в период цветения. Культура устойчива к условиям существования даже в задымленных и загазованных промышленных районах. Влаголюбива, зимостой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ветет калина в конце мая – июне, ее мелкие белые цветки собраны в плоские зонтиковидные метелки с 6-8 лучами в соцветии. Краевые цветки крупные, до 2 см в диаметре, бесполые, внутренние мелкие обоеполые, с двойным околоцветником, 5 тычинками и одним пестик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ктар выделяется основанием трубки венчика и хорошо доступен короткохоботковым насекомым. Опыление цветков производят шмели, пчелы, мухи и жуки, привлекаемые не только крупными ароматными соцветиями, но и доступным нектаром и пыльц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за морщинистая – </w:t>
      </w:r>
      <w:r>
        <w:rPr>
          <w:rFonts w:cs="Times New Roman" w:ascii="Times New Roman" w:hAnsi="Times New Roman"/>
          <w:sz w:val="28"/>
          <w:szCs w:val="28"/>
        </w:rPr>
        <w:t>Ros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ugos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unb</w:t>
      </w:r>
      <w:r>
        <w:rPr>
          <w:rFonts w:cs="Times New Roman" w:ascii="Times New Roman" w:hAnsi="Times New Roman"/>
          <w:sz w:val="28"/>
          <w:szCs w:val="28"/>
          <w:lang w:val="ru-RU"/>
        </w:rPr>
        <w:t>. Семейство розоцветные (</w:t>
      </w:r>
      <w:r>
        <w:rPr>
          <w:rFonts w:cs="Times New Roman" w:ascii="Times New Roman" w:hAnsi="Times New Roman"/>
          <w:sz w:val="28"/>
          <w:szCs w:val="28"/>
        </w:rPr>
        <w:t>Rosace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Кустарник высотой до 2 м, побеги которого усажены многочисленными очень острыми шипами. Листья плотные, достаточно блестящие, морщинист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ветки крупные, одиночные, обоеполые, пятичленные, с ярким малиново-красным венчиком, источающим очень приятный аромат. Тычинок и пестиков много. Хороший пыльценос. Пчелы и шмели нагружаются в цветках обильной питательной пыльцой, жуки питаются пыльцой прямо в цветках. Цветет роза морщинистая с июня до самых морозов. Растение очень декоративно в течение всего лета и осени, когда на нем есть не только цветки, но и крупные яркие оранжево-красные съедобные пло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множается легко отпрысками и семенами. Естественный ареал вида находится на Дальнем Востоке, в Корее, Китае, где роза морщинистая образует заросли на песчаных дюнах и на морском побережь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зыреплодник смородинолистный – </w:t>
      </w:r>
      <w:r>
        <w:rPr>
          <w:rFonts w:cs="Times New Roman" w:ascii="Times New Roman" w:hAnsi="Times New Roman"/>
          <w:sz w:val="28"/>
          <w:szCs w:val="28"/>
        </w:rPr>
        <w:t>Physocarp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ibesifoli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om</w:t>
      </w:r>
      <w:r>
        <w:rPr>
          <w:rFonts w:cs="Times New Roman" w:ascii="Times New Roman" w:hAnsi="Times New Roman"/>
          <w:sz w:val="28"/>
          <w:szCs w:val="28"/>
          <w:lang w:val="ru-RU"/>
        </w:rPr>
        <w:t>. Семейство розоцветные (</w:t>
      </w:r>
      <w:r>
        <w:rPr>
          <w:rFonts w:cs="Times New Roman" w:ascii="Times New Roman" w:hAnsi="Times New Roman"/>
          <w:sz w:val="28"/>
          <w:szCs w:val="28"/>
        </w:rPr>
        <w:t>Rosace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Декоративный кустарник до 2 м высотой с густой кроной и многочисленными зонтиковидными соцветиями из 10-25 белых или слегка кремовых неароматных цветков. Давно вошел в культуру. Широко используется для создания живой изгороди, высаживается в парках и скверах, окаймляет дорожки, интересен в групп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тественный ареал вида – Дальний Восток. Цветет в мае. На дне его пятичленных цветков, с большим количеством тычинок, между основанием тычиночных нитей и завязью находится неоформленный нектарник в виде секреторной ткани. Цветки выделяют от 0,1 до 0,3 мг нектара, концентрация сахаров в котором составляет 45-55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ктар лежит достаточно открыто, поэтому доступен даже короткохоботковым насекомым. Пчелы и шмели собирают с пузыреплодника нектар и пыльцу. Вид морозо- и засухоустойчи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изильник блестящий – </w:t>
      </w:r>
      <w:r>
        <w:rPr>
          <w:rFonts w:cs="Times New Roman" w:ascii="Times New Roman" w:hAnsi="Times New Roman"/>
          <w:sz w:val="28"/>
          <w:szCs w:val="28"/>
        </w:rPr>
        <w:t>Cotoneast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ucid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chlecht</w:t>
      </w:r>
      <w:r>
        <w:rPr>
          <w:rFonts w:cs="Times New Roman" w:ascii="Times New Roman" w:hAnsi="Times New Roman"/>
          <w:sz w:val="28"/>
          <w:szCs w:val="28"/>
          <w:lang w:val="ru-RU"/>
        </w:rPr>
        <w:t>. Семейство розоцветные (</w:t>
      </w:r>
      <w:r>
        <w:rPr>
          <w:rFonts w:cs="Times New Roman" w:ascii="Times New Roman" w:hAnsi="Times New Roman"/>
          <w:sz w:val="28"/>
          <w:szCs w:val="28"/>
        </w:rPr>
        <w:t>Rosace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Кустарник до 3 м высоты с блестящими эллиптическими листьями и черными блестящими плодами. Родом из Прибайкалья. Широко возделывается в культуре для озеленения скверов, парков, бульваров. Хорошо переносит стрижку при создании живой изгород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ойчив к повышенной загазованности городов и промышленных территорий. Цветки невзрачные актиноморфные, собраны в щитковидные соцветия. Чашечка из 5 сросшихся чашелистников. Венчик бледно-розовый из 5 свободных лепестков, тычинок много, их тычиночные нити согнуты внутрь цветка так, что пыльники оказываются лежащими на вершине завязи. Пестиков 2-3. В период полной зрелости цветка тычиночные нити частично распрямляются, пыльники приподнимаются, столбики пестиков вытягиваются и оказываются на одном уровне или несколько ниже пыльников. Вся внутренняя часть цветочной чаши и вершина завязи покрыты секреторной тканью, выделяющей некта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самоопыления цветка спасает, видимо, протандрия. Нектара в цветке накапливается так много, что все тычинки оказываются часто погруженными в него. Один цветок выделяет до 3-4 мг нектара, сахаристость которого невелика и составляет 25-35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убуш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онколистный</w:t>
      </w:r>
      <w:r>
        <w:rPr>
          <w:rFonts w:cs="Times New Roman" w:ascii="Times New Roman" w:hAnsi="Times New Roman"/>
          <w:sz w:val="28"/>
          <w:szCs w:val="28"/>
        </w:rPr>
        <w:t xml:space="preserve"> – Philadelphus tenuifolius Rupr. et Maxim. </w:t>
      </w:r>
      <w:r>
        <w:rPr>
          <w:rFonts w:cs="Times New Roman" w:ascii="Times New Roman" w:hAnsi="Times New Roman"/>
          <w:sz w:val="28"/>
          <w:szCs w:val="28"/>
          <w:lang w:val="ru-RU"/>
        </w:rPr>
        <w:t>Семейство камнеломковые (</w:t>
      </w:r>
      <w:r>
        <w:rPr>
          <w:rFonts w:cs="Times New Roman" w:ascii="Times New Roman" w:hAnsi="Times New Roman"/>
          <w:sz w:val="28"/>
          <w:szCs w:val="28"/>
        </w:rPr>
        <w:t>Saxifragace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Кустарник до 2,5 м высоты родом с Дальнего Востока, Кореи, Китая. Декоративное растение с супротивными листьями. Широко распространено в культуре из-за крупных белоснежных очень ароматных цветков, собранных в кистевидные соцве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ветет этот кустарник в июне в течение 10-14 дней. Цветки с 4-членным двойным околоцветником, правильные, тычинок 24, пестик один с четырехраздельным рыльцем. Пыльники начинают пылить еще в полуоткрытом цветке. В это время столбик пестика еще очень короткий, рыльце незрелое. В зрелом цветке рыльце пестика и тычинки находятся на одном уров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ктар выделяет широкая вершина завязи, причем секреция идет даже после оплодотворения. Нектаропродуктивность цветка от 0,05 до 1,0 мг, концентрация сахаров в нем 45-50%. Видимо, чаще всего для вида характерна энтомофилия ночными бабочками, а также шмелями и пчелами. Насекомые собирают в цветках чубушника бледно-желтую пыльц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зусловно, список декоративных растений, широко используемых в озеленении городов и поселков, можно было бы продолжить. Однако цель данной работы состояла в том, чтобы показать экологическую роль основных медоносных и пыльценосных декоративных растений в создании городской природной среды. Красивые декоративные растения, бабочки, порхающие среди зелени листвы, пчелы, шмели, разноцветные жуки, посещающие цветки, певчие птицы, услаждающие наш слух своим пением – это уже близко к тому, что мы называем природой. И в создании этой рукотворной природы значительная роль принадлежит медоносным растениям. 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386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а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1. Артамонов В.И. Растения и чистота природной среды. – М.: Просвещение, 1981. – 174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2. Горышина Г.К. Растения в городе. – Л.: ЛГУ, 1996. – 150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3. Глухов М.М. Медоносные растения. – М.: Колос, 1974. – 303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4. Бурмистров А.Н., Никитина В.А. Медоносные растения и их пыльца. – М.: Россельхозиздат, 1990. – 192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5. Иванов Е.С., Туников Г.М., Прибылова Е.П., Суворова С.А. Кадастр полифильных растений. – Рязань: Московская полиграфия, 2009.- 200с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4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spacing w:before="0" w:after="20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;Century" w:hAnsi="Century Schoolbook;Century" w:eastAsia="SimSun;Arial Unicode MS" w:cs="Century Schoolbook;Century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entury Schoolbook;Century" w:hAnsi="Century Schoolbook;Century" w:eastAsia="SimSun;Arial Unicode MS" w:cs="Times New Roman"/>
      <w:lang w:val="en-US"/>
    </w:rPr>
  </w:style>
  <w:style w:type="character" w:styleId="Style16">
    <w:name w:val="Нижний колонтитул Знак"/>
    <w:qFormat/>
    <w:rPr>
      <w:rFonts w:ascii="Century Schoolbook;Century" w:hAnsi="Century Schoolbook;Century" w:eastAsia="SimSun;Arial Unicode MS"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03:00Z</dcterms:created>
  <dc:creator>авдеева</dc:creator>
  <dc:description/>
  <cp:keywords/>
  <dc:language>en-US</dc:language>
  <cp:lastModifiedBy>SYSTEM</cp:lastModifiedBy>
  <dcterms:modified xsi:type="dcterms:W3CDTF">2011-09-07T04:03:00Z</dcterms:modified>
  <cp:revision>2</cp:revision>
  <dc:subject/>
  <dc:title>РОЛЬ МЕДОНОСНЫХ РАСТЕНИЙ В ЭКОЛОГИИ ГОРОДА</dc:title>
</cp:coreProperties>
</file>