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АТНИЙ НАВЧАЛЬНИЙ ЗАКЛА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ІНСТИТУТ ДІЛОВОГО АДМІНІСТРУВАНН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теоретичної 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ладної економі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а ро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ципліни «Економічний аналіз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ка ЗФ – 06/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ібеж Юлія Олексії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м. Кривий Рі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9 рі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Теоретичне завда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 кількісного впливу факторів на зміну результатного показн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на показник, що аналізується здійснюється вплив кількох факторів, потрібно встановити роздільний вплив кожного з них. Для цього застосовують спеціальний метод елімінування (виключати, усувати). Суть цього методу полягає в тому, що абстрагуючись від взаємовпливу факторів послідовно розглядається вплив кожного фактора на результативний показник за незмінності інших факторів. У практиці економічного аналізу застосовують кілька способів елімін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1–й спосіб: «Ланцюгові підстановки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хема виявлення впливу факторів способом ланцюгових підстановок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918"/>
        <w:gridCol w:w="1014"/>
        <w:gridCol w:w="1014"/>
        <w:gridCol w:w="1017"/>
        <w:gridCol w:w="1018"/>
        <w:gridCol w:w="1251"/>
        <w:gridCol w:w="136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підстановки і фактору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ор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буток факторів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чина впливу факторів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І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0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підстановка 1 факто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1 – Д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підстановка 2 факто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2 – Д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підстановка 3 факто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3 – Д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підстановка 4 факто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ф – Д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–й спосіб: «Спосіб абсолютних різниць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и, які проводяться в таблиці ланцюгових підстановок можуть бути спрощені, якщо в кожній підстановці змінити абсолютне значення фактора, що розраховується, відхиленням його фактичної величини від планової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–й спосіб: «Спосіб відносних різниць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спосіб ґрунтується на обчисленні різниць у відсотках. Величина впливу кожного фактора визначається множенням різниці в суміжних індексах на плановий обсяг узагальнюючого показника. Розрахунок потрібно вести табличним без табличним метод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дослідження номенклатури, асортименту і структури випуску продукції на підприємств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ий вплив на результати господарської діяльності справляють асортимент (номенклатура) та структура виробництва і реалізації продукції. Вчасне оновлення асортименту продукції (послуг) із урахуванням зміни кон'юнктури ринку є одним із важливих індикаторів ділової активності підприємства та його конкурентоспроможності. Мета аналізу – вироблення рекомендацій для зміни асортименту та структури продукції на майбутній період з урахуванням потреб ринку і можливостей підприєм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сортимент – перелік усіх видів продукції, що виробляється із зазначенням обсягів випуску. Номенклатура випуску характеризується переліком видів продук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– співвідношення (у %) окремих виробів у загальному обсязі виробниц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ючи асортимент і структуру випуску продукції, підприємство має враховувати, з одного боку, попит на види продукції, а з другого – найефективніше використання трудових, сировинних, технічних, технологічних, фінансових та інших ресурсів, що є в його розпорядженні. Система формування асортименту продукції включає такі основні позиції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поточних і перспективних потреб покупці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вання рівня конкурентоспроможності продукції, що випускається чи планується до випуску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життєвого циклу виробів і вжиття вчасних заходів для впровадження нових, більш досконалих видів продукції і вилучення із виробничої програми морально застарілих та економічно неефективних виробі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вання економічної ефективності і ступеня ризику змін в асортименті продук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показників виконання плану за асортиментом ведеться 3 – ома способами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Спосіб найменшого чис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ожному виробу береться фактичний випуск, коли він не перевищує планового завдання, або плановий, коли він менший за фактичний. Сума цих випусків відноситься до загального планового обсягу виробництва. Узагальнену характеристику змін в асортименті продукції дає однойменний коефіцієнт, рівень якого визначають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а = </w:t>
      </w:r>
      <w:r>
        <w:rPr>
          <w:sz w:val="28"/>
          <w:szCs w:val="28"/>
          <w:u w:val="single"/>
          <w:lang w:val="uk-UA"/>
        </w:rPr>
        <w:t>обсяг продукції, що зараховується у виконання асортимен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ий обсяг виробництва продукції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посіб найменшого відсо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загальний показник вважається найменшим відсоток виконання плану серед усіх виробів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посіб співвідношення позиц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ується на співвідношенні кількості назв виробів, щодо яких план виконано повністю до загальної кількості планових позицій. Цей показник називають коефіцієнтом номенклатур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розраховують коефіцієнт оновлення асортименту продукції шляхом ділення обсягу випуску нових виробів на загальний випуск продук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рівномірність виконання плану з окремих видів продукції призводить до негативних змін її структури. Для оцінки виконання плану за структурою спочатку розраховують фактичний обсяг продукції за плановою структурою (фактичний обсяг по підприємству в цілому помножений на питому вагу кожного виробу за планом). Отримане значення щодо кожного виробу порівнюється з фактичним обсягом випуску; до заліку береться менша величина; залікову суму за всіма виробами ділять на величину фактичного виробу продукції по підприєм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е, більший інтерес викликає оцінка впливу структурних (асортиментно – структурних) зрушень на обсяг випуску товарної продукції. Вона відповідає різниці між фактичним об’ємом при фактичній структурі, але за плановими цінами та фактичним об’ємом, але за плановою структурою та плановими ціна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рактичне завда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ахувати за даними таблиці (див. табл. 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коефіцієнт обороту робочої сили за найм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коефіцієнт обороту робочої сили за вибутт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коефіцієнт загального оборо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коефіцієнт стабільності персоналу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метод кількісний аналіз фактор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1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717"/>
        <w:gridCol w:w="1672"/>
        <w:gridCol w:w="1686"/>
        <w:gridCol w:w="1672"/>
        <w:gridCol w:w="1686"/>
      </w:tblGrid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оказник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рибуло за рік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Вибуло за рік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Чол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итома вага, %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Чол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итома вага, %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Управлінський персона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Основні робітни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Допоміжний персона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ВСЬО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ьоспискова чисельність персоналу – 200 чол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внюю таблицю по даним, яких не вистачає (див. табл.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2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717"/>
        <w:gridCol w:w="1672"/>
        <w:gridCol w:w="1686"/>
        <w:gridCol w:w="1672"/>
        <w:gridCol w:w="1686"/>
      </w:tblGrid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оказник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рибуло за рік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Вибуло за рік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Чол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итома вага, %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Чол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итома вага, %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Управлінський персона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2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7,6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Основні робітни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62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58,8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Допоміжний персона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3,53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ВСЬО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ю коефіцієнт обороту робочої сили за найм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 = 40 : 200 = 0,2 або 2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наймом, чисельність працівників збільшилася на 20%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ю коефіцієнт обороту робочої сили за вибутт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 = 34 : 200 = 0,17 або 17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вибуттям, чисельність персоналу зменшилася на 17%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ю коефіцієнт загального оборот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з.о. = (40 – 34) : 200 = 0,03 або 3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оборот по підприємству за рік складає 3%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ю коефіцієнт стабільності персоналу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с = (40 – 34 + 200) : 200 = 1,0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стабільності по підприємству за рік складає 3%, тобто чисельність персоналу збільшилася на 3%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помогою зручного вам методу проаналізувати вплив факторів на Фонд робочого часу (див. табл.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3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1635"/>
        <w:gridCol w:w="1586"/>
        <w:gridCol w:w="1270"/>
        <w:gridCol w:w="1140"/>
      </w:tblGrid>
      <w:tr>
        <w:trPr/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оказники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лан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Фак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(+,-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%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Середньорічна чисельність робітників, чо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9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Відпрацьовано за рік 1 робітником, дні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Середня тривалість робочого дня, год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7,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7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внюю необхідні дані для розрахунку (див.табл.4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4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1631"/>
        <w:gridCol w:w="1610"/>
        <w:gridCol w:w="1262"/>
        <w:gridCol w:w="1160"/>
      </w:tblGrid>
      <w:tr>
        <w:trPr/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оказники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лан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Факт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(+,-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%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Середньорічна чисельність робітників, чол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9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- 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-2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Відпрацьовано за рік 1 робітником, дн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+ 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0,65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Середня тривалість робочого дня, год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7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7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- 0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-1,27</w:t>
            </w:r>
          </w:p>
        </w:tc>
      </w:tr>
      <w:tr>
        <w:trPr>
          <w:trHeight w:val="569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Фонд робочого часу, г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449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38492,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- 6407,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-0,0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 робочого часу розрахову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Ч = ЧР х Д х Т, 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Р – середньорічна чисельність робітник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 – кількість відпрацьованих дн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 – середня тривалість робочих дн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вплив кожного фактора на фонд робочого часу розраховується за формулам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середньорічної чисельності робітник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∆</w:t>
      </w:r>
      <w:r>
        <w:rPr>
          <w:sz w:val="28"/>
          <w:szCs w:val="28"/>
          <w:lang w:val="uk-UA"/>
        </w:rPr>
        <w:t>ФРЧ</w:t>
      </w:r>
      <w:r>
        <w:rPr>
          <w:sz w:val="28"/>
          <w:szCs w:val="28"/>
          <w:vertAlign w:val="subscript"/>
          <w:lang w:val="uk-UA"/>
        </w:rPr>
        <w:t>ЧР</w:t>
      </w:r>
      <w:r>
        <w:rPr>
          <w:sz w:val="28"/>
          <w:szCs w:val="28"/>
          <w:lang w:val="uk-UA"/>
        </w:rPr>
        <w:t xml:space="preserve"> = (ЧР1 – ЧР0) х Д0 х Т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∆</w:t>
      </w:r>
      <w:r>
        <w:rPr>
          <w:sz w:val="28"/>
          <w:szCs w:val="28"/>
          <w:lang w:val="uk-UA"/>
        </w:rPr>
        <w:t>ФРЧ</w:t>
      </w:r>
      <w:r>
        <w:rPr>
          <w:sz w:val="28"/>
          <w:szCs w:val="28"/>
          <w:vertAlign w:val="subscript"/>
          <w:lang w:val="uk-UA"/>
        </w:rPr>
        <w:t>ЧР</w:t>
      </w:r>
      <w:r>
        <w:rPr>
          <w:sz w:val="28"/>
          <w:szCs w:val="28"/>
          <w:lang w:val="uk-UA"/>
        </w:rPr>
        <w:t xml:space="preserve"> = (- 2) х 310 х 7,9 = - 4898 г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кількості відпрацьованих дн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∆</w:t>
      </w:r>
      <w:r>
        <w:rPr>
          <w:sz w:val="28"/>
          <w:szCs w:val="28"/>
          <w:lang w:val="uk-UA"/>
        </w:rPr>
        <w:t>ФРЧ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 xml:space="preserve"> =ЧР1 х (Д1 - Д0) х Т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∆</w:t>
      </w:r>
      <w:r>
        <w:rPr>
          <w:sz w:val="28"/>
          <w:szCs w:val="28"/>
          <w:lang w:val="uk-UA"/>
        </w:rPr>
        <w:t>ФРЧ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 xml:space="preserve"> = 98 х (+ 2) х 7,9 = + 1548,40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середньої тривалості робочого д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∆</w:t>
      </w:r>
      <w:r>
        <w:rPr>
          <w:sz w:val="28"/>
          <w:szCs w:val="28"/>
          <w:lang w:val="uk-UA"/>
        </w:rPr>
        <w:t>ФРЧ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 xml:space="preserve"> =ЧР1 х Д1 х (Т1 - Т0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∆</w:t>
      </w:r>
      <w:r>
        <w:rPr>
          <w:sz w:val="28"/>
          <w:szCs w:val="28"/>
          <w:lang w:val="uk-UA"/>
        </w:rPr>
        <w:t>ФРЧ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 xml:space="preserve"> = 98 х 312 х (- 0,10) = - 3057,60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: 238492,80 – 244900 = - 6407,20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 робочого часу відносно плану в цілому зменшився на 6407,20 год, у тому числі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хунок зміни чисельності робітників зменшився на 4898 год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хунок зміни кількості відпрацьованих днів збільшився на 1548,40 год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хунок зміни середньої тривалості робочого дня зменшився на 3057,60 год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Що стосується підрахунків резервів, до їх кількості можна включати негативно діючі фактори. В нашому прикладі негативний вплив на фонд робочого часу мали два із трьох факторів, які разом зменшили його на 7955,60 год (4898 + 3057,60). Це і є резерви фонду робочого часу. Так, як 7955,60 год становлять 3,25% планового фонду робочого часу працівників, то усунення причин зазначених втрат могло б стати основою підвищення продуктивності праці й обсягу виробництва на 3,25%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канов М.И. Анализ хозяйственной деятельности в торговле. – М.: экономика, 2000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утинець Ф.Ф., Мних Є.В., Олійник О.В. Економічний аналіз. – Житомир, ПП Рута 2000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Івахненко В.М Курс економічного аналізу, - К .:КНЕУ,200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ислиця О.Я. Економічний аналіз, - К.:Євр ун-т, 200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жанова Э.П. Економічний анализ, - Х.:Інжек,2005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вченко Л.И. Анализ хозяйственной деятельности предприятий торговли.- Минск: Высшая школа., 2000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40" w:leader="none"/>
        </w:tabs>
        <w:spacing w:lineRule="auto" w:line="360"/>
        <w:ind w:left="0" w:hanging="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Савицкая Г.В. Анализ хозяйственной деятельности предприятия. Мн.: ООО «Новое знание», 2000.</w:t>
      </w:r>
    </w:p>
    <w:p>
      <w:pPr>
        <w:pStyle w:val="Header"/>
        <w:tabs>
          <w:tab w:val="left" w:pos="2775" w:leader="none"/>
          <w:tab w:val="center" w:pos="4677" w:leader="none"/>
          <w:tab w:val="center" w:pos="5031" w:leader="none"/>
          <w:tab w:val="right" w:pos="9355" w:leader="none"/>
        </w:tabs>
        <w:jc w:val="center"/>
        <w:rPr>
          <w:b/>
          <w:b/>
          <w:caps/>
          <w:color w:val="FFFFFF"/>
          <w:sz w:val="28"/>
          <w:szCs w:val="28"/>
        </w:rPr>
      </w:pPr>
      <w:r>
        <w:rPr>
          <w:b/>
          <w:caps/>
          <w:color w:val="FFFFFF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75" w:leader="none"/>
        <w:tab w:val="center" w:pos="4677" w:leader="none"/>
        <w:tab w:val="center" w:pos="5031" w:leader="none"/>
        <w:tab w:val="right" w:pos="9355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75" w:leader="none"/>
        <w:tab w:val="center" w:pos="4677" w:leader="none"/>
        <w:tab w:val="center" w:pos="5031" w:leader="none"/>
        <w:tab w:val="right" w:pos="9355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79"/>
        </w:tabs>
        <w:ind w:left="540" w:firstLine="567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0" w:firstLine="567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firstLine="567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2">
    <w:name w:val="Знак Знак2"/>
    <w:qFormat/>
    <w:rPr>
      <w:sz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360"/>
      <w:jc w:val="both"/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ind w:firstLine="993"/>
    </w:pPr>
    <w:rPr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59:00Z</dcterms:created>
  <dc:creator>Юля</dc:creator>
  <dc:description/>
  <cp:keywords/>
  <dc:language>en-US</dc:language>
  <cp:lastModifiedBy>SYSTEM</cp:lastModifiedBy>
  <cp:lastPrinted>2009-12-19T09:42:00Z</cp:lastPrinted>
  <dcterms:modified xsi:type="dcterms:W3CDTF">2011-09-07T03:59:00Z</dcterms:modified>
  <cp:revision>2</cp:revision>
  <dc:subject/>
  <dc:title>ПРИВАТНИЙ НАВЧАЛЬНИЙ ЗАКЛАД</dc:title>
</cp:coreProperties>
</file>