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 xml:space="preserve">Національний університет </w:t>
      </w: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  <w:lang w:val="uk-UA"/>
        </w:rPr>
        <w:t>Львівська політехніка</w:t>
      </w:r>
      <w:r>
        <w:rPr>
          <w:b/>
          <w:bCs/>
          <w:sz w:val="28"/>
          <w:szCs w:val="28"/>
        </w:rPr>
        <w:t>”</w:t>
      </w:r>
    </w:p>
    <w:p>
      <w:pPr>
        <w:pStyle w:val="Heading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-науковий інститут економіки і менеджмент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менеджменту організаці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КОНТРОЛЬНА РОБОТА №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курс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«Системно-управлінська оцінка фінансово-господарської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діяльності організації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ла: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т. гр.МЕз-41 МОР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ів М. 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Керував: Гавран В. Я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 – 2009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і обґрунтуйте правильну відповід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 суб’єктами аналізу розрізняють такі види економічного аналізу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троспективни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пективни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жиналь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нутрішні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овнішн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нутрішній аналіз проводять працівники аналітичної служби підприємства чи управлінські працівники з використанням найповнішої інформації для обґрунтування управлінських рішень та контролю за ходом їх викон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овнішній аналіз проводиться органами державного управління, банками, інвесторами, акціонерами тощо на основі даних звітності підприємства відповідно до поставленої м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 види економічного аналізу за суб’єктами аналізу базуються на службах, що виконують аналіз: із зовнішнього або внутрішнього середовищ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комбінованих таблицях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аховуються одиниці сукупності явища, що характеризуютьс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підмета розбиваються на групи та підгрупи за декількома ознакам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по окремих одиницях сукупності об’єднуються в групи за однією суттєвою ознак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підмета розбиваються на групи та підгрупи за декількома озна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економічному аналізі використовуються три види таблиць: проста — підмет містить перелік одиниць сукупності без поділу на групи; групова — розподіл підмета на окремі групи за однією з істотних ознак; комбінована — підмет поділяється на окремі групи за двома і більше ознаками в певній комбін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адача. Інформація про використання матеріальних ресурсів наведена у табл.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tbl>
      <w:tblPr>
        <w:tblW w:w="85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1597"/>
        <w:gridCol w:w="880"/>
        <w:gridCol w:w="880"/>
      </w:tblGrid>
      <w:tr>
        <w:trPr/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іод</w:t>
            </w:r>
          </w:p>
        </w:tc>
      </w:tr>
      <w:tr>
        <w:trPr/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ередні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ний</w:t>
            </w:r>
          </w:p>
        </w:tc>
      </w:tr>
      <w:tr>
        <w:trPr/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на продукція, грн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800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і витрати на виробництво продукції, грн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наведених даних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матеріаломісткість продукції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ом ланцюгових підстановок та інтегральним методом визначити вплив на зміну обсягу товарної продукції у звітному році порівняно з плановим і попереднім періодом двох факторів: матеріальних витрати на виробництво і матеріаломісткості продукції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іть відносну економію (перевитрати) матеріальних ресурсів порівняно з планом і попереднім періодом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увати узагальнювальну таблицю та зробити аналітичний вис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теріаломісткість продукції визначає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60400" cy="3937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Мв — матеріальні витрати на виробництво продукції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п — товарна продукція,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усіх показників підприємства наведені в табл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2 </w:t>
      </w:r>
      <w:r>
        <w:rPr/>
        <w:t>Показники підприємства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443"/>
        <w:gridCol w:w="1800"/>
        <w:gridCol w:w="1255"/>
      </w:tblGrid>
      <w:tr>
        <w:trPr/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іод</w:t>
            </w:r>
          </w:p>
        </w:tc>
      </w:tr>
      <w:tr>
        <w:trPr>
          <w:trHeight w:val="158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передній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вітний</w:t>
            </w:r>
          </w:p>
        </w:tc>
      </w:tr>
      <w:tr>
        <w:trPr>
          <w:trHeight w:val="157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акт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на продукція, г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6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80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і витрати на виробництво продукції, г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омісткість продукції грн./г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3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ланцюгових підстано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наміка показник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) Абсолютне відхилення фактичного показника товарної продукції звітного періоду від попереднього станов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9800 -45600=+4200 (гр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солютне відхилення фактичного показника товарної продукції від планового станов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9800 -4600=+3800 (гр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носне відхилення фактичного показника товарної продукції звітного періоду від попереднього станов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00200" cy="3937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носне відхилення фактичного показника середньоденної реалізації продукції від планового станов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0" cy="393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.) Абсолютне відхилення фактичного показника матеріальних витрат на виробництво продукції звітного періоду від попереднього станов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5300 -14500 =+800 (гр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солютне відхилення фактичного показника матеріальних витрат на виробництво продукції від планового станов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5300 -14900=+400 (гр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носне відхилення фактичного показника матеріальних витрат на виробництво продукції звітного періоду від попереднього станов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48765" cy="393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носне відхилення фактичного показника матеріальних витрат на виробництво продукції від планового станов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48765" cy="3937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.) Абсолютне відхилення фактичного показника матеріаломісткості продукції звітного періоду від попереднього станов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,25 -3,15=+0,1(грн./гр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солютне відхилення фактичного показника матеріаломісткості продукції від планового станов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,25-3,09=+0,16 (грн./гр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носне відхилення фактичного показника матеріаломісткості продукції звітного періоду від попереднього станов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73200" cy="3937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носне відхилення фактичного показника матеріаломісткості продукції від планового станов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62100" cy="3937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и аналізу подано у табл. 3 і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3 Динаміка показників організації за 2008-2009</w:t>
      </w:r>
      <w:r>
        <w:rPr/>
        <w:t xml:space="preserve"> рр.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682"/>
        <w:gridCol w:w="1787"/>
        <w:gridCol w:w="1538"/>
        <w:gridCol w:w="2080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передній пері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вітни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і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Абсолютне відхиле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носн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хилення, %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на продукція, грн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9,21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теріальні витрати на виробництво продукції, грн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5,52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омісткість продукції грн./грн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0,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,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варна продукція у звітному періоді відносно попереднього збільшилася на 4200 грн., що становить 9,2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теріальні витрати на виробництво продукції у звітному періоді відносно попереднього збільшилися на 800 грн., що становить 5,5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теріаломісткість продукції у звітному періоді відносно попереднього збільшилася на 0,1 грн./грн., що становить 3,1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ний аналі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мети факторного аналі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ивним показником є матеріаломісткість проду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Вибір та характеристика 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факторних показ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ними показниками є два фактори: товарна продукція та матеріальні витрати на виробництво проду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факторні показники є кількіс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ення типу взаємозв’язків між результативним і факторним показ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залежності є функціональним, оскільки матеріаломісткість продукції залежить від товарної продукції та матеріальних витрат на виробництво проду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будова факторної моде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на модель є кратною, та має вигля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60400" cy="3937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стосуємо метод ланцюгових підстановок до поданої моде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5300</wp:posOffset>
            </wp:positionH>
            <wp:positionV relativeFrom="paragraph">
              <wp:posOffset>-334010</wp:posOffset>
            </wp:positionV>
            <wp:extent cx="2871470" cy="2061210"/>
            <wp:effectExtent l="0" t="0" r="0" b="0"/>
            <wp:wrapSquare wrapText="right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ведемо балансову перевір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71800" cy="482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Формування аналітичного висн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матеріаломісткість продукції вплинуло два факто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варна продукція збільшилася на 4200 грн., що сприяло збільшенню матеріаломісткості продукції на 0,28 грн./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теріальні витрати на виробництво продукції збільшилися на 800 грн., що спричинило зменшення матеріаломісткості продукції на 0,18 грн./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 основною причиною зміни результативного показника було збільшення товарної продукції на 42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4 Динаміка показників організації за 2009</w:t>
      </w:r>
      <w:r>
        <w:rPr/>
        <w:t xml:space="preserve"> р.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206"/>
        <w:gridCol w:w="1487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Абсолютне відхи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носн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хилення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на продукція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8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теріальні витрати на виробництво продукції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2,6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омісткість продукції грн./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5,1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  <w:lang w:val="uk-UA"/>
        </w:rPr>
        <w:t>Товарна продукція фактичного показника відносно планового збільшилася на 3800 грн., що становить 8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теріальні витрати на виробництво продукції фактичного показника відносно планового збільшилися на 400 грн., що становить 2,6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теріаломісткість продукції фактичного показника відносно планового збільшилася на 0,16 грн./грн., що становить 5,1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ний аналі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мети факторного аналі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вним показником є матеріаломісткість проду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Вибір та характеристика 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факторних показни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акторними показниками є два фактори: товарна продукція та матеріальні витрати на виробництво проду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факторні показники є кількіс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ення типу взаємозв’язків між результативним і факторним показ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ип залежності є функціональним, оскільки матеріаломісткість продукції залежить від товарної продукції та матеріальних витрат на виробництво проду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будова факторної моде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на модель є кратною, та має вигля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60400" cy="393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стосуємо метод ланцюгових підстановок до поданої моделі: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економічний матеріаломісткість товар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 w:eastAsia="en-US"/>
        </w:rPr>
      </w:pPr>
      <w:r>
        <w:rPr>
          <w:color w:val="FFFFFF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4350</wp:posOffset>
            </wp:positionH>
            <wp:positionV relativeFrom="paragraph">
              <wp:posOffset>125730</wp:posOffset>
            </wp:positionV>
            <wp:extent cx="2884170" cy="2061210"/>
            <wp:effectExtent l="0" t="0" r="0" b="0"/>
            <wp:wrapSquare wrapText="right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ведемо балансову перевір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734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Формування аналітичного висн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теріаломісткість продукції вплинуло два факто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варна продукція збільшилася на 3800 грн., що сприяло збільшенню матеріаломісткості продукції на 0,25 грн./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теріальні витрати на виробництво продукції збільшилися на 400 грн., що спричинило зменшення матеріаломісткості продукції на 0,09 грн./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 основною причиною зміни результативного показника було збільшення товарної продукції на 38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льний мет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и організації за 2007-2008 р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на модель є кратною, та має вигля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604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уємо алгоритм розрахунку за методом інтегрув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57500" cy="660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мо балансову перевір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718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и організації за 2008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на модель є кратною, та має вигля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60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уємо алгоритм розрахунку за методом інтегрув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59100" cy="660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мо балансову перевір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734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провівши аналіз динаміки показників діяльності організації, можемо зазначити наступне: на підприємстві неефективно використовуються матеріальні ресурси, що у свою чергу призводить до переви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рівнянні фактичного показника звітного періоду з плановим спостерігаємо збільшення матеріаломісткості продукції на 0,16 грн./грн. (5,18%), тобто збільшення матеріальних витрат в 1 грн. собівартості одиниці продукції. Тобто перевитрати на одну гривню собівартості одиниці продукції складають 5,1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рівнянні показників звітного періоду з поточним спостерігається збільшення матеріаломісткості продукції на 0,1 грн./грн. (3,17%), тобто матеріальні витрати на одну гривню собівартості одиниці продукції у звітному періоді в порівнянні з попереднім збільшилися на 3,1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Кіндрацька Г.І., Білик М.С., Загородній А.Г. Економічний аналіз: Навч. посібник / За ред. А.Г. Загороднього. Серія «Дистанційне навчання». — № 31. — Львів: Видавництво Національного університету «Львівська політехніка», 2005 — 428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итник Й. С. Економіка підприємства: Конспект лекцій для студентів базових напрямків 6.0502 “Менеджмент” і 6.0501 “Економіка і підприємництво”. — Львів: Видавництво ТзОВ“Тріада Плюс”,2006. – 191 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rFonts w:cs="Times New Roman"/>
      </w:rPr>
    </w:lvl>
  </w:abstractNum>
  <w:abstractNum w:abstractNumId="5">
    <w:lvl w:ilvl="0">
      <w:start w:val="2"/>
      <w:numFmt w:val="russianLower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9.wmf"/><Relationship Id="rId18" Type="http://schemas.openxmlformats.org/officeDocument/2006/relationships/image" Target="media/image14.wmf"/><Relationship Id="rId19" Type="http://schemas.openxmlformats.org/officeDocument/2006/relationships/image" Target="media/image11.wmf"/><Relationship Id="rId20" Type="http://schemas.openxmlformats.org/officeDocument/2006/relationships/image" Target="media/image9.wmf"/><Relationship Id="rId21" Type="http://schemas.openxmlformats.org/officeDocument/2006/relationships/image" Target="media/image15.wmf"/><Relationship Id="rId22" Type="http://schemas.openxmlformats.org/officeDocument/2006/relationships/image" Target="media/image13.wmf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55:00Z</dcterms:created>
  <dc:creator>Maryana</dc:creator>
  <dc:description/>
  <cp:keywords/>
  <dc:language>en-US</dc:language>
  <cp:lastModifiedBy>SYSTEM</cp:lastModifiedBy>
  <dcterms:modified xsi:type="dcterms:W3CDTF">2011-09-07T03:55:00Z</dcterms:modified>
  <cp:revision>2</cp:revision>
  <dc:subject/>
  <dc:title/>
</cp:coreProperties>
</file>