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Введение</w:t>
      </w:r>
    </w:p>
    <w:p>
      <w:pPr>
        <w:pStyle w:val="Normal"/>
        <w:shd w:fill="FFFFFF" w:val="clear"/>
        <w:spacing w:lineRule="auto" w:line="360" w:before="0" w:after="0"/>
        <w:ind w:firstLine="709"/>
        <w:jc w:val="both"/>
        <w:rPr>
          <w:rFonts w:ascii="Times New Roman;Times New Roman" w:hAnsi="Times New Roman;Times New Roman" w:cs="Times New Roman;Times New Roman"/>
          <w:b/>
          <w:b/>
          <w:bCs/>
          <w:i/>
          <w:i/>
          <w:color w:val="000000"/>
          <w:sz w:val="28"/>
          <w:szCs w:val="28"/>
          <w:lang w:eastAsia="ru-RU"/>
        </w:rPr>
      </w:pPr>
      <w:r>
        <w:rPr>
          <w:rFonts w:cs="Times New Roman;Times New Roman" w:ascii="Times New Roman;Times New Roman" w:hAnsi="Times New Roman;Times New Roman"/>
          <w:b/>
          <w:bCs/>
          <w:i/>
          <w:color w:val="000000"/>
          <w:sz w:val="28"/>
          <w:szCs w:val="28"/>
          <w:lang w:eastAsia="ru-RU"/>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color w:val="000000"/>
          <w:sz w:val="28"/>
          <w:szCs w:val="28"/>
        </w:rPr>
        <w:t>Актуальность темы</w:t>
      </w:r>
      <w:r>
        <w:rPr>
          <w:rFonts w:cs="Times New Roman;Times New Roman" w:ascii="Times New Roman;Times New Roman" w:hAnsi="Times New Roman;Times New Roman"/>
          <w:color w:val="000000"/>
          <w:sz w:val="28"/>
          <w:szCs w:val="28"/>
        </w:rPr>
        <w:t>. 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Данный процесс включает много разных элементов, но непременно в нем присутствуют такие элементы, как проблемы, цели, альтернативы и решения как выбор альтернативы. Данный процесс лежит в основе стратегического планирования деятельности организации, так как план – это набор решений по размещению ресурсов и направлению их использования для достижения организационных цел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нятие управленческих решений осуществляется менеджерами различных уровней и носит достаточно формализованный характер, так как решение касается не только одной личности, а чаще всего оно относится к подразделению или к организации в целом. Выделяется два уровня решений в организации; </w:t>
      </w:r>
      <w:r>
        <w:rPr>
          <w:rFonts w:cs="Times New Roman;Times New Roman" w:ascii="Times New Roman;Times New Roman" w:hAnsi="Times New Roman;Times New Roman"/>
          <w:i/>
          <w:iCs/>
          <w:color w:val="000000"/>
          <w:sz w:val="28"/>
          <w:szCs w:val="28"/>
        </w:rPr>
        <w:t>индивидуальный и организационны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решений в организации характеризуется как:</w:t>
      </w:r>
    </w:p>
    <w:p>
      <w:pPr>
        <w:pStyle w:val="Style22"/>
        <w:numPr>
          <w:ilvl w:val="0"/>
          <w:numId w:val="4"/>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знательная и целенаправленная деятельность, осуществляемая человеком;</w:t>
      </w:r>
    </w:p>
    <w:p>
      <w:pPr>
        <w:pStyle w:val="Style22"/>
        <w:numPr>
          <w:ilvl w:val="0"/>
          <w:numId w:val="4"/>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ведение, основанное на фактах и ценностных ориентациях;</w:t>
      </w:r>
    </w:p>
    <w:p>
      <w:pPr>
        <w:pStyle w:val="Style22"/>
        <w:numPr>
          <w:ilvl w:val="0"/>
          <w:numId w:val="4"/>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взаимодействия членов организации;</w:t>
      </w:r>
    </w:p>
    <w:p>
      <w:pPr>
        <w:pStyle w:val="Style22"/>
        <w:numPr>
          <w:ilvl w:val="0"/>
          <w:numId w:val="4"/>
        </w:numPr>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бор альтернатив в рамках социального и политического состояния организационной среды;</w:t>
      </w:r>
    </w:p>
    <w:p>
      <w:pPr>
        <w:pStyle w:val="Style22"/>
        <w:numPr>
          <w:ilvl w:val="0"/>
          <w:numId w:val="4"/>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ь общего процесса управления;</w:t>
      </w:r>
    </w:p>
    <w:p>
      <w:pPr>
        <w:pStyle w:val="Style22"/>
        <w:numPr>
          <w:ilvl w:val="0"/>
          <w:numId w:val="4"/>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избежная часть ежедневной работы менеджера;</w:t>
      </w:r>
    </w:p>
    <w:p>
      <w:pPr>
        <w:pStyle w:val="Style22"/>
        <w:numPr>
          <w:ilvl w:val="0"/>
          <w:numId w:val="4"/>
        </w:numPr>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для выполнения всех других функций управле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о как правильно принимать решения, изучается и описывается наукой и может быть познано из книг.</w:t>
      </w:r>
    </w:p>
    <w:p>
      <w:pPr>
        <w:pStyle w:val="Normal"/>
        <w:shd w:fill="FFFFFF" w:val="clear"/>
        <w:tabs>
          <w:tab w:val="clear" w:pos="708"/>
          <w:tab w:val="left" w:pos="1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нятие правильных решении – это область </w:t>
      </w:r>
      <w:r>
        <w:rPr>
          <w:rFonts w:cs="Times New Roman;Times New Roman" w:ascii="Times New Roman;Times New Roman" w:hAnsi="Times New Roman;Times New Roman"/>
          <w:i/>
          <w:iCs/>
          <w:color w:val="000000"/>
          <w:sz w:val="28"/>
          <w:szCs w:val="28"/>
        </w:rPr>
        <w:t xml:space="preserve">управленческого искусства. </w:t>
      </w:r>
      <w:r>
        <w:rPr>
          <w:rFonts w:cs="Times New Roman;Times New Roman" w:ascii="Times New Roman;Times New Roman" w:hAnsi="Times New Roman;Times New Roman"/>
          <w:color w:val="000000"/>
          <w:sz w:val="28"/>
          <w:szCs w:val="28"/>
        </w:rPr>
        <w:t xml:space="preserve">Способность и умение делать это развиваются с опытом, приобретаемым руководителем на протяжении всей жизни. Совокупность первого и второго, знания и умения составляют </w:t>
      </w:r>
      <w:r>
        <w:rPr>
          <w:rFonts w:cs="Times New Roman;Times New Roman" w:ascii="Times New Roman;Times New Roman" w:hAnsi="Times New Roman;Times New Roman"/>
          <w:i/>
          <w:iCs/>
          <w:color w:val="000000"/>
          <w:sz w:val="28"/>
          <w:szCs w:val="28"/>
        </w:rPr>
        <w:t xml:space="preserve">компетентность </w:t>
      </w:r>
      <w:r>
        <w:rPr>
          <w:rFonts w:cs="Times New Roman;Times New Roman" w:ascii="Times New Roman;Times New Roman" w:hAnsi="Times New Roman;Times New Roman"/>
          <w:color w:val="000000"/>
          <w:sz w:val="28"/>
          <w:szCs w:val="28"/>
        </w:rPr>
        <w:t>любого руководителя и, в зависимости от достигнутого уровня компетентности, говорят об эффективности работы менеджер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то время как подходы менеджеров к реализации стратегии должны соответствовать каждой конкретной ситуации» существуют определенные базовые требования, которые выполняются независимо от особенностей организации. Они включают в себя:</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здание организации, способной успешно выполнять стратегию;</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ересмотр бюджетов для того, чтобы направлять достаточно ресурсов в те виды деятельности в цепочке ценностей, которые определяют стратегический успех;</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становление соответствующих стратегии курсов и процедур;</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наилучшей практики и техники для обеспечения постоянного развития и совершенствования;</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нсталляция поддерживающих систем, которые создают возможность персоналу компании успешно осуществлять свою стратегическую роль изо дня в день;</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язывание системы вознаграждений и стимулирования с выполнением стратегии на высоком уровне и достижением поставленных целей;</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рабочего окружения и корпоративной культуры, поддерживающих стратегию;</w:t>
      </w:r>
    </w:p>
    <w:p>
      <w:pPr>
        <w:pStyle w:val="Style22"/>
        <w:numPr>
          <w:ilvl w:val="0"/>
          <w:numId w:val="5"/>
        </w:numPr>
        <w:shd w:fill="FFFFFF" w:val="clear"/>
        <w:tabs>
          <w:tab w:val="clear" w:pos="708"/>
          <w:tab w:val="left" w:pos="1632"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еспечение внутреннего руководства (лидерства), необходимого для реализации стратегии и ее совершенствования в процессе реализ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имая решения по реализации стратегии, менеджеры должны определить, какие внутренние условия необходимы для успешной реализации стратегического плана, и создать эти условия в возможно более короткие срок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color w:val="000000"/>
          <w:sz w:val="28"/>
          <w:szCs w:val="28"/>
        </w:rPr>
        <w:t>Объектом исследования</w:t>
      </w:r>
      <w:r>
        <w:rPr>
          <w:rFonts w:cs="Times New Roman;Times New Roman" w:ascii="Times New Roman;Times New Roman" w:hAnsi="Times New Roman;Times New Roman"/>
          <w:color w:val="000000"/>
          <w:sz w:val="28"/>
          <w:szCs w:val="28"/>
        </w:rPr>
        <w:t xml:space="preserve"> являются управленческие решения в менеджмент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color w:val="000000"/>
          <w:sz w:val="28"/>
          <w:szCs w:val="28"/>
        </w:rPr>
        <w:t>Предметом исследования</w:t>
      </w:r>
      <w:r>
        <w:rPr>
          <w:rFonts w:cs="Times New Roman;Times New Roman" w:ascii="Times New Roman;Times New Roman" w:hAnsi="Times New Roman;Times New Roman"/>
          <w:color w:val="000000"/>
          <w:sz w:val="28"/>
          <w:szCs w:val="28"/>
        </w:rPr>
        <w:t xml:space="preserve"> является требования к качеству управленческих решений.</w:t>
      </w:r>
    </w:p>
    <w:p>
      <w:pPr>
        <w:pStyle w:val="Normal"/>
        <w:shd w:fill="FFFFFF" w:val="clear"/>
        <w:tabs>
          <w:tab w:val="clear" w:pos="708"/>
          <w:tab w:val="left" w:pos="5530" w:leader="none"/>
        </w:tabs>
        <w:spacing w:lineRule="auto" w:line="360" w:before="0" w:after="0"/>
        <w:ind w:firstLine="709"/>
        <w:jc w:val="both"/>
        <w:rPr/>
      </w:pPr>
      <w:r>
        <w:rPr>
          <w:rFonts w:cs="Times New Roman;Times New Roman" w:ascii="Times New Roman;Times New Roman" w:hAnsi="Times New Roman;Times New Roman"/>
          <w:i/>
          <w:iCs/>
          <w:color w:val="000000"/>
          <w:sz w:val="28"/>
          <w:szCs w:val="28"/>
        </w:rPr>
        <w:t>Целью</w:t>
      </w:r>
      <w:r>
        <w:rPr>
          <w:rFonts w:cs="Times New Roman;Times New Roman" w:ascii="Times New Roman;Times New Roman" w:hAnsi="Times New Roman;Times New Roman"/>
          <w:i/>
          <w:color w:val="000000"/>
          <w:sz w:val="28"/>
          <w:szCs w:val="28"/>
        </w:rPr>
        <w:t xml:space="preserve"> работы</w:t>
      </w:r>
      <w:r>
        <w:rPr>
          <w:rFonts w:cs="Times New Roman;Times New Roman" w:ascii="Times New Roman;Times New Roman" w:hAnsi="Times New Roman;Times New Roman"/>
          <w:color w:val="000000"/>
          <w:sz w:val="28"/>
          <w:szCs w:val="28"/>
        </w:rPr>
        <w:t xml:space="preserve"> является анализ требований, предъявляемых к качеству управленческих решен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ходя из данной цели, в контрольной работе были поставлены следующие </w:t>
      </w:r>
      <w:r>
        <w:rPr>
          <w:rFonts w:cs="Times New Roman;Times New Roman" w:ascii="Times New Roman;Times New Roman" w:hAnsi="Times New Roman;Times New Roman"/>
          <w:i/>
          <w:iCs/>
          <w:color w:val="000000"/>
          <w:sz w:val="28"/>
          <w:szCs w:val="28"/>
        </w:rPr>
        <w:t>задачи:</w:t>
      </w:r>
    </w:p>
    <w:p>
      <w:pPr>
        <w:pStyle w:val="Style22"/>
        <w:numPr>
          <w:ilvl w:val="0"/>
          <w:numId w:val="2"/>
        </w:numPr>
        <w:spacing w:lineRule="auto" w:line="360" w:before="0" w:after="0"/>
        <w:ind w:left="0"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пределить понятие и природу управленческих решений;</w:t>
      </w:r>
    </w:p>
    <w:p>
      <w:pPr>
        <w:pStyle w:val="Style22"/>
        <w:numPr>
          <w:ilvl w:val="0"/>
          <w:numId w:val="2"/>
        </w:numPr>
        <w:spacing w:lineRule="auto" w:line="360" w:before="0" w:after="0"/>
        <w:ind w:left="0"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ассмотреть классификацию решений;</w:t>
      </w:r>
    </w:p>
    <w:p>
      <w:pPr>
        <w:pStyle w:val="Style22"/>
        <w:numPr>
          <w:ilvl w:val="0"/>
          <w:numId w:val="2"/>
        </w:numPr>
        <w:spacing w:lineRule="auto" w:line="360" w:before="0" w:after="0"/>
        <w:ind w:left="0"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оанализировать требования к качеству управленческих решений.</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Понятие и природа управленческого реше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еди множества проблем современного менеджмента одной из важнейших является разработка, принятие и осуществление управленческого решения, представляющего собой основной инструмент управляющего воздействия. Причем проблема эта не является чисто академической.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литературе по менеджменту понятия принятия решений и управленческой деятельности настолько тесно переплетены и взаимосвязаны, что часто употребляются как синонимы. И это не случайно. Процессы принятия управленческих решений занимают центральное, иерархически главное место в структуре управленческой деятельности, т. к. именно они в наибольшей мере определяют как содержание этой деятельности, так и ее результ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 известно, в своем развитии теория менеджмента прошла ряд этапов, основным из которых соответствуют следующие научные школы и подходы:</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школа «научного управлени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лассическая» (административная) школа;</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школа «человеческих отношений»;</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личественная» школа;</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цессный подход;</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стемный подход;</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туационный подх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первых трех этапах эволюции управленческой мысли разработка и принятие управленческих решений еще не выделялась из общего процесса управления и не осознавалась как основное содержание всех функций менеджмента. Однако начиная с периода развития количественной школы и, особенно, в рамках процессного и системного подходов вопросы принятия управленческих решений привлекают к себе все большее внимание и занимают одно из центральных мест в проблематике менедж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относительно самостоятельная область исследований, проблема разработки и принятия управленческих решений сложилась примерно к середине 60-х гг. 20 в., благодаря, в основном, работам американских ученых Г. Саймона</w:t>
      </w:r>
      <w:bookmarkStart w:id="0" w:name="i00077"/>
      <w:bookmarkEnd w:id="0"/>
      <w:r>
        <w:rPr>
          <w:rFonts w:cs="Times New Roman;Times New Roman" w:ascii="Times New Roman;Times New Roman" w:hAnsi="Times New Roman;Times New Roman"/>
          <w:color w:val="000000"/>
          <w:sz w:val="28"/>
          <w:szCs w:val="28"/>
          <w:lang w:eastAsia="ru-RU"/>
        </w:rPr>
        <w:t>, Дж. Марча</w:t>
      </w:r>
      <w:bookmarkStart w:id="1" w:name="i00079"/>
      <w:bookmarkEnd w:id="1"/>
      <w:r>
        <w:rPr>
          <w:rFonts w:cs="Times New Roman;Times New Roman" w:ascii="Times New Roman;Times New Roman" w:hAnsi="Times New Roman;Times New Roman"/>
          <w:color w:val="000000"/>
          <w:sz w:val="28"/>
          <w:szCs w:val="28"/>
          <w:lang w:eastAsia="ru-RU"/>
        </w:rPr>
        <w:t xml:space="preserve"> и Р. Сайерта</w:t>
      </w:r>
      <w:bookmarkStart w:id="2" w:name="i00081"/>
      <w:bookmarkEnd w:id="2"/>
      <w:r>
        <w:rPr>
          <w:rFonts w:cs="Times New Roman;Times New Roman" w:ascii="Times New Roman;Times New Roman" w:hAnsi="Times New Roman;Times New Roman"/>
          <w:color w:val="000000"/>
          <w:sz w:val="28"/>
          <w:szCs w:val="28"/>
          <w:lang w:eastAsia="ru-RU"/>
        </w:rPr>
        <w:t>. Это новое направление, обозначенное в американском менеджменте как «школа принятия решений», находилось на стыке теории организации, моделирования, экономики и социологии. В дальнейшем, в 70–80-х гг., границы исследований на основе идей принятия решений сильно раздвинул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ует отметить, что одной из характерных черт исследований, относящихся к проблеме принятия решений (как и вообще ко всем управленческим проблемам), является их междисциплинарный характер, объединение различных (а иногда и далеких по своему предмету) областей научного знания. В разработке теории принятия решений принимают активное участие математики и философы, психологи и социологи, экономисты и юристы. Учитывая сложность, комплексность, многоаспектность решаемых проблем, самого решения и его последствий, такое положение нужно признать вполне естественным. Однако вследствие анализа проблемы специалистами различного профиля, которые вкладывают в нее разный смысл, область явлений, о которых можно говорить как о принятии управленческих решений, еще не определена достаточно строго, а их трактовка далеко неоднознач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условиях рыночного механизма регулирования экономики важнейшее место в области исследований по принятию решений, естественно, отводится разработке вариантов действий в условиях неопределенности рыночной конъюнктуры, риска, конкурентной борьбы. Однако не меньшее значение имеет и стадия осуществления решений, оценки их фактической эффективности, т. к. именно от нее зависит действенность и эффективность управления. Кроме того, сегодня невозможно не учитывать психологические аспекты принятия решений, существенно влияющие на их результ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нятие решений, также как и обмен информацией – составная часть любой управленческой функции. Необходимость принятия решений возникает на всех этапах процесса управления и связана со всеми участками и аспектами управленческой деятельности. Процесс принятия решений довольно точно отражает реальные проблемы, отношения и связи, сложившиеся в организации, а их (решений) непрерывная последовательность характеризует непрерывность процесса управления. Более того, только изучение процесса разработки и реализации решений дает возможность оценить содержательную сторону управления, т. к. содержание управления раскрывается в содержании принимаемых решений. Поэтому так важно понять природу и сущность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нимание характера управленческих решений зависит, прежде всего, от точки зрения на место и роль процесса принятия решений в системе менеджмента. С позиций системного анализа процесс управления является, в сущности, процессом решения проблем организации, возникающих по мере ее функционирования и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Цикл управления всегда начинается с постановки целей и выявления проблем, продолжается разработкой и принятием необходимого решения и заканчивается организацией и контролем его выполнения. Анализ полученного результата или, точнее, оценка степени достижения поставленной цели, служит источником выявления новых проблем и принятия новых решений, возобновляя, таким образом, управленческий цик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о показывает, что всякое управление реализует вполне определенную последовательность трех основных этапов:</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яет состояние управляемого объекта (идентификация проблемы);</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рабатывает для данного состояния оптимальное воздействие (разработка и принятие решения);</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ализует его (реализация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аче говоря, смысл управленческой деятельности состоит в обеспечении достижения организацией поставленных целей. Содержание же управления заключается в выработке определенных мер, направленных на реализацию этих целей. В практике управления разработка таких мер осуществляется в форме принятия и исполнения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то же такое решение? Попытаемся дать ему сначала самую общую характеристику. Обычно в процессе какой-либо деятельности возникают ситуации, когда человек или группа сталкиваются с необходимостью выбора одного из нескольких возможных вариантов действия. Такая ситуация объясняется действием двух основных факторов:</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наличием цели, т.е. желательным или наиболее предпочтительным состоянием в будущем;</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наличием выбора, т.е. несколькими путями или способами ее дости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езультат этого выбора и будет являться решением. Таким образом,</w:t>
      </w:r>
      <w:r>
        <w:rPr>
          <w:rFonts w:cs="Times New Roman;Times New Roman" w:ascii="Times New Roman;Times New Roman" w:hAnsi="Times New Roman;Times New Roman"/>
          <w:b/>
          <w:bCs/>
          <w:color w:val="000000"/>
          <w:sz w:val="28"/>
          <w:szCs w:val="28"/>
          <w:lang w:eastAsia="ru-RU"/>
        </w:rPr>
        <w:t xml:space="preserve"> решение – это выбор альтернативы</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ждому из нас ежедневно приходится десятки раз что-то выбирать (не всегда, правда, задумываясь об этом), на собственном опыте развивая способности и приобретая навыки принятия решений. Примеров можно привести множество: выбор одежды из имеющегося гардероба, выбор блюд из предложенного меню, выбор наиболее удобного транспортного маршрута, выбор места проведения отдыха, выбор специальности при получении профессионального образования, выбор вида банковского вклада и т.д. Этот перечень легко продолж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юбому поступку индивида или действию коллектива предшествует предварительно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 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то же отличает управленческие (организационные) решения?</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Цели.</w:t>
      </w:r>
      <w:r>
        <w:rPr>
          <w:rFonts w:cs="Times New Roman;Times New Roman" w:ascii="Times New Roman;Times New Roman" w:hAnsi="Times New Roman;Times New Roman"/>
          <w:color w:val="000000"/>
          <w:sz w:val="28"/>
          <w:szCs w:val="28"/>
          <w:lang w:eastAsia="ru-RU"/>
        </w:rPr>
        <w:t xml:space="preserve"> Субъект управления (будь то индивид или группа) принимает решение исходя не из своих собственных интересов и потребностей (хотя их влияние и играет определенную роль), а в целях решения проблем конкретной организации.</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Масштаб и последствия.</w:t>
      </w:r>
      <w:r>
        <w:rPr>
          <w:rFonts w:cs="Times New Roman;Times New Roman" w:ascii="Times New Roman;Times New Roman" w:hAnsi="Times New Roman;Times New Roman"/>
          <w:color w:val="000000"/>
          <w:sz w:val="28"/>
          <w:szCs w:val="28"/>
          <w:lang w:eastAsia="ru-RU"/>
        </w:rPr>
        <w:t xml:space="preserve">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е работников, и его решения могут существенно повлиять на жизнь многих людей. Если организация велика и влиятельна, решения ее руководителей могут серьезно отразиться на социально-экономической ситуации целых регионов. Например, решение закрыть нерентабельное предприятие компании может существенно повысить уровень безработицы и сократить поступления в городской бюджет. А решение о повышении цен или тарифов на продукцию и услуги естественных монополий приводит к росту темпов инфляции в стране.</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Разделение труда.</w:t>
      </w:r>
      <w:r>
        <w:rPr>
          <w:rFonts w:cs="Times New Roman;Times New Roman" w:ascii="Times New Roman;Times New Roman" w:hAnsi="Times New Roman;Times New Roman"/>
          <w:color w:val="000000"/>
          <w:sz w:val="28"/>
          <w:szCs w:val="28"/>
          <w:lang w:eastAsia="ru-RU"/>
        </w:rPr>
        <w:t xml:space="preserve"> Если в частной жизни человек, принимая решение, как правило, сам его и выполняет, то в организации существует определе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Профессионализм.</w:t>
      </w:r>
      <w:r>
        <w:rPr>
          <w:rFonts w:cs="Times New Roman;Times New Roman" w:ascii="Times New Roman;Times New Roman" w:hAnsi="Times New Roman;Times New Roman"/>
          <w:color w:val="000000"/>
          <w:sz w:val="28"/>
          <w:szCs w:val="28"/>
          <w:lang w:eastAsia="ru-RU"/>
        </w:rPr>
        <w:t xml:space="preserve"> В частной жизни каждый человек самостоятельно принимает решения в силу своего интеллекта и опыта. В управлении организацией принятие решений гораздо более сложный, ответственный и формализованный процесс, требующий поэтому профессиональной подготовки. Далеко не каждый сотрудник организации, а только обладающий определенными профессиональными знаниями, опытом и навыками и занимающий соответствующую должность, наделяется полномочиями самостоятельно принимать определенные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Управленческое решение</w:t>
      </w:r>
      <w:bookmarkStart w:id="3" w:name="i00107"/>
      <w:bookmarkEnd w:id="3"/>
      <w:r>
        <w:rPr>
          <w:rFonts w:cs="Times New Roman;Times New Roman" w:ascii="Times New Roman;Times New Roman" w:hAnsi="Times New Roman;Times New Roman"/>
          <w:color w:val="000000"/>
          <w:sz w:val="28"/>
          <w:szCs w:val="28"/>
          <w:lang w:eastAsia="ru-RU"/>
        </w:rPr>
        <w:t> – это выбор альтернативы, осуществленный лицом, принимающим решение, в рамках его полномочий и компетенции и направленный на достижение целей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Здесь необходимо отметить, что в теории принятия решений есть специальный термин – </w:t>
      </w:r>
      <w:r>
        <w:rPr>
          <w:rFonts w:cs="Times New Roman;Times New Roman" w:ascii="Times New Roman;Times New Roman" w:hAnsi="Times New Roman;Times New Roman"/>
          <w:b/>
          <w:bCs/>
          <w:color w:val="000000"/>
          <w:sz w:val="28"/>
          <w:szCs w:val="28"/>
          <w:lang w:eastAsia="ru-RU"/>
        </w:rPr>
        <w:t>лицо, принимающее решение</w:t>
      </w:r>
      <w:bookmarkStart w:id="4" w:name="i00111"/>
      <w:bookmarkEnd w:id="4"/>
      <w:r>
        <w:rPr>
          <w:rFonts w:cs="Times New Roman;Times New Roman" w:ascii="Times New Roman;Times New Roman" w:hAnsi="Times New Roman;Times New Roman"/>
          <w:color w:val="000000"/>
          <w:sz w:val="28"/>
          <w:szCs w:val="28"/>
          <w:lang w:eastAsia="ru-RU"/>
        </w:rPr>
        <w:t>, или, сокращенно, – ЛПР. Обычно это тот, кто подписывает документ, в котором выражено решение (указ, распоряжение, приказ, постановление и т.п.) и на ком лежит ответственность за его результаты. Например, генеральный директор или председатель правления компании, командир воинской части, губернатор области или мэр города и т.п., словом – должностное лицо. Но довольно часто встречается и коллективный ЛПР, например: собрание акционеров, совет директоров акционерного общества, Правительство Российской Федерации, городская дума и т.д. При этом проект решения, как правило, готовят специалисты и помощники – так называемый «</w:t>
      </w:r>
      <w:r>
        <w:rPr>
          <w:rFonts w:cs="Times New Roman;Times New Roman" w:ascii="Times New Roman;Times New Roman" w:hAnsi="Times New Roman;Times New Roman"/>
          <w:b/>
          <w:bCs/>
          <w:color w:val="000000"/>
          <w:sz w:val="28"/>
          <w:szCs w:val="28"/>
          <w:lang w:eastAsia="ru-RU"/>
        </w:rPr>
        <w:t>аппарат ЛПР</w:t>
      </w:r>
      <w:bookmarkStart w:id="5" w:name="i00119"/>
      <w:bookmarkEnd w:id="5"/>
      <w:r>
        <w:rPr>
          <w:rFonts w:cs="Times New Roman;Times New Roman" w:ascii="Times New Roman;Times New Roman" w:hAnsi="Times New Roman;Times New Roman"/>
          <w:color w:val="000000"/>
          <w:sz w:val="28"/>
          <w:szCs w:val="28"/>
          <w:lang w:eastAsia="ru-RU"/>
        </w:rPr>
        <w:t>», возможно, при участии сотрудников иных организаций. Однако ответственность (персональная или коллективная) все равно лежит на ЛПР, а не на тех, кто участвовал в подготовке и разработке ре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ой из характерных черт исследований, относящихся к проблеме принятия решений (как и вообще ко всем управленческим проблемам), является их междисциплинарный характер, объединение различных, а иногда и далеких по своему предмету областей науки. В разработке теории принятия решений участвуют философы и математики, психологи и социологи, экономисты и юристы. Это вполне естественно, т. к. управленческое решение – комплексное явление и для понимания его сущности необходимо рассмотреть все его основные аспекты.</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Психологический.</w:t>
      </w:r>
      <w:r>
        <w:rPr>
          <w:rFonts w:cs="Times New Roman;Times New Roman" w:ascii="Times New Roman;Times New Roman" w:hAnsi="Times New Roman;Times New Roman"/>
          <w:color w:val="000000"/>
          <w:sz w:val="28"/>
          <w:szCs w:val="28"/>
          <w:lang w:eastAsia="ru-RU"/>
        </w:rPr>
        <w:t xml:space="preserve"> Его особенность заключается в том, что он рассматривает решение, прежде всего, как логико-мыслительный акт, т.е. под управленческим решением понимается внутренняя мыслительная деятельность субъекта управления, направленная на разрешение определенной проблемы. При этом исследуются особенности поведения человека или группы людей в ситуации выбор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Информационный.</w:t>
      </w:r>
      <w:r>
        <w:rPr>
          <w:rFonts w:cs="Times New Roman;Times New Roman" w:ascii="Times New Roman;Times New Roman" w:hAnsi="Times New Roman;Times New Roman"/>
          <w:color w:val="000000"/>
          <w:sz w:val="28"/>
          <w:szCs w:val="28"/>
          <w:lang w:eastAsia="ru-RU"/>
        </w:rPr>
        <w:t xml:space="preserve"> Этот подход подчеркивает информационную природу принятия решений. Процесс принятия решения в этом случае рассматривается как процесс преобразования исходной информации в информацию управленческого решения, а само решение трактуется как информация, специально собранная, проанализированная и переработанная субъектом управления. Основная роль при этом отводится информационным технологиям и системам поддержки принятия решений.</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Юридический.</w:t>
      </w:r>
      <w:r>
        <w:rPr>
          <w:rFonts w:cs="Times New Roman;Times New Roman" w:ascii="Times New Roman;Times New Roman" w:hAnsi="Times New Roman;Times New Roman"/>
          <w:color w:val="000000"/>
          <w:sz w:val="28"/>
          <w:szCs w:val="28"/>
          <w:lang w:eastAsia="ru-RU"/>
        </w:rPr>
        <w:t xml:space="preserve"> В этом аспекте главное внимание уделяется правовой стороне принятия решения – его правомочности, полномочности и юридическим последствиям. Управленческое решение при этом рассматривается, прежде всего, как организационно-правовой акт, принятый субъектом управления в установленном порядке и соответствующим образом оформленный. Весьма важное значение при этом придается вопросам юридической ответственности лиц, принимающих решения.</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Организационный.</w:t>
      </w:r>
      <w:r>
        <w:rPr>
          <w:rFonts w:cs="Times New Roman;Times New Roman" w:ascii="Times New Roman;Times New Roman" w:hAnsi="Times New Roman;Times New Roman"/>
          <w:color w:val="000000"/>
          <w:sz w:val="28"/>
          <w:szCs w:val="28"/>
          <w:lang w:eastAsia="ru-RU"/>
        </w:rPr>
        <w:t xml:space="preserve"> Этот подход подчеркивает особенность управленческого решения как акта организационных изменений. В этом случае управленческое решение определяется как один из моментов волевого действия руководителя, состоящий в выборе цели действия и средств ее достижения и организующий практическую деятельность субъектов управления. Наиболее существенная роль при этом отводится проблемам организации и контроля исполнения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и различные подходы концентрируют внимание на каком-то одном, пусть и важном, аспекте управленческого решения, но не дают полного представления о нем. И только их объединение позволяет понять сущность такого сложного процесса как принятие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ев сущность управленческого решения, перейдем к изучению его характеристик.</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Классификация решени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енным образом классифицировать. Построение любой классификации определяется, прежде всего, позицией автора и набором признаков, положенных в ее основу, поэтому существуют различные подходы к классификации управленческих решений. Важно только соблюдать несколько общепринятых требований к классификационным признакам, важнейшими из которых являютс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ущественность;</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тоянство;</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блюдае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 помнить о логичности и непротиворечивости полученной схемы: выделенные классы не должны пересекаться, т.е. если объект по какому-либо признаку отнесен к одной определенной группе, он не может одновременно относиться и к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 из возможных классификаций представлена в табл. 2.1.</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аблица 2.</w:t>
      </w:r>
      <w:r>
        <w:rPr>
          <w:rFonts w:cs="Times New Roman;Times New Roman" w:ascii="Times New Roman;Times New Roman" w:hAnsi="Times New Roman;Times New Roman"/>
          <w:bCs/>
          <w:color w:val="000000"/>
          <w:sz w:val="28"/>
          <w:szCs w:val="24"/>
          <w:lang w:eastAsia="ru-RU"/>
        </w:rPr>
        <w:t xml:space="preserve"> Классификация управленческих решений</w:t>
      </w:r>
    </w:p>
    <w:tbl>
      <w:tblPr>
        <w:tblW w:w="9297" w:type="dxa"/>
        <w:jc w:val="center"/>
        <w:tblInd w:w="0" w:type="dxa"/>
        <w:tblLayout w:type="fixed"/>
        <w:tblCellMar>
          <w:top w:w="0" w:type="dxa"/>
          <w:left w:w="108" w:type="dxa"/>
          <w:bottom w:w="0" w:type="dxa"/>
          <w:right w:w="108" w:type="dxa"/>
        </w:tblCellMar>
      </w:tblPr>
      <w:tblGrid>
        <w:gridCol w:w="3166"/>
        <w:gridCol w:w="2940"/>
        <w:gridCol w:w="3191"/>
      </w:tblGrid>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Классификационный признак</w:t>
            </w:r>
          </w:p>
        </w:tc>
        <w:tc>
          <w:tcPr>
            <w:tcW w:w="6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Группы управленческих решений</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блемы</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утин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оваторски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начимость цели</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тратегически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актически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фера воздействия</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Глобаль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окальны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рок реализации</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лгосроч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раткосрочны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гнозируемые</w:t>
              <w:br/>
              <w:t>последствия</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рректируем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корректируемы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арактер информации</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етерминирован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ероятностны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етод разработки</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ормализован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формализованны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личество критериев выбор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днокритериаль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ногокритериальны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орма принятия</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Единолич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ллегиальные</w:t>
            </w:r>
          </w:p>
        </w:tc>
      </w:tr>
      <w:tr>
        <w:trPr>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пособ фиксации</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кументированны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документированные</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им ее более подробно.</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Степень повторяемости проблемы.</w:t>
      </w:r>
      <w:r>
        <w:rPr>
          <w:rFonts w:cs="Times New Roman;Times New Roman" w:ascii="Times New Roman;Times New Roman" w:hAnsi="Times New Roman;Times New Roman"/>
          <w:color w:val="000000"/>
          <w:sz w:val="28"/>
          <w:szCs w:val="28"/>
          <w:lang w:eastAsia="ru-RU"/>
        </w:rPr>
        <w:t xml:space="preserve"> В зависимости от повторяемости проблемы, требующей решения, все управленческие решения можно подразделить на обычные, рутинные, неоднократно встречавшиеся ранее в практике управления, когда необходимо лишь произвести выбор из уже имеющихся альтернатив, и нетипичные, новаторские решения, поиск которых связан, прежде всего, с генерацией новых альтернатив.</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Значимость цели.</w:t>
      </w:r>
      <w:r>
        <w:rPr>
          <w:rFonts w:cs="Times New Roman;Times New Roman" w:ascii="Times New Roman;Times New Roman" w:hAnsi="Times New Roman;Times New Roman"/>
          <w:color w:val="000000"/>
          <w:sz w:val="28"/>
          <w:szCs w:val="28"/>
          <w:lang w:eastAsia="ru-RU"/>
        </w:rPr>
        <w:t xml:space="preserve"> 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или тактическими.</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Сфера воздействия.</w:t>
      </w:r>
      <w:r>
        <w:rPr>
          <w:rFonts w:cs="Times New Roman;Times New Roman" w:ascii="Times New Roman;Times New Roman" w:hAnsi="Times New Roman;Times New Roman"/>
          <w:color w:val="000000"/>
          <w:sz w:val="28"/>
          <w:szCs w:val="28"/>
          <w:lang w:eastAsia="ru-RU"/>
        </w:rPr>
        <w:t xml:space="preserve"> Результат решения может сказаться на каком-либо одном или нескольких подразделениях организации. В этом случае решение можно считать локальным. Решение, однако, может приниматься и с целью повлиять на работу организации в целом, в этом случае оно будет глобальным.</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Длительность реализации.</w:t>
      </w:r>
      <w:r>
        <w:rPr>
          <w:rFonts w:cs="Times New Roman;Times New Roman" w:ascii="Times New Roman;Times New Roman" w:hAnsi="Times New Roman;Times New Roman"/>
          <w:color w:val="000000"/>
          <w:sz w:val="28"/>
          <w:szCs w:val="28"/>
          <w:lang w:eastAsia="ru-RU"/>
        </w:rPr>
        <w:t xml:space="preserve"> Реализация решения может потребовать нескольких часов, дней или месяцев, т.е. между принятием решения и завершением его реализации пройдет сравнительно короткий срок – решение будет краткосрочным. В то же время все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Прогнозируемые последствия.</w:t>
      </w:r>
      <w:r>
        <w:rPr>
          <w:rFonts w:cs="Times New Roman;Times New Roman" w:ascii="Times New Roman;Times New Roman" w:hAnsi="Times New Roman;Times New Roman"/>
          <w:color w:val="000000"/>
          <w:sz w:val="28"/>
          <w:szCs w:val="28"/>
          <w:lang w:eastAsia="ru-RU"/>
        </w:rPr>
        <w:t xml:space="preserve"> Большинство управленческих решений в процессе их реализации, так или иначе, поддаются корректировке с целью устранения каких-либо отклонений или учета новых факторов, т.е. являются корректируемыми. Вместе с тем имеются и решения, последствия которых являются необратимыми.</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Характер использованной информации.</w:t>
      </w:r>
      <w:r>
        <w:rPr>
          <w:rFonts w:cs="Times New Roman;Times New Roman" w:ascii="Times New Roman;Times New Roman" w:hAnsi="Times New Roman;Times New Roman"/>
          <w:color w:val="000000"/>
          <w:sz w:val="28"/>
          <w:szCs w:val="28"/>
          <w:lang w:eastAsia="ru-RU"/>
        </w:rPr>
        <w:t xml:space="preserve"> В зависимости от степени полноты и достоверности информации, которой располагает менеджер, управленческие решения могут быть детерминированными (принятыми в условиях определенности) или вероятностными (принятыми в условиях риска или неопределенности). Эти условия играют чрезвычайно важную роль при принятии решений, поэтому рассмотрим их более подробно.</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Детерминированные решения</w:t>
      </w:r>
      <w:bookmarkStart w:id="6" w:name="i00162"/>
      <w:bookmarkEnd w:id="6"/>
      <w:r>
        <w:rPr>
          <w:rFonts w:cs="Times New Roman;Times New Roman" w:ascii="Times New Roman;Times New Roman" w:hAnsi="Times New Roman;Times New Roman"/>
          <w:b/>
          <w:b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Решения принимаются в условиях определенности, когда руководитель располагает практически полной и достоверной информацией в отношении решаемой проблемы, что позволяет ему точно знать результат каждого из альтернативных вариантов выбора. Такой результат только один и вероятность его наступления близка к единице. Примером детерминированного решения может быть выбор в качестве инструмента инвестирования свободной наличности облигаций с постоянным купонным доходом. Финансовый менеджер в этом случае точно знает, что доходность на вложенный капитал будет равна установленной эмитентом при выпуске купонной ставке (фактор надежности в данном примере не учитывается). Подобным образом, принимая решение о запуске в производство определенного изделия, руководитель может точно определить (по крайней мере, на ближайшую перспективу) уровень издержек производства, т. к. ставки арендной платы, стоимость материалов и рабочей силы могут быть рассчитаны довольно точ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лишь немногие решения принимаются в условиях определенности. Большинство управленческих решений являются вероятностным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Вероятностные решения</w:t>
      </w:r>
      <w:bookmarkStart w:id="7" w:name="i00164"/>
      <w:bookmarkEnd w:id="7"/>
      <w:r>
        <w:rPr>
          <w:rFonts w:cs="Times New Roman;Times New Roman" w:ascii="Times New Roman;Times New Roman" w:hAnsi="Times New Roman;Times New Roman"/>
          <w:b/>
          <w:b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Вероятностными называются решения, принимаемые в условиях риска или неопредел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ероятность можно определить математическими методами на основе статистического анализа опытных данных. Например, страховые компании, занимающиеся страхованием жизни, на основе анализа демографических данных могут с высокой степенью точности прогнозировать уровень смертности в определенных возрастных категориях и на этой основе определять страховые тарифы и объем страховых взносов, позволяющих при наступлении страховых случаев выплачивать компенсации и, в то же время, получать прибыль. Такая вероятность, рассчитанная на основе информации, позволяющей сделать статистически достоверный прогноз, называется </w:t>
      </w:r>
      <w:r>
        <w:rPr>
          <w:rFonts w:cs="Times New Roman;Times New Roman" w:ascii="Times New Roman;Times New Roman" w:hAnsi="Times New Roman;Times New Roman"/>
          <w:b/>
          <w:bCs/>
          <w:color w:val="000000"/>
          <w:sz w:val="28"/>
          <w:szCs w:val="28"/>
          <w:lang w:eastAsia="ru-RU"/>
        </w:rPr>
        <w:t>объективной</w:t>
      </w:r>
      <w:bookmarkStart w:id="8" w:name="i00166"/>
      <w:bookmarkEnd w:id="8"/>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дсказывает, что именно может произойти с наибольшей вероятностью. В этих случаях оценка вероятности является </w:t>
      </w:r>
      <w:r>
        <w:rPr>
          <w:rFonts w:cs="Times New Roman;Times New Roman" w:ascii="Times New Roman;Times New Roman" w:hAnsi="Times New Roman;Times New Roman"/>
          <w:b/>
          <w:bCs/>
          <w:color w:val="000000"/>
          <w:sz w:val="28"/>
          <w:szCs w:val="28"/>
          <w:lang w:eastAsia="ru-RU"/>
        </w:rPr>
        <w:t>субъективной</w:t>
      </w:r>
      <w:bookmarkStart w:id="9" w:name="i00168"/>
      <w:bookmarkEnd w:id="9"/>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Пример решения</w:t>
      </w:r>
      <w:r>
        <w:rPr>
          <w:rFonts w:cs="Times New Roman;Times New Roman" w:ascii="Times New Roman;Times New Roman" w:hAnsi="Times New Roman;Times New Roman"/>
          <w:color w:val="000000"/>
          <w:sz w:val="28"/>
          <w:szCs w:val="28"/>
          <w:lang w:eastAsia="ru-RU"/>
        </w:rPr>
        <w:t>, принятого в условиях риска, – решение транспортной компании застраховать свой парк автомобилей. Менеджер не знает точно, будут ли аварии и сколько и какой ущерб они причинят. Но из статистики транспортных происшествий он знает, что одна из десяти машин раз в году попадает в аварию и средний ущерб составляет $1000 (цифры условные). Если организация имеет 100 автомашин, то за год вероятны 10 аварий с общим ущербом 10000 долл. В действительности же аварий может быть меньше, но ущерб больше, или наоборот. Исходя из этого и принимается решение о целесообразности страхования транспортных средств и размере страховой сум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ыночной экономике менеджер обязан учитывать уровень риска как важнейший фактор принятия ре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ешение принимается в условиях неопределе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ета факторы настолько новы и / или сложны, что о них невозможно получить достаточно информации. Неопределенность характерна и для некоторых решений, которые приходится принимать в быстро меняющихся ситуациях. В итоге вероятность определенной альтернативы невозможно оценить с достаточной степенью достовер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алкиваясь с неопределенностью, управляющий может использовать две основные возмо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попытаться получить дополнительную информацию и еще раз проанализировать проблему с целью уменьшить ее новизну и сложность. В сочетании с опытом и интуицией это даст ему возможность оценить субъективную, предполагаемую вероятность возможных результ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 когда не хватает времени и / или средств на сбор дополнительной информации, при принятии решений приходится полагаться на прошлый опыт и интуицию.</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Метод разработки решения.</w:t>
      </w:r>
      <w:r>
        <w:rPr>
          <w:rFonts w:cs="Times New Roman;Times New Roman" w:ascii="Times New Roman;Times New Roman" w:hAnsi="Times New Roman;Times New Roman"/>
          <w:color w:val="000000"/>
          <w:sz w:val="28"/>
          <w:szCs w:val="28"/>
          <w:lang w:eastAsia="ru-RU"/>
        </w:rPr>
        <w:t xml:space="preserve"> Некоторые решения, как правило, рутинные, повторяющиеся могут быть с успехом формализованы, т.е. приниматься по заранее определенному алгоритму. Другими словами, </w:t>
      </w:r>
      <w:r>
        <w:rPr>
          <w:rFonts w:cs="Times New Roman;Times New Roman" w:ascii="Times New Roman;Times New Roman" w:hAnsi="Times New Roman;Times New Roman"/>
          <w:b/>
          <w:bCs/>
          <w:color w:val="000000"/>
          <w:sz w:val="28"/>
          <w:szCs w:val="28"/>
          <w:lang w:eastAsia="ru-RU"/>
        </w:rPr>
        <w:t>формализованное решение</w:t>
      </w:r>
      <w:bookmarkStart w:id="10" w:name="i00176"/>
      <w:bookmarkEnd w:id="10"/>
      <w:r>
        <w:rPr>
          <w:rFonts w:cs="Times New Roman;Times New Roman" w:ascii="Times New Roman;Times New Roman" w:hAnsi="Times New Roman;Times New Roman"/>
          <w:color w:val="000000"/>
          <w:sz w:val="28"/>
          <w:szCs w:val="28"/>
          <w:lang w:eastAsia="ru-RU"/>
        </w:rPr>
        <w:t> – это результат выполнения заранее определенной последовательности действий. К примеру, при составлении графика ремонтного обслуживания оборудования начальник цеха может исходить из норматива, требующего определенного соотношения между количеством оборудования и обслуживающим персоналом, и если в цехе имеется 50 единиц оборудования, а норматив обслуживания составляет 10 единиц на одного ремонтного рабочего, значит, в цехе необходимо иметь пять ремонтников. Точно также, когда финансовый менеджер принимает решение об инвестировании свободных средств в ценные бумаги, он выбирает между различными их видами в зависимости от того, какие из них обеспечивают в данное время наибольшую прибыль на вложенный капитал. Выбор производится на основе простого расчета конечной доходности по каждому варианту и установления самого выгод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ализация принятия решений повышает эффективность управления за счет снижения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енных, регулярно повторяющихся ситуаций, разрабатывая соответствующие правила, инструкции и нормати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ечно, на практике большинство решений занимаю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Конкретные методы, используемые в процессе принятия решений, будут рассмотрены ниже.</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Количество критериев выбора.</w:t>
      </w:r>
      <w:r>
        <w:rPr>
          <w:rFonts w:cs="Times New Roman;Times New Roman" w:ascii="Times New Roman;Times New Roman" w:hAnsi="Times New Roman;Times New Roman"/>
          <w:color w:val="000000"/>
          <w:sz w:val="28"/>
          <w:szCs w:val="28"/>
          <w:lang w:eastAsia="ru-RU"/>
        </w:rPr>
        <w:t xml:space="preserve"> Под критерием выбора понимается какой-либо признак, показатель или характеристика, на основе которых производится сравнение и выбор альтернатив. 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являются многокритериальными, т. 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Форма принятия решений.</w:t>
      </w:r>
      <w:r>
        <w:rPr>
          <w:rFonts w:cs="Times New Roman;Times New Roman" w:ascii="Times New Roman;Times New Roman" w:hAnsi="Times New Roman;Times New Roman"/>
          <w:color w:val="000000"/>
          <w:sz w:val="28"/>
          <w:szCs w:val="28"/>
          <w:lang w:eastAsia="ru-RU"/>
        </w:rPr>
        <w:t xml:space="preserve"> 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е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усиление профессионализации 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енные решения и законодательно отнесены к группе коллегиальных. Так, например, определе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аждой форме принятия решений свойственны как преимущества, так и определенные недостатк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Единолично принятые решения</w:t>
      </w:r>
      <w:r>
        <w:rPr>
          <w:rFonts w:cs="Times New Roman;Times New Roman" w:ascii="Times New Roman;Times New Roman" w:hAnsi="Times New Roman;Times New Roman"/>
          <w:color w:val="000000"/>
          <w:sz w:val="28"/>
          <w:szCs w:val="28"/>
          <w:lang w:eastAsia="ru-RU"/>
        </w:rPr>
        <w:t xml:space="preserve"> более оперативны и позволяют реализовать принцип персональной ответственности за их результаты.</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Коллегиальная форма принятия решений</w:t>
      </w:r>
      <w:r>
        <w:rPr>
          <w:rFonts w:cs="Times New Roman;Times New Roman" w:ascii="Times New Roman;Times New Roman" w:hAnsi="Times New Roman;Times New Roman"/>
          <w:color w:val="000000"/>
          <w:sz w:val="28"/>
          <w:szCs w:val="28"/>
          <w:lang w:eastAsia="ru-RU"/>
        </w:rPr>
        <w:t>, разумеется, снижает оперативность управления и размывает ответственность руководителей, однако препятствует грубым ошибкам и злоупотреблениям и повышает обоснованность выбора.</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bCs/>
          <w:color w:val="000000"/>
          <w:sz w:val="28"/>
          <w:szCs w:val="28"/>
          <w:lang w:eastAsia="ru-RU"/>
        </w:rPr>
        <w:t>Способ фиксации.</w:t>
      </w:r>
      <w:r>
        <w:rPr>
          <w:rFonts w:cs="Times New Roman;Times New Roman" w:ascii="Times New Roman;Times New Roman" w:hAnsi="Times New Roman;Times New Roman"/>
          <w:color w:val="000000"/>
          <w:sz w:val="28"/>
          <w:szCs w:val="28"/>
          <w:lang w:eastAsia="ru-RU"/>
        </w:rPr>
        <w:t xml:space="preserve"> По этому признаку управленческие решения могут быть разделены на фиксированные, или документированные (т.е. оформленные в виде какого либо документа – закона, постановления, указа, приказа, распоряжения, и т.п.), и недокументированные (не имеющие документальной формы, устные). Большинство решений в аппарате управления оформляются документально, однако мелкие, несущественные решения, а также решения, принятые в чрезвычайных, не терпящих промедления ситуациях, или требующих особой конфиденциальности могут и не фиксироваться документально.</w:t>
      </w:r>
      <w:bookmarkStart w:id="11" w:name="i00190"/>
      <w:bookmarkStart w:id="12" w:name="2.1."/>
      <w:bookmarkEnd w:id="11"/>
      <w:bookmarkEnd w:id="12"/>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Требования к качеству управленческих решени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вольно часто, говоря о требованиях к управленческим решениям, смешивают понятия «качество» и «эффектив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Рассматривая процесс принятия решений как последовательность двух взаимосвязанных, но, в то же время, самостоятельных стадий – разработки решения и его реализации – необходимо отметить в соответствии с этим две модификации управленческого решения: теоретически найденного и практически реализованного. По отношению к первому следует применять понятие качества, а ко второму – эффективность. Таким образом, качество управленческого решения возможно и необходимо оценивать еще на стадии его принятия, не дожидаясь получения фактического результата, используя для этого совокупность характеристик, выражающих основные требования к решению. Другими словами, </w:t>
      </w:r>
      <w:r>
        <w:rPr>
          <w:rFonts w:cs="Times New Roman;Times New Roman" w:ascii="Times New Roman;Times New Roman" w:hAnsi="Times New Roman;Times New Roman"/>
          <w:b/>
          <w:bCs/>
          <w:color w:val="000000"/>
          <w:sz w:val="28"/>
          <w:szCs w:val="28"/>
          <w:lang w:eastAsia="ru-RU"/>
        </w:rPr>
        <w:t>качество управленческого решения</w:t>
      </w:r>
      <w:bookmarkStart w:id="13" w:name="i00196"/>
      <w:bookmarkEnd w:id="13"/>
      <w:r>
        <w:rPr>
          <w:rFonts w:cs="Times New Roman;Times New Roman" w:ascii="Times New Roman;Times New Roman" w:hAnsi="Times New Roman;Times New Roman"/>
          <w:color w:val="000000"/>
          <w:sz w:val="28"/>
          <w:szCs w:val="28"/>
          <w:lang w:eastAsia="ru-RU"/>
        </w:rPr>
        <w:t> – это степень соответствия параметров выбранной альтернативы решения определенной системе характеристик, удовлетворяющая его разработчиков и потребителей и обеспечивающая возможность эффективной реализации. К числу таких характеристик следует отнести:</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основанность;</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оевременность;</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противоречивость;</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даптивность;</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а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им их подробнее.</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Обоснованность.</w:t>
      </w:r>
      <w:r>
        <w:rPr>
          <w:rFonts w:cs="Times New Roman;Times New Roman" w:ascii="Times New Roman;Times New Roman" w:hAnsi="Times New Roman;Times New Roman"/>
          <w:color w:val="000000"/>
          <w:sz w:val="28"/>
          <w:szCs w:val="28"/>
          <w:lang w:eastAsia="ru-RU"/>
        </w:rPr>
        <w:t xml:space="preserve"> Обоснованность решения определяется, прежде всего, степенью учета как закономерностей функционирования и развития объекта управления, так и тенденций развития экономики и общества в целом. Другим важнейшим фактором, обусловливающим обоснованность управленческого решения, является компетентность лица, принимающего решение (ЛПР). Менеджер может быть компетентным и в состоянии принять высококачественное решение, а также реализовать его эффективно лишь в том случае, если он обладает специальными знаниями в той области деятельности, которой руководит. Решение будет компетентным, если в нем достаточно полно отражены цели и задачи управления конкретным объектом в сочетании со знанием природы и специфики этого объекта, а также тенденций его развития во взаимодействии с окружающей средой. Кроме того, знание дела, конкретного объекта и решаемой проблемы должно дополняться знанием менеджмента и, в частности, теории принятия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бходимо также отметить, что обоснованным может быть лишь то решение, которое принято на основе достоверной, систематизированной и научно обработанной информации, что достигается использованием научных методов разработки и оптимизации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обоснованность решения обеспечивается следующими основными факторам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етом требований объективных экономических законов и закономерностей;</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нанием и использованием тенденций развития объекта управлени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личием полной, достоверной и научно обработанной информаци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личием специальных знаний, образования и квалификации у ЛПР;</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нанием и применением ЛПР основных рекомендаций менеджмента и теории принятия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 видим, научная обоснованность управленческого решения требует универсальности познаний ЛПР, что связано с нарастающей сложностью и все более комплексным характером решаемых проблем и последствий принимаемых решений. Очевидно, что удовлетворение этого требования приводит к все более широкому распространению коллегиальных форм принятия решени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Непротиворечивость.</w:t>
      </w:r>
      <w:r>
        <w:rPr>
          <w:rFonts w:cs="Times New Roman;Times New Roman" w:ascii="Times New Roman;Times New Roman" w:hAnsi="Times New Roman;Times New Roman"/>
          <w:color w:val="000000"/>
          <w:sz w:val="28"/>
          <w:szCs w:val="28"/>
          <w:lang w:eastAsia="ru-RU"/>
        </w:rPr>
        <w:t xml:space="preserve"> Единство управления современными сложными организациями, осуществляемого глубоко специализированным аппаратом, не может достигаться иначе, чем последовательностью взаимодополняющих, непротиворечивых частных решений, носящих целеполагающий, организующий, мотивирующий, контролирующий и регулирующий характер. То, чем в действительности руководствуются исполнители, обычно есть их обобщенное представление о решениях, заданиях, инструкциях и нормативах, доведенных до них разными органами управления и менеджерами и в разное время. Положение осложняется тем, что прогнозные сценарии развития объекта управления, как правило, отсутствуют, и аппарат управления реагирует только на текущие проблемы. Кроме того, каждый менеджер, принимая решение, преследует и свои собственные цели и интересы, что требует оценки каждого из разрабатываемых решений с позиции интересов организации в целом. Все это свидетельствует об огромной важности непротиворечивости и согласованности управленческих решений. При этом следует различать непротиворечивость внутреннюю и внешнюю. Под внутренней непротиворечивостью понимается соответствие целей и средств их достижения, а также соответствие сложности решаемой проблемы и методов разработки решения. Непротиворечивость внешняя – преемственность решений, их соответствие стратегии, целям организации и ранее принятым решениям (действия, необходимые для реализации одного решения, не должны мешать выполнению других). Достижение сочетания этих двух условий и обеспечивает согласованность и непротиворечивость управленческого решения.</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Своевременность.</w:t>
      </w:r>
      <w:r>
        <w:rPr>
          <w:rFonts w:cs="Times New Roman;Times New Roman" w:ascii="Times New Roman;Times New Roman" w:hAnsi="Times New Roman;Times New Roman"/>
          <w:color w:val="000000"/>
          <w:sz w:val="28"/>
          <w:szCs w:val="28"/>
          <w:lang w:eastAsia="ru-RU"/>
        </w:rPr>
        <w:t xml:space="preserve"> Качество решения многих проблем очень часто определяется его своевременностью. Даже оптимальное решение, рассчитанное на получение наибольшего экономического эффекта, может оказаться бесполезным, если будет принято поздно. Более того, оно может даже принести определенный ущерб. Таким образом, фактор времени оказывает существенное влияние на содержание управленческого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необходимость обоснованности и непротиворечивости решения увеличивает время, затрачиваемое на его разработку, требование своевременности, оперативности, напротив, существенно ограничивает этот период.</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Адаптивность.</w:t>
      </w:r>
      <w:r>
        <w:rPr>
          <w:rFonts w:cs="Times New Roman;Times New Roman" w:ascii="Times New Roman;Times New Roman" w:hAnsi="Times New Roman;Times New Roman"/>
          <w:color w:val="000000"/>
          <w:sz w:val="28"/>
          <w:szCs w:val="28"/>
          <w:lang w:eastAsia="ru-RU"/>
        </w:rPr>
        <w:t xml:space="preserve"> Фактор времени, существенно влияющий на процесс принятия решений, диктует необходимость выполнения еще одного условия, определяющего качество управленческого решения, – адаптивности. Не следует забывать, что решение всегда носит временный характер. Срок его эффективного действия может быть принят равным периоду относительной стабильности проблемной ситуации, на разрешение которой оно направлено, и за пределами этого периода решение может превратиться в свою противоположность – не способствовать разрешению проблемы, а обострять ее. В связи с этим окончательное разрешение проблемы «раз и навсегда» не представляется возможным и качество выбранной альтернативы следует оценивать с учетом того, что через некоторое время, возможно, придется корректировать действующее или принимать новое решение. Управлять нужно так, чтобы оставалась определенная свобода выбора решений в будущем, когда ситуация изменится и будет разрабатываться новое решение. Между тем, недостаток многих решений в том и заключается, что они не учитывают необходимости подобной адаптации и носят излишне «жесткий» характер.</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Реальность.</w:t>
      </w:r>
      <w:r>
        <w:rPr>
          <w:rFonts w:cs="Times New Roman;Times New Roman" w:ascii="Times New Roman;Times New Roman" w:hAnsi="Times New Roman;Times New Roman"/>
          <w:color w:val="000000"/>
          <w:sz w:val="28"/>
          <w:szCs w:val="28"/>
          <w:lang w:eastAsia="ru-RU"/>
        </w:rPr>
        <w:t xml:space="preserve"> Решение должно разрабатываться и приниматься с учетом объективных возможностей организации, ее потенциала. Другими словами, материальные возможности, ресурсы организации должны быть достаточны для эффективной реализации выбранной альтернати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так, управленческое решение может считаться качественным, если оно отвечает всем перечисленным выше требованиям. Причем речь идет именно о системе условий, т. к. несоблюдение хотя бы одного из них приводит к дефектам качества решения и, следовательно, к потере эффективности, трудностям или даже невозможности его реализации.</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ru-RU"/>
        </w:rPr>
      </w:pPr>
      <w:r>
        <w:rPr>
          <w:rFonts w:cs="Times New Roman;Times New Roman" w:ascii="Times New Roman;Times New Roman" w:hAnsi="Times New Roman;Times New Roman"/>
          <w:b/>
          <w:bCs/>
          <w:iCs/>
          <w:color w:val="000000"/>
          <w:sz w:val="28"/>
          <w:szCs w:val="28"/>
          <w:lang w:eastAsia="ru-RU"/>
        </w:rPr>
      </w:r>
      <w:bookmarkStart w:id="14" w:name="i00218"/>
      <w:bookmarkStart w:id="15" w:name="i00218"/>
      <w:bookmarkEnd w:id="15"/>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ru-RU"/>
        </w:rPr>
      </w:pPr>
      <w:r>
        <w:rPr>
          <w:rFonts w:cs="Times New Roman;Times New Roman" w:ascii="Times New Roman;Times New Roman" w:hAnsi="Times New Roman;Times New Roman"/>
          <w:b/>
          <w:bCs/>
          <w:iCs/>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ru-RU"/>
        </w:rPr>
      </w:pPr>
      <w:r>
        <w:rPr>
          <w:rFonts w:cs="Times New Roman;Times New Roman" w:ascii="Times New Roman;Times New Roman" w:hAnsi="Times New Roman;Times New Roman"/>
          <w:b/>
          <w:bCs/>
          <w:iCs/>
          <w:color w:val="000000"/>
          <w:sz w:val="28"/>
          <w:szCs w:val="28"/>
          <w:lang w:eastAsia="ru-RU"/>
        </w:rPr>
        <w:t>Заключение</w:t>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color w:val="000000"/>
          <w:sz w:val="28"/>
          <w:szCs w:val="28"/>
          <w:lang w:eastAsia="ru-RU"/>
        </w:rPr>
      </w:pPr>
      <w:r>
        <w:rPr>
          <w:rFonts w:cs="Times New Roman;Times New Roman" w:ascii="Times New Roman;Times New Roman" w:hAnsi="Times New Roman;Times New Roman"/>
          <w:b/>
          <w:bCs/>
          <w:iCs/>
          <w:color w:val="000000"/>
          <w:sz w:val="28"/>
          <w:szCs w:val="28"/>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проведенного анализа в данной контрольной работе можно сформулировать следующие выводы:</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азработка, принятие и реализация решений являются концентрированным выражением самой сущности управления.</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ринятие решений в организациях (т.е. управленческих решений) имеет ряд отличий от выбора отдельного человека, т. к. является не индивидуальным, а групповым процессом.</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На характер принимаемых решений огромное влияние оказывает степень полноты и достоверности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Комплексный характер проблем современного менеджмента требует и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Качество управленческого решения возможно и необходимо оценивать еще на стадии его разработки, не дожидаясь получения фактического результата.</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Основными характеристиками качества управленческих решений являются: обоснованность, своевременность, непротиворечивость, адаптивность, реальность.</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стратегическом менеджменте при разработке стратегий принимаются рациональные решения, основанные на изучении экономических законов функционирования рыночных отношений, законов организации, на применении научных подходов при анализе, прогнозировании и экономическом обосновании стратегических решений.</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 параметрам качества стратегического решения относятся: показатель энтропии; степень риска вложения инвестиций; вероятность реализации решения по показателям качества объекта, затрат, сроков; степень адекватности теоретической модели фактическим данным.</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льтернативные варианты решений должны проводиться в сопоставимый вид по 8 факторам: качеству, масштабу, освоенности объекта в производстве, методу получения информации, условиям применения объекта, инфляции, риску и неопределенности.</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 разработке стратегических решений должны анализироваться механизмы проявления закона спроса, закона предложения, закона зависимости между предложением и спросом, закона возрастания дополнительных затрат, закона убывающей доходности, закона экономической взаимосвязи затрат в сферах производства и потребления, закона эффекта масштаба производства, закона экономии времени, закона конкуренции.</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ачество стратегического решения повысится, если будут учтены действия следующих законов организации: композиции, пропорциональности, наименьших, онтогенеза, синергии, упорядоченности, единства анализа и синтеза, самосохранения.</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менение к разработке стратегического решения научных подходов обязательно.</w:t>
      </w:r>
    </w:p>
    <w:p>
      <w:pPr>
        <w:pStyle w:val="Style22"/>
        <w:numPr>
          <w:ilvl w:val="0"/>
          <w:numId w:val="3"/>
        </w:numPr>
        <w:shd w:fill="FFFFFF" w:val="clear"/>
        <w:tabs>
          <w:tab w:val="clear" w:pos="708"/>
          <w:tab w:val="left" w:pos="442"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бор методов анализа, прогнозирования и экономического обоснования факторов повышения качества и эффективности стратегических управленческих решений определяется сложностью, особенностями и стоимостью объекта.</w:t>
      </w:r>
    </w:p>
    <w:p>
      <w:pPr>
        <w:pStyle w:val="Normal"/>
        <w:shd w:fill="FFFFFF" w:val="clear"/>
        <w:tabs>
          <w:tab w:val="clear" w:pos="708"/>
          <w:tab w:val="left" w:pos="4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tabs>
          <w:tab w:val="clear" w:pos="708"/>
          <w:tab w:val="left" w:pos="4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hd w:fill="FFFFFF" w:val="clear"/>
        <w:tabs>
          <w:tab w:val="clear" w:pos="708"/>
          <w:tab w:val="left" w:pos="442" w:leader="none"/>
        </w:tabs>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7"/>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 И.А. Управление торговым предприятием. – М.: Ассоциация авторов и издателей. ТАНДЕМ. Издательство ЭКМОС, 1998. – 416 с.</w:t>
      </w:r>
    </w:p>
    <w:p>
      <w:pPr>
        <w:pStyle w:val="Normal"/>
        <w:numPr>
          <w:ilvl w:val="0"/>
          <w:numId w:val="7"/>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 И.А. Торговый менеджмент. – 2-е изд., перераб. и доп. – К.: Эльга, Ника-Центр, 2004. – 784 с.</w:t>
      </w:r>
    </w:p>
    <w:p>
      <w:pPr>
        <w:pStyle w:val="21"/>
        <w:numPr>
          <w:ilvl w:val="0"/>
          <w:numId w:val="7"/>
        </w:numPr>
        <w:tabs>
          <w:tab w:val="clear" w:pos="708"/>
          <w:tab w:val="left" w:pos="330" w:leader="none"/>
        </w:tabs>
        <w:spacing w:lineRule="auto" w:line="360"/>
        <w:ind w:left="0" w:hanging="0"/>
        <w:rPr/>
      </w:pPr>
      <w:r>
        <w:rPr>
          <w:b w:val="false"/>
          <w:bCs w:val="false"/>
          <w:color w:val="000000"/>
          <w:sz w:val="28"/>
          <w:szCs w:val="28"/>
        </w:rPr>
        <w:t>Глущенко В.В., Глущенко И.И. Разработка управленческого решения. Прогнозирование – планирование. Теория проектирования экспертов: Учебник для ВУЗов. – М.:ЮНИТИ-ДАНА, 2000.</w:t>
      </w:r>
    </w:p>
    <w:p>
      <w:pPr>
        <w:pStyle w:val="Normal"/>
        <w:numPr>
          <w:ilvl w:val="0"/>
          <w:numId w:val="7"/>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кашевич В.В. Основы менеджмента в торговле: Учеб. для сред. спец. учеб. Зав. – 2-е изд., перераб. и доп. – М.: ОАО «Издательство «Экономика», 1998. – 238 с.</w:t>
      </w:r>
    </w:p>
    <w:p>
      <w:pPr>
        <w:pStyle w:val="Normal"/>
        <w:numPr>
          <w:ilvl w:val="0"/>
          <w:numId w:val="7"/>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Мескон М.Х., Альберт М., Хедоури Ф. Основы менеджмента / Пер. с англ. – М.: ДЕЛО, 2000.</w:t>
      </w:r>
    </w:p>
    <w:p>
      <w:pPr>
        <w:pStyle w:val="21"/>
        <w:numPr>
          <w:ilvl w:val="0"/>
          <w:numId w:val="7"/>
        </w:numPr>
        <w:tabs>
          <w:tab w:val="clear" w:pos="708"/>
          <w:tab w:val="left" w:pos="330" w:leader="none"/>
        </w:tabs>
        <w:spacing w:lineRule="auto" w:line="360"/>
        <w:ind w:left="0" w:hanging="0"/>
        <w:rPr/>
      </w:pPr>
      <w:r>
        <w:rPr>
          <w:b w:val="false"/>
          <w:bCs w:val="false"/>
          <w:color w:val="000000"/>
          <w:sz w:val="28"/>
          <w:szCs w:val="28"/>
        </w:rPr>
        <w:t>Смирнов Э.А. Разработка управленческих решений: Учебник для вузов. – М.: ЮНИТИ-ДАНА, 2000.</w:t>
      </w:r>
    </w:p>
    <w:p>
      <w:pPr>
        <w:pStyle w:val="Normal"/>
        <w:numPr>
          <w:ilvl w:val="0"/>
          <w:numId w:val="7"/>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орокина М.В. Менеджмент торгового предприятия. – СПб.: Питер, 2003. – 528 с.: ил. – (Серия «Теория и практика менеджмента»).</w:t>
      </w:r>
    </w:p>
    <w:p>
      <w:pPr>
        <w:pStyle w:val="21"/>
        <w:numPr>
          <w:ilvl w:val="0"/>
          <w:numId w:val="7"/>
        </w:numPr>
        <w:tabs>
          <w:tab w:val="clear" w:pos="708"/>
          <w:tab w:val="left" w:pos="330" w:leader="none"/>
        </w:tabs>
        <w:spacing w:lineRule="auto" w:line="360"/>
        <w:ind w:left="0" w:hanging="0"/>
        <w:rPr/>
      </w:pPr>
      <w:r>
        <w:rPr>
          <w:b w:val="false"/>
          <w:bCs w:val="false"/>
          <w:color w:val="000000"/>
          <w:sz w:val="28"/>
          <w:szCs w:val="28"/>
        </w:rPr>
        <w:t>Фатхутдинов Р.А. Управленческие решения: Учебник. 4-е изд., перераб. и доп. – М.: ИНФРА – М. – 2001.</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41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644" w:hanging="360"/>
      </w:pPr>
      <w:rPr>
        <w:rFonts w:cs="Times New Roman;Times New Roman"/>
      </w:rPr>
    </w:lvl>
  </w:abstractNum>
  <w:abstractNum w:abstractNumId="5">
    <w:lvl w:ilvl="0">
      <w:start w:val="1"/>
      <w:numFmt w:val="decimal"/>
      <w:lvlText w:val="%1."/>
      <w:lvlJc w:val="left"/>
      <w:pPr>
        <w:tabs>
          <w:tab w:val="num" w:pos="0"/>
        </w:tabs>
        <w:ind w:left="1069"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02"/>
        </w:tabs>
        <w:ind w:left="502" w:hanging="360"/>
      </w:pPr>
      <w:rPr>
        <w:i w:val="false"/>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069"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i w:val="false"/>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04428D"/>
      <w:u w:val="single"/>
    </w:rPr>
  </w:style>
  <w:style w:type="character" w:styleId="Style15">
    <w:name w:val="выделение"/>
    <w:qFormat/>
    <w:rPr>
      <w:rFonts w:cs="Times New Roman;Times New Roman"/>
      <w:b/>
      <w:bCs/>
      <w:color w:val="910025"/>
    </w:rPr>
  </w:style>
  <w:style w:type="character" w:styleId="Style16">
    <w:name w:val="опред-е"/>
    <w:qFormat/>
    <w:rPr>
      <w:rFonts w:cs="Times New Roman;Times New Roman"/>
      <w:b/>
      <w:bCs/>
    </w:rPr>
  </w:style>
  <w:style w:type="character" w:styleId="StrongEmphasis">
    <w:name w:val="Strong"/>
    <w:qFormat/>
    <w:rPr>
      <w:rFonts w:cs="Times New Roman;Times New Roman"/>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2">
    <w:name w:val="Основной текст 2 Знак"/>
    <w:qFormat/>
    <w:rPr>
      <w:rFonts w:ascii="Times New Roman;Times New Roman" w:hAnsi="Times New Roman;Times New Roman" w:cs="Times New Roman;Times New Roman"/>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168"/>
    </w:pPr>
    <w:rPr>
      <w:rFonts w:ascii="Times New Roman;Times New Roman" w:hAnsi="Times New Roman;Times New Roman" w:cs="Times New Roman;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autoSpaceDE w:val="false"/>
      <w:spacing w:lineRule="auto" w:line="240" w:before="0" w:after="0"/>
      <w:ind w:firstLine="360"/>
      <w:jc w:val="both"/>
    </w:pPr>
    <w:rPr>
      <w:rFonts w:ascii="Times New Roman;Times New Roman" w:hAnsi="Times New Roman;Times New Roman" w:cs="Times New Roman;Times New Roman"/>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9:00Z</dcterms:created>
  <dc:creator>Дмитрий</dc:creator>
  <dc:description/>
  <cp:keywords/>
  <dc:language>en-US</dc:language>
  <cp:lastModifiedBy>SYSTEM</cp:lastModifiedBy>
  <dcterms:modified xsi:type="dcterms:W3CDTF">2011-09-07T03:49:00Z</dcterms:modified>
  <cp:revision>2</cp:revision>
  <dc:subject/>
  <dc:title>ВВЕДЕНИЕ</dc:title>
</cp:coreProperties>
</file>