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Задачи и содержание планирования промышленного производств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ланирование – это разработка планов экономического и социального развития предприятия, а также комплекса мер по их выполнению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ды планирования:</w:t>
      </w:r>
    </w:p>
    <w:p>
      <w:pPr>
        <w:pStyle w:val="Heading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Технико-экономическое планирование – это разработка годового плана.</w:t>
      </w:r>
    </w:p>
    <w:p>
      <w:pPr>
        <w:pStyle w:val="Heading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перативно-производственное планирование – это разбивка годового плана на более короткие отрезки времени.</w:t>
      </w:r>
    </w:p>
    <w:p>
      <w:pPr>
        <w:pStyle w:val="Heading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нутрифирменное планирование – это бизнес-план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Технико-экономическое планирование – это основной вид планирования, т.е. годовой план составляется развёрнутой программой всей деятельности коллектива на соответствующий год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Задачи годового плана – обеспечение наиболее полного и рационального использования материальных, трудовых, финансовых и природных ресурсов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В основу плана закладываются показатели по выполнению договоров, т.е. учитываются интересы потребителя к качеству продукции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Оперативно-производственное планирование является логическим продолжением технико-экономического планирования, его детализацией, уточнением в рамках более коротких отрезков времени: это планирование включает доведение плановых заданий до цехов, участка, бригад и отделов рабочих с указанием срока выполнения задания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Главная задача – обеспечить выполнение показателей годового плана, установивших на месяц, квартал и сутки, обеспечение ритмичности выпуска и реализации продукции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Внутрифирменное планирование (бизнес-план) – это планирование экономического и социального развития фирмы в условиях рыночной системы. В плане разрабатывается план действий и экономическая целесообразность выпуска продукции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Бизнес-план представляется как форма отчёта в налоговую инспекцию, финансовым органам, отделу статистики и другим организациям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В законе РФ "О предприятии и предпринимательской деятельности" записаны права предприятия:</w:t>
      </w:r>
    </w:p>
    <w:p>
      <w:pPr>
        <w:pStyle w:val="Heading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редприятие самостоятельно планирует свою деятельность.</w:t>
      </w:r>
    </w:p>
    <w:p>
      <w:pPr>
        <w:pStyle w:val="Heading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Определяет перспективы развития, исходя из спроса на продукцию, необходимости в обеспечении социального производственного развития и повышение личных доходов его работников. Основу составляют договора, заключённые с потребителями продукции, с поставщиками сырья и оборудования.</w:t>
      </w:r>
    </w:p>
    <w:p>
      <w:pPr>
        <w:pStyle w:val="Heading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редприятия выполняют работы для государственных нужд на договорной основе в порядке определённости законодательными актами.</w:t>
      </w:r>
    </w:p>
    <w:p>
      <w:pPr>
        <w:pStyle w:val="Heading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редприятие при подготовке планов согласует с местными властями мероприятия, которые вызвать экологические, социальные и другие последствия, затрагивающие интересы населения территори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ринципы планирования: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ы должны носить научный характер, т.е. базироваться на научной программе, обоснованных нормах и нормативах.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ланы должны быть комплексными, т.е. все разделы и показатели разрабатываются в тесной взаимосвязи, т.е. изменение одного показателя вызывает изменение других показателей.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ланы должны быть непрерывными, т.е. план каждого последующего периода является продолжением предыдущего.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ы должны быть оптимальными и напряжёнными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Годовой план промышленного предприятия разрабатывается по следующим разделам: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сновные показатели годового плана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лан производства и реализации продукции – это основной раздел, на базе которого составляются все последующие разделы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технического развития и организации производства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ланирование показателей повышения экономической эффективности производства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материально-технического обеспечения, т.е. расчёты потребности в сырье и энергии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Нормы и нормативы – показываются лучшие нормы по сравнению с предыдущим годом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капитальных вложений и капитального строительства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ланы по труду и кадрам, т.е. расчёт численности, производительности, средней заработной платы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по себестоимости, прибыли и рентабельности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фондов потребления и фондов накопления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социального развития коллектива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Финансовый план распределения прибыли.</w:t>
      </w:r>
    </w:p>
    <w:p>
      <w:pPr>
        <w:pStyle w:val="Heading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мероприятий по охране природы и рациональному использованию природных ресурсов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В разработке планов принимают участие соответствующие функциональные отделы с привлечением профсоюзов и всего количества предприятия, утверждается план общим собранием трудового коллектив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В данном курсовом проекте рассчитываются следующие планы:</w:t>
      </w:r>
    </w:p>
    <w:p>
      <w:pPr>
        <w:pStyle w:val="Heading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производства и реализации продукции.</w:t>
      </w:r>
    </w:p>
    <w:p>
      <w:pPr>
        <w:pStyle w:val="Heading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по труду рабочих и служащих.</w:t>
      </w:r>
    </w:p>
    <w:p>
      <w:pPr>
        <w:pStyle w:val="Heading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капитального строительства.</w:t>
      </w:r>
    </w:p>
    <w:p>
      <w:pPr>
        <w:pStyle w:val="Heading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лан по себестоимости, прибыли и рентабельности.</w:t>
      </w:r>
    </w:p>
    <w:p>
      <w:pPr>
        <w:pStyle w:val="Heading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Сводные технико-экономические показатели работы цех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счё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1.1 План производства и реализации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аланса времени ведуще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баланса рабочего времени ведущего оборудования лежат составленные графики производства текущего (малого) и капитального ремонтов и основного оборудования в связи с действующим режимом работы предприятия, отдельных его цехов и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ике Б.Г.Каспарова "Экономика, организация и планирование ЦБП", 1987 г. (стр.194) приведён баланс рабочего времени ведущего оборудования целлюлозно-бумажного производства при круглогодичной работе на непрерывной рабочей неде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-часы целодневных простоев получены как производственные числа дней простоев на 2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время в днях равно календарному числу минус дни простоев и т.д. Общее количество нерабочих дней оборудования в году доходит до 25-35 дней при непрерывной рабочей неде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простоев в днях 6 + 20 + 9 = 29 , то же в машино- часах 29*24= 69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менные простои 336 * 0,5 = 168 час ( для дефибреров это определено, как произведение рабочего времени в днях на 0,5 ежедневных внутрисменных простое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эффективной работы равно 336 ·23,5=7896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баланс устанавливаемого оборудования принимается аналогично с действующим на предприятии ЦБП. Баланс рабочего времени ведущего оборудования используется для расчёта производственной программы цеха (отдел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рабочего времени оборудования приведён в таблице 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Баланс рабочего времени оборудования.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28"/>
        <w:gridCol w:w="874"/>
        <w:gridCol w:w="916"/>
        <w:gridCol w:w="731"/>
        <w:gridCol w:w="862"/>
        <w:gridCol w:w="789"/>
        <w:gridCol w:w="896"/>
        <w:gridCol w:w="733"/>
        <w:gridCol w:w="1029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Оборудовани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Календарное время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Целодневные просто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Рабочее время, д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Внутрисменные просто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Время работы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Показатель экс. нагрузки, %</w:t>
            </w:r>
          </w:p>
        </w:tc>
      </w:tr>
      <w:tr>
        <w:trPr>
          <w:trHeight w:val="1574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Общекомбинатовские просто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Капитальный ремон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Малый ремо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Всего простоев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ДМ №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/87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/4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/6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ко-производственные показатели работы ведуще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производственные показатели работы ведущего оборудования составляются применительно к каждому виду производства с учётом его особенностей отдельно на каждый агрегат ведущего оборудования и на каждое наименование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асовую и суточную выработку основного оборудования можно определить по формулам, приведённым в учебнике Б.Г.Каспарова "Экономика, организация и планирование ЦБП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производственные показатели используются для расчёта производственной программы цеха (отдел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Технико-производственные показатели работы дефибреров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276"/>
        <w:gridCol w:w="10"/>
        <w:gridCol w:w="1217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ы измер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дефибр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электро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т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ча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нагрузки Эл.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ая норма расхода электроэнергии на 1 тонну др.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т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ча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овая производительность дефибр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е число работы в сутк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точная выработка дефибрер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92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точная выработка всех дефибреро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0"/>
        </w:rPr>
        <w:t xml:space="preserve">час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 тонн 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0"/>
        </w:rPr>
        <w:t>сут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23,5 (т/су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ощность дефибрера, кВт/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Коэффициент нагрузки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Удельная норма расхода электроэнергии на 1 тонну древесной массы, кВт/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,5 – Количество часов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0"/>
        </w:rPr>
        <w:t>сут.</w:t>
      </w:r>
      <w:r>
        <w:rPr>
          <w:sz w:val="28"/>
          <w:szCs w:val="28"/>
        </w:rPr>
        <w:t>= ( 3000 * 0,85 / 1000 ) * 23,5 = 59,925 т/су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 всех дефибреров</w:t>
      </w:r>
      <w:r>
        <w:rPr>
          <w:sz w:val="28"/>
          <w:szCs w:val="28"/>
        </w:rPr>
        <w:t xml:space="preserve"> = 8 * 59,925 = 479,4 т/сут = 480 т/с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производственной программы выпуска продукции цех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Производственная программа определяется на основании баланса рабочего времени и технико-производственных показателей работы ведущего оборудования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изводственная программа цеха в натуральном и денежном выражении представлена в таблице 3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изводственная программа цеха в натуральном и денежном выражении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аблица 3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6"/>
        <w:gridCol w:w="1485"/>
        <w:gridCol w:w="2336"/>
        <w:gridCol w:w="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Единицы 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асчё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еличина показател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уточная выработк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 табл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Число дней работы в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ни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 табл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ыработка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ут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·33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612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Цена за единицу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ыс. дол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з расчёт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15,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П за весь выпу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ыс. дол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т.3 ·ст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8587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статки нереализованной продукции на 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ыс. дол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ут.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·5дн ·Ц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статки нереализованной продукции на конец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ыс. дол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ут.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·7дн ·Ц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87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еализованная продукция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ыс. дол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т.5+ст.6- -ст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8476,88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 План по труду и кадрам рабочих и служащих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Разработка баланса рабочего времени рабоч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количества дней и часов, которое должен отработать один рабочий в течение года, составляется баланс рабочего времени (в среднем на одного рабочего) с учётом различных условий труда, режима работы и разной продолжительности отпу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балансе рассчитывается номинальный и эффективный фонд времени. Баланс рабочего времени рабочего используется для расчёта штата и фонда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 представлены в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61010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</w:rPr>
        <w:t>Расчёт штата и фонда заработной платы рабочих, ИТР и служа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расчёта среднесписочной численности рабочих, обслуживающих непрерывно действующее оборудование с установленной нормативной численностью рабочих по нормам обслуживания используется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364105" cy="92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597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Н – нормативная численность одной бригады в смену, обслуживающей оборудование,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0"/>
        </w:rPr>
        <w:t>ф</w:t>
      </w:r>
      <w:r>
        <w:rPr>
          <w:sz w:val="28"/>
          <w:szCs w:val="28"/>
        </w:rPr>
        <w:t xml:space="preserve"> – рабочее время работы оборудования в течение года в часах (из баланса времени работы оборудова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0"/>
        </w:rPr>
        <w:t>эф</w:t>
      </w:r>
      <w:r>
        <w:rPr>
          <w:sz w:val="28"/>
          <w:szCs w:val="28"/>
        </w:rPr>
        <w:t xml:space="preserve"> – эффективный фонд времени в часах на одного суточного рабочего (из баланса рабочего времени рабоче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3938270" cy="1545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06" t="-20" r="163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0"/>
        </w:rPr>
        <w:t>яв.</w:t>
      </w:r>
      <w:r>
        <w:rPr>
          <w:sz w:val="28"/>
          <w:szCs w:val="28"/>
        </w:rPr>
        <w:t xml:space="preserve"> = Н · </w:t>
      </w:r>
      <w:r>
        <w:rPr>
          <w:sz w:val="28"/>
          <w:szCs w:val="28"/>
          <w:lang w:bidi="he-IL"/>
        </w:rPr>
        <w:t>3 смены (че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Ч</w:t>
      </w:r>
      <w:r>
        <w:rPr>
          <w:sz w:val="28"/>
          <w:szCs w:val="20"/>
        </w:rPr>
        <w:t>яв.</w:t>
      </w:r>
      <w:r>
        <w:rPr>
          <w:sz w:val="28"/>
          <w:szCs w:val="28"/>
        </w:rPr>
        <w:t xml:space="preserve"> = 13 · </w:t>
      </w:r>
      <w:r>
        <w:rPr>
          <w:sz w:val="28"/>
          <w:szCs w:val="28"/>
          <w:lang w:bidi="he-IL"/>
        </w:rPr>
        <w:t xml:space="preserve">3 = 39 (чел.) – </w:t>
      </w:r>
      <w:r>
        <w:rPr>
          <w:sz w:val="28"/>
          <w:szCs w:val="28"/>
        </w:rPr>
        <w:t>обслуживающих дефибр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0"/>
        </w:rPr>
        <w:t>яв.</w:t>
      </w:r>
      <w:r>
        <w:rPr>
          <w:sz w:val="28"/>
          <w:szCs w:val="28"/>
        </w:rPr>
        <w:t xml:space="preserve"> = 4 · </w:t>
      </w:r>
      <w:r>
        <w:rPr>
          <w:sz w:val="28"/>
          <w:szCs w:val="28"/>
          <w:lang w:bidi="he-IL"/>
        </w:rPr>
        <w:t xml:space="preserve">3 = 12 (чел.) </w:t>
      </w:r>
      <w:r>
        <w:rPr>
          <w:sz w:val="28"/>
          <w:szCs w:val="28"/>
        </w:rPr>
        <w:t>– узел переработки от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ая числен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0"/>
        </w:rPr>
        <w:t>рез.</w:t>
      </w:r>
      <w:r>
        <w:rPr>
          <w:sz w:val="28"/>
          <w:szCs w:val="28"/>
        </w:rPr>
        <w:t xml:space="preserve"> = Ч</w:t>
      </w:r>
      <w:r>
        <w:rPr>
          <w:sz w:val="28"/>
          <w:szCs w:val="20"/>
        </w:rPr>
        <w:t>сп.</w:t>
      </w:r>
      <w:r>
        <w:rPr>
          <w:sz w:val="28"/>
          <w:szCs w:val="28"/>
        </w:rPr>
        <w:t xml:space="preserve"> - Ч</w:t>
      </w:r>
      <w:r>
        <w:rPr>
          <w:sz w:val="28"/>
          <w:szCs w:val="20"/>
        </w:rPr>
        <w:t>яв.</w:t>
      </w:r>
      <w:r>
        <w:rPr>
          <w:sz w:val="28"/>
          <w:szCs w:val="28"/>
        </w:rPr>
        <w:t xml:space="preserve"> (че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Ч</w:t>
      </w:r>
      <w:r>
        <w:rPr>
          <w:sz w:val="28"/>
          <w:szCs w:val="20"/>
        </w:rPr>
        <w:t>рез.</w:t>
      </w:r>
      <w:r>
        <w:rPr>
          <w:sz w:val="28"/>
          <w:szCs w:val="28"/>
        </w:rPr>
        <w:t xml:space="preserve"> = 17 – 12 = 5 </w:t>
      </w:r>
      <w:r>
        <w:rPr>
          <w:sz w:val="28"/>
          <w:szCs w:val="28"/>
          <w:lang w:bidi="he-IL"/>
        </w:rPr>
        <w:t>(чел.)</w:t>
      </w:r>
      <w:r>
        <w:rPr>
          <w:sz w:val="28"/>
          <w:szCs w:val="28"/>
        </w:rPr>
        <w:t xml:space="preserve"> – узел переработки от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Ч</w:t>
      </w:r>
      <w:r>
        <w:rPr>
          <w:sz w:val="28"/>
          <w:szCs w:val="20"/>
        </w:rPr>
        <w:t>рез.</w:t>
      </w:r>
      <w:r>
        <w:rPr>
          <w:sz w:val="28"/>
          <w:szCs w:val="28"/>
        </w:rPr>
        <w:t xml:space="preserve"> = 55 – 39 = 16 </w:t>
      </w:r>
      <w:r>
        <w:rPr>
          <w:sz w:val="28"/>
          <w:szCs w:val="28"/>
          <w:lang w:bidi="he-IL"/>
        </w:rPr>
        <w:t xml:space="preserve">(чел.) – </w:t>
      </w:r>
      <w:r>
        <w:rPr>
          <w:sz w:val="28"/>
          <w:szCs w:val="28"/>
        </w:rPr>
        <w:t>обслуживающих дефибр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изводительность труда рабочего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316480" cy="92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6057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В</w:t>
      </w:r>
      <w:r>
        <w:rPr>
          <w:sz w:val="28"/>
          <w:szCs w:val="20"/>
        </w:rPr>
        <w:t>год.</w:t>
      </w:r>
      <w:r>
        <w:rPr>
          <w:sz w:val="28"/>
          <w:szCs w:val="28"/>
        </w:rPr>
        <w:t xml:space="preserve"> – годовая выработка по цеху (отделу) в тонн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0"/>
        </w:rPr>
        <w:t>сп.</w:t>
      </w:r>
      <w:r>
        <w:rPr>
          <w:sz w:val="28"/>
          <w:szCs w:val="28"/>
        </w:rPr>
        <w:t xml:space="preserve"> – списочное число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316480" cy="135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48688" b="17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: ТП</w:t>
      </w:r>
      <w:r>
        <w:rPr>
          <w:sz w:val="28"/>
          <w:szCs w:val="20"/>
        </w:rPr>
        <w:t>год.</w:t>
      </w:r>
      <w:r>
        <w:rPr>
          <w:sz w:val="28"/>
          <w:szCs w:val="28"/>
        </w:rPr>
        <w:t xml:space="preserve"> – товарная продукция за весь выпу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672715" cy="744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437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ёт фонда заработной платы служащих и М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91050" cy="482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4 = группа 2 * группу 3 *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5 = группа 4 * 50% /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6 = группа 4 + групп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латы к тарифному фонду заработной платы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латы стимулирующего ро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мии за производственные результаты по действующему поло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бавки к тарифным ставкам и окладам за профессиональное мастер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аграждение за выслугу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латы не освобожденным бригадирам и за индивидуальное обучени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латы компенсирующего характ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латы за отклонение от нормальных условий труда (8-20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латы за работу в вечернее и ночное время (29-40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овмещение професс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работу в праздничные д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бавки за разъездной характер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латы к дневному фонду заработной платы – узаконенные перерывы в течение рабочего дн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латы подросткам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латы матерям имеющих детей до 1,5 год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внутрисменных простоев и брака не по вине рабоч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лата к годовому фонду заработной платы – узаконенные перерывы в течении год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основных и дополнительных отпусков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латы за выполнение государственных обязанностей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йонный коэффициент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лата за выслугу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егодовую заработную плату одного рабоче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440940" cy="781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9" r="511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З</w:t>
      </w:r>
      <w:r>
        <w:rPr>
          <w:sz w:val="28"/>
          <w:szCs w:val="20"/>
        </w:rPr>
        <w:t>год.</w:t>
      </w:r>
      <w:r>
        <w:rPr>
          <w:sz w:val="28"/>
          <w:szCs w:val="28"/>
        </w:rPr>
        <w:t xml:space="preserve"> – среднегодовая зарплата рабочих, д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0"/>
        </w:rPr>
        <w:t>сп.</w:t>
      </w:r>
      <w:r>
        <w:rPr>
          <w:sz w:val="28"/>
          <w:szCs w:val="28"/>
        </w:rPr>
        <w:t xml:space="preserve"> – списочное число рабочих,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429510" cy="772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48" t="-39" r="442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емесячную заработную плату одного рабочего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447290" cy="920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90" t="-39" r="519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З</w:t>
      </w:r>
      <w:r>
        <w:rPr>
          <w:sz w:val="28"/>
          <w:szCs w:val="20"/>
        </w:rPr>
        <w:t>мес.</w:t>
      </w:r>
      <w:r>
        <w:rPr>
          <w:sz w:val="28"/>
          <w:szCs w:val="28"/>
        </w:rPr>
        <w:t xml:space="preserve"> – среднемесячная зарплата рабочих, д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сп. </w:t>
      </w:r>
      <w:r>
        <w:rPr>
          <w:sz w:val="28"/>
          <w:szCs w:val="28"/>
        </w:rPr>
        <w:t>– среднесписиочное число рабочих,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791460" cy="754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9" r="426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дополнительную заработную пла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– ФЗП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(до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Ф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лнительный фонд заработной платы, д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фонд заработной платы, д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– часовой фонд заработной платы, д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156465,05 – 129544,78 = 26920,27 (до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сновную заработную пла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- это часовой фонд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129544,78 (до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6"/>
          <w:lang w:val="uk-UA"/>
        </w:rPr>
        <w:t>1</w:t>
      </w:r>
      <w:r>
        <w:rPr>
          <w:sz w:val="28"/>
          <w:szCs w:val="36"/>
        </w:rPr>
        <w:t>.3 План капитального строи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ёт сметной стоимости строительства цеха (отдела) и годовой суммы амортизационных отчис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ую сметную стоимость строительства нового цеха (отдела) по целлюлозному, древесному и бумажному производству устанавливают путём суммирования стоимости здания, сооружений, рабочих машин и оборудования, передаточных устройств, КИП, силовых машин, транспортных средств, производственного инвентаря (табл.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рассчитывается стоимость рабочих машин и оборудования по табл. 1, где количество единиц основного оборудования берётся из курсового проекта по предмету "Технология ЦБП", цена оборудования из прейскуранта цен или по данным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чёта стоимости рабочих машин и оборудования предприятия представлена в таблице 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ость расчёта стоимости рабочих машин 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38"/>
        <w:gridCol w:w="2639"/>
        <w:gridCol w:w="236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ол-в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Цена за 1ед. оборудования, до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оимость всего оборудования, тыс. дол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. Рабочие машины и оборудование: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фибрер ДЦС-02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Щеполовки ЩВ-1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ртировки СЗ-13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и УВК ЦОДМ-180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овые фильтры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ссейн гот. масс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7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11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7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4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11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3739,5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. Неучтённое оборудование (9 %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Транспортные расходы (6 – 10%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Монтаж оборудования (15 – 20%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739,56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8"/>
              </w:rPr>
              <w:t xml:space="preserve"> 9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739,56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8"/>
              </w:rPr>
              <w:t xml:space="preserve"> 8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739,56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8"/>
              </w:rPr>
              <w:t xml:space="preserve"> 17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,5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,1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5,7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11,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Расчёт сметной стоимости строительства цеха (отдела) и годовой суммы основных фондов приведен в таблице 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сметной стоимости строительства цеха и годовой суммы основ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2000" cy="3781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стоимость групп основных фондов определяется в определённых процентах от стоимости рабочих машин 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1.4 </w:t>
      </w:r>
      <w:r>
        <w:rPr>
          <w:sz w:val="28"/>
          <w:szCs w:val="36"/>
        </w:rPr>
        <w:t>План по себестоимости, прибыли и рентаб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себестоимости продукции планируемого це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калькуляции рассчитываются сметы: "Расходы на содержание и эксплуатацию оборудования" и "Цеховые расходы", которые полной суммой включаются в калькуляцию себестоимост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калькуляции руководствуются положения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количество сырья, основных материалов, топлива, пара, воды, потребных для выработки продукции принимать по справочным данным, их цена за единицу принимается по данным действующим прейскурант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потребляемой электроэнергии принимается по справочным данным или данным действующего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а основной и дополнительной заработной платы берётся из выполненных ранее расчё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числения в социальные фонды устанавливается в размере 38% от ФЗП год основных рабочи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статья "Общезаводские расходы" берётся 3 – 6% от цеховой себестоим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ходы на упаковку – 1,5 – 2% от цеховой себестоим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) статья "Внепроизводственные расходы" - 0,5 – 2,5% от производственной себе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 №1 "Расходы по содержанию и эксплуатации оборудования" приведена в таблице 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 №1 "Расходы по содержанию и эксплуатации оборуд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14875" cy="2981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сметы №1 определяются в определённом проценте от стоимости рабочих машин 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 №2 "Цеховые расходы" приведена в таблице 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 №2 "Цеховые расход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61790" cy="2915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алькуляция себестоимости писчей бумаги №2 приведена в таблице 1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лькуляция себестоимости древесной массы №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0"/>
        </w:rPr>
        <w:t>год.</w:t>
      </w:r>
      <w:r>
        <w:rPr>
          <w:sz w:val="28"/>
          <w:szCs w:val="28"/>
        </w:rPr>
        <w:t xml:space="preserve"> = 66816,15 тыс. т 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64025" cy="3839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ям 1-5 гр.5 = гр.3* гр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идам статей гр.5= гр. 7/ В</w:t>
      </w:r>
      <w:r>
        <w:rPr>
          <w:sz w:val="28"/>
          <w:szCs w:val="28"/>
          <w:vertAlign w:val="subscript"/>
        </w:rPr>
        <w:t>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6 гр.7 берется из таблицы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7 гр. 7 = (ст.6гр.7*36,7)/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8 гр.7 берется из сметы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9 гр. 7 берется из сметы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7 = группа 5 * 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 331,078 · 66,81615 = 22121,405 (тыс.дол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ную калькуляцию себестоимости продукции отдельно по каждой статье нужно сравнивать с отчётной калькуляцией такой же продукции действующего предприятия, на котором студент проходил практику. На основании этого установить отклонения и объяснить их причину. В калькуляцию включают годовой фонд заработной платы основных производственных рабочи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ёт прибыли и рентабельности на каждый вид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ность производства представляет собой разность между стоимостью продукции, подлежащей реализации по установленным оптовым ценам и полной себестоимостью этой продукции по плановой калькуляции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0"/>
          <w:lang w:val="uk-UA"/>
        </w:rPr>
      </w:pPr>
      <w:r>
        <w:rPr>
          <w:szCs w:val="20"/>
        </w:rPr>
        <w:drawing>
          <wp:inline distT="0" distB="0" distL="0" distR="0">
            <wp:extent cx="2328545" cy="744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9" r="509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время окупаемости кап. вло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500630" cy="671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212" t="-39" r="3427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 ед.</w:t>
      </w:r>
      <w:r>
        <w:rPr>
          <w:sz w:val="28"/>
          <w:szCs w:val="28"/>
        </w:rPr>
        <w:t xml:space="preserve"> = Ц</w:t>
      </w:r>
      <w:r>
        <w:rPr>
          <w:sz w:val="28"/>
          <w:szCs w:val="20"/>
        </w:rPr>
        <w:t xml:space="preserve"> ед.</w:t>
      </w:r>
      <w:r>
        <w:rPr>
          <w:sz w:val="28"/>
          <w:szCs w:val="28"/>
        </w:rPr>
        <w:t xml:space="preserve"> – С</w:t>
      </w:r>
      <w:r>
        <w:rPr>
          <w:sz w:val="28"/>
          <w:szCs w:val="20"/>
        </w:rPr>
        <w:t xml:space="preserve"> ед.</w:t>
      </w:r>
      <w:r>
        <w:rPr>
          <w:sz w:val="28"/>
          <w:szCs w:val="28"/>
        </w:rPr>
        <w:t xml:space="preserve"> (дол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 ед.</w:t>
      </w:r>
      <w:r>
        <w:rPr>
          <w:sz w:val="28"/>
          <w:szCs w:val="28"/>
        </w:rPr>
        <w:t xml:space="preserve"> = 115,25 – 97,726 = 17,524 (дол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год</w:t>
      </w:r>
      <w:r>
        <w:rPr>
          <w:sz w:val="28"/>
          <w:szCs w:val="28"/>
        </w:rPr>
        <w:t xml:space="preserve"> = ТП</w:t>
      </w:r>
      <w:r>
        <w:rPr>
          <w:sz w:val="28"/>
          <w:szCs w:val="20"/>
        </w:rPr>
        <w:t>год</w:t>
      </w:r>
      <w:r>
        <w:rPr>
          <w:sz w:val="28"/>
          <w:szCs w:val="28"/>
        </w:rPr>
        <w:t xml:space="preserve"> – С</w:t>
      </w:r>
      <w:r>
        <w:rPr>
          <w:sz w:val="28"/>
          <w:szCs w:val="20"/>
        </w:rPr>
        <w:t xml:space="preserve"> ед.</w:t>
      </w:r>
      <w:r>
        <w:rPr>
          <w:sz w:val="28"/>
          <w:szCs w:val="28"/>
        </w:rPr>
        <w:t xml:space="preserve"> (тыс.дол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год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 xml:space="preserve">ед *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17,524*161,28 = 2826,27 (тыс.до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представляет собой отношение суммы прибыли производства к полной себестоимости продукции, выраженной в процен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78915" cy="1158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36" t="-20" r="5416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ентабельностью понимают степень прибыльности производства, а уровень её определяется в проце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один доллар товар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характеризует удельные затраты на производство и реализацию продукции и показывает какую сумму расходов несёт цех при выработке продукции стоимостью в один доллар по оптово-розничным ценам.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009650" cy="63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715" t="-39" r="6859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С</w:t>
      </w:r>
      <w:r>
        <w:rPr>
          <w:sz w:val="28"/>
          <w:szCs w:val="20"/>
        </w:rPr>
        <w:t>год</w:t>
      </w:r>
      <w:r>
        <w:rPr>
          <w:sz w:val="28"/>
          <w:szCs w:val="28"/>
        </w:rPr>
        <w:t xml:space="preserve"> – общая сумма затрат на производство и реализацию продукции (себестоимость годового выпуска продукц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П</w:t>
      </w:r>
      <w:r>
        <w:rPr>
          <w:sz w:val="28"/>
          <w:szCs w:val="20"/>
        </w:rPr>
        <w:t>год</w:t>
      </w:r>
      <w:r>
        <w:rPr>
          <w:sz w:val="28"/>
          <w:szCs w:val="28"/>
        </w:rPr>
        <w:t xml:space="preserve"> – сумма товарной продукции по оптовым це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* Ц = 115,25 * 161,28 = 18587,52 (тыс.до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781810" cy="708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078" t="-39" r="549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экономической эффективности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явление экономической эффективности проекта начинается с определения экономической эффективности капитальных вложений. Для этого определяют показатели: срок окупаемости и показатель общей экономической эффективности капитальных 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084705" cy="735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9" r="555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Т</w:t>
      </w:r>
      <w:r>
        <w:rPr>
          <w:sz w:val="28"/>
          <w:szCs w:val="20"/>
        </w:rPr>
        <w:t>ок</w:t>
      </w:r>
      <w:r>
        <w:rPr>
          <w:sz w:val="28"/>
          <w:szCs w:val="28"/>
        </w:rPr>
        <w:t xml:space="preserve"> – срок окупаемости капитальных вложений,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0"/>
        </w:rPr>
        <w:t>вл</w:t>
      </w:r>
      <w:r>
        <w:rPr>
          <w:sz w:val="28"/>
          <w:szCs w:val="28"/>
        </w:rPr>
        <w:t xml:space="preserve"> – сумма капитальных вложений, д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год</w:t>
      </w:r>
      <w:r>
        <w:rPr>
          <w:sz w:val="28"/>
          <w:szCs w:val="28"/>
        </w:rPr>
        <w:t xml:space="preserve"> – годовая выработка продукции, то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3748405" cy="754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890" t="-39" r="1616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ЦБП нормальный срок окупаемости 4 – 5 лет. Срок окупаемости капитальных вложений показывает, за сколько лет предприятие окупит капитальные вложения за счёт прибыли, полученной от реализаци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203450" cy="680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9" r="4918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: Е - общая экономическая эффективность капитальных вложений, показывает, какая часть капитальных вложений будет ежегодно окупаться за счёт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716405" cy="7632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9" r="642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БП коэффициент экономической эффективности – 0,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1</w:t>
      </w:r>
      <w:r>
        <w:rPr>
          <w:sz w:val="28"/>
          <w:szCs w:val="36"/>
        </w:rPr>
        <w:t>.5 Сводные технико-экономические показатели работы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10100" cy="4981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одные технико-экономические показатели должны обобщить все ранее произведённые расчёты и показать экономические преимущества проекта. Перечисленные показатели не являются обязательными для каждой темы курсового проекта, поэтому учащийся сам решает вопрос о выборе технико-экономических показателей в зависимости от темы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вод по проек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все основные расчётные показатели, характеризующие работу предприятия по выпуску данной древесной массы №2, соответствуют среднеотраслевым показателям, значит данный расчёт экономически эффектив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расли:По проек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лет срок окупаемости 5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0,2 Е = 0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 – 25 % рентабельность 14,66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Журнал "Целлюлозно-бумажная промышленность"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Г.Б.Каспаров "Экономика, организация и планирование ЦБП", М:1987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Методические указания для расчёта курсового проекта по экономике (специальность 260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Практические данные действующего предприятия и расчётные данные курсового проекта по "Технологии ЦБП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ёт фонда заработной платы основных производственных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905875" cy="335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Гр.9 = гр.4 * гр.7 * гр.8 гр.11 = гр.9 + гр.10 гр.13 = гр.11 + гр.12 гр.15 = гр. 13 + гр.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.10 = (гр.9* 55%) / 100% гр.12 = (гр.11 * 5% ) / 100% гр.14 = (гр.13 * 15% ) / 100%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rFonts w:ascii="Arial" w:hAnsi="Arial" w:cs="Arial"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0" w:right="-108" w:hanging="0"/>
      <w:outlineLvl w:val="1"/>
    </w:pPr>
    <w:rPr>
      <w:rFonts w:ascii="Arial" w:hAnsi="Arial" w:cs="Arial"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6"/>
    </w:rPr>
  </w:style>
  <w:style w:type="paragraph" w:styleId="TextBody">
    <w:name w:val="Body Text"/>
    <w:basedOn w:val="Normal"/>
    <w:pPr/>
    <w:rPr>
      <w:rFonts w:ascii="Arial" w:hAnsi="Arial" w:cs="Arial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4:00Z</dcterms:created>
  <dc:creator>Chekatila</dc:creator>
  <dc:description/>
  <cp:keywords/>
  <dc:language>en-US</dc:language>
  <cp:lastModifiedBy>SYSTEM</cp:lastModifiedBy>
  <dcterms:modified xsi:type="dcterms:W3CDTF">2011-09-07T03:24:00Z</dcterms:modified>
  <cp:revision>2</cp:revision>
  <dc:subject/>
  <dc:title>1 ВВЕДЕНИЕ</dc:title>
</cp:coreProperties>
</file>