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дходы к оценке недвижимости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 Сравнительный подход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iCs/>
          <w:sz w:val="28"/>
          <w:szCs w:val="28"/>
        </w:rPr>
        <w:t>Сравнительный подход</w:t>
      </w:r>
      <w:r>
        <w:rPr>
          <w:sz w:val="28"/>
          <w:szCs w:val="28"/>
        </w:rPr>
        <w:t xml:space="preserve"> к оценке - это совокупность методов оценки стоимости, основанных на сравнении объекта оценки с его аналогами, в отношении которых имеется информация о ценах сделок с ними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Условия применения сравнительного подхода: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Объект не должен быть уникальным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Информация должна быть исчерпывающей, включающей условия совершения сделок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3. Факторы, влияющие на стоимость сравниваемых аналогов оцениваемой недвижимости, должны быть сопоставимы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сновные требования к аналогу: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налог похож на объект оценки по основным экономическим, материальным, техническим и другим характеристикам;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сходные условия сделки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равнительный подход базируется на принципах: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мещения;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балансированности;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спроса и предложения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Этапы сравнительного подхода: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учение рынка;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бор и проверка достоверности информации о предлагаемых на продажу или недавно проданных аналогах объекта оценки;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равнение данных об отобранных аналогах и объекте оценки;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рректировка цен продаж выбранных аналогов в соответствии с отличиями от объекта оценки;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установление стоимости объекта оценки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итоговой стоимости оцениваемой недвижимости необходима корректировка сопоставимых продаж. Расчет и внесение корректировок производится на основе логического анализа предыдущих расчетов с учетом значимости каждого показателя. Наиболее важным является точное определение поправочных коэффициентов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еимущества сравнительного подхода: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 итоговой стоимости отражается мнение типичных продавцов и покупателей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 ценах продаж отражается изменение финансовых условий и инфляция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татически обоснован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носятся корректировки на отличия сравниваемых объектов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5. Достаточно прост в применении и дает надежные результаты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едостатки сравнительного подхода: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Различия продаж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ложность сбора информации о практических ценах продаж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блематичность сбора информации о специфических условиях сделки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Зависимость от активности рынка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Зависимость от стабильности рынка.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6. Сложность согласования данных о существенно различающихся продажах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 Затратный подход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iCs/>
          <w:sz w:val="28"/>
          <w:szCs w:val="28"/>
        </w:rPr>
        <w:t>Затратный подход</w:t>
      </w:r>
      <w:r>
        <w:rPr>
          <w:sz w:val="28"/>
          <w:szCs w:val="28"/>
        </w:rPr>
        <w:t xml:space="preserve"> - = это совокупность методов оценки, основанных на определении затрат, необходимых для восстановления либо замещения объекта оценки с учетом накопленного износа. Базируется на предположении, что покупатель не заплатит за готовый объект больше, чем за создание объекта аналогичной полезности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и применении этого подхода учитываются затраты инвестора, а не подрядчика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основе этого подхода лежит принцип замещения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Информация, необходимая для применения затратного подхода: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ровень заработной платы;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еличина накладных расходов;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траты на оборудование;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ормы прибыли строителей в данном регионе;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рыночные цены на строительные материалы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Этапы затратного подхода: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чет стоимости земельного участка с учетом наиболее эффективного использования (С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>);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чет затрат на новое строительство оцениваемых строений (С</w:t>
      </w:r>
      <w:r>
        <w:rPr>
          <w:sz w:val="28"/>
          <w:szCs w:val="28"/>
          <w:vertAlign w:val="subscript"/>
        </w:rPr>
        <w:t>нс</w:t>
      </w:r>
      <w:r>
        <w:rPr>
          <w:sz w:val="28"/>
          <w:szCs w:val="28"/>
        </w:rPr>
        <w:t>);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чет накопленного износа (И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):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iCs/>
          <w:sz w:val="28"/>
          <w:szCs w:val="28"/>
        </w:rPr>
        <w:t>физический износ</w:t>
      </w:r>
      <w:r>
        <w:rPr>
          <w:sz w:val="28"/>
          <w:szCs w:val="28"/>
        </w:rPr>
        <w:t xml:space="preserve"> - износ, связанный со снижением работоспособности объекта в результате естественного физического старения и влияния внешних неблагоприятных факторов;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iCs/>
          <w:sz w:val="28"/>
          <w:szCs w:val="28"/>
        </w:rPr>
        <w:t>функциональный износ</w:t>
      </w:r>
      <w:r>
        <w:rPr>
          <w:sz w:val="28"/>
          <w:szCs w:val="28"/>
        </w:rPr>
        <w:t xml:space="preserve"> - износ из-за несоответствия современным требованиям, предъявляемым к подобным объектам;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iCs/>
          <w:sz w:val="28"/>
          <w:szCs w:val="28"/>
        </w:rPr>
        <w:t>внешний износ</w:t>
      </w:r>
      <w:r>
        <w:rPr>
          <w:sz w:val="28"/>
          <w:szCs w:val="28"/>
        </w:rPr>
        <w:t xml:space="preserve"> - износ в результате изменения внешних экономических факторов;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чет стоимости улучшений с учетом накопленного износа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=С</w:t>
      </w:r>
      <w:r>
        <w:rPr>
          <w:sz w:val="28"/>
          <w:szCs w:val="28"/>
          <w:vertAlign w:val="subscript"/>
        </w:rPr>
        <w:t>нс</w:t>
      </w:r>
      <w:r>
        <w:rPr>
          <w:sz w:val="28"/>
          <w:szCs w:val="28"/>
        </w:rPr>
        <w:t>-С</w:t>
      </w:r>
      <w:r>
        <w:rPr>
          <w:sz w:val="28"/>
          <w:szCs w:val="28"/>
          <w:vertAlign w:val="subscript"/>
        </w:rPr>
        <w:t>и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итоговой стоимости недвижимости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зп</w:t>
      </w:r>
      <w:r>
        <w:rPr>
          <w:sz w:val="28"/>
          <w:szCs w:val="28"/>
        </w:rPr>
        <w:t>= С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>+С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>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еимущества затратного подхода: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. При оценке новых объектов затратный подход является наиболее надежным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2. Данный подход является целесообразным или единственно возможным в следующих случаях: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нализ наилучшего и наиболее эффективного земельного участка;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хнико-экономический анализ нового строительства и улучшений;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ценка общественно-государственных и специальных объектов;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ценка объектов на малоактивных рынках;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оценка для целей страхования и налогообложения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едостатки затратного подхода: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Затраты не всегда эквивалентны рыночной стоимости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пытки достижения более точного результата оценки сопровождаются быстрым ростом затрат труда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есоответствие затрат на приобретение оцениваемого объекта недвижимости затратам на новое строительство точно такого же объекта, так как в процессе оценки из стоимости строительства вычитается накопленный износ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облематичность расчета стоимости воспроизводства старых строений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Сложность определения величины накопленного износа старых строений и сооружений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Отдельная оценка земельного участка от строений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7. Проблематичность оценки земельных участков в России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 Доходный подход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iCs/>
          <w:sz w:val="28"/>
          <w:szCs w:val="28"/>
        </w:rPr>
        <w:t>Доходный подход</w:t>
      </w:r>
      <w:r>
        <w:rPr>
          <w:sz w:val="28"/>
          <w:szCs w:val="28"/>
        </w:rPr>
        <w:t xml:space="preserve"> основан на том, что стоимость недвижимости, в которую вложен капитал, должна соответствовать текущей оценке качества и количества дохода, который эта недвижимость способна принести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iCs/>
          <w:sz w:val="28"/>
          <w:szCs w:val="28"/>
        </w:rPr>
        <w:t>Доходный подход</w:t>
      </w:r>
      <w:r>
        <w:rPr>
          <w:sz w:val="28"/>
          <w:szCs w:val="28"/>
        </w:rPr>
        <w:t xml:space="preserve"> - это совокупность методов оценки стоимости недвижимости, основанных на определении текущей стоимости ожидаемых от нее доходов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сновной предпосылкой расчета стоимости таким подходом является сдача в аренду объекта недвижимости. Для преобразования будущих доходов от недвижимости в текущую стоимость осуществляется капитализация дохода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апитализация дохода - это процесс, определяющий взаимосвязь будущего дохода и текущей стоимости объекта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Базовая формула доходного подхода (IRV - формула):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V=I/R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недвижимость стоимость оценка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где V - стоимость недвижимости,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I - ожидаемый доход от оцениваемой недвижимости. Под доходом обычно подразумевается чистый операционный доход, который способна приносить недвижимость за период,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R - норма дохода или прибыли - это коэффициент или ставка капитализации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оэффициент капитализации - норма дохода, отражающая взаимосвязь между доходом и стоимостью объекта оценки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азличают два вида капитализации: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ямая капитализация;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капитализация дохода по норме отдачи на капитал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и прямой капитализации рассматривают две величины: годовой доход и ставка капитализации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iCs/>
          <w:sz w:val="28"/>
          <w:szCs w:val="28"/>
        </w:rPr>
        <w:t>Ставка капитализации</w:t>
      </w:r>
      <w:r>
        <w:rPr>
          <w:sz w:val="28"/>
          <w:szCs w:val="28"/>
        </w:rPr>
        <w:t xml:space="preserve"> - это отношение рыночной стоимости имущества к приносимому им чистому доходу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жидаемый доход определяется в результате анализа доходов в течении периода владения недвижимостью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Ставка дисконтирования </w:t>
      </w:r>
      <w:r>
        <w:rPr>
          <w:sz w:val="28"/>
          <w:szCs w:val="28"/>
        </w:rPr>
        <w:t>- норма сложного процента, которая применяется при пересчете в определенный момент времени стоимости денежных потоков, возникающих в результате использования имущества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Этапы доходного подхода: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Расчет суммы всех возможных поступлений от объекта оценки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счет действительного валового дохода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3. Расчет расходов, связанных с объектом оценки: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ловно-постоянные;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ловно-переменные (эксплуатационные);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резервы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пределение величины чистого операционного дохода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реобразование ожидаемых доходов в текущую стоимость.</w:t>
      </w:r>
    </w:p>
    <w:p>
      <w:pPr>
        <w:pStyle w:val="Style17"/>
        <w:widowControl w:val="false"/>
        <w:spacing w:lineRule="auto" w:line="360" w:before="0" w:after="0"/>
        <w:ind w:firstLine="709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Style17"/>
        <w:widowControl w:val="false"/>
        <w:spacing w:lineRule="auto" w:line="360" w:before="0" w:after="0"/>
        <w:ind w:firstLine="709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Da">
    <w:name w:val="da"/>
    <w:qFormat/>
    <w:rPr>
      <w:rFonts w:cs="Times New Roman"/>
    </w:rPr>
  </w:style>
  <w:style w:type="character" w:styleId="Y8">
    <w:name w:val="y8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Верхний колонтитул Знак"/>
    <w:qFormat/>
    <w:rPr>
      <w:rFonts w:cs="Times New Roman"/>
      <w:sz w:val="22"/>
      <w:szCs w:val="22"/>
      <w:lang w:val="en-US"/>
    </w:rPr>
  </w:style>
  <w:style w:type="character" w:styleId="Style16">
    <w:name w:val="Нижний колонтитул Знак"/>
    <w:qFormat/>
    <w:rPr>
      <w:rFonts w:cs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3:20:00Z</dcterms:created>
  <dc:creator>Admin</dc:creator>
  <dc:description/>
  <cp:keywords/>
  <dc:language>en-US</dc:language>
  <cp:lastModifiedBy>SYSTEM</cp:lastModifiedBy>
  <dcterms:modified xsi:type="dcterms:W3CDTF">2011-09-07T03:20:00Z</dcterms:modified>
  <cp:revision>2</cp:revision>
  <dc:subject/>
  <dc:title>Подходы к оценке недвижимости</dc:title>
</cp:coreProperties>
</file>