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pPr>
      <w:r>
        <w:rPr>
          <w:rFonts w:cs="Times New Roman" w:ascii="Times New Roman" w:hAnsi="Times New Roman"/>
          <w:sz w:val="28"/>
          <w:szCs w:val="28"/>
        </w:rPr>
        <w:t>Забайкальский государственный гуманитарно-педагогический университет им. Н.Г.Чернышевского</w:t>
      </w:r>
    </w:p>
    <w:p>
      <w:pPr>
        <w:pStyle w:val="Normal"/>
        <w:tabs>
          <w:tab w:val="clear" w:pos="708"/>
          <w:tab w:val="center" w:pos="4677" w:leader="none"/>
          <w:tab w:val="right" w:pos="935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педагогическ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ории и методики дошкольного и нач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5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tabs>
          <w:tab w:val="clear" w:pos="708"/>
          <w:tab w:val="left" w:pos="3450" w:leader="none"/>
        </w:tabs>
        <w:spacing w:lineRule="auto" w:line="360" w:before="0" w:after="0"/>
        <w:ind w:firstLine="709"/>
        <w:jc w:val="center"/>
        <w:rPr/>
      </w:pPr>
      <w:r>
        <w:rPr>
          <w:rFonts w:cs="Times New Roman" w:ascii="Times New Roman" w:hAnsi="Times New Roman"/>
          <w:sz w:val="28"/>
          <w:szCs w:val="28"/>
        </w:rPr>
        <w:t>на тему «Концептуальные особенности системы Л.В. Зан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ыполнил: студент </w:t>
      </w:r>
      <w:r>
        <w:rPr>
          <w:rFonts w:cs="Times New Roman" w:ascii="Times New Roman" w:hAnsi="Times New Roman"/>
          <w:sz w:val="28"/>
          <w:szCs w:val="28"/>
          <w:lang w:val="en-US"/>
        </w:rPr>
        <w:t>IV</w:t>
      </w:r>
      <w:r>
        <w:rPr>
          <w:rFonts w:cs="Times New Roman" w:ascii="Times New Roman" w:hAnsi="Times New Roman"/>
          <w:sz w:val="28"/>
          <w:szCs w:val="28"/>
        </w:rPr>
        <w:t xml:space="preserve"> курса ОЗ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МНО-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масова 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 старший преподав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 Шата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ита – 201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Концептуальные особенности системы Л.В. Занк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Этапы становления развивающей системы обучения Л.В. Занк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раткая характеристика системы обучения Л.В. Занк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Концептуальные положения системы Л.В. Занкова с точки зрения современной педагог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собенности уроков математики по системе Л.В. Занк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Л.В. Занкова представляет собой единство дидактики, методики и практики. </w:t>
      </w:r>
    </w:p>
    <w:p>
      <w:pPr>
        <w:pStyle w:val="Normal"/>
        <w:spacing w:lineRule="auto" w:line="360" w:before="0" w:after="0"/>
        <w:ind w:firstLine="709"/>
        <w:jc w:val="both"/>
        <w:rPr/>
      </w:pPr>
      <w:r>
        <w:rPr>
          <w:rFonts w:cs="Times New Roman" w:ascii="Times New Roman" w:hAnsi="Times New Roman"/>
          <w:sz w:val="28"/>
          <w:szCs w:val="28"/>
        </w:rPr>
        <w:t xml:space="preserve">Данная тема актуальна в настоящее время, т.к. развивающая система обучения Л.В. Занкова - весьма успешная система обучения. Сегодня, когда начальное образование рассматривается как основа формирования учебной деятельности ребенка, учебных и познавательных мотивов, способствующих развитию умений принимать, анализировать, сохранять, реализовывать учебные цели, умений планировать, контролировать и оценивать учебные действия и их результат, все большую значимость в системе общего образования приобретают развивающие стратегии обучения в начальной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работы заключается в изучении особенностей системы обучения Л.В. Занк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рия становления системы Л.В. Занкова;</w:t>
      </w:r>
    </w:p>
    <w:p>
      <w:pPr>
        <w:pStyle w:val="Style17"/>
        <w:numPr>
          <w:ilvl w:val="0"/>
          <w:numId w:val="1"/>
        </w:numPr>
        <w:spacing w:lineRule="auto" w:line="360" w:before="0" w:after="0"/>
        <w:ind w:left="0" w:firstLine="709"/>
        <w:jc w:val="both"/>
        <w:rPr/>
      </w:pPr>
      <w:r>
        <w:rPr>
          <w:rFonts w:cs="Times New Roman" w:ascii="Times New Roman" w:hAnsi="Times New Roman"/>
          <w:sz w:val="28"/>
          <w:szCs w:val="28"/>
        </w:rPr>
        <w:t>рассмотреть концептуальные положения системы Л.В. Занкова;</w:t>
      </w:r>
    </w:p>
    <w:p>
      <w:pPr>
        <w:pStyle w:val="Style17"/>
        <w:numPr>
          <w:ilvl w:val="0"/>
          <w:numId w:val="1"/>
        </w:numPr>
        <w:spacing w:lineRule="auto" w:line="360" w:before="0" w:after="0"/>
        <w:ind w:left="0" w:firstLine="709"/>
        <w:jc w:val="both"/>
        <w:rPr/>
      </w:pPr>
      <w:r>
        <w:rPr>
          <w:rFonts w:cs="Times New Roman" w:ascii="Times New Roman" w:hAnsi="Times New Roman"/>
          <w:sz w:val="28"/>
          <w:szCs w:val="28"/>
        </w:rPr>
        <w:t>рассмотреть особенности уроков математики по системе Л.В. Зан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изучения реферативно-аналитический.</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занков развивающий обучение математик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Концептуальные особенности системы Л.В. Зан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1 Этапы становления системы развивающего обучения Л.В. Зан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Леонид Владимирович Занков родился 23 апреля 1901 года в Варшаве, в семье русского офицера. В 1916 г. он окончил гимназию в Москве. В первые послереволюционные годы недавний гимназист начал учительствовать в сельской школе поселка Турдей Туль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9 г. Л.В. Занков переходит на работу воспитателя, а затем становится заведующим детской сельскохозяйственной колонией в Тамбовской губернии. Напомним, что в это время ему было 1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20 по 1922 г. молодой педагог заведует колонией "Островня" в Московской области, и отсюда в 1922 г. его направляют учиться в Московский государственный университет на общественно-педагогическое отделение факультета общественны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роисходит встреча Занкова с выдающимся ученым-психологом Львом Семеновичем Выготским. Вместе со своим научным руководителем (Выготскому было тогда 26 лет) студент Занков принимает участие в проведении экспериментально-психологических исследований по проблемам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университета Л.В. Занков был оставлен в аспирантуре Института психологии при 1-м Московском государственном университете, где под руководством Л.С. Выготского начал исследование психики и особенностей обучения аномальных детей, не прерывая при этом и исследований по общим проблемам психологии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9 г. руководство научной и педагогической работой в области аномального детства было возложено Наркомпросом РСФСР на Экспериментальный дефектологический институт, где началось планомерное и систематическое изучение психологических особенностей дефективных детей. Директором института был назначен известный в то время педагог-дефектолог И.И. Данюшевский, а заместителем директора по научной работе стал Л.В. Занков. В институте были созданы первые в стране научные лаборатории по различным направлениям специальной педагогики и психологии. Научным руководителем психологических лабораторий был Л.С. Выгот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в Экспериментальном дефектологическом институте закладываются особенности методологических взглядов Л.В. Занкова, так плодотворно развернувшиеся в его дальнейших исследованиях. Он начинает интересоваться вопросами взаимоотношения педагогики и психологии, вопросами зависимости развития психики от обучения и вместе с тем вопросами преломления внешних воздействий через внутренние условия, через индивидуальные возможности ребенка. Уже в это время формируется "исследовательский почерк" ученого - твердая приверженность фактическим данным, стремление получать их из реальной жизненной практики, стремление строить свои теоретические положения на основе анализа достоверных научных ф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озиции отчетливо прослеживаются, в частности, в исследовании проблем памяти, которые проводились Л.В. Занковым и его сотрудниками в 30-40-е годы. Были получены достоверные факты об особенностях памяти младших школьников, различающихся по уровню обученности, по возрастам, выявлены индивидуальные варианты, сделаны выводы о роли культуры логической памяти при запоминании материала. Результаты исследований отражены в докторской диссертации ученого "Психология воспроизведения" (1942), в значительном числе статей, в монографиях "Память школьника" (1943) и "Память" (19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ательный факт: в 1943-1944 гг. Л.В. Занков руководит группой научных сотрудников института, которая ведет научную и практическую работу в специальных госпиталях черепно-мозговых ранений по восстановлению речи у раненых бой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4 г. Л.В. Занков назначается директором Научно-исследовательского института дефектологии, который вошел в состав созданной в 1943 г. Академии педагогических наук РСФСР (сейчас РАО - Российская академия образования). В 1954 г. он избирается членом-корреспондентом, а в 1955 г. - действительным членом АПН РСФСР. В 1966 г. Академия получает статус союзного научного учреждения, и Леонид Владимирович становится действительным членом АПН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1 г. Л.В. Занков переходит в НИИ теории и истории педагогики АПН РСФСР и переключается на исследования в области общей педагогики. В педагогику ученый пришел с серьезным багажом научных знаний о ребенке, со сформировавшимися взглядами на методы психологических и педагогических исследований, на целесообразные способы обучения. В институте Л.В. Занков возглавляет лабораторию экспериментальной дидактики (переименованную впоследствии в лабораторию воспитания и развития, затем - обучения и развития), особенностью которой явилось то, что в ее составе всегда работали специалисты разного профиля - дидакты, методисты, психологи, физиологи, дефектологи. Такое содружество позволило изучать глубинные процессы, происходящие в ребенке в процессе обучения, обнаруживать индивидуальные особенности, с тем, чтобы педагогическое вмешательство дало простор для развития сильных сторон личности, не навредив при этом здоровью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отрудниками лаборатории Л.В. Занков исследовал тему "Взаимодействие слова учителя и средств наглядности в обучении". Изучив педагогические нормативные положения, он констатировал недостаточную научную обоснованность многих из них. "К научному обоснованию педагогических норм, - делает вывод Л.В. Занков, - нужно идти через раскрытие внутренней связи между применяемыми педагогическими способами и их результатами". Для этого "надо обязательно изучить процессы усвоения знаний и навыков - то, что происходит в голове учащегося при применении учителем такого-то способа и приема"1. Так впервые ставится вопрос о включении в состав педагогического исследования психологических методов изучения ребенка. Тем самым осуществляется поворот в понимании характера связи между педагогикой и психолог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вывод: педагогические исследования слабо ориентированы на преобразование, на перестройку практики обучения и воспитания. Выдвигается тезис: для педагогической науки "главное заключается в том, чтобы органически объединить в исследованиях создание новых способов обучения и раскрытие объективных законов, которым подчиняется их применение"2. Так делается первый шаг к утверждению подлинной роли эксперимента в педагогическом исслед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формы сочетания слова учителя и наглядности нашли отражение в учебниках по педагогике, послужили дальнейшему освещению принципа наглядности в обучении и, следовательно, совершенствованию практики подготовки учителей. Но проблема наглядности была лишь шагом на пути к главной научной теме Леонида Владимировича. Работая над проблемой наглядности, Занков задумывается над проблемой соотношения обучения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7 г. Л.В. Занков и сотрудники его лаборатории приступили к психолого-педагогическому исследованию проблемы "Обучение и развитие". Этой работе ученый посвятил последние 20 лет своей жизни, над этой проблемой сейчас продолжают работать его ученики и последователи. Задача, которую Л.В. Занков поставил перед своим коллективом, заключалась в том, чтобы раскрыть характер объективной закономерной связи между построением обучения и ходом общего развития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раскрывать особенности исследования, остановимся на том, какое место ученый отводил начальному образованию в системе общего образования. Л.В. Занков резко выступал против приписывания начальной школе лишь пропедевтической функции подготовки детей к дальнейшему обучению ("Начальное обучение выделяют из системы школьного образования как особую область, которая строится на иных методических основах, чем все последующее школьное образование"3, - писал он). Л.В. Занков считал, что нуждается в изменении мысль о том, что начальное обучение "должно дать учащимся основу в виде навыков чтения, письма, орфографических, вычислительных и других, которые необходимы для дальнейшего образования в пятых и последующих классах"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цитату из книги "О начальном обучении", так как считаем точку зрения Л.В. Занкова, высказанную в 1963 году, по-прежнему актуальной. "…Сложившаяся у нас система начального обучения имеет целый ряд уязвимых мест. …Мы хотим воспитать человека-творца, а нынешняя методика начального обучения формирует из школьников односторонних исполнителей. Мы хотим, чтобы жизнь широким потоком ворвалась в школьное обучение, чтобы дети увидели ее во всей многогранности и красочности, а в начальных классах детям показывают жизнь через узкую щель немногочисленных экскурсий и статей из учебной книги "Родная речь". Коренная перестройка начального обучения действительно назрела"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отношения обучения и развития не была новой в педагогике и психологии. Теоретически обосновал ведущую роль обучения в развитии Л.С. Выготский. Заслуга Л.В. Занкова состоит в том, что решение проблемы соотношения обучения и развития в его работах обрело прочную экспериментальную основу. Опираясь на фундамент достоверных фактических данных, ученый разработал соответствующую систему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в мировой практике педагогический эксперимент охватывал обучение в целом, а не какие-то его отдельные стороны. Уникальность исследования, которое развернул Л.В. Занков, заключалась также в том, что оно носило междисциплинарный, интегративный, целостный характер. Эта особенность исследования проявилась, во-первых, в интеграции эксперимента, теории и практики, когда исследовательская цель через эксперимент была доведена до практической ее реализации. Именно таким исследованиям в настоящее время отдается предпочтение в разных научных областях. Во-вторых, целостный междисциплинарный характер исследования проявился в том, что проводилось оно на стыке наук, занимающихся изучением ребенка: педагогики, психологии, физиологии, дефектологии. Это стало основанием для того, чтобы изначально подходить к изучению школьника целостно, строить обучение, которое создает условия для развития как логического, рационального, так и интуитивного, включая личностный компонент. Следовательно, методология исследования, начатого в 1957 г., соответствует требованиям новой исторической эпохи. И накопленный опыт может быть использован для дальнейшего исследования условий, необходимых "для индивидуального развит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оследовательно прошло как через этап лабораторного, или узкого, педагогического эксперимента (осуществлялся на базе одного класса, 1957-1960 гг., школа № 172 г. Москвы, учитель Н.В. Кузнецова), так и через трехэтапный массовый педагогический эксперимент (1960-1963 гг., 1964-1968 гг., 1973-1977 гг.), в котором на последнем этапе участвовало более тысячи экспериментальных классов. Эксперимент проводился без отбора учителей и классов, в разных педагогических условиях - в сельских и городских, одноязычных и многоязычных школах. Это и определило научную и практическую надежность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сформировалась новая система начального обучения, высокоэффективная для общего развития младших школьников. В 1963-1967 гг. были выпущены книги с описанием методологии и методики нового типа обучения, разработаны первые экспериментальные учебники для начальной школы по русскому языку, чтению, математике и естествознанию, написаны первые методические пояснения, создана система оценки эффективности обучения с точки зрения его влияния на усвоение знаний и на общее развити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7 году Л.В. Занкова не стало. Вскоре лаборатория была расформирована, все экспериментальные классы закрыты. Эпоха, впоследствии названная "застой", влияла на все области жизни, в том числе и на педагогическую нау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шь в 1993 году Министерство образования России организовало Федеральный научно-методический центр им. Л.В. Занкова, ядро которого составили непосредственные ученики академика (И.И. Аргинская, Н.Я. Дмитриева, М.В. Зверева, Н.В. Нечаева, А.В. Полякова, Г.С. Ригина, И.П. Товпинец, Н.А. Цирулик, Н.Я. Чутко) и его последователи (О.А. Бахчиева, К.С. Белорусец, А.Г. Ванцян, А.Н. Казаков, Е.Н. Петрова, Т.Н. Проснякова, В.Ю. Свиридова, Т.В. Смирнова, И.Б. Шилина, С.Г. Яковлева и др.). Этот коллектив продолжил исследовательскую, практическую работу по выявлению условий развития каждого ребенка, что соответствует тому социальному заказу, который предъявляет школе современность. Знания, полученные в ходе этого исследования, лежат в основе разработки новых поколений учебно-методических комплектов. Всего за время существования коллектива опубликовано более 500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1-1993 гг. был издан полный комплект нового (второго) поколения пробных учебников для трехлетней начальной школы. Учебники разошлись миллионными тиражами, что свидетельствует о востребованности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6 г. система общего развития школьника (Л.В. Занкова) признана Коллегией Министерства образования в качестве одной из государственных образовательных систем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7-2000 гг. вышел полный учебно-методический комплект стабильных учебников для общеобразовательной трехлетней начальн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1-2004 гг. Федеральным экспертным советом Министерства образования Российской Федерации были утверждены учебно-методические комплекты по всем учебным предметам для четырехлетней начальной школы. УМК по обучению грамоте, русскому языку, литературному чтению, математике, окружающему миру стали победителями конкурса по созданию учебников нового поколения, проводимого Национальным фондом подготовки кадров (НФПК) и Министерством образования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 г. стали победителями того же конкурса и учебно-методические комплекты для 5-6 классов по русскому языку, литературе, математике и природове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существования система показала свою высокую эффективность в школах разных типов, при обучении детей с 7 лет в четырехлетней и трехлетней начальной школе, при их обучении с 6 лет в четырехлетней начальной школе, при переходе детей в основную школу. Проверка системы в столь разных условиях обучения демонстрирует ее эффективность вне зависимости от возраста обучаемых, от сроков обучения в начальных классах, доказывает универсальность системы общего развития в любых условиях ее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оссии есть научно обоснованная, проверенная временем целостная дидактическая система, которая дает учителю теорию и методику развития личност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раткая характеристика системы обучения Л.В. Зан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Л.В. Занкова представляет собой единство дидактики, методики и практики. Единство и целостность педагогической системы достигаются благодаря взаимосвязи образовательных задач всех уровней. 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обучения – достижение оптимального общего развития каждого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обучения – представить учащимся широкую целостную картину мира средствами науки, литературы, искусства и непосредственного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дактические принципы – обучение на высоком уровне трудности с соблюдением меры трудности; ведущая роль теоретических знаний; осознание процесса учения; быстрый темп прохождения учебного материала; целенаправленная и систематическая работа над общим развитием всех учащихся, в том числе и слаб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ческая система – ее типические свойства: многогранность, процессуальность, коллизии, вариан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ные методики по всем образовательным обла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ы организаци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изучения успешности обучения и развития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Л.В. Занкова целостна, при ее реализации не следует упускать никакой из ее вышеописанных компонентов: каждой из них несет свою развивающую функцию. Системный подход к организации образовательного пространства способствует решению задачи общего развития 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5 - 1996 гг. система Л.В. Занкова введена в российскую школу как параллельная государственная система начального обучения. Она в высокой степени соответствует принципам выдвинутым Законом РФ об образовании, требующем обеспечить гуманистический характер образования, развитие личност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онцептуальные положения системы Л.В. Занкова с точки з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й педаг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начального обучения Л.В. Занкова изначально ставила перед собой задачу «высокого общего развития учащихся». Под общим развитием Л.В. Занков понимал развитие всех сторон личности ребёнка: его познавательных процессов («ума»), волевых качеств, управляющих всей деятельностью человека («воли»), и нравственно-этических качеств, проявляющихся во всех видах деятельности («чувств»). Общее развитие представляет собой формирование и качественные изменения таких свойств личности, которые в школьные годы являются основой для успешного достижения целей и задач образования, а после окончания школы — основой творческого труда в любой сфере человеческой деятельности. «Процесс учения у наших учеников, — писал Л.В. Занков, — менее всего похож на размеренное и холодное “восприятие учебного материала”, — он пронизан тем трепетным чувством, которое рождается тогда, когда человек восхищён неисчерпаемой сокровищницей зн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задачи нельзя было ограничиваться только усовершенствованием методики учебных предметов. В 60—70 годы XX века была разработана новая целостная дидактическая система обучения, единым основанием и стержнем которой стали принципы построения учебного процесса. Суть их состояла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школьные программы того времени были слабо насыщены образовательным материалом, а методы обучения не способствовали творческой активности учеников, первым принципом новой системы стал принцип обучения на высоком уровне трудности.</w:t>
      </w:r>
    </w:p>
    <w:p>
      <w:pPr>
        <w:pStyle w:val="Normal"/>
        <w:spacing w:lineRule="auto" w:line="360" w:before="0" w:after="0"/>
        <w:ind w:firstLine="709"/>
        <w:jc w:val="both"/>
        <w:rPr/>
      </w:pPr>
      <w:r>
        <w:rPr>
          <w:rFonts w:cs="Times New Roman" w:ascii="Times New Roman" w:hAnsi="Times New Roman"/>
          <w:sz w:val="28"/>
          <w:szCs w:val="28"/>
        </w:rPr>
        <w:t>Выступая против многократных повторений изученного материала, однообразных и монотонных упражнений, Л.В. Занков ввёл принцип изучения материала быстрым темпом, который подразумевал постоянную и динамичную перемену учебных задач и действий.</w:t>
      </w:r>
    </w:p>
    <w:p>
      <w:pPr>
        <w:pStyle w:val="Normal"/>
        <w:spacing w:lineRule="auto" w:line="360" w:before="0" w:after="0"/>
        <w:ind w:firstLine="709"/>
        <w:jc w:val="both"/>
        <w:rPr/>
      </w:pPr>
      <w:r>
        <w:rPr>
          <w:rFonts w:cs="Times New Roman" w:ascii="Times New Roman" w:hAnsi="Times New Roman"/>
          <w:sz w:val="28"/>
          <w:szCs w:val="28"/>
        </w:rPr>
        <w:t>Не отрицая того, что начальная школа должна формировать орфографические, вычислительные и другие навыки, Л.В. Занков выступал против пассивно-репродуктивных, «натаскивающих» методов и призывал формировать навыки на основе глубокого осмысления закономерностей той науки, которая легла в основу учебного предмета. Так возник принцип ведущей роли теоретических знаний, повышающий познавательную сторону началь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ознательности обучения, которое трактовалось как понимание содержания учебного материала, было в новой системе обучения расширено до осознанности самого процесса учения. Принцип осознания школьниками процесса учения сделал объектом пристального внимания связи между отдельными частями учебного материала, закономерности грамматических, вычислительных и др. операций, механизм возникновения ошибок и их преодоление.</w:t>
      </w:r>
    </w:p>
    <w:p>
      <w:pPr>
        <w:pStyle w:val="Normal"/>
        <w:spacing w:lineRule="auto" w:line="360" w:before="0" w:after="0"/>
        <w:ind w:firstLine="709"/>
        <w:jc w:val="both"/>
        <w:rPr/>
      </w:pPr>
      <w:r>
        <w:rPr>
          <w:rFonts w:cs="Times New Roman" w:ascii="Times New Roman" w:hAnsi="Times New Roman"/>
          <w:sz w:val="28"/>
          <w:szCs w:val="28"/>
        </w:rPr>
        <w:t>Л.В. Занков и сотрудники его лаборатории исходили из того, что создание определённых условий обучения будет способствовать развитию всех учеников — от самых сильных до самых слабых. При этом развитие будет проходить в индивидуальном темпе, в зависимости от склонностей и способностей каждого уче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разработки этих принципов прошло более 40 лет, и сегодня возникла необходимость их осмысления с позиций современной педагогики.</w:t>
      </w:r>
    </w:p>
    <w:p>
      <w:pPr>
        <w:pStyle w:val="Normal"/>
        <w:spacing w:lineRule="auto" w:line="360" w:before="0" w:after="0"/>
        <w:ind w:firstLine="709"/>
        <w:jc w:val="both"/>
        <w:rPr/>
      </w:pPr>
      <w:r>
        <w:rPr>
          <w:rFonts w:cs="Times New Roman" w:ascii="Times New Roman" w:hAnsi="Times New Roman"/>
          <w:sz w:val="28"/>
          <w:szCs w:val="28"/>
        </w:rPr>
        <w:t>Изучение современного состояния образовательной системы Л.В. Занкова, в частности реализации принципов, показало, что трактовка некоторых из них в педагогической практике исказ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лова «быстрый темп» стали ассоциироваться в основном с сокращением времени на изучение программного материала. При этом не соблюдались те авторские условия, не использовались в должной мере те занковские «педагогические средства», которые, собственно, и делали обучение более ёмким и интенсивным.</w:t>
      </w:r>
    </w:p>
    <w:p>
      <w:pPr>
        <w:pStyle w:val="Normal"/>
        <w:spacing w:lineRule="auto" w:line="360" w:before="0" w:after="0"/>
        <w:ind w:firstLine="709"/>
        <w:jc w:val="both"/>
        <w:rPr/>
      </w:pPr>
      <w:r>
        <w:rPr>
          <w:rFonts w:cs="Times New Roman" w:ascii="Times New Roman" w:hAnsi="Times New Roman"/>
          <w:sz w:val="28"/>
          <w:szCs w:val="28"/>
        </w:rPr>
        <w:t>Л.В. Занков и сотрудники его лаборатории предлагали интенсифицировать учебный процесс за счёт комплексного изучения дидактических единиц, рассматривания каждой дидактической единицы в разных её функциях и аспектах, за счёт постоянного включения в работу ранее пройденного материала. Это позволяло отказаться от традиционного «пережёвывания» уже известного школьникам, многократных однообразных повторений, ведущих к умственной лени, к духовной апатии, а следовательно, тормозящих развитие детей. В противовес им и были введены в формулировку одного из принципов слова «быстрый темп», которые имели в виду иную организацию изучения материала.</w:t>
      </w:r>
    </w:p>
    <w:p>
      <w:pPr>
        <w:pStyle w:val="Normal"/>
        <w:spacing w:lineRule="auto" w:line="360" w:before="0" w:after="0"/>
        <w:ind w:firstLine="709"/>
        <w:jc w:val="both"/>
        <w:rPr/>
      </w:pPr>
      <w:r>
        <w:rPr>
          <w:rFonts w:cs="Times New Roman" w:ascii="Times New Roman" w:hAnsi="Times New Roman"/>
          <w:sz w:val="28"/>
          <w:szCs w:val="28"/>
        </w:rPr>
        <w:t xml:space="preserve">Похожая ситуация сложилась и с пониманием педагогами третьего принципа — ведущей роли теоретических знаний. Его появление также было обусловлено особенностями методик середины XX века. Начальная школа рассматривалась тогда как особая ступень системы школьного образования, имевшая пропедевтический характер, лишь подготавливавшая ребёнка к систематическому обучению в среднем звене. Исходя из этого понимания, традиционная система формировала у детей — в основном репродуктивным путём — практические навыки работы с учебным материалом. Л.В. Занков критиковал чисто практический путь усвоения первых знаний, указывая на его познавательную пассивность. Он поставил вопрос об осознанном овладении детьми навыками на основании продуктивной работы с теоретическими сведениями об изучаемом. </w:t>
      </w:r>
    </w:p>
    <w:p>
      <w:pPr>
        <w:pStyle w:val="Normal"/>
        <w:spacing w:lineRule="auto" w:line="360" w:before="0" w:after="0"/>
        <w:ind w:firstLine="709"/>
        <w:jc w:val="both"/>
        <w:rPr/>
      </w:pPr>
      <w:r>
        <w:rPr>
          <w:rFonts w:cs="Times New Roman" w:ascii="Times New Roman" w:hAnsi="Times New Roman"/>
          <w:sz w:val="28"/>
          <w:szCs w:val="28"/>
        </w:rPr>
        <w:t xml:space="preserve">Анализ современного состояния системы показал, что в практической реализации этого принципа произошёл крен в сторону слишком раннего усвоения теоретических понятий без должного их осмысления с позиций чувственного опыта детей, что привело к неоправданному увеличению интеллектуальной нагрузки. В классы занковской системы стали отбирать наиболее подготовленных к школе детей, нарушая тем самым концептуальные идеи системы. </w:t>
      </w:r>
    </w:p>
    <w:p>
      <w:pPr>
        <w:pStyle w:val="Normal"/>
        <w:spacing w:lineRule="auto" w:line="360" w:before="0" w:after="0"/>
        <w:ind w:firstLine="709"/>
        <w:jc w:val="both"/>
        <w:rPr/>
      </w:pPr>
      <w:r>
        <w:rPr>
          <w:rFonts w:cs="Times New Roman" w:ascii="Times New Roman" w:hAnsi="Times New Roman"/>
          <w:sz w:val="28"/>
          <w:szCs w:val="28"/>
        </w:rPr>
        <w:t>Научная лаборатория обучения по системе Л.В. Занкова предлагает новые формулировки второго и третьего принципов, которые не противоречат их существу, но конкретизируют и обогащают их содержание с позиций современной педагогики.</w:t>
      </w:r>
    </w:p>
    <w:p>
      <w:pPr>
        <w:pStyle w:val="Normal"/>
        <w:spacing w:lineRule="auto" w:line="360" w:before="0" w:after="0"/>
        <w:ind w:firstLine="709"/>
        <w:jc w:val="both"/>
        <w:rPr/>
      </w:pPr>
      <w:r>
        <w:rPr>
          <w:rFonts w:cs="Times New Roman" w:ascii="Times New Roman" w:hAnsi="Times New Roman"/>
          <w:sz w:val="28"/>
          <w:szCs w:val="28"/>
        </w:rPr>
        <w:t>Таким образом, с точки зрения современной педагогики дидактические принципы системы Л.В. Занкова звучат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учение на высоком уровне тру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ключение изучаемых дидактических единиц в многообразие функциональных связей (в прежней редакции — изучение материала быстрым темп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четание чувственного и рационального познания (в прежней редакции — ведущая роль теоретических зн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сознание школьниками процесса 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витие всех учащихся, независимо от уровня их школьной зре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инципы конкретизируются следующим образом.</w:t>
      </w:r>
    </w:p>
    <w:p>
      <w:pPr>
        <w:pStyle w:val="Normal"/>
        <w:spacing w:lineRule="auto" w:line="360" w:before="0" w:after="0"/>
        <w:ind w:firstLine="709"/>
        <w:jc w:val="both"/>
        <w:rPr/>
      </w:pPr>
      <w:r>
        <w:rPr>
          <w:rFonts w:cs="Times New Roman" w:ascii="Times New Roman" w:hAnsi="Times New Roman"/>
          <w:sz w:val="28"/>
          <w:szCs w:val="28"/>
        </w:rPr>
        <w:t xml:space="preserve">Принцип обучения на высоком уровне трудности является ведущим принципом системы, ибо «только такой учебный процесс, который систематически даёт обильную пищу для напряжённой умственной работы, может служить быстрому и интенсивному развитию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рудностью в системе Л. В. Занкова понимается напряжение интеллектуальных и духовных сил ученика, интенсивность мыслительной работы при решении учебных задач, преодоление препятствий, возникающих в процессе познания. Это напряжение достигается не за счёт привлечения более сложного материала, а путём широкого привлечения анализирующего наблюдения и использования проблемного метода препод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идея этого принципа заключается в создании атмосферы интеллектуальной активности учащихся, в предоставлении им возможности максимально самостоятельно (при тактичной направляющей помощи учителя) не только решать поставленные учебные задачи, но и видеть и понимать возникающие в процессе учения трудности и находить способы их преодоления. Такой род деятельности способствует активизации всех имеющихся у учеников знаний о предмете изучения, воспитывает и развивает наблюдательность, произвольность (сознательное управление деятельностью), самоконтроль. Вместе с этим повышается и общий эмоциональный фон процесса учения. Кому же не нравится чувствовать себя умным и умеющим добиваться усп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бучение на высоком уровне трудности должно осуществляться с соблюдением меры трудности «применительно к классу в целом, а также и к отдельным школьникам, соответственно индивидуальному своеобразию усвоения учебного материала». Мера трудности применительно к каждому ребёнку определяется учителем на основании данных педагогического изучения ребёнка, которое начинается с момента его зачисления в школу и проходит в течение всего времени обучения.</w:t>
      </w:r>
    </w:p>
    <w:p>
      <w:pPr>
        <w:pStyle w:val="Normal"/>
        <w:spacing w:lineRule="auto" w:line="360" w:before="0" w:after="0"/>
        <w:ind w:firstLine="709"/>
        <w:jc w:val="both"/>
        <w:rPr/>
      </w:pPr>
      <w:r>
        <w:rPr>
          <w:rFonts w:cs="Times New Roman" w:ascii="Times New Roman" w:hAnsi="Times New Roman"/>
          <w:sz w:val="28"/>
          <w:szCs w:val="28"/>
        </w:rPr>
        <w:t xml:space="preserve">Современная педагогика понимает индивидуальный подход не только как предъявление учебного материала на разных уровнях сложности или оказание ученикам индивидуально дозированной помощи, но ещё и как право каждого ребёнка усваивать тот объём предлагаемого ему учебного материала, который соответствует его возможностям. Интенсификация учебного процесса, свойственная системе Л.В. Занкова, нуждается в привлечении дополнительного учебного материала. Но обязательному усвоению всеми учениками подлежит лишь тот материал, который включён в образовательный минимум, определённый стандартами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понимание индивидуализации обучения отвечает как требованию соблюдения меры трудности, так и принципу развития всех учеников, независимо от уровня их школьной зрелости. Наиболее полно этот принцип реализуется в методике преподавания. Например, преобладание коллективных форм работы позволяет слабоуспевающим ученикам полноправно включаться в обсуждение решаемой на уроке задачи и участвовать в нём в меру своих возмож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включения изучаемых дидактических единиц в многообразие функциональных связей раскрывается следующим образом. Активность аналитического осмысления учебного материала младшими школьниками быстро снижается, если ученики на протяжении нескольких уроков вынуждены анализировать одну и ту же единицу учебного материала, выполнять однотипные мыслительные операции (например, подбирать проверочные слова путём изменения формы слова). Известно, что детям быстро надоедает выполнять одно и то же, их работа становится малоэффективной, замедляется процесс развития. </w:t>
      </w:r>
    </w:p>
    <w:p>
      <w:pPr>
        <w:pStyle w:val="Normal"/>
        <w:spacing w:lineRule="auto" w:line="360" w:before="0" w:after="0"/>
        <w:ind w:firstLine="709"/>
        <w:jc w:val="both"/>
        <w:rPr/>
      </w:pPr>
      <w:r>
        <w:rPr>
          <w:rFonts w:cs="Times New Roman" w:ascii="Times New Roman" w:hAnsi="Times New Roman"/>
          <w:sz w:val="28"/>
          <w:szCs w:val="28"/>
        </w:rPr>
        <w:t>Чтобы избежать «топтания на месте», система Л.В. Занкова рекомендует в процессе изучения той или иной единицы учебного материала исследовать её связи с другими единицами. Сравнивая содержание каждой части учебного материала с другими, находя сходства и различия, определяя степень зависимости каждой дидактической единицы от других, ученики осмысливают материал как взаимодействующую логическ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аспект этого принципа заключается в повышении ёмкости учебного времени, коэффициента его полезного действия. Достигается это, во-первых, за счёт комплексного изучения материала, во-вторых, за счёт отсутствия отдельных периодов для повторения ранее изученного. </w:t>
      </w:r>
    </w:p>
    <w:p>
      <w:pPr>
        <w:pStyle w:val="Normal"/>
        <w:spacing w:lineRule="auto" w:line="360" w:before="0" w:after="0"/>
        <w:ind w:firstLine="709"/>
        <w:jc w:val="both"/>
        <w:rPr/>
      </w:pPr>
      <w:r>
        <w:rPr>
          <w:rFonts w:cs="Times New Roman" w:ascii="Times New Roman" w:hAnsi="Times New Roman"/>
          <w:sz w:val="28"/>
          <w:szCs w:val="28"/>
        </w:rPr>
        <w:t>Учебный материал компонуется в тематические блоки, куда входят тесно взаимодействующие и зависящие друг от друга единицы. Их одновременное изучение позволяет, с одной стороны, экономить учебное время, а с другой стороны, даёт возможность изучать каждую единицу в течение большего количества уроков. Например, если на изучение каждой из двух единиц материала традиционным планированием отводится по 4 часа, то, соединив их в тематический блок, учитель получает возможность изучать каждую на протяжении 8 часов. При этом за счёт наблюдения их связей с другими схожими единицами происходит повторение ранее изучен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жней редакции принципа всё это и было названо «быстрым темпом». Этот подход в органичном сочетании с обучением на высоком уровне трудности и соблюдением меры трудности делает процесс обучения комфортным и для сильных, и для слабоуспевающих учеников, т. е. он выходит и на реализацию принципа развития всех учеников. Помимо этого, он способствует реализации четвёртого принципа — принципа осознания школьниками процесса учения, потому что, наблюдая взаимосвязь и взаимодействие всех единиц материала, а каждую единицу в многообразии её функций, ученики осознают и содержание учебного материала, и сам процесс добывания знаний, содержание и последовательность мыслительных операций.</w:t>
      </w:r>
    </w:p>
    <w:p>
      <w:pPr>
        <w:pStyle w:val="Normal"/>
        <w:spacing w:lineRule="auto" w:line="360" w:before="0" w:after="0"/>
        <w:ind w:firstLine="709"/>
        <w:jc w:val="both"/>
        <w:rPr/>
      </w:pPr>
      <w:r>
        <w:rPr>
          <w:rFonts w:cs="Times New Roman" w:ascii="Times New Roman" w:hAnsi="Times New Roman"/>
          <w:sz w:val="28"/>
          <w:szCs w:val="28"/>
        </w:rPr>
        <w:t>Для более полного и эффективного обеспечения подобных наблюдений в учебные программы системы Л.В. Занкова включён ряд тематических единиц из основной школы, но не для изучения, а только для ознако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добавленных единиц не случаен и предпринят не для увеличения нагрузки с целью повышения трудности учения. Они призваны расширить поле деятельности учеников, оттеняя существенные признаки материала, который традиционно изучается в начальной школе, и тем самым углубляя его понимание дет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видеть более широкое действие изучаемого понятия формирует у детей умение анализировать материал, воспринимать его как взаимодействующую систему и способствует разнообразию учебных заданий и упражнений. Кроме того, это обеспечивает подготовку учеников к последующему усвоению знаний, предупреждая их неуспешность в учении. Сначала ученики только знакомятся с тем или иным явлением, наблюдают его во взаимодействии с главным объектом изучения. Когда наступает очередь его планомерного изучения, то, что было лишь знакомо, становится основным материалом учебной работы. В ходе этой работы ученики опять знакомятся с каким-то новым явлением, и всё снова повторяется. </w:t>
      </w:r>
    </w:p>
    <w:p>
      <w:pPr>
        <w:pStyle w:val="Normal"/>
        <w:spacing w:lineRule="auto" w:line="360" w:before="0" w:after="0"/>
        <w:ind w:firstLine="709"/>
        <w:jc w:val="both"/>
        <w:rPr/>
      </w:pPr>
      <w:r>
        <w:rPr>
          <w:rFonts w:cs="Times New Roman" w:ascii="Times New Roman" w:hAnsi="Times New Roman"/>
          <w:sz w:val="28"/>
          <w:szCs w:val="28"/>
        </w:rPr>
        <w:t>Суть принципа сочетания чувственного и рационального познания заключается «в познании взаимозависимости явлений, их внутренней существенной связи». Для того чтобы материал способствовал развитию у ребёнка умения самостоятельно постигать явления окружающей его жизни, продуктивно мыслить, необходимо, чтобы работа с ним строилась на понимании всех терминов и понятий. Залог понимания кроется в правильном формировании понятий, которое осуществляется сначала на основании интуитивно-практического опыта учеников с помощью всех имеющихся у них анализаторов и только потом переводится в плоскость теоретических обоб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названными выше дидактическими принципами теснейшим образом связаны типические свойства методической системы, являющиеся, по сути, средством реализации принци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гранность обучения заключается в том, что изучаемый материал является не только источником интеллектуального развития, но ещё и стимулом нравственного и эмоционального развития.</w:t>
      </w:r>
    </w:p>
    <w:p>
      <w:pPr>
        <w:pStyle w:val="Normal"/>
        <w:spacing w:lineRule="auto" w:line="360" w:before="0" w:after="0"/>
        <w:ind w:firstLine="709"/>
        <w:jc w:val="both"/>
        <w:rPr/>
      </w:pPr>
      <w:r>
        <w:rPr>
          <w:rFonts w:cs="Times New Roman" w:ascii="Times New Roman" w:hAnsi="Times New Roman"/>
          <w:sz w:val="28"/>
          <w:szCs w:val="28"/>
        </w:rPr>
        <w:t xml:space="preserve">Примером реализации многогранности может служить взаимная проверка детьми выполненных работ. После проверки работы товарища ученик должен указать ему на найденные ошибки, высказать свои замечания по поводу способов решения и т.п. При этом замечания должны быть сделаны обязательно вежливо, тактично, так, чтобы не обидеть товарища. Каждое замечание нужно обосновать, доказать его правильность. Со своей стороны, тот ребёнок, чью работу проверяют, учится не обижаться на сделанные замечания, а осмысливать их, критично относиться к своей работе. В результате такого сотрудничества в детском коллективе устанавливается психологически комфортная обстановка, в которой каждый ученик чувствует себя самоценной лич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о и то же упражнение обучает, развивает, воспитывает, снимает эмоциональное напр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сть (от слова «процесс») предполагает планирование учебного материала в виде последовательной цепи этапов изучения, каждый из которых логически продолжает предыдущий и подготавливает усвоение последу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ость обеспечена тем, что учебный материал предъявляется ученикам в виде взаимодействующей системы, где каждая единица учебного материала взаимосвязана с другими един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й подход заключается в том, что каждая единица учебного материала изучается в единстве всех её функций.</w:t>
      </w:r>
    </w:p>
    <w:p>
      <w:pPr>
        <w:pStyle w:val="Normal"/>
        <w:spacing w:lineRule="auto" w:line="360" w:before="0" w:after="0"/>
        <w:ind w:firstLine="709"/>
        <w:jc w:val="both"/>
        <w:rPr/>
      </w:pPr>
      <w:r>
        <w:rPr>
          <w:rFonts w:cs="Times New Roman" w:ascii="Times New Roman" w:hAnsi="Times New Roman"/>
          <w:sz w:val="28"/>
          <w:szCs w:val="28"/>
        </w:rPr>
        <w:t>Коллизии — это столкновение. Столкновение старого, бытового понимания вещей с новым научным взглядом на их сущность, практического опыта с его теоретическим осмыслением, которое зачастую противоречит прежним представлениям. Задача учителя состоит в том, чтобы эти противоречия на уроке рождали спор, дискуссию. Выясняя суть обозначившихся разногласий, ученики анализируют предмет спора с разных позиций, связывают с новым фактом уже имеющиеся у них знания, учатся осмысленно аргументировать своё мнение и уважать точки зрения других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ность выражается в гибкости процесса обучения. Одну и ту же задачу можно выполнять разными способами, которые выбирает сам ученик. Одно и то же задание может преследовать разные цели: ориентировать на поиск путей решения, обучать, контролировать и т. п. Вариантными являются и требования к ученикам, учитывающие их индивидуальные раз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истемообразующих методов обучения определены частично-поисковый и проблем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а эти метода в какой-то мере сходны между собой, реализуются при помощи похожих приёмов. Суть проблемного метода в том, что учитель ставит перед учениками проблему (учебную задачу) и вместе с ними рассматривает её. В результате совместных усилий намечаются способы её решения, устанавливается план действий, самостоятельно реализуемый учениками при минимальной помощи учителя. При этом актуализируется весь запас имеющихся у них знаний и умений, и из него выбираются те, которые имеют отношение к предмету изучения. Приёмами проблемного метода являются наблюдение, сопряжённое с беседой, анализ явлений с выделением их существенных и несущественных признаков, сопоставление каждой единицы с другими, подведение итогов каждого наблюдения и обобщение этих итогов в виде определения понятия, правила или алгоритма решения учебной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й особенностью частично-поискового метода является то, что, поставив перед учениками проблему, учитель не составляет вместе с учениками план действий по её решению, а разделяет её на серию доступных детям подзадач, каждая из которых является шагом к достижению основной цели. После чего он обучает детей последовательно выполнять эти шаги. В результате совместной с учителем работы ученики самостоятельно, на уровне своего понимания материала делают обобщение в виде суждения о результатах наблюдений и бесед. Частично-поисковый метод в большей степени, чем проблемный, допускает работу на эмпирическом уровне, т. е. на уровне жизненного и речевого опыта ребёнка, на уровне представлений детей об изучаемом материале. Названными выше, в проблемном методе, приёмами ученики не столько пользуются, сколько учатся им. </w:t>
      </w:r>
    </w:p>
    <w:p>
      <w:pPr>
        <w:pStyle w:val="Normal"/>
        <w:spacing w:lineRule="auto" w:line="360" w:before="0" w:after="0"/>
        <w:ind w:firstLine="709"/>
        <w:jc w:val="both"/>
        <w:rPr/>
      </w:pPr>
      <w:r>
        <w:rPr>
          <w:rFonts w:cs="Times New Roman" w:ascii="Times New Roman" w:hAnsi="Times New Roman"/>
          <w:sz w:val="28"/>
          <w:szCs w:val="28"/>
        </w:rPr>
        <w:t>Частично-поисковый метод является более целесообразным на первом году обучения. Он фрагментарно используется и во втором, третьем и четвёртом классах на первых уроках изучения нового для учеников материала. Сначала они наблюдают его, узнают новые термины и учатся ими пользоваться, соотносят новый материал с уже имеющимися у них знаниями и находят для него место в системе. Затем выбирают способы решения учебных задач, работая с новым материалом и т.д. И когда у детей появляются и закрепляются в достаточной мере умения работать с новым материалом, учитель переходит на проблемны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е использование обоих методов даёт возможность кому-то из учеников самостоятельно справляться с поставленной задачей и полностью усваивать изучаемый на данном этапе материал, а кому-то прибегать к помощи учителя и товарищей, оставаясь пока на уровне представления, и достигать полного усвоения на более поздних этапах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Глава 2. Особенности уроков математики по системе Л.В. Занкова</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овимся в данной статье на особенностях учебника математики И.И. Аргинской, который как показала наша практика, вызывает определенные затруднения у учителей. </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задачами изучения математики в системе являются: </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ижение оптимального результата в общем развитии каждого школьника, его ума, воли, чувств, нравственной сферы;</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редставления о математике как науке, способствующей познанию окружающего мира через обобщение и идеализацию реально происходящих в нем явлений;</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знаниями, умениями и навыками, предусмотренными программой.</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28"/>
        </w:rPr>
        <w:t xml:space="preserve">Известно, Л.В. Занков уделял математике большое внимание и указывал учителям на то, что, работая по учебнику, учитель должен всегда помнить, что этот учебник нацелен не только на приобретение школьником знаний и навыков по математике но, прежде всего на достижение возможно более высоких результатов в общем развитии детей. В процессе выполнения соответствующих заданий дети производят те или иные действия, операции, в тоже время упражняются в сложении, вычитании, умножении и делении, отрабатывая вычислительные навыки. </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обретение таких навыков происходит принципиально другим путем, чем по традиционной методике.</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читель по этому учебнику пытается работать так, как он привык по традиционной системе, то, естественно, успеха не будет, а будет крупная неудача. </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28"/>
        </w:rPr>
        <w:t>По системе Л.В. Занкова, по методике И.И. Аргинской выполнение одного задания требует интенсивной умственной деятельности, в процессе которой работа мысли, и возвращение к тому, что уже было изучено.</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ение письменного выполнения задания с устным счетом постепенно приводит к твердому знанию таблицы сложения и умножения.</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формированием вычислительных навыков необходимо остановиться и на вопросе об особом виде работы - устном счете. Специальных заданий для него в учебниках нет. Однако во многих заданиях есть части, которые требуют устной работы класса. В настоящее время устный счет в начальных классах служит в основном цели совершенствования навыков выполнения определенных математических операций. </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28"/>
        </w:rPr>
        <w:t>Не отрицая использования устного счета для этой цели, мы в соответствии с установками системы Л.В. Занкова считаем, что эта работа должна занимать значительно более скромное место. Основным направлением должно стать развитие таких свойств мыслительной деятельности, как гибкость, быстрота реакции. Творческий учитель при проведении устного счета избегает обычных для него заданий вида: найти значение 3 + 5, 6 + 2 и т. д.</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28"/>
        </w:rPr>
        <w:t>На основе этих выражений, как ориентирует учебник И.И. Аргинской, могут быть предложены различные творческие задания. Например: назови выражения, значение которых равно 8. Дети называют выражения сами.</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я эти выражения, дети могут вспомнить такие математические выводы, как: выражение 7+1 свидетельствует о том, что последующее число больше предыдущего на единицу; что нужно, выполняя задание, например, с выражением 6+2, 2+6 вспомнить переместительное свойство сложения.</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использовать и такого рода задание: 12, 15, 18, 21 - что это?</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 ряд чисел», - ответят ученики. Или: «Эти числа можно назвать двузначными, т. к. для записи потребовалось две цифры». Эти числа могут быть значениями суммы. Учитель предлагает назвать всевозможные выражения данных сумм.</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му же ряду двузначных чисел учитель может дать другое задание, чтобы ученик нашел следующее или предыдущее число. Такой прием можно использовать и при изучении таблицы умножения. Представить, что эти числа - значения произведений. И опять назовется много выражений.</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28"/>
        </w:rPr>
        <w:t>Таким образом, в системе Л.В. Занкова формирование вычислительных навыков происходит не путем нагромождения однородных повторений, а в теснейшей связи с работой мысли ребенка, с усвоением теоретических знаний.</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28"/>
        </w:rPr>
        <w:t>В учебнике И.И. Аргинской раскрываются перед школьниками процессы анализа, сопоставления, рассуждения, которые дают возможность постигнуть то или иное математическое выражение. Соответственно можно сделать такое заключение, что форма изложения материала в учебнике математики по системе Л.В. Занкова приближается к беседе с учеником.</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28"/>
        </w:rPr>
        <w:t>Одной из особенностей рассматриваемого учебника является то, что он нацеливает учителя на активную работу в классе. Но это не значит, что в нем отсутствует основа для домашних заданий. Однако они носят специфический характер, поскольку не направлены на прямое закрепление пройденного на уроке. Нередко они задаются в том случае, когда трудное задание в основном выполнено в классе, т. е. выработано правильное направление для получения верного ответа, но решение может быть продолжено дома, если ученики захотят. Этот прием, направленный на формирование математических знаний, в то же время способствует развитию способности принимать самостоятельное решение, т.е. имеет и общеразвивающее значение. Конечно, такой прием допустим в таких условиях, когда за домашнюю работу не ставится отметка, а работа подвергается содержательному анализу, что и происходит в системе Л.В. Занкова.</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аботы по математике в системе Л.В. Занкова при правильной ее реализации зарекомендовала себя и доказала высокую эффективность для усвоения математических знаний и развития мышления.</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Занкова охватывает лишь начальное звено обучения, исходя из того, что именно оно имеет решающее значение. Целенаправленная работа над развитием внутреннего потока сил и внешнего влияния - исходное положение системы. Не развитие памяти, внимания, воображения, а общее развитие личности - ума, воли и чувств. В основу системы легли разработки видного психолога Л.С. Выготского, суть которых заключалась в том, что обучение не должно ориентироваться на уже созревшие особенности детского мышления, а должно вести за собой развитие ребенка, Развитие предполагает сотрудничество, именно такой характер должна носить помощь взрослых - не прямая подсказка, а организация совместного поиска решения. Система Занкова принимает каждого ребенка таким, каков он есть, видя в нем человека со своими особенностями, складом ума и характера, учитывая, что развитие ребенка идет неравномерно. Система охватывает не только классную, но и широко поставленную внеурочную работу. </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7 г. Л.В. Занков и сотрудники его лаборатории приступили к психолого-педагогическому исследованию проблемы "Обучение и развитие". Этой работе ученый посвятил последние 20 лет своей жизни, над этой проблемой сейчас продолжают работать его ученики и последователи.</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концепции - обучение на более высоком уровне трудности, изучение материала более быстрым темпом, ведущая роль теоретических знаний, осознание процесса учения, работа над развитием всех учащихся - и самых слабых, и самых сильных. Принципы действуют только в комплексной системе обучения. Перенесенный в обычную программу принцип более высокой трудности дал обратный результат - перегрузку. Система не рассчитана на форсирование развития, но создает условия для пробуждения и развертывания зреющих в ребенке сил. На развитие ребенка влияет только интенсивная самостоятельная деятельность, связанная с эмоциональным переживанием. Чтобы пробудить самостоятельную мысль, вопросы ставятся в общем виде, что побуждает детей мыслить. Проверка эффективности применения этой системы обучения дает обнадеживающие результаты: уровень подготовки и развития детей оказывается выше, чем при обучении по традиционным методикам.</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В. Занков большое внимание уделял математике и указывал, что, работая по учебнику, учитель должен всегда помнить, что этот учебник нацелен не только на приобретение школьником знаний и навыков по математике но, прежде всего на достижение возможно более высоких результатов в общем развитии детей.</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задачами изучения математики в системе Л.В. Занков выделял: </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ижение оптимального результата в общем развитии каждого школьника, его ума, воли, чувств, нравственной сферы;</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редставления о математике как науке, способствующей познанию окружающего мира через обобщение и идеализацию реально происходящих в нем явлений;</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знаниями, умениями и навыками, предусмотренными программой.</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системы лежит идея слить обучение, воспитание и развитие в единый процесс. Учить детей без двоек, без принуждения, развивать у них устойчивый интерес к знаниям и потребность в их самостоятельном поиске. Именно поэтому система академика Л.В. Занкова получила наибольшее признание педагогов российских шк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60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festival.1september.ru/articles/100776/</w:t>
      </w:r>
    </w:p>
    <w:p>
      <w:pPr>
        <w:pStyle w:val="Style17"/>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zankov.ru/search/article=621/</w:t>
      </w:r>
    </w:p>
    <w:p>
      <w:pPr>
        <w:pStyle w:val="Style17"/>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гинская И.И. Математика. Методическое пособие к учебнику 1-го класса четырехлетней начальной школы. – М.: центра общего развития, 1999. – 104 с.</w:t>
      </w:r>
    </w:p>
    <w:p>
      <w:pPr>
        <w:pStyle w:val="Style17"/>
        <w:numPr>
          <w:ilvl w:val="0"/>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Занков Л.В. Избранные педагогические труды. — М.: Дом педагогики, 1999, с. 107.</w:t>
      </w:r>
    </w:p>
    <w:p>
      <w:pPr>
        <w:pStyle w:val="Style17"/>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нковские чтения. Опыт. Достижения. Перспективы: Материалы первых Всероссийских Занковских чтений. – Самара: Издат. дом «Федоров». 2005 – 400 с.</w:t>
      </w:r>
    </w:p>
    <w:p>
      <w:pPr>
        <w:pStyle w:val="Style17"/>
        <w:spacing w:lineRule="auto" w:line="360" w:before="0" w:after="0"/>
        <w:ind w:left="0"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7"/>
        <w:tabs>
          <w:tab w:val="clear" w:pos="708"/>
          <w:tab w:val="left" w:pos="550" w:leader="none"/>
        </w:tabs>
        <w:spacing w:lineRule="auto" w:line="360" w:before="0" w:after="0"/>
        <w:ind w:left="0"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bCs/>
      <w:i w:val="false"/>
      <w:iCs w:val="false"/>
    </w:rPr>
  </w:style>
  <w:style w:type="character" w:styleId="WW8Num1z1">
    <w:name w:val="WW8Num1z1"/>
    <w:qFormat/>
    <w:rPr>
      <w:rFonts w:cs="Times New Roman"/>
      <w:b w:val="false"/>
      <w:bCs w:val="false"/>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4:00Z</dcterms:created>
  <dc:creator>Пользователь</dc:creator>
  <dc:description/>
  <cp:keywords/>
  <dc:language>en-US</dc:language>
  <cp:lastModifiedBy>SYSTEM</cp:lastModifiedBy>
  <dcterms:modified xsi:type="dcterms:W3CDTF">2011-09-07T03:14:00Z</dcterms:modified>
  <cp:revision>2</cp:revision>
  <dc:subject/>
  <dc:title>Государственное образовательное учреждение</dc:title>
</cp:coreProperties>
</file>