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jc w:val="center"/>
        <w:rPr/>
      </w:pPr>
      <w:r>
        <w:rPr>
          <w:rFonts w:cs="Times New Roman" w:ascii="Times New Roman" w:hAnsi="Times New Roman"/>
          <w:sz w:val="28"/>
          <w:szCs w:val="28"/>
        </w:rPr>
        <w:t>на тему: «Организация учета производственных затра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лавл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1 Понятие затрат на производство и основные принципы их уче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1.1 Понятие и классификация затрат на производст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1.2 Перечень затрат, включаемых себестоимость продукции, и состав затрат по экономическим элемен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2 Основные методы и организация учета производственных затр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2.1 Методы учета затрат и их примен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pPr>
      <w:r>
        <w:rPr>
          <w:rFonts w:cs="Times New Roman" w:ascii="Times New Roman" w:hAnsi="Times New Roman"/>
          <w:sz w:val="28"/>
          <w:szCs w:val="28"/>
          <w:lang w:eastAsia="ru-RU"/>
        </w:rPr>
        <w:t>2.2 Организация учета производственных затр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rPr/>
      </w:pPr>
      <w:r>
        <w:rPr>
          <w:rFonts w:cs="Times New Roman" w:ascii="Times New Roman" w:hAnsi="Times New Roman"/>
          <w:sz w:val="28"/>
          <w:szCs w:val="28"/>
          <w:lang w:eastAsia="ru-RU"/>
        </w:rPr>
        <w:t>Список использованной литератур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
        <w:widowControl w:val="false"/>
        <w:spacing w:lineRule="auto" w:line="360" w:before="0" w:after="0"/>
        <w:ind w:firstLine="709"/>
        <w:rPr>
          <w:sz w:val="28"/>
          <w:szCs w:val="28"/>
        </w:rPr>
      </w:pPr>
      <w:r>
        <w:rPr>
          <w:sz w:val="28"/>
          <w:szCs w:val="28"/>
        </w:rPr>
        <w:t>Введение</w:t>
      </w:r>
    </w:p>
    <w:p>
      <w:pPr>
        <w:pStyle w:val="Text"/>
        <w:widowControl w:val="false"/>
        <w:spacing w:lineRule="auto" w:line="360" w:before="0" w:after="0"/>
        <w:ind w:firstLine="709"/>
        <w:rPr>
          <w:sz w:val="28"/>
          <w:szCs w:val="28"/>
        </w:rPr>
      </w:pPr>
      <w:r>
        <w:rPr>
          <w:sz w:val="28"/>
          <w:szCs w:val="28"/>
        </w:rPr>
      </w:r>
    </w:p>
    <w:p>
      <w:pPr>
        <w:pStyle w:val="Text"/>
        <w:widowControl w:val="false"/>
        <w:spacing w:lineRule="auto" w:line="360" w:before="0" w:after="0"/>
        <w:ind w:firstLine="709"/>
        <w:rPr>
          <w:sz w:val="28"/>
          <w:szCs w:val="28"/>
        </w:rPr>
      </w:pPr>
      <w:r>
        <w:rPr>
          <w:sz w:val="28"/>
          <w:szCs w:val="28"/>
        </w:rPr>
        <w:t xml:space="preserve">Представленная работа посвящена теме «Организация учета производственных затрат». Проблема данного исследования носит актуальный характер в современных условиях. Об этом свидетельствует частое изучение поднятых вопросов. </w:t>
      </w:r>
    </w:p>
    <w:p>
      <w:pPr>
        <w:pStyle w:val="Text"/>
        <w:widowControl w:val="false"/>
        <w:spacing w:lineRule="auto" w:line="360" w:before="0" w:after="0"/>
        <w:ind w:firstLine="709"/>
        <w:rPr>
          <w:sz w:val="28"/>
          <w:szCs w:val="28"/>
        </w:rPr>
      </w:pPr>
      <w:r>
        <w:rPr>
          <w:sz w:val="28"/>
          <w:szCs w:val="28"/>
        </w:rPr>
        <w:t xml:space="preserve">Учет производственных затрат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производственных затрат.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данной темы. </w:t>
      </w:r>
    </w:p>
    <w:p>
      <w:pPr>
        <w:pStyle w:val="Text"/>
        <w:widowControl w:val="false"/>
        <w:spacing w:lineRule="auto" w:line="360" w:before="0" w:after="0"/>
        <w:ind w:firstLine="709"/>
        <w:rPr/>
      </w:pPr>
      <w:r>
        <w:rPr>
          <w:sz w:val="28"/>
          <w:szCs w:val="28"/>
        </w:rPr>
        <w:t xml:space="preserve">Высокая значимость и недостаточная практическая разработанность проблемы учета производственных затрат определяют несомненную новизну данного исследования. </w:t>
      </w:r>
    </w:p>
    <w:p>
      <w:pPr>
        <w:pStyle w:val="Text"/>
        <w:widowControl w:val="false"/>
        <w:spacing w:lineRule="auto" w:line="360" w:before="0" w:after="0"/>
        <w:ind w:firstLine="709"/>
        <w:rPr>
          <w:sz w:val="28"/>
          <w:szCs w:val="28"/>
        </w:rPr>
      </w:pPr>
      <w:r>
        <w:rPr>
          <w:sz w:val="28"/>
          <w:szCs w:val="28"/>
        </w:rPr>
        <w:t>Актуальность настоящей работы обусловлена, с одной стороны, большим интересом к этой тем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В начале 90-х годов XX века Россия вступила в переходный период становления рыночных отношений, сложившихся производственных отношений, хозяйственных связей и уровня развития производительных сил. Активизировался процесс создания новых предприятий различных организационно-правовых форм хозяйствования, полностью самостоятельных, отвечающих за результаты своей деятельности, производственные и внепроизводственные затраты. Эти процессы обусловливают принципиальные изменения в структуре управления предприятиями, организации их производственно-финансовой деятельности, формирования адекватных организационных систем финансового и управленческого учета, разработке новых методов и приемов учета производственных затрат, максимально приближенных к международным. Это требует проведения специальных научных исследований по разработке решений вновь возникающих проблем.</w:t>
      </w:r>
      <w:r>
        <w:rPr>
          <w:sz w:val="28"/>
        </w:rPr>
        <w:t xml:space="preserve"> </w:t>
      </w:r>
      <w:r>
        <w:rPr>
          <w:sz w:val="28"/>
          <w:szCs w:val="28"/>
        </w:rPr>
        <w:t>Рыночные условия хозяйствования предопределяют острую необходимость и практическую значимость в проведении научных исследований по организации учета производственных затрат в системе управленческого учета в период бурного формирования новых элементов экономической деятельности при еще сохранившихся старых формах.</w:t>
      </w:r>
    </w:p>
    <w:p>
      <w:pPr>
        <w:pStyle w:val="Text"/>
        <w:widowControl w:val="false"/>
        <w:spacing w:lineRule="auto" w:line="360" w:before="0" w:after="0"/>
        <w:ind w:firstLine="709"/>
        <w:rPr/>
      </w:pPr>
      <w:r>
        <w:rPr>
          <w:sz w:val="28"/>
          <w:szCs w:val="28"/>
        </w:rPr>
        <w:t xml:space="preserve">Целью исследования является изучение организации учета производственных затрат с точки зрения новейших исследований по сходной проблематике. </w:t>
      </w:r>
    </w:p>
    <w:p>
      <w:pPr>
        <w:pStyle w:val="Text"/>
        <w:widowControl w:val="false"/>
        <w:spacing w:lineRule="auto" w:line="360" w:before="0" w:after="0"/>
        <w:ind w:firstLine="709"/>
        <w:rPr>
          <w:sz w:val="28"/>
          <w:szCs w:val="28"/>
        </w:rPr>
      </w:pPr>
      <w:r>
        <w:rPr>
          <w:sz w:val="28"/>
          <w:szCs w:val="28"/>
        </w:rPr>
        <w:t>Для достижения поставленной цели необходимо решить следующие задач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пределить понятие затрат и дать классификацию;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анализировать перечень затрат, включаемых себестоимость продукции, и состав затрат по экономическим элементам;</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lang w:eastAsia="ru-RU"/>
        </w:rPr>
        <w:t xml:space="preserve">3) </w:t>
      </w:r>
      <w:r>
        <w:rPr>
          <w:rFonts w:cs="Times New Roman" w:ascii="Times New Roman" w:hAnsi="Times New Roman"/>
          <w:sz w:val="28"/>
          <w:szCs w:val="28"/>
        </w:rPr>
        <w:t>оценить действующие методы учета затрат с целью выбора оптимальных вариантов их применения;</w:t>
      </w:r>
      <w:r>
        <w:rPr>
          <w:rFonts w:cs="Times New Roman" w:ascii="Times New Roman" w:hAnsi="Times New Roman"/>
          <w:sz w:val="28"/>
        </w:rPr>
        <w:t xml:space="preserve"> </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4) изучить организацию учета производственных затрат.</w:t>
      </w:r>
    </w:p>
    <w:p>
      <w:pPr>
        <w:pStyle w:val="Text"/>
        <w:widowControl w:val="false"/>
        <w:spacing w:lineRule="auto" w:line="360" w:before="0" w:after="0"/>
        <w:ind w:firstLine="709"/>
        <w:rPr>
          <w:sz w:val="28"/>
          <w:szCs w:val="28"/>
        </w:rPr>
      </w:pPr>
      <w:r>
        <w:rPr>
          <w:sz w:val="28"/>
          <w:szCs w:val="28"/>
        </w:rPr>
        <w:t>Работа имеет традиционную структуру и включает в себя введение, основную часть, состоящую из 2 глав, заключение и список литературы. 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Text"/>
        <w:widowControl w:val="false"/>
        <w:spacing w:lineRule="auto" w:line="360" w:before="0" w:after="0"/>
        <w:ind w:firstLine="709"/>
        <w:rPr>
          <w:sz w:val="28"/>
          <w:szCs w:val="28"/>
        </w:rPr>
      </w:pPr>
      <w:r>
        <w:rPr>
          <w:sz w:val="28"/>
          <w:szCs w:val="28"/>
        </w:rPr>
        <w:t>Глава первая раскрывает вопросы «Организация учета производственных затрат». В главе второй более подробно рассмотрены содержание и современные проблемы учета производственных затрат.</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widowControl w:val="false"/>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затрат на производство и основные принципы их уче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eastAsia="ru-RU"/>
        </w:rPr>
        <w:t>1.1 Понятие и классификация затрат на производство</w:t>
      </w:r>
    </w:p>
    <w:p>
      <w:pPr>
        <w:pStyle w:val="Style1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термин затраты употребляется в целом ряде различных случаев. Иначе говоря, при решении различных вопросов учитываются разные виды затрат. Одни затраты учитываются для оценки запасов и определения доходов, другие – для планирования, составления бюджета и контроля, учет третьих необходим для принятия решений на ближайшую и дальнейшую перспектив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ратами в управленческом учете являются выраженные в денежной форме совокупные издержки живого и общественного труда в процессе предпринимательской деятельности </w:t>
      </w:r>
      <w:r>
        <w:rPr>
          <w:rFonts w:eastAsia="Symbol" w:cs="Symbol" w:ascii="Symbol" w:hAnsi="Symbol"/>
          <w:sz w:val="28"/>
          <w:szCs w:val="28"/>
          <w:lang w:eastAsia="ru-RU"/>
        </w:rPr>
        <w:t></w:t>
      </w:r>
      <w:r>
        <w:rPr>
          <w:rFonts w:cs="Times New Roman" w:ascii="Times New Roman" w:hAnsi="Times New Roman"/>
          <w:sz w:val="28"/>
          <w:szCs w:val="28"/>
          <w:lang w:eastAsia="ru-RU"/>
        </w:rPr>
        <w:t>12, с.53</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В фирме производственного назначения затраты делятся на две основные категории, соответствующие функциональным видам деятельности с которыми они связаны</w:t>
      </w:r>
      <w:r>
        <w:rPr>
          <w:rFonts w:eastAsia="Symbol" w:cs="Symbol" w:ascii="Symbol" w:hAnsi="Symbol"/>
          <w:sz w:val="28"/>
          <w:szCs w:val="28"/>
          <w:lang w:eastAsia="ru-RU"/>
        </w:rPr>
        <w:t></w:t>
      </w:r>
      <w:r>
        <w:rPr>
          <w:rFonts w:cs="Times New Roman" w:ascii="Times New Roman" w:hAnsi="Times New Roman"/>
          <w:sz w:val="28"/>
          <w:szCs w:val="28"/>
          <w:lang w:eastAsia="ru-RU"/>
        </w:rPr>
        <w:t>11, с.126</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изводственные затра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производственные затраты (эксплуатационные расх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Производственные затраты.</w:t>
      </w:r>
      <w:r>
        <w:rPr>
          <w:rFonts w:cs="Times New Roman" w:ascii="Times New Roman" w:hAnsi="Times New Roman"/>
          <w:sz w:val="28"/>
          <w:szCs w:val="28"/>
          <w:lang w:eastAsia="ru-RU"/>
        </w:rPr>
        <w:t xml:space="preserve"> Производственными являются затраты, связанные с производственной деятельностью предприят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Производственные затраты подразделяются на три основные категории: прямые затраты на материалы, прямые затраты на рабочую силу и заводские накладные расходы. К прямым затратам на материалы относятся (к прямым материалам) относятся все затраты на те материалы, которые входят в состав конечного продукта. Например, сталь для производства автомобилей и древесина для производства мебели. Клей, гвозди и другие малоценные и быстроизнашивающиеся предметы называются вспомогательными (или расходными) материалами и классифицируются как часть заводских накладных расходов. Прямой труд есть труд производственных рабочих, непосредственно вовлеченных в производство продукции. Примерами затрат на оплату прямого труда являются заработная плата операторов поточных линей и заработная плата станочников металлообрабатывающих станков механического цеха. Непрямой труд в форме заработной платы, например, инспекторам и уборщикам учитывается как часть заводских накладных расход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Непроизводственные затраты.</w:t>
      </w:r>
      <w:r>
        <w:rPr>
          <w:rFonts w:cs="Times New Roman" w:ascii="Times New Roman" w:hAnsi="Times New Roman"/>
          <w:sz w:val="28"/>
          <w:szCs w:val="28"/>
          <w:lang w:eastAsia="ru-RU"/>
        </w:rPr>
        <w:t xml:space="preserve"> Непроизводственные затраты (или общефирменные расходы) подразделяются на торговые, общие и административные расходы. Торговые расходы связаны с осуществлением продаж и поставок продукции. Примерами могут служить затраты на рекламу и выплату комиссионных. Общие и административные расходы применяются в целях осуществления общехозяйственных и административные функций, например, оклады руководителей и специалистов, судебные издерж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поговорим непосредственно о классификации затрат на производство. Затраты на производство группируют по месту их возникновения, видам продукции (работ, услуг) и видам расходов.</w:t>
      </w:r>
    </w:p>
    <w:p>
      <w:pPr>
        <w:pStyle w:val="Normal"/>
        <w:widowControl w:val="false"/>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 По месту возникновения затраты группируют по производственны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widowControl w:val="false"/>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 видам продукции (работ, услуг) затраты группируют для исчисления их себестоимости </w:t>
      </w:r>
      <w:r>
        <w:rPr>
          <w:rFonts w:eastAsia="Symbol" w:cs="Symbol" w:ascii="Symbol" w:hAnsi="Symbol"/>
          <w:sz w:val="28"/>
          <w:szCs w:val="28"/>
          <w:lang w:eastAsia="ru-RU"/>
        </w:rPr>
        <w:t></w:t>
      </w:r>
      <w:r>
        <w:rPr>
          <w:rFonts w:cs="Times New Roman" w:ascii="Times New Roman" w:hAnsi="Times New Roman"/>
          <w:sz w:val="28"/>
          <w:szCs w:val="28"/>
          <w:lang w:eastAsia="ru-RU"/>
        </w:rPr>
        <w:t>15, с. 355</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3. По видам расходов затраты группируют по элементам затрат и по статьям калькуля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Затраты предприятия на производство продукции складываются из следующих элемент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Материальные затраты (за вычетом стоимости возвращенных отход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траты на оплату тру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числения на социальн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Амортизация основных производственных фонд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очие затраты (телефонные, командировочные и т.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r>
        <w:rPr>
          <w:rFonts w:eastAsia="Symbol" w:cs="Symbol" w:ascii="Symbol" w:hAnsi="Symbol"/>
          <w:sz w:val="28"/>
          <w:szCs w:val="28"/>
          <w:lang w:eastAsia="ru-RU"/>
        </w:rPr>
        <w:t></w:t>
      </w:r>
      <w:r>
        <w:rPr>
          <w:rFonts w:cs="Times New Roman" w:ascii="Times New Roman" w:hAnsi="Times New Roman"/>
          <w:sz w:val="28"/>
          <w:szCs w:val="28"/>
          <w:lang w:eastAsia="ru-RU"/>
        </w:rPr>
        <w:t>16, с.98</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Сырье и материал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озвратные отходы (вычитают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3. Покупные изделия, полуфабрикаты и услуги производственного характера сторонних предприятий и организац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Топливо и энергия на технологические це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работная плата производственных рабочи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Отчисления на социальн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Расходы на подготовку и освоение производств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Общепроизводственные расх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держание оборудования и машин внутри цех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держание администрации цех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опление, освещ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Общехозяйственные расх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отери от бра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очие производственные расх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ммерческие расх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Первые восемь статей в итоге дают цеховую себестоимость, сумма первых одиннадцати статей образует производственную себестоимость продукции, и, наконец, итог всех двенадцати статей – полную себестоимость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Помимо указанных группировок, затраты на производство классифицируются по ряду других призна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 степени их прослеживаем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прямые затраты – те, движения которых прослеживаются непосредственно до объекта, подлежащего калькуляции – изделию, работам, подразделениям, территориям реализации. Например, если рассматриваемым объектом калькуляции является определенный вид продукции, то тогда материалы и труд, участвующие в производстве, являются прямыми затрат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непрямые затраты (косвенные) – затраты, представляющие собой все составляющие заводских накладных расходов, поскольку их невозможно непосредственно отождествить с какой-то одной линией. Затраты, которые одновременно относятся к разным подразделениям, называют затратами совместного или комплексного производства и включают в категорию непрямых затрат. Размещение рекламы на общественных каналах, с целью расширения сбыта продукции, тоже являет собой пример косвенных затр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ремени их дебетования относительно поступлений от реализ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затраты, включаемые в производственную себестоимость, которая включает в себя затраты, определяемые стоимостью товароматериальных запасов, и учитывается как часть запасов, имеющихся в налич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Такие затраты рассматриваются в качестве активов до тех пор, пока товары, к которым они относятся, не будут проданы. В этот момент они становятся себестоимостью реализованной продукции или торговыми расходами. Все производственные затраты представляют собой затраты, входящие в состав производственной себестоим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затраты периода – это текущие затраты, не являющиеся необходимыми для производства, и поэтому не дебетующиеся относительно поступлений от реализации в тот период, когда эти поступления приходят. Расходы по сбыту, общие и административные расходы являются затратами пери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в) Их динамики, соответствующей их функциональным изменениям. С точки зрения планирования и контроля наиболее важным признаком для классификации затрат является то, как изменяется их динамика в зависимости от изменений объема производства или иных показателе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менные затраты – это затраты, которые изменяются в целом и прямо пропорционально функциональным изменениям в деятельности. Примером являются прямые материалы и расход бензина в зависимости от пробега автомобил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оянные затраты – это затраты, которые остаются в целом неизменными, несмотря на функциональные изменения в деятельности предприятия или фирмы. Примерами служат расходы на аренду, страхование и выплату налог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Смешанные (полупеременные или полупостоянные) затраты – это затраты, величина которых изменяется с изменением в объеме производства, но в отличие от переменных затрат – не в прямой пропорции. Другими словами, эти затраты собирают как постоянный, так и переменный аспект (компонент). Примерами является аренда грузового транспорта, где твердая постоянная арендной платы суммируется с переменным тарифом, в зависимости от пройденного расстояния, и плата за телефон, включающая фиксированную сумму, уплачиваемую ежемесячно, плюс начисления в зависимости от количества сделанных междугородних звонк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тепени их усред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ельная себестоимость – это средняя величина затрат, которая вычисляется путем деления полных затрат (о которых будет сказано ниже) на количество единиц продукции, составляющих общий объем производства. С другой стороны, удельная себестоимость представляет собой сумму переменных затрат на единицу продукции и постоянных затрат на единицу продукции. Здесь важно уяснить, что удельная себестоимость понижается с увеличением объема производства, т. к. общие постоянные затраты, остающиеся неизменными при совершении ряда хозяйственных операций, распределяются по все большему числу единиц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полные затраты – это суммарные затраты на производство и реализацию продукции; включают все производственные затраты, а также расходы на маркетинг, содержание администрации, выплату процентов и другие централизованные корпоративные расх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 Их значимости для планирования, контроля и принятия реш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регулируемые – те затраты, величина которых устанавливается руководителем функционального подразделения и их уровень в значительной степени поддается влиянию менедже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регулируемые – затраты, которые не подлежат контролю на данном уровне планир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нормативные затраты – это затраты, которые заранее установлены и выступают в качестве показателей, которые необходимо соблюдать. В основе их расчета лежит количество производственных ресурсов, необходимых для эффективного производства. Рассчитывают также удельные нормативные затраты как производные нормативной цены за единицу материала на норму расхода материала на единицу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приростные затраты – это затраты, которые определяются как разница в расходах при выборе из двух или более вариантов. Приростные затраты являются значимыми затратами для будущих периодов, это очевидно, т.к. расчет такого рода затрат есть ни что иное как планирование, ведущее в результате к выбору наиболее выгодного или наименее затратного варианта организации хозяйственной деятельности производственного процес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затраты прошлого периода – это затраты, которые представляют собой стоимость уже потребленных ресурсов на итоговую величину которых никак нельзя повлиять ни в настоящем, ни в будущем периоде. Такие затраты не считаются значимыми для принятия последующих решений, т.к. это затраты давно прошедшие или свершившие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наличные выплаты (действительные затраты средств) – это затраты требующие последующего расходования денежных средств или производственных ресурсов. Не денежные начисления, как, например, износ и амортизация не являются действительными наличными затрат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ом может служить осуществление какого-либо инвестиционного проек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значимые затраты – ожидаемые, будущие затраты, величина которых служит основанием при выборе того или иного варианта решения. Такой подход является ключевым для принятия краткосрочных и долгосрочных решений. Примером может служить стоимость нового делового предприятия, которая будет значимой при принятии такого рода ре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альтернативная стоимость – есть чистая выгода, упущенная при отказе от альтернативного варианта. В процессе принятия решений всегда существует альтернативная стоимость, эта стоимость соответствует величине затрат, предлагавшихся по альтернативному проект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еречень затрат, включаемых себестоимость продукции, и состав затрат по экономическим элемен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этого речь шла о затратах вообще, об их всевозможных классификациях. Однако умение классифицировать затраты должно быть тесно связанно с умением вести учет этих затрат, дабы вести систематический контроль издержек производства с целью получения информации о рентабельности действующего предприятия. Для осуществления такого рода контроля необходимой является информация о затратах по местам их использования, по видам продукции и, наконец, по предприятию в целом. Такие данные возможно получить лишь при наличии технологических карт производства продукции, технически обоснованных норм затрат на производство, оснащения производства измерительной аппаратурой, организацией технического контроля за качеством выпускаемой продукции, по которым затраты должны учитываться обособленно, разработки номенклатуры статей затрат для учета расходов на производство, определении методов учета косвенных затрат по видам выпускаемой продукции, а также между готовой продукцией и незавершенным производством. Все это должно быть зафиксировано в технологической документации, в рекомендациях по учету затрат на производство и калькулирования себестоимости продукции, в должностных инструкциях работников аппарата управления и бухгалтерии, в документах по финансовой политике предприятия. Только предварительное решение вышеназванных вопросов позволяет организовать обоснованный учет затрат на производство и выявить реальный финансовый результат деятельности любого предпри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затрат, которые предприятия могут включать в себестоимость, определяю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Положении дан подробный перечень затрат на производство, составляющих себестоимость продукции. Перечислять их здесь полностью здесь нет возможности, да и необходимости. Тем более что с течением времени в этот перечень вносятся определенные уточнения. Для руководства в работе бухгалтеру всегда необходимо иметь под рукой Положение о составе затрат на производство, включаемых в себестоимость продукции. Тем не менее, чтобы понять порядок учета себестоимости необходимо рассмотреть принципы ее формирования и основные виды входящих в нее затрат</w:t>
      </w:r>
      <w:r>
        <w:rPr>
          <w:rFonts w:eastAsia="Symbol" w:cs="Symbol" w:ascii="Symbol" w:hAnsi="Symbol"/>
          <w:sz w:val="28"/>
          <w:szCs w:val="28"/>
          <w:lang w:eastAsia="ru-RU"/>
        </w:rPr>
        <w:t></w:t>
      </w:r>
      <w:r>
        <w:rPr>
          <w:rFonts w:cs="Times New Roman" w:ascii="Times New Roman" w:hAnsi="Times New Roman"/>
          <w:sz w:val="28"/>
          <w:szCs w:val="28"/>
          <w:lang w:eastAsia="ru-RU"/>
        </w:rPr>
        <w:t>13, с.85</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В соответствии с Положением о составе затрат в себестоимость продукции включают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 Затраты на подготовку и освоение производства. К ним относятся два вида затрат: первый – затраты по подготовительным работам в добывающих отраслях, например, до разведке месторождений, очистке территорий, устройству временных подъездных путей и дорог; второй – затраты на освоение новых предприятий, цехов, агрегатов, например, расходы на комплексное опробование под нагрузкой всего оборудования с пробным выпуском предусмотренной продукции. Затраты на подготовку и освоение производства новых видов продукции серийного и массового производства, новых технологических процессов, индивидуальное опробование отдельных видов машин и комплексное опробование оборудования, возмещаемые за счет внебюджетных фондов финансирования НИОКР, в себестоимость продукции не относят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 Затраты, непосредственно связанные с производством продукции, обусловленные технологией и организацией производства, включая расходы на контроль производственных процессов и качества выпускаемой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3. Затраты некапитального характера по совершенствованию технологии и организации производства, улучшению качества выпускаемой продукции, повышению ее надежности, долговечности, осуществляемые в ходе производственного процес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4. Затраты, связанные с изобретательством и реализацией (опытно-экспериментальными работами, изготовлением моделей и образцов, организацией выставок, смотров, конкурсов, выплатой авторских вознагражд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5. Затраты по обслуживанию производственного процесса, в частности, по обеспечению производства материалами, топливом, энергией, инструментами; по поддержанию основных фондов в рабочем состоянии; расходы по выполнению санитарно-гигиенических требований, чистоты и порядка на предприятии, пожарной и сторожевой охра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6. Затраты по обеспечению нормальных условий труда и технике безопасности, например, устройство и содержание ограждений машин, люков, отверстий, сигнализации, дезинфекционных камер, умывальников, душевых, бань, прачечных на производстве, обеспечение защитными устройствами, спецодеждой, спецобувью, спецпитанием; устройство сушилок, раздевалок, шкафчиков для спецодежды, приобретение справочников, плакатов, организация лекций по технике безопас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7. Текущие затраты по содержанию и эксплуатации фондов природоохранного значения (очистных сооружений, золоуловителей, фильтров, очистке сточных вод), платежи за предельно допустимые выбросы (сбросы) загрязняющих веществ в природную среду. Платежи за выбросы (сбросы загрязняющих веществ в природную среду сверх установленных норм уплачиваются за счет прибыли, остающейся в распоряжении у предприятия, т.е. не включаются в себестоимость произведенной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Затраты, связанные с управлением производством, в частности, с содержанием аппарата управления, транспортным обслуживанием деятельности работников управления, включая компенсации за использование личного легкового автотранспорта, расходы на командировки, связанные с производственной деятельностью, расходы по содержанию вычислительных центров, узлов связи, средств сигнализации; оплата консультационных и аудиторских услуг, оплата услуг банка по выдаче заработной платы работник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9. Затраты, связанные с подготовкой и переподготовкой кадров, в частности, выплата работникам предприятия средней заработной платы за время их обучения с отрывом от работы в системе повышения квалификации и переподготовки кадров, оплата учебных отпусков лицам, успешно обучающимся в вечерних и заочных вузах, средних специальных учебных заведениях; выплата стипендий, плата за обучение по договор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0. Выплаты, предусмотренные законодательством о труде за непроработанное на производстве время (не явочное время) как оплата очередных отпусков, оплата льготных часов подростков, перерывов в работе матерей для кормления ребенка, время выполнения государственных обязанностей и т. п.</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1. Отчисление на государственное социальное страхование, пенсионное обеспечение, в фонд занятости, на обязательное медицинское страхование; платежи по обязательному страхованию имущества предприятия, учитываемого в составе производственных фонд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2. Платежи за кредиты банков в пределах процентной ставки, установленной законодательством, и оплата по кредитам поставщиков за приобретенные товароматериальные ценности, работы, услуги, оплата услуг банков по факторинговым операциям. Проценты по другим видам ссуд, сверх установленных ставок, по просроченным и отсроченным ссудам относятся за счет прибыли, остающейся в распоряжении предприятия, и не включаются в себестоимость произведенной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3. Затраты по сбыту продукции: упаковке, хранению, транспортировке о станции отправления, погрузке в транспортные средства, если они не возмещаются покупателем сверх цены на продукцию; расходы по рекламе, включая расходы по участию в выставках, ярмарках, а также стоимость бесплатно переданных им образцов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4. Амортизационные отчисления, износ нематериальных активов, включая плату за государственную регистрацию предприятия, брокерское место на бирж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5. Затраты, связанные с использованием природного сырья в части затрат на рекультивацию земель, платы за древесину, отпускаемую на корню, плата за воду, забираемую промышленными предприятиями из водохозяйственных систем в пределах установленных лимит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6. Затраты, связанные с содержанием помещений, передаваемых бесплатно предприятиям общественного питания, обслуживающим трудовые коллективы, включая амортизацию, расходы на ремонт, освещение, отопление, водоснабж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7. Налоги, сборы, платежи и другие обязательные отчисления, производимые в соответствии с законодательств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В фактическую себестоимость включаются также компенсационные расходы (затраты на гарантийный ремонт и гарантийное обслуживание продукции; пособия выплачиваемые работникам в связи с потерей трудоспособности. </w:t>
      </w:r>
      <w:r>
        <w:rPr>
          <w:rFonts w:eastAsia="Symbol" w:cs="Symbol" w:ascii="Symbol" w:hAnsi="Symbol"/>
          <w:sz w:val="28"/>
          <w:szCs w:val="28"/>
          <w:lang w:eastAsia="ru-RU"/>
        </w:rPr>
        <w:t></w:t>
      </w:r>
      <w:r>
        <w:rPr>
          <w:rFonts w:cs="Times New Roman" w:ascii="Times New Roman" w:hAnsi="Times New Roman"/>
          <w:sz w:val="28"/>
          <w:szCs w:val="28"/>
          <w:lang w:eastAsia="ru-RU"/>
        </w:rPr>
        <w:t>3</w:t>
      </w:r>
      <w:r>
        <w:rPr>
          <w:rFonts w:eastAsia="Symbol" w:cs="Symbol" w:ascii="Symbol" w:hAnsi="Symbol"/>
          <w:sz w:val="28"/>
          <w:szCs w:val="28"/>
          <w:lang w:eastAsia="ru-RU"/>
        </w:rPr>
        <w:t></w:t>
      </w:r>
      <w:r>
        <w:rPr>
          <w:rFonts w:cs="Times New Roman" w:ascii="Times New Roman" w:hAnsi="Times New Roman"/>
          <w:sz w:val="28"/>
          <w:szCs w:val="28"/>
          <w:lang w:eastAsia="ru-RU"/>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Глава 2. Основные методы и организация учета роизводственных затр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Методы учета производственных затрат и их примен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 </w:t>
      </w:r>
      <w:r>
        <w:rPr>
          <w:rFonts w:eastAsia="Symbol" w:cs="Symbol" w:ascii="Symbol" w:hAnsi="Symbol"/>
          <w:sz w:val="28"/>
          <w:szCs w:val="28"/>
          <w:lang w:eastAsia="ru-RU"/>
        </w:rPr>
        <w:t></w:t>
      </w:r>
      <w:r>
        <w:rPr>
          <w:rFonts w:cs="Times New Roman" w:ascii="Times New Roman" w:hAnsi="Times New Roman"/>
          <w:sz w:val="28"/>
          <w:szCs w:val="28"/>
          <w:lang w:eastAsia="ru-RU"/>
        </w:rPr>
        <w:t>22 с.50</w:t>
      </w:r>
      <w:r>
        <w:rPr>
          <w:rFonts w:eastAsia="Symbol" w:cs="Symbol" w:ascii="Symbol" w:hAnsi="Symbol"/>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более подробно о каждом из перечисленных метод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Нормативный метод.</w:t>
      </w:r>
      <w:r>
        <w:rPr>
          <w:rFonts w:cs="Times New Roman" w:ascii="Times New Roman" w:hAnsi="Times New Roman"/>
          <w:sz w:val="28"/>
          <w:szCs w:val="28"/>
          <w:lang w:eastAsia="ru-RU"/>
        </w:rPr>
        <w:t xml:space="preserve"> Такой метод учет затрат на производство и калькулирование себестоимости продукции применяют, как правило, в отраслях обрабатывающей промышленности с массовым и серийным производств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Сущность его заключается в следующем: отдельные виды затрат учитывают по текущим нормам, предусмотренным нормативным калькуляциям; обособленно ведут учет (оперативный) отклонений фактических затрат от текущих норм с указанием мест возникновения отклонений, причин и виновников их образования; учитывают изменения вносимые в текущие нормы затрат, в результате вид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я от норм и величины изменения нор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с=Нс+Он+Ин или Фс=Нс-Он-Ин, (1)</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где Фс – фактическая себестоимость издел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Нс – нормативная себестоимость издел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н – отклонения от норм (экономия или перерасхо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 – изменение норм (увеличение и уменьшение) </w:t>
      </w:r>
      <w:r>
        <w:rPr>
          <w:rFonts w:eastAsia="Symbol" w:cs="Symbol" w:ascii="Symbol" w:hAnsi="Symbol"/>
          <w:sz w:val="28"/>
          <w:szCs w:val="28"/>
          <w:lang w:eastAsia="ru-RU"/>
        </w:rPr>
        <w:t></w:t>
      </w:r>
      <w:r>
        <w:rPr>
          <w:rFonts w:cs="Times New Roman" w:ascii="Times New Roman" w:hAnsi="Times New Roman"/>
          <w:sz w:val="28"/>
          <w:szCs w:val="24"/>
          <w:lang w:eastAsia="ru-RU"/>
        </w:rPr>
        <w:t>14, с.368</w:t>
      </w:r>
      <w:r>
        <w:rPr>
          <w:rFonts w:eastAsia="Symbol" w:cs="Symbol" w:ascii="Symbol" w:hAnsi="Symbol"/>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Составление калькуляций нормативным методом разбивается на несколько основных этап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 Составление нормативных карт на деталь, где обязательно указывается наименование детали, код детали, использование детали на определенное изделие, процесс обработки детали, норматив использования детали (наименование материала, номенклатурный номер, норма расхода, учетная цена материала), технологические оп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 Составление нормативных карт на узел. В них вносят данные по расходу материалов и заработной платы на комплектующие детали узл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i/>
          <w:sz w:val="28"/>
          <w:szCs w:val="28"/>
          <w:lang w:eastAsia="ru-RU"/>
        </w:rPr>
        <w:t>Пример 1.</w:t>
      </w:r>
      <w:r>
        <w:rPr>
          <w:rFonts w:cs="Times New Roman" w:ascii="Times New Roman" w:hAnsi="Times New Roman"/>
          <w:sz w:val="28"/>
          <w:szCs w:val="28"/>
          <w:lang w:eastAsia="ru-RU"/>
        </w:rPr>
        <w:t xml:space="preserve"> В узел «X» входят: деталь «A», деталь «B» и пять деталей «C». По данным нормативных карт, затраты по вышеперечисленным деталям составляю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 – 45 руб., “B” – 67руб., “C” – 23ру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нормативная стоимость узла “X” равна: 45+67+5*23=227руб. </w:t>
      </w:r>
      <w:r>
        <w:rPr>
          <w:rFonts w:eastAsia="Symbol" w:cs="Symbol" w:ascii="Symbol" w:hAnsi="Symbol"/>
          <w:sz w:val="28"/>
          <w:szCs w:val="28"/>
          <w:lang w:eastAsia="ru-RU"/>
        </w:rPr>
        <w:t></w:t>
      </w:r>
      <w:r>
        <w:rPr>
          <w:rFonts w:cs="Times New Roman" w:ascii="Times New Roman" w:hAnsi="Times New Roman"/>
          <w:sz w:val="28"/>
          <w:szCs w:val="28"/>
          <w:lang w:eastAsia="ru-RU"/>
        </w:rPr>
        <w:t>14, с.340</w:t>
      </w:r>
      <w:r>
        <w:rPr>
          <w:rFonts w:eastAsia="Symbol" w:cs="Symbol" w:ascii="Symbol" w:hAnsi="Symbol"/>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Вместо нормативных карт на промышленном предприятии для учета прямых затрат (заработная плата, стоимость материалов) возможно использование ведомостей нормативного набора затр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3. При нормативном методе учета затрат на производство и калькулирования себестоимости продукции необходимо сделать оценку остатков незавершенного производства на начало месяца по текущим нормам. Для перерасчета остатков незавершенного производства (при изменении текущих норм в течение месяца) можно использовать способ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подетальный перерасчет – данные об остатках незавершенного производства умножают на величину изменения нормы; укрупненный перерасчет – перерасчет по калькуляционным статья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Рассмотрим также и сам процесс расчета фактической себестоимости, т. к. это является ключевым моментом ведения бухгалтерского учета с использованием данного метода учета затрат на производство и калькуляции себестоимости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Пример 3.</w:t>
      </w:r>
      <w:r>
        <w:rPr>
          <w:rFonts w:cs="Times New Roman" w:ascii="Times New Roman" w:hAnsi="Times New Roman"/>
          <w:sz w:val="28"/>
          <w:szCs w:val="28"/>
          <w:lang w:eastAsia="ru-RU"/>
        </w:rPr>
        <w:t xml:space="preserve"> Нормативная себестоимость изделия «A»=13000 руб., выпуск – 1000 шт., финансовые результаты мая месяца включают перерасход в сумме 24000 руб., экономию – 31800 руб., незавершенное производство на начало июня – 367 шт. с нормативной себестоимостью в 13500 ру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 Нормативная себестоимость выпускаемого издел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13000*1000=13000000 ру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 Изменение норм рассчитывается по незавершенному производств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67*13500-367*13000=4954500-4771000=183500 ру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3. Фактическая себестоимость выпуска 1000 шт. изделия «A» составля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000000+24000-31800+183500=13175700 ру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4. Рассчитываем индексы в процентах по формулам отклонений: Сумма изменения норм / нормативная себестоимость выпуска продукции * *100%</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декс экономии = 31800/13000000*100%=0,24%</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декс перерасхода = 24000/13000000*100%=0,18%</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декс изменений = 185000/13000000*100%=1,41%</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5. Фактическая себестоимость одной единицы изделия «A» составляе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3000+(13000*0,18)-(13000*0,24)+(13000*1,41)=13000+23,6-</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2+183,3=13175,7 руб.</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ормативный учет затрат на производство и калькулирования себестоимости продукции призван выполнить две фун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еспечить оперативный контроль за производственными затратами путем учета затрат по текущим нормам и отдельно – отклонения от норм и их изменени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 обеспечить точное калькулирование себестоим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Однако некоторые предприятия и отрасли ограничивают применение данного метода использованием его как приема калькулирования себестоимости продукции. В этом случае данный метод не выполняет своей главной функции – оперативного контроля за затратами. Поэтому подобное использование данного метода ведет лишь к формализации учета затрат на производство и не позволяет оперативно реагировать на случайные изменения в составе затрат, а это чревато потерей части прибыли и отсутствием мотивации к улучшениям на предприятии. Также это может привести к увеличению затрат по выявлению изменений затрат другим путем, а при регулярных изменениях сделают этот процесс не остановимым – последствия могут быть самыми разными, вплоть до закрытия производств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аказной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xml:space="preserve">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и года на производственную себестоимость было отнесено слишком мало накладных расходов (недопоглащенные накладные расходы), а в каких слишком много (избыточно поглощенные заводские расхо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улы недопоглощенных и избыточно поглощенных заводских накладных расходов выглядят следующим образ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4"/>
          <w:lang w:eastAsia="ru-RU"/>
        </w:rPr>
        <w:t>Недопоглащенные расходы = Отнесенные накладные &lt; Фактические накладны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Избыточно поглощенные расходы = Отнесенные накладные&gt;Фактические накладны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Наиболее подходят для попроцессной калькуляции предприятия, имеющие следующие особен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ачество продукции однородн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ьный заказ не оказывает влияния на производственный процесс в цел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олнение заказов покупателя обеспечивается на основе запасов производител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изводство является серийным массовым и осуществляется поточным способ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меняется стандартизация технологических процессов и продукции производств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ос на выпускаемую продукцию постояне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Учет затрат методом попроцессной калькуляции содержит четыре основные оп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 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w:t>
      </w:r>
      <w:r>
        <w:rPr>
          <w:rFonts w:eastAsia="Symbol" w:cs="Symbol" w:ascii="Symbol" w:hAnsi="Symbol"/>
          <w:sz w:val="28"/>
          <w:szCs w:val="28"/>
          <w:lang w:eastAsia="ru-RU"/>
        </w:rPr>
        <w:t></w:t>
      </w:r>
      <w:r>
        <w:rPr>
          <w:rFonts w:cs="Times New Roman" w:ascii="Times New Roman" w:hAnsi="Times New Roman"/>
          <w:sz w:val="28"/>
          <w:szCs w:val="28"/>
          <w:lang w:eastAsia="ru-RU"/>
        </w:rPr>
        <w:t>8, с. 68</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пр+I=Зкп+Т, (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где Зпр – первоначальные запас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I – количество продукции на начало пери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кп – запасы на конец период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Т - количество единиц завершенной и переданной далее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 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w:t>
      </w:r>
      <w:r>
        <w:rPr>
          <w:rFonts w:eastAsia="Symbol" w:cs="Symbol" w:ascii="Symbol" w:hAnsi="Symbol"/>
          <w:sz w:val="28"/>
          <w:szCs w:val="28"/>
          <w:lang w:eastAsia="ru-RU"/>
        </w:rPr>
        <w:t></w:t>
      </w:r>
      <w:r>
        <w:rPr>
          <w:rFonts w:cs="Times New Roman" w:ascii="Times New Roman" w:hAnsi="Times New Roman"/>
          <w:sz w:val="28"/>
          <w:szCs w:val="28"/>
          <w:lang w:eastAsia="ru-RU"/>
        </w:rPr>
        <w:t>8, с.70</w:t>
      </w: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з/Эп, (3)</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где Ус – удельная себестои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з – полные затраты за период времен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Эп – эквивалентные единицы продукции за период времен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Учет единиц завершенной и переданной далее продукции и единиц, остающихся в незавершенном производстве. 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Попередельный учет затрат. 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Попередельный метод учета затрат и калькулирования себестоимости продукции может бы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фабрикатным – себестоимость рассчитывается по каждой стадии производства изделия. Полуфабрикатный метод может быть использован как с использованием счета 21 «Полуфабрикаты собственного производства», так и без применения этого сче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двумя способами: методом оценки средневзвешенного, методом «первое поступление – первый отпуск» (сокращенно называемым FIFO).</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Метод среднего взвешенного.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квивалентные единицы в методе среднего взвешенного определяются следующим образ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зп+Сз*Нкп=Эед, (4)</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де Эед – эквивалентные единиц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зп – единицы завершенного производств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Нкп – незавершенное производство на конец пери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з – степень завершенности в процент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Метод ФИФО.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вершенных единиц незавершенного производства на начало перио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 Единиц продукции, производство которых начато и завершено в текущем перио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w:t>
      </w:r>
    </w:p>
    <w:p>
      <w:pPr>
        <w:pStyle w:val="Normal"/>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jc w:val="both"/>
        <w:rPr/>
      </w:pPr>
      <w:r>
        <w:rPr>
          <w:rFonts w:cs="Times New Roman" w:ascii="Times New Roman" w:hAnsi="Times New Roman"/>
          <w:bCs/>
          <w:sz w:val="28"/>
          <w:szCs w:val="28"/>
          <w:lang w:eastAsia="ru-RU"/>
        </w:rPr>
        <w:t>2.2 Организация учета производственных затрат</w:t>
      </w:r>
    </w:p>
    <w:p>
      <w:pPr>
        <w:pStyle w:val="Normal"/>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jc w:val="both"/>
        <w:rPr/>
      </w:pPr>
      <w:r>
        <w:rPr>
          <w:rFonts w:cs="Times New Roman" w:ascii="Times New Roman" w:hAnsi="Times New Roman"/>
          <w:sz w:val="28"/>
          <w:szCs w:val="28"/>
          <w:lang w:eastAsia="ru-RU"/>
        </w:rPr>
        <w:t xml:space="preserve">Для ведения управленческого учета организация создает систему </w:t>
      </w:r>
      <w:r>
        <w:rPr>
          <w:rFonts w:cs="Times New Roman" w:ascii="Times New Roman" w:hAnsi="Times New Roman"/>
          <w:bCs/>
          <w:sz w:val="28"/>
          <w:szCs w:val="28"/>
          <w:lang w:eastAsia="ru-RU"/>
        </w:rPr>
        <w:t>учета производственных затрат</w:t>
      </w:r>
      <w:r>
        <w:rPr>
          <w:rFonts w:cs="Times New Roman" w:ascii="Times New Roman" w:hAnsi="Times New Roman"/>
          <w:sz w:val="28"/>
          <w:szCs w:val="28"/>
          <w:lang w:eastAsia="ru-RU"/>
        </w:rPr>
        <w:t>, используя план счетов и учитывая такие факторы, как вид и масштаб деятельности организации, организационную структуру управления и т.п.</w:t>
      </w:r>
    </w:p>
    <w:p>
      <w:pPr>
        <w:pStyle w:val="Normal"/>
        <w:widowControl w:val="false"/>
        <w:spacing w:lineRule="auto" w:line="360" w:before="0" w:after="0"/>
        <w:jc w:val="both"/>
        <w:rPr/>
      </w:pPr>
      <w:r>
        <w:rPr>
          <w:rFonts w:cs="Times New Roman" w:ascii="Times New Roman" w:hAnsi="Times New Roman"/>
          <w:sz w:val="28"/>
          <w:szCs w:val="28"/>
          <w:lang w:eastAsia="ru-RU"/>
        </w:rPr>
        <w:t>Для ведения управленческого учета используются счета учета</w:t>
      </w:r>
      <w:r>
        <w:rPr>
          <w:rFonts w:eastAsia="Symbol" w:cs="Symbol" w:ascii="Symbol" w:hAnsi="Symbol"/>
          <w:sz w:val="28"/>
          <w:szCs w:val="28"/>
          <w:lang w:eastAsia="ru-RU"/>
        </w:rPr>
        <w:t></w:t>
      </w:r>
      <w:r>
        <w:rPr>
          <w:rFonts w:cs="Times New Roman" w:ascii="Times New Roman" w:hAnsi="Times New Roman"/>
          <w:sz w:val="28"/>
          <w:szCs w:val="28"/>
          <w:lang w:eastAsia="ru-RU"/>
        </w:rPr>
        <w:t>5, с.158</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widowControl w:val="false"/>
        <w:spacing w:lineRule="auto" w:line="360" w:before="0" w:after="0"/>
        <w:jc w:val="both"/>
        <w:rPr/>
      </w:pPr>
      <w:r>
        <w:rPr>
          <w:rFonts w:cs="Times New Roman" w:ascii="Times New Roman" w:hAnsi="Times New Roman"/>
          <w:bCs/>
          <w:sz w:val="28"/>
          <w:szCs w:val="28"/>
          <w:lang w:eastAsia="ru-RU"/>
        </w:rPr>
        <w:t>20 «Основное производство»</w:t>
      </w:r>
      <w:r>
        <w:rPr>
          <w:rFonts w:cs="Times New Roman" w:ascii="Times New Roman" w:hAnsi="Times New Roman"/>
          <w:sz w:val="28"/>
          <w:szCs w:val="28"/>
          <w:lang w:eastAsia="ru-RU"/>
        </w:rPr>
        <w:t xml:space="preserve"> — обобщенные данные о затратах производства, продукция (работы, услуги) которого явилась целью создания данной организации. По дебету счета отражают прямые затраты, связанные с выпуском продукции, они списываются на счет 20 с кредита счетов учета производственных запасов 23, 28, а также косвенные расходы, собираемые на счетах 25 и 26. Кредит счета 20 отражает суммы фактической себестоимости завершенной производством продукции. Эти суммы могут списываться со счета 20 на счета 43 «Готовая продукция», 90 «Реализация продукции (работ, услуг)», 40 «Выпуск продукции». Остаток на конец месяца по счету 20 свидетельствует о стоимости незавершенного производства.</w:t>
      </w:r>
    </w:p>
    <w:p>
      <w:pPr>
        <w:pStyle w:val="Normal"/>
        <w:widowControl w:val="false"/>
        <w:spacing w:lineRule="auto" w:line="360" w:before="0" w:after="0"/>
        <w:jc w:val="both"/>
        <w:rPr/>
      </w:pPr>
      <w:r>
        <w:rPr>
          <w:rFonts w:cs="Times New Roman" w:ascii="Times New Roman" w:hAnsi="Times New Roman"/>
          <w:bCs/>
          <w:sz w:val="28"/>
          <w:szCs w:val="28"/>
          <w:lang w:eastAsia="ru-RU"/>
        </w:rPr>
        <w:t>21 «Полуфабрикаты собственного производства»</w:t>
      </w:r>
      <w:r>
        <w:rPr>
          <w:rFonts w:cs="Times New Roman" w:ascii="Times New Roman" w:hAnsi="Times New Roman"/>
          <w:sz w:val="28"/>
          <w:szCs w:val="28"/>
          <w:lang w:eastAsia="ru-RU"/>
        </w:rPr>
        <w:t xml:space="preserve"> — обобщенные данные о наличии и движении полуфабрикатов собственного производства, если организация ведет их учет обособленно. По дебету счета формируется информация о стоимости полуфабрикатов собственного производства, по кредиту — о стоимости потребленных полуфабрикатов собственного производства на те или иные цели.</w:t>
      </w:r>
    </w:p>
    <w:p>
      <w:pPr>
        <w:pStyle w:val="Normal"/>
        <w:widowControl w:val="false"/>
        <w:spacing w:lineRule="auto" w:line="360" w:before="0" w:after="0"/>
        <w:jc w:val="both"/>
        <w:rPr/>
      </w:pPr>
      <w:r>
        <w:rPr>
          <w:rFonts w:cs="Times New Roman" w:ascii="Times New Roman" w:hAnsi="Times New Roman"/>
          <w:bCs/>
          <w:sz w:val="28"/>
          <w:szCs w:val="28"/>
          <w:lang w:eastAsia="ru-RU"/>
        </w:rPr>
        <w:t>23 «Вспомогательные производства»</w:t>
      </w:r>
      <w:r>
        <w:rPr>
          <w:rFonts w:cs="Times New Roman" w:ascii="Times New Roman" w:hAnsi="Times New Roman"/>
          <w:sz w:val="28"/>
          <w:szCs w:val="28"/>
          <w:lang w:eastAsia="ru-RU"/>
        </w:rPr>
        <w:t xml:space="preserve"> — обобщенные данные о затратах производств, которые являются вспомогательными для основного производства организации (например, транспортный, ремонтный цех, котельная и т.п.). Аналитический учет ведется по видам производств.</w:t>
      </w:r>
    </w:p>
    <w:p>
      <w:pPr>
        <w:pStyle w:val="Normal"/>
        <w:widowControl w:val="false"/>
        <w:spacing w:lineRule="auto" w:line="360" w:before="0" w:after="0"/>
        <w:jc w:val="both"/>
        <w:rPr/>
      </w:pPr>
      <w:r>
        <w:rPr>
          <w:rFonts w:cs="Times New Roman" w:ascii="Times New Roman" w:hAnsi="Times New Roman"/>
          <w:bCs/>
          <w:sz w:val="28"/>
          <w:szCs w:val="28"/>
          <w:lang w:eastAsia="ru-RU"/>
        </w:rPr>
        <w:t>25 «Общепроизводственные расходы»</w:t>
      </w:r>
      <w:r>
        <w:rPr>
          <w:rFonts w:cs="Times New Roman" w:ascii="Times New Roman" w:hAnsi="Times New Roman"/>
          <w:sz w:val="28"/>
          <w:szCs w:val="28"/>
          <w:lang w:eastAsia="ru-RU"/>
        </w:rPr>
        <w:t xml:space="preserve"> — обобщенные данные о расходах по обслуживанию основных и вспомогательных производств организации. Этот счет используют производства с цеховой структурой управления, которым необходимее учитывать общепроизводственные расходы по цехам основного и вспомогательного производств (расходы на освещение, отопление, содержание и эксплуатацию машин и оборудования и т.п.).</w:t>
      </w:r>
    </w:p>
    <w:p>
      <w:pPr>
        <w:pStyle w:val="Normal"/>
        <w:widowControl w:val="false"/>
        <w:spacing w:lineRule="auto" w:line="360" w:before="0" w:after="0"/>
        <w:jc w:val="both"/>
        <w:rPr/>
      </w:pPr>
      <w:r>
        <w:rPr>
          <w:rFonts w:cs="Times New Roman" w:ascii="Times New Roman" w:hAnsi="Times New Roman"/>
          <w:bCs/>
          <w:sz w:val="28"/>
          <w:szCs w:val="28"/>
          <w:lang w:eastAsia="ru-RU"/>
        </w:rPr>
        <w:t>26 «Общехозяйственные расходы»</w:t>
      </w:r>
      <w:r>
        <w:rPr>
          <w:rFonts w:cs="Times New Roman" w:ascii="Times New Roman" w:hAnsi="Times New Roman"/>
          <w:sz w:val="28"/>
          <w:szCs w:val="28"/>
          <w:lang w:eastAsia="ru-RU"/>
        </w:rPr>
        <w:t xml:space="preserve"> — обобщаются данные о расходах для нужд управления, не связанных непосредственно с производственным процессом. Накапливается информация о затратах на содержание общехозяйственного персонала, не связанного с производственным процессом, о накопленных амортизационных отчислениях по основным средствам управленческого и общехозяйственного назначения и т.п. Расходы, учтенные по данному счету, списываются в дебет счетов 20 и 23 или 90 (в соответствии с учетной политикой организации). Аналитический учет ведется по каждой статье соответствующих смет, центру ответственности и месту возникновения затрат.</w:t>
      </w:r>
    </w:p>
    <w:p>
      <w:pPr>
        <w:pStyle w:val="Normal"/>
        <w:widowControl w:val="false"/>
        <w:spacing w:lineRule="auto" w:line="360" w:before="0" w:after="0"/>
        <w:jc w:val="both"/>
        <w:rPr/>
      </w:pPr>
      <w:r>
        <w:rPr>
          <w:rFonts w:cs="Times New Roman" w:ascii="Times New Roman" w:hAnsi="Times New Roman"/>
          <w:bCs/>
          <w:sz w:val="28"/>
          <w:szCs w:val="28"/>
          <w:lang w:eastAsia="ru-RU"/>
        </w:rPr>
        <w:t>28 «Брак в производстве»</w:t>
      </w:r>
      <w:r>
        <w:rPr>
          <w:rFonts w:cs="Times New Roman" w:ascii="Times New Roman" w:hAnsi="Times New Roman"/>
          <w:sz w:val="28"/>
          <w:szCs w:val="28"/>
          <w:lang w:eastAsia="ru-RU"/>
        </w:rPr>
        <w:t xml:space="preserve"> — обобщается информация о потерях от брака в производстве. Аналитический учет ведется по отдельным цехам, видам продукции, статьям расходов, причинам и виновникам брака.</w:t>
      </w:r>
    </w:p>
    <w:p>
      <w:pPr>
        <w:pStyle w:val="Normal"/>
        <w:widowControl w:val="false"/>
        <w:spacing w:lineRule="auto" w:line="360" w:before="0" w:after="0"/>
        <w:jc w:val="both"/>
        <w:rPr/>
      </w:pPr>
      <w:r>
        <w:rPr>
          <w:rFonts w:cs="Times New Roman" w:ascii="Times New Roman" w:hAnsi="Times New Roman"/>
          <w:bCs/>
          <w:sz w:val="28"/>
          <w:szCs w:val="28"/>
          <w:lang w:eastAsia="ru-RU"/>
        </w:rPr>
        <w:t>29 «Обслуживающие производства и хозяйства»</w:t>
      </w:r>
      <w:r>
        <w:rPr>
          <w:rFonts w:cs="Times New Roman" w:ascii="Times New Roman" w:hAnsi="Times New Roman"/>
          <w:sz w:val="28"/>
          <w:szCs w:val="28"/>
          <w:lang w:eastAsia="ru-RU"/>
        </w:rPr>
        <w:t xml:space="preserve"> — используется организациями, на балансе которых числятся объекты социально-культурной сферы. По дебету отражаются прямые расходы, связанные непосредственно с выпуском продукции, выполнением работ и оказанием услуг, т.е. расходы с кредита счета 23 «Вспомогательные производства». По кредиту отражаются суммы фактической себестоимости завершенной продукции, они записываются в дебет счетов:</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учета материальных ценностей и готовых изделий, выпущенных обслуживающими производствами и хозяйствами;</w:t>
      </w:r>
    </w:p>
    <w:p>
      <w:pPr>
        <w:pStyle w:val="Normal"/>
        <w:widowControl w:val="false"/>
        <w:spacing w:lineRule="auto" w:line="360" w:before="0" w:after="0"/>
        <w:jc w:val="both"/>
        <w:rPr/>
      </w:pPr>
      <w:r>
        <w:rPr>
          <w:rFonts w:cs="Times New Roman" w:ascii="Times New Roman" w:hAnsi="Times New Roman"/>
          <w:sz w:val="28"/>
          <w:szCs w:val="28"/>
          <w:lang w:eastAsia="ru-RU"/>
        </w:rPr>
        <w:t>2) учета затрат подразделений — потребителей работ и услуг, выполненных обслуживающими производствами и хозяйствам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90 «Продажи» при продаже сторонним организациям и лицам работ и услуг, выполненных обслуживающими производствами и хозяйствам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ток по счету 29 на конец месяца показывает стоимость незавершенного производства. Аналитический учет по счету 29 ведется по каждому обслуживающему производству и хозяйству и по отдельным статьям этих производств и хозяйств.</w:t>
      </w:r>
    </w:p>
    <w:p>
      <w:pPr>
        <w:pStyle w:val="Normal"/>
        <w:widowControl w:val="false"/>
        <w:spacing w:lineRule="auto" w:line="360" w:before="0" w:after="0"/>
        <w:jc w:val="both"/>
        <w:rPr/>
      </w:pPr>
      <w:r>
        <w:rPr>
          <w:rFonts w:cs="Times New Roman" w:ascii="Times New Roman" w:hAnsi="Times New Roman"/>
          <w:bCs/>
          <w:sz w:val="28"/>
          <w:szCs w:val="28"/>
          <w:lang w:eastAsia="ru-RU"/>
        </w:rPr>
        <w:t>30 «Некапитальные работы»</w:t>
      </w:r>
      <w:r>
        <w:rPr>
          <w:rFonts w:cs="Times New Roman" w:ascii="Times New Roman" w:hAnsi="Times New Roman"/>
          <w:sz w:val="28"/>
          <w:szCs w:val="28"/>
          <w:lang w:eastAsia="ru-RU"/>
        </w:rPr>
        <w:t xml:space="preserve"> — используется для обработки информации о затратах по выполнению некапитальных работ (возведение временных титульных и не титульных сооружений, снос, демонтаж объектов и т.п.).</w:t>
      </w:r>
    </w:p>
    <w:p>
      <w:pPr>
        <w:pStyle w:val="Normal"/>
        <w:widowControl w:val="false"/>
        <w:spacing w:lineRule="auto" w:line="360" w:before="0" w:after="0"/>
        <w:jc w:val="both"/>
        <w:rPr/>
      </w:pPr>
      <w:r>
        <w:rPr>
          <w:rFonts w:cs="Times New Roman" w:ascii="Times New Roman" w:hAnsi="Times New Roman"/>
          <w:bCs/>
          <w:sz w:val="28"/>
          <w:szCs w:val="28"/>
          <w:lang w:eastAsia="ru-RU"/>
        </w:rPr>
        <w:t>46 «Выполненные этапы по незавершенным работам»</w:t>
      </w:r>
      <w:r>
        <w:rPr>
          <w:rFonts w:cs="Times New Roman" w:ascii="Times New Roman" w:hAnsi="Times New Roman"/>
          <w:sz w:val="28"/>
          <w:szCs w:val="28"/>
          <w:lang w:eastAsia="ru-RU"/>
        </w:rPr>
        <w:t xml:space="preserve"> — учитываются затраты о законченных в соответствии с заключенными договорами работах, имеющих самостоятельное значение. По окончании всех этапов работ их стоимость, оплаченная заказчиком, списывается на счет 62 «Расчеты с покупателями и заказчиками».</w:t>
      </w:r>
    </w:p>
    <w:p>
      <w:pPr>
        <w:pStyle w:val="Normal"/>
        <w:widowControl w:val="false"/>
        <w:spacing w:lineRule="auto" w:line="360" w:before="0" w:after="0"/>
        <w:jc w:val="both"/>
        <w:rPr/>
      </w:pPr>
      <w:r>
        <w:rPr>
          <w:rFonts w:cs="Times New Roman" w:ascii="Times New Roman" w:hAnsi="Times New Roman"/>
          <w:bCs/>
          <w:sz w:val="28"/>
          <w:szCs w:val="28"/>
          <w:lang w:eastAsia="ru-RU"/>
        </w:rPr>
        <w:t>43 «Готовая продукция»</w:t>
      </w:r>
      <w:r>
        <w:rPr>
          <w:rFonts w:cs="Times New Roman" w:ascii="Times New Roman" w:hAnsi="Times New Roman"/>
          <w:sz w:val="28"/>
          <w:szCs w:val="28"/>
          <w:lang w:eastAsia="ru-RU"/>
        </w:rPr>
        <w:t xml:space="preserve"> — применяется в организациях с нормативным методом учета затрат. По дебету счета отражается фактическая, а по кредиту — нормативная себестоимость. Отклонение фактической себестоимости от нормативной определяется путем сопоставления дебетового и кредитового оборотов, которое затем отражается на счете 90 «Продажи».</w:t>
      </w:r>
    </w:p>
    <w:p>
      <w:pPr>
        <w:pStyle w:val="Normal"/>
        <w:widowControl w:val="false"/>
        <w:spacing w:lineRule="auto" w:line="360" w:before="0" w:after="0"/>
        <w:jc w:val="both"/>
        <w:rPr/>
      </w:pPr>
      <w:r>
        <w:rPr>
          <w:rFonts w:cs="Times New Roman" w:ascii="Times New Roman" w:hAnsi="Times New Roman"/>
          <w:bCs/>
          <w:sz w:val="28"/>
          <w:szCs w:val="28"/>
          <w:lang w:eastAsia="ru-RU"/>
        </w:rPr>
        <w:t>97 «Расходы будущих периодов»</w:t>
      </w:r>
      <w:r>
        <w:rPr>
          <w:rFonts w:cs="Times New Roman" w:ascii="Times New Roman" w:hAnsi="Times New Roman"/>
          <w:sz w:val="28"/>
          <w:szCs w:val="28"/>
          <w:lang w:eastAsia="ru-RU"/>
        </w:rPr>
        <w:t xml:space="preserve"> — учитываются затраты, произведенные в данном отчетном периоде, но относящиеся к будущим периодам.</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общепроизводственных расходов осуществляется на счете 25 «Общепроизводственные расходы» в корреспонденции со счетами учета производственных запасов, расчетов с персоналом по оплате труда, расчетов по социальному обеспечению и страхованию, кассы, расчетного счета и др. Расходы, учтенные на счете 25, в конце отчетного периода списываются на суммы фактических общепроизводственных расходов в дебет счетов:</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20 «Основное производство» — в части подразделений основного производств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eastAsia="ru-RU"/>
        </w:rPr>
        <w:t>23 «Вспомогательные производства» — в части подразделений вспомогательных производст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Обслуживающие производства и хозяйства».</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рочтении выше изложенного текста можно придти к ряду заключени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учет затрат на производство не возможен без знаний о классификации затрат как по экономическим элементам, так и по статьям калькуляции. Однако знание только этих двух классификаций не сможет обеспечить безупречный учет затрат на производство, для этого здесь, и приведены другие виды классификаций затрат на производство, а так же дан конкретный перечень затрат, входящих в ту или иную классификацию.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учет затрат на производство осуществим в соответствии с Положением о бухгалтерском учете, и ведется по плану счетов бухгалтерского учета, без умения, обращаться с которым данный учет также не осуществи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ретьих, учет затрат на производство может быть осуществлен несколькими методами, выбор которых зависит от отрасли, в которой занято данное предприятие, организации производства на данном предприятии, мнения администрации, условий рынка и ряда других факторов. Причем, как оказалось, возможно и их совместное использование, если того требуют обстоятельства или применение смешенного метода учета являет собой вариант более выгодного ведения хозяйственной деятельности предприят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етвертых, ведение учета затрат на производства, представляет собой часть бухгалтерского учета, ведение которого обязательно для всех юридических лиц занимающимися любыми видами деятельности согласно законам РФ, а это значит, что развитие производственных отношений будет подталкивать предприятия вести учет более тщательно, ибо он будет все более и более контролируемым со стороны государств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ятых, производственные мощности предприятия не всегда ограничиваются спросом на готовую продукцию или какими-либо другими внешними факторами, а, как правило, устанавливаются администрацией предприятия, в соответствии с ее мнениями о работе данной производственной единиц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шестых, предприятия постоянно вынуждены искать факторы и резервы снижения себестоимости производимой продукции, дабы получать максимальную прибыль от своей деятельности. Все эти факторы и резервы, как правило, лежат в основе планирования дальнейшей деятельности предприятия и их расчеты необходимы для построения диаграмм, наглядно демонстрирующих перспективы развития предприят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Мощный наплыв новых фирм и как следствие этого усиление конкуренции заставляет существующие предприятия серьезно задуматься над тем, как бы не потерять часть своей рыночной доли и не снизить свои прибыли. Это приводит их к рассмотрению затрат на производство и реализацию продукции, без анализа которых существование фирмы в современных рыночных условиях становится не только проблематичным, но на мой взгляд даже невозможным (тем более что вести бухгалтерский учет предприятия обязывают законы РФ). Это очевидно, ведь любой анализ результатов хозяйственной деятельности предприятия имеет своей основой именно данные о затратах на производство и реализацию продук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целью данной курсовой работы является получение знаний о: затратах на производство продукции, принципах учета и контроля затрат на производство, методологии учета затрат на производство и калькулирования себестоимости произведенной продукции, а также составление опорной базы для дальнейшего исследования предложенной проблемы на последующих курсах обучения. Базой исследования послужили, в основном, учебные пособия и практикумы ведения учета затрат на современном этапе становления рынка, набор нормативных документов и рекомендаций, а также ряд журнальных статей из основных экономических периодических изданий по бухгалтерскому учету.</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2"/>
        <w:widowControl w:val="false"/>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 бухгалтерском учете» от 21 ноября 2006 года № 129-Ф3. (с изменениями и дополнениями от 28.03.02 № 32-ФЗ), – 560 с.</w:t>
      </w:r>
    </w:p>
    <w:p>
      <w:pPr>
        <w:pStyle w:val="Style12"/>
        <w:widowControl w:val="false"/>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ложение по бухгалтерскому учету «Расходы организации» ПБУ 10/99</w:t>
      </w:r>
      <w:r>
        <w:rPr>
          <w:rFonts w:cs="Times New Roman" w:ascii="Times New Roman" w:hAnsi="Times New Roman"/>
          <w:sz w:val="28"/>
          <w:szCs w:val="28"/>
          <w:lang w:eastAsia="ru-RU"/>
        </w:rPr>
        <w:t xml:space="preserve"> (утверждено приказом Минфина России от 06.05.1999 № 33н, с изменениями от 30.12.1999 № 107н, от 30.03.2001 № 27н, 18.09.2006 № 116н, от 27.11.2006 № 156н) , – 345 с. </w:t>
      </w:r>
    </w:p>
    <w:p>
      <w:pPr>
        <w:pStyle w:val="Style12"/>
        <w:widowControl w:val="false"/>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оложение по бухгалтерскому учету «Бухгалтерская отчетность организации» (ПБУ 4/99)</w:t>
      </w:r>
      <w:r>
        <w:rPr>
          <w:rFonts w:cs="Times New Roman" w:ascii="Times New Roman" w:hAnsi="Times New Roman"/>
          <w:sz w:val="28"/>
          <w:szCs w:val="28"/>
          <w:lang w:eastAsia="ru-RU"/>
        </w:rPr>
        <w:t xml:space="preserve"> (утверждено приказом Минфина России от 06.07.1999 № 43н, с изменениями от 18.09.2006 № 115н) , – 345 с.</w:t>
      </w:r>
    </w:p>
    <w:p>
      <w:pPr>
        <w:pStyle w:val="Style12"/>
        <w:widowControl w:val="false"/>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w:t>
      </w:r>
      <w:r>
        <w:rPr>
          <w:rFonts w:cs="Times New Roman" w:ascii="Times New Roman" w:hAnsi="Times New Roman"/>
          <w:sz w:val="28"/>
          <w:szCs w:val="28"/>
          <w:lang w:eastAsia="ru-RU"/>
        </w:rPr>
        <w:t xml:space="preserve"> (утверждены приказом Минфина России от 31 октября 2000 г. № 94н, с изменениями от 07 мая 2003 г. № 38н, от 18 сентября 2006 г. № 115н).</w:t>
      </w:r>
    </w:p>
    <w:p>
      <w:pPr>
        <w:pStyle w:val="Style12"/>
        <w:widowControl w:val="false"/>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дросов А.М., Викулова Е.В. Бухгалтерский учет. – М.: Андросов, 2008, с. 346.</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стахов В.П. Теория бухгалтерского учета: Учеб. пособие. – М.: Март, 2007, – с. 480</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ышников Н.П. Бухгалтерский учёт, отчётность и налогообложение. –Том I. – Изд. 4 переработанное и дополненное /Серия “Бухучёт сегодня” – М.:Информационно-издательский дом “Филинь”,Рилант 2007. – 360 с. </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руких П.С. Состав и учет издержек производства и обращения. - М.: ФБК Контакт, 2006. – 584 с.</w:t>
      </w:r>
    </w:p>
    <w:p>
      <w:pPr>
        <w:pStyle w:val="Normal"/>
        <w:widowControl w:val="false"/>
        <w:numPr>
          <w:ilvl w:val="0"/>
          <w:numId w:val="4"/>
        </w:numPr>
        <w:spacing w:lineRule="auto" w:line="360" w:before="0" w:after="0"/>
        <w:ind w:left="0" w:hanging="0"/>
        <w:jc w:val="both"/>
        <w:rPr>
          <w:rFonts w:ascii="Times New Roman" w:hAnsi="Times New Roman" w:cs="Arial"/>
          <w:sz w:val="28"/>
          <w:szCs w:val="20"/>
          <w:lang w:eastAsia="ru-RU"/>
        </w:rPr>
      </w:pPr>
      <w:r>
        <w:rPr>
          <w:rFonts w:cs="Times New Roman" w:ascii="Times New Roman" w:hAnsi="Times New Roman"/>
          <w:sz w:val="28"/>
          <w:szCs w:val="28"/>
          <w:lang w:eastAsia="ru-RU"/>
        </w:rPr>
        <w:t>Бухгалтерский учёт: Учебник / Под ред. А.Д.Ларионова. – М.: “Проспект”, 2009. – 693 с.</w:t>
      </w:r>
    </w:p>
    <w:p>
      <w:pPr>
        <w:pStyle w:val="Style12"/>
        <w:widowControl w:val="false"/>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адасевич А.Г., руководитель департамента управленческого консалтинга компании «АУДЭКС». Искусство управлять.// «Главбух». - 2009 - №7 - С. 45-47.</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ушков И.Е. «Бух. учет на современных предприятиях, «ЭКОР», 2006. – 400 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рури К. Управленческий и производственный учет.- М.: ЮНИТИ, 2007. – 480 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вашкевич Б.А. Бухгалтерский управленческий учет, - М.; ЭКОНОМИСТЪ, 2006. – 346 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йцев Н.Л. Экономика организации: Учебник для вузов. / Н.Л.Зайцев; Гос. ун-т управления. -2-е изд., перераб. и доп. - М.: Изд-во "Экзамен", 2008. – 512 с.</w:t>
      </w:r>
    </w:p>
    <w:p>
      <w:pPr>
        <w:pStyle w:val="Style12"/>
        <w:widowControl w:val="false"/>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рпова Т.П. Управленческий учет: Учебник для вузов. - М.: ЮНИТИ, 2006. – 450 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драков Н.П. Бухгалтерский учёт. Учебное пособие. – М.:ИНФРО, 2006. – 635 с. </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юбушин Н.П., Лещева В.Б., Сучков Е.А. Теория экономического анализа – М.: ЭКОНОМИСТЪ, 2007. – 576 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хмат З., Шеремет А. «Бухгалтерский учет в рыночной экономике» - М.; «ИНФРА-М», 2006. – 480 с. </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предприятия. Под ред. В.Я.Хрипача. -2-е изд., стер. -Мн.: Экономпресс, 2008. – 277 с.</w:t>
      </w:r>
    </w:p>
    <w:p>
      <w:pPr>
        <w:pStyle w:val="Style12"/>
        <w:widowControl w:val="false"/>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арков Г.М., преподаватель-консультант ММФБШ, Шилкин С.А., эксперт журнала «Главбух». Как управленческий учет меняет работу бухгалтерии.// «Главбух». - 2010 - июнь - № 12. - С.69-74.</w:t>
      </w:r>
    </w:p>
    <w:p>
      <w:pPr>
        <w:pStyle w:val="Style12"/>
        <w:widowControl w:val="false"/>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илкин С.А., эксперт журнала «Главбух». Что скажут банку цифры вашего баланса.// «Главбух». - 2008 - апрель - №8 - С.72-77.</w:t>
      </w:r>
    </w:p>
    <w:p>
      <w:pPr>
        <w:pStyle w:val="Style12"/>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игаев А.И., ассистент кафедры управленческого учета КГФЭИ. Распределение затрат по видам внутрихозяйственной деятельности.// «Бухгалтерский учет». - 2010. - № 8 - С.50-5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rPr>
        <w:rFonts w:cs="Times New Roman"/>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sz w:val="28"/>
        <w:szCs w:val="28"/>
        <w:rFonts w:ascii="Times New Roman" w:hAnsi="Times New Roman"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ind w:hanging="0"/>
      <w:outlineLvl w:val="0"/>
    </w:pPr>
    <w:rPr>
      <w:rFonts w:ascii="Times New Roman" w:hAnsi="Times New Roman" w:cs="Times New Roman"/>
      <w:b/>
      <w:bCs/>
      <w:color w:val="333333"/>
      <w:kern w:val="2"/>
      <w:sz w:val="21"/>
      <w:szCs w:val="21"/>
    </w:rPr>
  </w:style>
  <w:style w:type="paragraph" w:styleId="Heading2">
    <w:name w:val="Heading 2"/>
    <w:basedOn w:val="Normal"/>
    <w:next w:val="TextBody"/>
    <w:qFormat/>
    <w:pPr>
      <w:numPr>
        <w:ilvl w:val="1"/>
        <w:numId w:val="1"/>
      </w:numPr>
      <w:spacing w:lineRule="auto" w:line="240" w:before="480" w:after="0"/>
      <w:ind w:hanging="0"/>
      <w:outlineLvl w:val="1"/>
    </w:pPr>
    <w:rPr>
      <w:rFonts w:ascii="Times New Roman" w:hAnsi="Times New Roman" w:cs="Times New Roman"/>
      <w:b/>
      <w:bCs/>
      <w:sz w:val="29"/>
      <w:szCs w:val="29"/>
    </w:rPr>
  </w:style>
  <w:style w:type="paragraph" w:styleId="Heading3">
    <w:name w:val="Heading 3"/>
    <w:basedOn w:val="Normal"/>
    <w:next w:val="TextBody"/>
    <w:qFormat/>
    <w:pPr>
      <w:numPr>
        <w:ilvl w:val="2"/>
        <w:numId w:val="1"/>
      </w:numPr>
      <w:spacing w:lineRule="auto" w:line="240" w:before="480" w:after="0"/>
      <w:ind w:hanging="0"/>
      <w:outlineLvl w:val="2"/>
    </w:pPr>
    <w:rPr>
      <w:rFonts w:ascii="Times New Roman" w:hAnsi="Times New Roman" w:cs="Times New Roman"/>
      <w:sz w:val="29"/>
      <w:szCs w:val="29"/>
    </w:rPr>
  </w:style>
  <w:style w:type="paragraph" w:styleId="Heading4">
    <w:name w:val="Heading 4"/>
    <w:basedOn w:val="Normal"/>
    <w:next w:val="TextBody"/>
    <w:qFormat/>
    <w:pPr>
      <w:numPr>
        <w:ilvl w:val="3"/>
        <w:numId w:val="1"/>
      </w:numPr>
      <w:spacing w:lineRule="auto" w:line="240" w:before="480" w:after="0"/>
      <w:ind w:hanging="0"/>
      <w:outlineLvl w:val="3"/>
    </w:pPr>
    <w:rPr>
      <w:rFonts w:ascii="Times New Roman" w:hAnsi="Times New Roman" w:cs="Times New Roman"/>
      <w:b/>
      <w:bCs/>
      <w:sz w:val="26"/>
      <w:szCs w:val="26"/>
    </w:rPr>
  </w:style>
  <w:style w:type="paragraph" w:styleId="Heading5">
    <w:name w:val="Heading 5"/>
    <w:basedOn w:val="Normal"/>
    <w:next w:val="TextBody"/>
    <w:qFormat/>
    <w:pPr>
      <w:numPr>
        <w:ilvl w:val="4"/>
        <w:numId w:val="1"/>
      </w:numPr>
      <w:spacing w:lineRule="auto" w:line="240" w:before="480" w:after="0"/>
      <w:ind w:hanging="0"/>
      <w:outlineLvl w:val="4"/>
    </w:pPr>
    <w:rPr>
      <w:rFonts w:ascii="Times New Roman" w:hAnsi="Times New Roman" w:cs="Times New Roman"/>
      <w:sz w:val="26"/>
      <w:szCs w:val="26"/>
    </w:rPr>
  </w:style>
  <w:style w:type="paragraph" w:styleId="Heading6">
    <w:name w:val="Heading 6"/>
    <w:basedOn w:val="Normal"/>
    <w:next w:val="TextBody"/>
    <w:qFormat/>
    <w:pPr>
      <w:numPr>
        <w:ilvl w:val="5"/>
        <w:numId w:val="1"/>
      </w:numPr>
      <w:spacing w:lineRule="auto" w:line="240" w:before="480" w:after="0"/>
      <w:ind w:hanging="0"/>
      <w:outlineLvl w:val="5"/>
    </w:pPr>
    <w:rPr>
      <w:rFonts w:ascii="Times New Roman" w:hAnsi="Times New Roman"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8"/>
      <w:szCs w:val="28"/>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color w:val="333333"/>
      <w:kern w:val="2"/>
      <w:sz w:val="21"/>
      <w:szCs w:val="21"/>
      <w:lang w:val="en-US"/>
    </w:rPr>
  </w:style>
  <w:style w:type="character" w:styleId="2">
    <w:name w:val="Заголовок 2 Знак"/>
    <w:qFormat/>
    <w:rPr>
      <w:rFonts w:ascii="Times New Roman" w:hAnsi="Times New Roman" w:cs="Times New Roman"/>
      <w:b/>
      <w:bCs/>
      <w:sz w:val="29"/>
      <w:szCs w:val="29"/>
      <w:lang w:val="en-US"/>
    </w:rPr>
  </w:style>
  <w:style w:type="character" w:styleId="3">
    <w:name w:val="Заголовок 3 Знак"/>
    <w:qFormat/>
    <w:rPr>
      <w:rFonts w:ascii="Times New Roman" w:hAnsi="Times New Roman" w:cs="Times New Roman"/>
      <w:sz w:val="29"/>
      <w:szCs w:val="29"/>
      <w:lang w:val="en-US"/>
    </w:rPr>
  </w:style>
  <w:style w:type="character" w:styleId="4">
    <w:name w:val="Заголовок 4 Знак"/>
    <w:qFormat/>
    <w:rPr>
      <w:rFonts w:ascii="Times New Roman" w:hAnsi="Times New Roman" w:cs="Times New Roman"/>
      <w:b/>
      <w:bCs/>
      <w:sz w:val="26"/>
      <w:szCs w:val="26"/>
      <w:lang w:val="en-US"/>
    </w:rPr>
  </w:style>
  <w:style w:type="character" w:styleId="5">
    <w:name w:val="Заголовок 5 Знак"/>
    <w:qFormat/>
    <w:rPr>
      <w:rFonts w:ascii="Times New Roman" w:hAnsi="Times New Roman" w:cs="Times New Roman"/>
      <w:sz w:val="26"/>
      <w:szCs w:val="26"/>
      <w:lang w:val="en-US"/>
    </w:rPr>
  </w:style>
  <w:style w:type="character" w:styleId="6">
    <w:name w:val="Заголовок 6 Знак"/>
    <w:qFormat/>
    <w:rPr>
      <w:rFonts w:ascii="Times New Roman" w:hAnsi="Times New Roman" w:cs="Times New Roman"/>
      <w:b/>
      <w:bCs/>
      <w:sz w:val="15"/>
      <w:szCs w:val="15"/>
      <w:lang w:val="en-US"/>
    </w:rPr>
  </w:style>
  <w:style w:type="character" w:styleId="HTML">
    <w:name w:val="Стандартный HTML Знак"/>
    <w:qFormat/>
    <w:rPr>
      <w:rFonts w:ascii="Courier New" w:hAnsi="Courier New" w:cs="Courier New"/>
      <w:sz w:val="20"/>
      <w:szCs w:val="20"/>
      <w:lang w:val="en-US"/>
    </w:rPr>
  </w:style>
  <w:style w:type="character" w:styleId="HTML1">
    <w:name w:val="Стандартный HTML Знак1"/>
    <w:qFormat/>
    <w:rPr>
      <w:rFonts w:ascii="Courier New" w:hAnsi="Courier New" w:cs="Courier New"/>
      <w:sz w:val="20"/>
      <w:szCs w:val="20"/>
    </w:rPr>
  </w:style>
  <w:style w:type="character" w:styleId="Style9">
    <w:name w:val="Текст выноски Знак"/>
    <w:qFormat/>
    <w:rPr>
      <w:rFonts w:ascii="Tahoma" w:hAnsi="Tahoma" w:cs="Tahoma"/>
      <w:sz w:val="16"/>
      <w:szCs w:val="16"/>
    </w:rPr>
  </w:style>
  <w:style w:type="character" w:styleId="Titledateend">
    <w:name w:val="title_date_end"/>
    <w:qFormat/>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New" w:hAnsi="Courier New" w:cs="Courier New"/>
      <w:sz w:val="20"/>
      <w:szCs w:val="20"/>
    </w:rPr>
  </w:style>
  <w:style w:type="paragraph" w:styleId="Style12">
    <w:name w:val="Абзац списка"/>
    <w:basedOn w:val="Normal"/>
    <w:qFormat/>
    <w:pPr>
      <w:spacing w:before="0" w:after="200"/>
      <w:ind w:left="720" w:firstLine="709"/>
      <w:contextualSpacing/>
    </w:pPr>
    <w:rPr/>
  </w:style>
  <w:style w:type="paragraph" w:styleId="Text">
    <w:name w:val="text"/>
    <w:basedOn w:val="Normal"/>
    <w:qFormat/>
    <w:pPr>
      <w:spacing w:lineRule="auto" w:line="240" w:before="280" w:after="280"/>
      <w:ind w:hanging="0"/>
      <w:jc w:val="both"/>
    </w:pPr>
    <w:rPr>
      <w:rFonts w:ascii="Times New Roman" w:hAnsi="Times New Roman" w:cs="Times New Roman"/>
      <w:sz w:val="18"/>
      <w:szCs w:val="18"/>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4">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5:00Z</dcterms:created>
  <dc:creator>Admin</dc:creator>
  <dc:description/>
  <cp:keywords/>
  <dc:language>en-US</dc:language>
  <cp:lastModifiedBy>SYSTEM</cp:lastModifiedBy>
  <cp:lastPrinted>2010-12-01T16:00:00Z</cp:lastPrinted>
  <dcterms:modified xsi:type="dcterms:W3CDTF">2011-09-07T03:05:00Z</dcterms:modified>
  <cp:revision>2</cp:revision>
  <dc:subject/>
  <dc:title/>
</cp:coreProperties>
</file>