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АЯ РАБОТ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1 ЗАДА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минальное значение метрологической характеристики (МХ) средства измерения (СИ) =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пустимое отклонение от номинала меньше ± 5%. С одинаковой вероятностью СИ может оказаться метрологически, как исправным, так и неисправ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роговое значение результата измерения метрологической характеристики эталонным СИ, если известно, что результат измерения подчиняется нормальному закону распределения вероятности и требуется обеспечить максимальную достоверность поверки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етрологический измерение ошибка поверка вольме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Если значение нормированной метрологической характеристики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 номинальному, то плотность распределения вероятности результата ее измерения определяется в соответствии с выраж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82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значение нормированной метрологической характеристики составляет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± 5%, то плотность распределения вероятности результата измерения определяется в соответствии с выраж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82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отношение правдоподобия, являющееся отношением функции правдоподобия, определяется в соответствии с выражение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520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оговое отношение правдоподоб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191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Если принимать решение на основе проверки отношения правдоподоб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3683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  1, то достоверность поверки будет максима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логарифмируем левую и правую части последнего неравенства и выполним соответствующие пре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47900" cy="2540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2540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540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445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следующее правило принятия решения, обеспечивающее максимальную достоверность повер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ство измерения признается метрологически исправ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ство измерения признается метрологически неисправ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 ЗАДАНИЕ 2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условие вероятности ошибок первого и второго рода при поверке средств измерений в условиях задания 1, если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СКО показаний эталонного СИ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ями качества поверки являются условные вероятности ошиб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ода.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синтезе правила принятия решения по критерию идеального наблюдателя они определяются по формулам: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4953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36900" cy="5207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ероятность ошиб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ода, состоящая в том, что годное изделие будет забраковано;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ероятность ошибк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ода, состоящая в том, что бракованное изделие будет признано годным.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й достоверности служит вероятность нахождения оцениваемого параметра в доверительных границах с целью того, что решение, принимаемое в результате поверки, является правильным.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  <w:r>
        <w:br w:type="page"/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ся числом дефектных изделий в партии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4953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1)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0" cy="5080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2)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1651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пустимое отклонение НМХ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 номинального значения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ам (1), (2).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318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4572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о таблице ( функция Лапласа)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3 ЗАДАНИЕ 3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те форму и порядок нанесения поверительных клейм в соответствии с ПР 50.2.007-20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и порядок нанесения поверительных клейм регламентирует ПР 50.2.007-2001.</w:t>
      </w:r>
    </w:p>
    <w:p>
      <w:pPr>
        <w:pStyle w:val="23"/>
        <w:spacing w:lineRule="auto" w:line="360"/>
        <w:ind w:firstLine="709"/>
        <w:jc w:val="both"/>
        <w:rPr/>
      </w:pPr>
      <w:r>
        <w:rPr/>
        <w:t>Положение распространяется на поверительные клейма, используемые поверителями для нанесения оттисков на СИ или техническую документацию, а также в случаях необходимости на дополнительные устройства 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разработано с учетом Международной рекомендации МОЗМ 42 «Металлические клейма для повелител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ительные клейма – технические устройства, предназначенные для нанесения оттиска клейма на СИ, дополнительные устройства или техническую документацию в цел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ить, что СИ имеют метрологические характеристики, соответствующие установленным техническим требованиям;</w:t>
      </w:r>
    </w:p>
    <w:p>
      <w:pPr>
        <w:pStyle w:val="23"/>
        <w:spacing w:lineRule="auto" w:line="360"/>
        <w:ind w:firstLine="709"/>
        <w:jc w:val="both"/>
        <w:rPr/>
      </w:pPr>
      <w:r>
        <w:rPr/>
        <w:t>- при необходимости помешать доступу к регулировочным (юстировочным) устройствам С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чатывания непригодных к применению С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нулирование существующего клей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ительные клейма используются органами государственной метрологической службой, а также метрологическими службами юридических лиц, аккредитованными на право поверки 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 содержит описание поверительных клейм по форме и размерам, условному шриф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улирующие клейма содержат рисунок крестообразной формы, указывающий на прекращение действия поверительного клейма, выставленного на СИ или техническ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 регламентирует порядок разработки документации на поверительные клей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орскую документацию на поверительные клейма ГМС разрабатывает центральное конструкторское бюро Госстандарт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верительные клейма могут только лица, аттестованные в качестве поверителей в органах ГМ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аждым поверителем закрепляют персональные поверительные клейма, имеющие индивидуальный знак поверителя.</w:t>
      </w:r>
    </w:p>
    <w:p>
      <w:pPr>
        <w:pStyle w:val="23"/>
        <w:spacing w:lineRule="auto" w:line="360"/>
        <w:ind w:firstLine="709"/>
        <w:jc w:val="both"/>
        <w:rPr/>
      </w:pPr>
      <w:r>
        <w:rPr/>
        <w:t>Хранение, учет поверительных клейм в органх ГМС, а также у юридических лиц, применяющих поверительные клейма возлагается на ответственное лицо, назначаемое руковод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итель несет ответственность за сохранность и пригодность клей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тиски подлежат хранению в течении срока действия оттиска поверительного клейма, выставленного на СИ или эксплуатационн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года применения поверительных клейм или при прекращении производства СИ, подлежащих клеймению, поверительные клейма подлежат гашению (уничтожению на них рисунк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ГМС Госстандарта России осуществляют надзор за исполнением настоящего стандарта юридическими лицами, применяющими поверительные клей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НАЯ РАБОТ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 ЗАДАНИЕ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верке вольтметров постоянного тока В1; В2; В3 в точк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п показания вольтметров составили: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;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;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оответственно.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точности вольтметров: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.т 1=0,25 ;   Кл.т2 =0,25 ;    Кл.т 3=0,2/0,02 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постоянного тока в проверяемой точк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п задается высокоточным калибратором Кл.т. =0,005. Данные приведены в табл. 1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567"/>
        <w:gridCol w:w="1433"/>
        <w:gridCol w:w="1792"/>
        <w:gridCol w:w="1639"/>
        <w:gridCol w:w="1265"/>
      </w:tblGrid>
      <w:tr>
        <w:trPr>
          <w:trHeight w:val="106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w:rPr/>
              <w:t>Условное обозначение вольтметр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w:rPr/>
              <w:t>Класс точности вольтметр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w:rPr/>
              <w:t>Диапазон измерений вольтметра, 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w:rPr/>
              <w:t>Поддиапазон измерений вольтметра, В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w:rPr/>
              <w:t>Поверяемая</w:t>
            </w:r>
          </w:p>
          <w:p>
            <w:pPr>
              <w:pStyle w:val="Normal"/>
              <w:tabs>
                <w:tab w:val="clear" w:pos="708"/>
                <w:tab w:val="center" w:pos="5244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w:rPr/>
              <w:t xml:space="preserve">отметка </w:t>
            </w:r>
            <w:r>
              <w:rPr>
                <w:lang w:val="en-US"/>
              </w:rPr>
              <w:t>U</w:t>
            </w:r>
            <w:r>
              <w:rPr/>
              <w:t xml:space="preserve">п, В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w:rPr/>
              <w:t>Показания вольтметра</w:t>
            </w:r>
          </w:p>
        </w:tc>
      </w:tr>
      <w:tr>
        <w:trPr>
          <w:trHeight w:val="78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122555</wp:posOffset>
                      </wp:positionV>
                      <wp:extent cx="342900" cy="3429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93.5pt;margin-top:9.65pt;width:26.95pt;height:26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1320165</wp:posOffset>
                      </wp:positionH>
                      <wp:positionV relativeFrom="paragraph">
                        <wp:posOffset>122555</wp:posOffset>
                      </wp:positionV>
                      <wp:extent cx="342900" cy="3429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3.95pt;margin-top:9.65pt;width:26.95pt;height:26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В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w:rPr/>
              <w:t xml:space="preserve">0,25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w:rPr/>
              <w:t>0-1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w:rPr/>
              <w:t>20 - 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w:rPr/>
              <w:t>100,12</w:t>
            </w:r>
          </w:p>
        </w:tc>
      </w:tr>
      <w:tr>
        <w:trPr>
          <w:trHeight w:val="4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w:rPr/>
              <w:t>В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w:rPr/>
              <w:t>0-3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w:rPr/>
              <w:t>100-3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w:rPr/>
              <w:t>99,25</w:t>
            </w:r>
          </w:p>
        </w:tc>
      </w:tr>
      <w:tr>
        <w:trPr>
          <w:trHeight w:val="41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w:rPr/>
              <w:t>0,2/0,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w:rPr/>
              <w:t>0-1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w:rPr/>
              <w:t>20-2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7005" w:leader="none"/>
              </w:tabs>
              <w:spacing w:lineRule="auto" w:line="360"/>
              <w:jc w:val="both"/>
              <w:rPr/>
            </w:pPr>
            <w:r>
              <w:rPr/>
              <w:t>100,18</w:t>
            </w:r>
          </w:p>
        </w:tc>
      </w:tr>
    </w:tbl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/>
        <w:t>Определить пригодность вольтметров для дальнейшего применения (годен или брак)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3937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тимое относительное отклонение в поверяемой точк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99,75…100,25) В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ние нашего вольтметра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00,12 В входит в указанный интервал. 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решение, что данный вольтметр пригоден к дальнейшему применению.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3937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тимое отклонение приведенное к концу диапазона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99,25…100,75)В. Показание данного вольтметра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,25 В входит в указанный интервал.</w:t>
      </w:r>
    </w:p>
    <w:p>
      <w:pPr>
        <w:pStyle w:val="24"/>
        <w:spacing w:lineRule="auto" w:line="360"/>
        <w:ind w:firstLine="709"/>
        <w:rPr/>
      </w:pPr>
      <w:r>
        <w:rPr/>
        <w:t>Принимаем решение, что данный вольтметр пригоден к дальнейшему применению.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5080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3937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чке 100 В допустимое абсолютное отклонение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68500" cy="4572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е нашего вольтметра 100,18 В, оно находится в указанном пределе, значит прибор годен к применению.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игодность вольтметра в поддиапазоне (20-200) В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0" cy="4572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032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>Показание данного вольтметра 100,18 В, оно находится в указанном пределе, значит прибор годен к применению.</w:t>
      </w:r>
    </w:p>
    <w:p>
      <w:pPr>
        <w:pStyle w:val="23"/>
        <w:spacing w:lineRule="auto" w:line="360"/>
        <w:ind w:firstLine="709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t>2.2 ЗАДАНИЕ 2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орма времени на поверку определенной группы СИ зависит от ряда показателей, которые устанавливаются метрологической службой. Необходимо определить исходный норматив времени на поверку СИ с учетом заданных показателей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070100" cy="2286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 указанные величины, определить исходный норматив времени на поверку СИ данной группы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исх </w:t>
      </w:r>
      <w:r>
        <w:rPr>
          <w:sz w:val="28"/>
          <w:szCs w:val="28"/>
        </w:rPr>
        <w:t>– исходный норматив времени на поверку СИ;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эффициент группы новизны;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– коэффициент технологичности поверки;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коэффициент квалификации поверителя;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- коэффициент учитывающий количество однотипных СИ;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>- коэффициент сложности поверки данного СИ из группы.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Найдем коэффициент К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63436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операций поверки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ласс точности поверяемого СИ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изший класс точности в группе СИ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6604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ходный норматив времени рассчитывается: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318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 времени на поверку СИ, принятого за исходный.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/>
      </w:pPr>
      <w:r>
        <w:rPr>
          <w:b w:val="false"/>
          <w:bCs w:val="false"/>
        </w:rPr>
        <w:t>2.3 ЗАДАНИЕ 3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договора (контракта) на поверку СИ согласованы значения: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4318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условия соответствуют исходным данным в заданиях 1,2 –к.р №1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пороговое значение результата измерения нормированной метрологической характеристики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необходимое число измерений.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выбранным (согласованным) значениям α и β верхнее пороговое значение результата измерения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тся путем решения системы двух уравнений: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42900</wp:posOffset>
            </wp:positionH>
            <wp:positionV relativeFrom="paragraph">
              <wp:posOffset>13335</wp:posOffset>
            </wp:positionV>
            <wp:extent cx="1659890" cy="482600"/>
            <wp:effectExtent l="0" t="0" r="0" b="0"/>
            <wp:wrapSquare wrapText="right"/>
            <wp:docPr id="7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4300" cy="2159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145915" cy="41656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двумя неизвестными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нее пороговое значение результата измерений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159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 Из первого уравнения находим аргумент функции Лапласа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30300" cy="40576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br w:type="page"/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полученный аргумент во второе уравнение 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91765" cy="2413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Второе слагаемое в правой части последнего уравнения при люб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вно 0,5 тогда: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 имеем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191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84400" cy="2159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авила принятия решения формулируются следующим образом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540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 принимается метрологически исправным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 принимается метрологически неисправным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их значениях условные вероятности ошиб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ода соответствуют согласованным значениям.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244" w:leader="none"/>
          <w:tab w:val="left" w:pos="700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шаков И.Е., Шишкин И.Ф. Прикладная метрология: Учебник для вузов. –СП.: СЗТУ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244" w:leader="none"/>
          <w:tab w:val="left" w:pos="700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ртемьев В.Г., Голубев С.М. Справочное пособие для работников метрологических служб. – М.: Изд-во стандартов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244" w:leader="none"/>
          <w:tab w:val="left" w:pos="700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ерка средств измерений: Рабочая программа, методические указания к изучению дисциплины, задания на контрольные работы. – СПб.: СЗТУ, 2005.-43с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244" w:leader="none"/>
          <w:tab w:val="left" w:pos="700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 50.2.007-2001 «Правила по метрологии. ГСОЕИ. Поверительные клейма».</w:t>
      </w:r>
    </w:p>
    <w:p>
      <w:pPr>
        <w:pStyle w:val="Normal"/>
        <w:tabs>
          <w:tab w:val="clear" w:pos="708"/>
          <w:tab w:val="center" w:pos="5244" w:leader="none"/>
          <w:tab w:val="left" w:pos="7005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85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z w:val="28"/>
        <w:szCs w:val="28"/>
      </w:rPr>
      <w:t xml:space="preserve">Размещено на </w:t>
    </w:r>
    <w:hyperlink r:id="rId1">
      <w:r>
        <w:rPr>
          <w:rStyle w:val="InternetLink"/>
          <w:sz w:val="28"/>
          <w:szCs w:val="28"/>
        </w:rPr>
        <w:t>http://www./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244" w:leader="none"/>
        <w:tab w:val="left" w:pos="7005" w:leader="none"/>
      </w:tabs>
      <w:jc w:val="center"/>
      <w:outlineLvl w:val="3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paragraph" w:styleId="23">
    <w:name w:val="Основной текст 2"/>
    <w:basedOn w:val="Normal"/>
    <w:qFormat/>
    <w:pPr>
      <w:ind w:firstLine="90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center" w:pos="5244" w:leader="none"/>
        <w:tab w:val="left" w:pos="7005" w:leader="none"/>
      </w:tabs>
      <w:ind w:firstLine="900"/>
      <w:jc w:val="both"/>
    </w:pPr>
    <w:rPr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center" w:pos="5244" w:leader="none"/>
        <w:tab w:val="left" w:pos="7005" w:leader="none"/>
      </w:tabs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8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7.wmf"/><Relationship Id="rId45" Type="http://schemas.openxmlformats.org/officeDocument/2006/relationships/image" Target="media/image37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1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8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header" Target="head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llbes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54:00Z</dcterms:created>
  <dc:creator>User</dc:creator>
  <dc:description/>
  <cp:keywords/>
  <dc:language>en-US</dc:language>
  <cp:lastModifiedBy>SYSTEM</cp:lastModifiedBy>
  <cp:lastPrinted>2006-07-31T10:36:00Z</cp:lastPrinted>
  <dcterms:modified xsi:type="dcterms:W3CDTF">2011-09-07T02:54:00Z</dcterms:modified>
  <cp:revision>2</cp:revision>
  <dc:subject/>
  <dc:title>МИНИСТЕРСТВО ОБРАЗОВАНИЯ И НАУКИ РФ</dc:title>
</cp:coreProperties>
</file>