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31.jpeg" ContentType="image/jpe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неджмент на автомобильном транспорт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кафед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пускаю к защит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В.А. Печки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пределение технической возможности предотвращения ДТП водителе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следование и экспертиза ДТП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1. 023. 00. 00 – ПЗ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олнил студент группы ОБД-06-1 А.Г. Прокопьев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шифр подпись</w:t>
        <w:tab/>
        <w:t xml:space="preserve"> И.О. Фамил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рмоконтроль</w:t>
        <w:tab/>
        <w:tab/>
        <w:tab/>
        <w:tab/>
        <w:t xml:space="preserve"> _________ В.А. Печкин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дпись</w:t>
        <w:tab/>
        <w:t xml:space="preserve"> И.О. Фамил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 защищен с оценкой _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Иркутск 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Фабула ДТП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Исходные данны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Исследов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СПЕРТНО-КОНСУЛЬТАЦИОННЫЙ ЦЕНТР ПО ЭКСПЕРТИЗЕ ДТП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64074, Иркутск-74, ул. Лермонтова, 83</w:t>
        <w:tab/>
        <w:tab/>
        <w:tab/>
        <w:tab/>
        <w:t>тел/факс 250-49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по уголовному делу № 68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8/2010</w:t>
        <w:tab/>
        <w:tab/>
        <w:tab/>
        <w:tab/>
        <w:tab/>
        <w:tab/>
        <w:tab/>
        <w:t xml:space="preserve"> «01» октября 2010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ая 2010 года в Экспертно-консультационный центр по экспертизе ДТП ИрГТУ поступило постановление от 15 апреля 2010 г. следователя следственного отдела по ДТП г. Иркутска Артемова Сергея Викторовича по уголовному делу № 638 для производства судебной автотехнической эксперти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зрешение экспертизы поставлены вопрос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 ли водитель, применив экстренное торможение, остановиться на расстоянии, меньшем, чем расстояние видимости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 ли водитель, продолжая движение с выбранной скоростью проехать мимо пешеход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Экспертизы поручено: Прокопьевой Анастасии Геннадьевне, студенту пятого курса ИрГТУ по специальности инженер по организации и безопасности дорожного движения, стаж работы по данной специальности с 2010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ветственности по ст. 307 УК РФ предупрежд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 Фабула ДТ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января 2010 года в 16 часов 37 минут Собакин Евгений Семенович на а/м ВАЗ-21013, следуя по улице Советской в направлении Аэропорта, в районе делового центра «Ладога» совершил наезд на пешехода Тяжелова Андрея Владимировича, 32 года, который в результате ДТП получил травмы средней степени тяже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шеход пересекал дорогу справа налево в месте, где не предусмотрен пешеходный переход. Удар пришелся на торцевую часть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данного дорожно-транспортного происшествия представлена на рисунк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92450</wp:posOffset>
                </wp:positionH>
                <wp:positionV relativeFrom="paragraph">
                  <wp:posOffset>114935</wp:posOffset>
                </wp:positionV>
                <wp:extent cx="635" cy="1866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5pt;margin-top: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4635</wp:posOffset>
                </wp:positionH>
                <wp:positionV relativeFrom="paragraph">
                  <wp:posOffset>164465</wp:posOffset>
                </wp:positionV>
                <wp:extent cx="635" cy="893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05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55270</wp:posOffset>
                </wp:positionH>
                <wp:positionV relativeFrom="paragraph">
                  <wp:posOffset>269875</wp:posOffset>
                </wp:positionV>
                <wp:extent cx="28371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1pt;margin-top:21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3825</wp:posOffset>
                </wp:positionH>
                <wp:positionV relativeFrom="paragraph">
                  <wp:posOffset>6350</wp:posOffset>
                </wp:positionV>
                <wp:extent cx="83566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=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8pt;height:21.1pt;mso-wrap-distance-left:9.05pt;mso-wrap-distance-right:9.05pt;mso-wrap-distance-top:0pt;mso-wrap-distance-bottom:0pt;margin-top:0.5pt;mso-position-vertical-relative:text;margin-left:10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S</w:t>
                      </w:r>
                      <w:r>
                        <w:rPr>
                          <w:sz w:val="20"/>
                          <w:szCs w:val="20"/>
                        </w:rPr>
                        <w:t>ю=</w:t>
                      </w:r>
                      <w:r>
                        <w:rPr>
                          <w:sz w:val="24"/>
                          <w:szCs w:val="24"/>
                        </w:rPr>
                        <w:t>9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39290</wp:posOffset>
                </wp:positionH>
                <wp:positionV relativeFrom="paragraph">
                  <wp:posOffset>65405</wp:posOffset>
                </wp:positionV>
                <wp:extent cx="635" cy="7880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20595</wp:posOffset>
                </wp:positionH>
                <wp:positionV relativeFrom="paragraph">
                  <wp:posOffset>60960</wp:posOffset>
                </wp:positionV>
                <wp:extent cx="731520" cy="321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м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pt;height:25.3pt;mso-wrap-distance-left:9.05pt;mso-wrap-distance-right:9.05pt;mso-wrap-distance-top:0pt;mso-wrap-distance-bottom:0pt;margin-top:4.8pt;mso-position-vertical-relative:text;margin-left:1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S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z w:val="12"/>
                          <w:szCs w:val="12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sz w:val="24"/>
                          <w:szCs w:val="24"/>
                        </w:rPr>
                        <w:t>2м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939290</wp:posOffset>
                </wp:positionH>
                <wp:positionV relativeFrom="paragraph">
                  <wp:posOffset>153670</wp:posOffset>
                </wp:positionV>
                <wp:extent cx="115316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pt;margin-top:12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77870</wp:posOffset>
                </wp:positionH>
                <wp:positionV relativeFrom="paragraph">
                  <wp:posOffset>74930</wp:posOffset>
                </wp:positionV>
                <wp:extent cx="731520" cy="3213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,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pt;height:25.3pt;mso-wrap-distance-left:9.05pt;mso-wrap-distance-right:9.05pt;mso-wrap-distance-top:0pt;mso-wrap-distance-bottom:0pt;margin-top:5.9pt;mso-position-vertical-relative:text;margin-left:25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  <w:r>
                        <w:rPr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3,6</w:t>
                      </w:r>
                      <w:r>
                        <w:rPr>
                          <w:sz w:val="24"/>
                          <w:szCs w:val="2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06600</wp:posOffset>
                </wp:positionH>
                <wp:positionV relativeFrom="paragraph">
                  <wp:posOffset>149225</wp:posOffset>
                </wp:positionV>
                <wp:extent cx="922020" cy="3213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н=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,4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pt;height:25.3pt;mso-wrap-distance-left:9.05pt;mso-wrap-distance-right:9.05pt;mso-wrap-distance-top:0pt;mso-wrap-distance-bottom:0pt;margin-top:11.75pt;mso-position-vertical-relative:text;margin-left:15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S</w:t>
                      </w:r>
                      <w:r>
                        <w:rPr>
                          <w:sz w:val="20"/>
                          <w:szCs w:val="20"/>
                        </w:rPr>
                        <w:t>пн=</w:t>
                      </w:r>
                      <w:r>
                        <w:rPr>
                          <w:sz w:val="24"/>
                          <w:szCs w:val="24"/>
                        </w:rPr>
                        <w:t>1,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34815</wp:posOffset>
                </wp:positionH>
                <wp:positionV relativeFrom="paragraph">
                  <wp:posOffset>111125</wp:posOffset>
                </wp:positionV>
                <wp:extent cx="635" cy="1257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3690</wp:posOffset>
                </wp:positionH>
                <wp:positionV relativeFrom="paragraph">
                  <wp:posOffset>111125</wp:posOffset>
                </wp:positionV>
                <wp:extent cx="635" cy="2254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939290</wp:posOffset>
                </wp:positionH>
                <wp:positionV relativeFrom="paragraph">
                  <wp:posOffset>187325</wp:posOffset>
                </wp:positionV>
                <wp:extent cx="9144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pt;margin-top:14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853690</wp:posOffset>
                </wp:positionH>
                <wp:positionV relativeFrom="paragraph">
                  <wp:posOffset>187325</wp:posOffset>
                </wp:positionV>
                <wp:extent cx="138176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14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5090</wp:posOffset>
                </wp:positionH>
                <wp:positionV relativeFrom="paragraph">
                  <wp:posOffset>135255</wp:posOffset>
                </wp:positionV>
                <wp:extent cx="1610360" cy="695325"/>
                <wp:effectExtent l="12700" t="1333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69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0.65pt;width:126.75pt;height:54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9375" distR="79375" simplePos="0" locked="0" layoutInCell="0" allowOverlap="1" relativeHeight="39">
                <wp:simplePos x="0" y="0"/>
                <wp:positionH relativeFrom="column">
                  <wp:posOffset>1939290</wp:posOffset>
                </wp:positionH>
                <wp:positionV relativeFrom="paragraph">
                  <wp:posOffset>135255</wp:posOffset>
                </wp:positionV>
                <wp:extent cx="7175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pt;margin-top:10.6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9290</wp:posOffset>
                </wp:positionH>
                <wp:positionV relativeFrom="paragraph">
                  <wp:posOffset>138430</wp:posOffset>
                </wp:positionV>
                <wp:extent cx="635" cy="717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pt;margin-top:10.9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79375" simplePos="0" locked="0" layoutInCell="0" allowOverlap="1" relativeHeight="41">
                <wp:simplePos x="0" y="0"/>
                <wp:positionH relativeFrom="column">
                  <wp:posOffset>1867535</wp:posOffset>
                </wp:positionH>
                <wp:positionV relativeFrom="paragraph">
                  <wp:posOffset>137795</wp:posOffset>
                </wp:positionV>
                <wp:extent cx="7175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10.8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9290</wp:posOffset>
                </wp:positionH>
                <wp:positionV relativeFrom="paragraph">
                  <wp:posOffset>59690</wp:posOffset>
                </wp:positionV>
                <wp:extent cx="635" cy="717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pt;margin-top:4.7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67965</wp:posOffset>
                </wp:positionH>
                <wp:positionV relativeFrom="paragraph">
                  <wp:posOffset>63500</wp:posOffset>
                </wp:positionV>
                <wp:extent cx="180340" cy="108585"/>
                <wp:effectExtent l="6985" t="11430" r="698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090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5pt;width:14.2pt;height:8.5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67965</wp:posOffset>
                </wp:positionH>
                <wp:positionV relativeFrom="paragraph">
                  <wp:posOffset>63500</wp:posOffset>
                </wp:positionV>
                <wp:extent cx="180340" cy="108585"/>
                <wp:effectExtent l="6985" t="11430" r="698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720" cy="1090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5pt;width:14.1pt;height:8.5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365</wp:posOffset>
                </wp:positionH>
                <wp:positionV relativeFrom="paragraph">
                  <wp:posOffset>35560</wp:posOffset>
                </wp:positionV>
                <wp:extent cx="2934335" cy="1270"/>
                <wp:effectExtent l="635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347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2.8pt;width:231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92450</wp:posOffset>
                </wp:positionH>
                <wp:positionV relativeFrom="paragraph">
                  <wp:posOffset>35560</wp:posOffset>
                </wp:positionV>
                <wp:extent cx="1270" cy="495935"/>
                <wp:effectExtent l="12700" t="635" r="127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5pt;margin-top:2.8pt;width:0.1pt;height:39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9290</wp:posOffset>
                </wp:positionH>
                <wp:positionV relativeFrom="paragraph">
                  <wp:posOffset>5715</wp:posOffset>
                </wp:positionV>
                <wp:extent cx="1270" cy="1173480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3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pt;margin-top:0.45pt;width:0.05pt;height:92.4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0515</wp:posOffset>
                </wp:positionH>
                <wp:positionV relativeFrom="paragraph">
                  <wp:posOffset>78740</wp:posOffset>
                </wp:positionV>
                <wp:extent cx="210185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2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6.2pt;width:16.5pt;height:0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2465</wp:posOffset>
                </wp:positionH>
                <wp:positionV relativeFrom="paragraph">
                  <wp:posOffset>78740</wp:posOffset>
                </wp:positionV>
                <wp:extent cx="210185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6.2pt;width:16.55pt;height:0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8485</wp:posOffset>
                </wp:positionH>
                <wp:positionV relativeFrom="paragraph">
                  <wp:posOffset>-41275</wp:posOffset>
                </wp:positionV>
                <wp:extent cx="648335" cy="31940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8360" cy="3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Y=2,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5.55pt;margin-top:-3.3pt;width:51pt;height:25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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Y=2,5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2934335" cy="1270"/>
                <wp:effectExtent l="635" t="12700" r="63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347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9.6pt;width:231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25040</wp:posOffset>
                </wp:positionH>
                <wp:positionV relativeFrom="paragraph">
                  <wp:posOffset>12700</wp:posOffset>
                </wp:positionV>
                <wp:extent cx="40068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2pt;margin-top:1pt;width:31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9290</wp:posOffset>
                </wp:positionH>
                <wp:positionV relativeFrom="paragraph">
                  <wp:posOffset>107950</wp:posOffset>
                </wp:positionV>
                <wp:extent cx="1270" cy="238760"/>
                <wp:effectExtent l="37465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pt;margin-top:8.5pt;width:0.05pt;height:1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29815</wp:posOffset>
                </wp:positionH>
                <wp:positionV relativeFrom="paragraph">
                  <wp:posOffset>12700</wp:posOffset>
                </wp:positionV>
                <wp:extent cx="1270" cy="55308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45pt;margin-top:1pt;width:0.05pt;height:43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45815</wp:posOffset>
                </wp:positionH>
                <wp:positionV relativeFrom="paragraph">
                  <wp:posOffset>29210</wp:posOffset>
                </wp:positionV>
                <wp:extent cx="731520" cy="32131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,0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pt;height:25.3pt;mso-wrap-distance-left:9.05pt;mso-wrap-distance-right:9.05pt;mso-wrap-distance-top:0pt;mso-wrap-distance-bottom:0pt;margin-top:2.3pt;mso-position-vertical-relative:text;margin-left:26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3,03</w:t>
                      </w:r>
                      <w:r>
                        <w:rPr>
                          <w:sz w:val="24"/>
                          <w:szCs w:val="2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92450</wp:posOffset>
                </wp:positionH>
                <wp:positionV relativeFrom="paragraph">
                  <wp:posOffset>85725</wp:posOffset>
                </wp:positionV>
                <wp:extent cx="1143000" cy="127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5pt;margin-top:6.75pt;width:90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080</wp:posOffset>
                </wp:positionH>
                <wp:positionV relativeFrom="paragraph">
                  <wp:posOffset>156845</wp:posOffset>
                </wp:positionV>
                <wp:extent cx="4505960" cy="1270"/>
                <wp:effectExtent l="635" t="31750" r="635" b="317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0612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4pt;margin-top:12.35pt;width:354.75pt;height:0.05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Наезд автомобиля на пешехода левой боковой поверхн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 Исходные дан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ясный без осадков, покрытие – сухой асфальт, покрытый укатанным снего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Исслед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вой автомобиль ВАЗ-21013 совершил наезд на пешехода, пересекавшего дорогу справа налево (Рисунок 1) со скоростью 1,58 м/с. Из схемы ДТП длина следа юза на покрытии составляет 9 м, место наезда расположено на расстоянии 2 м от конца этого следа. Расстояние от правой стороны автомобиля до границы проезжей части 2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ар пешеходу нанесен левой боковой поверхностью автомобиля. Место удара находится на расстоянии 3,6 м от передней части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автомобиля в заторможенном состоянии после пересечения линии следования пешехода определяется из схемы ДТП:</w:t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0645" cy="26924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7575" cy="247015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3660" cy="243840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62075" cy="20510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7720" cy="285115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асстояние от задней оси до передней части автомобиля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.свес</w:t>
      </w:r>
      <w:r>
        <w:rPr>
          <w:sz w:val="28"/>
          <w:szCs w:val="28"/>
        </w:rPr>
        <w:t xml:space="preserve"> – длина переднего свеса автомобиля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база автомобиля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п. свес заданы в технических характеристиках автомобиля (см. Приложение 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корость автомобиля в момент наез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5505" cy="27051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)</w:t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замедление автомобиля, 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дление автомобиля определяется в зависимости от категории транспортного средства, в данном случае категория М1 (легковые) и коэффициента сцепления с дорогой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0,3(сухой асфальт, покрытый укатанным снегом)</w:t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2255" cy="30861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6305" cy="266065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корость автомобиля перед торможением:</w:t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60475" cy="293370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9790" cy="28194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5505" cy="253365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– время нарастания замедления,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нарастания замедления определяется в зависимости от категории транспортного средства, в данном случае категория М1 и коэффициента сцепления с дорогой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0,3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даление автомобиля от места наезда (расстояние видимости)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drawing>
          <wp:inline distT="0" distB="0" distL="0" distR="0">
            <wp:extent cx="1520190" cy="495300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)</w:t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уть, пройденный пешеходом до места наезда (из схемы ДТП)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 – скорость пешехода,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пешехода зависит от возраста пешехода, пола и характера шага (бега). Согласно показаниям свидетелей, пешеход передвигался спокойным шагом, в связи с этим, скорость пешехода можно принять равной 1,58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4225" cy="253365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тояние от обочины до правого края автомоби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ширина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316865"/>
            <wp:effectExtent l="0" t="0" r="0" b="0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.5+1.6=4.1</w:t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265" cy="393065"/>
            <wp:effectExtent l="0" t="0" r="0" b="0"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7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9305" cy="254000"/>
            <wp:effectExtent l="0" t="0" r="0" b="0"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тановочный путь автомоби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501650"/>
            <wp:effectExtent l="0" t="0" r="0" b="0"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суммарное время,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время можно найти по формуле (6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3320" cy="247015"/>
            <wp:effectExtent l="0" t="0" r="0" b="0"/>
            <wp:docPr id="5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время реакции водителя,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реакции водителя выбирается в зависимости от дорожно-транспортной ситуации перед ДТП. Таким образом, если ДТП произошло в непосредственной близости от делового центра, но не в зоне пешеходного перехода, т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 можно принять равное 0,8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ремя срабатывания привода тормозов,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рабатывания привода тормозов зависит от типа привода тормозов. В данном случае привод гидравличе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– время нарастания замедления, с.</w:t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191135"/>
            <wp:effectExtent l="0" t="0" r="0" b="0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2910" cy="443865"/>
            <wp:effectExtent l="0" t="0" r="0" b="0"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165" cy="259715"/>
            <wp:effectExtent l="0" t="0" r="0" b="0"/>
            <wp:docPr id="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словие остановки автомобиля до линии следования пешех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" cy="259715"/>
            <wp:effectExtent l="0" t="0" r="0" b="0"/>
            <wp:docPr id="5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(7) </w:t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175895"/>
            <wp:effectExtent l="0" t="0" r="0" b="0"/>
            <wp:docPr id="5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стояние видимости меньше остановочного пути, из чего следует, что водитель не имел техническую возможность, применив экстренное торможение, остановиться на расстоянии, меньшем, чем расстояние видимости. </w:t>
      </w:r>
      <w:r>
        <w:rPr>
          <w:color w:val="FFFFFF"/>
          <w:szCs w:val="28"/>
        </w:rPr>
        <w:t>предотвращение дорожный происшествие тормозной</w:t>
      </w:r>
    </w:p>
    <w:p>
      <w:pPr>
        <w:pStyle w:val="31"/>
        <w:spacing w:lineRule="auto" w:line="360"/>
        <w:jc w:val="both"/>
        <w:rPr>
          <w:szCs w:val="28"/>
        </w:rPr>
      </w:pPr>
      <w:r>
        <w:rPr>
          <w:szCs w:val="28"/>
        </w:rPr>
        <w:t>Условие безопасного проезда с постоянной скоростью мимо пешехода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словие сохранения безопасности</w:t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5860" cy="388620"/>
            <wp:effectExtent l="0" t="0" r="0" b="0"/>
            <wp:docPr id="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8)</w:t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безопасный интервал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ый интервал определяется по эмпирической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4590" cy="205105"/>
            <wp:effectExtent l="0" t="0" r="0" b="0"/>
            <wp:docPr id="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3560" cy="233680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7775" cy="38163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  <w:tab w:val="left" w:pos="77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3580" cy="223520"/>
            <wp:effectExtent l="0" t="0" r="0" b="0"/>
            <wp:docPr id="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анализа условия (8) следует, что водитель, продолжая движение с выбранной скоростью не мог проехать мимо пеше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воды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 не мог остановить автомобиль перед линией следования пешехода, применив экстренное торможен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 не мог, продолжая движение с выбранной скоростью проехать мимо пеше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ларионов В.А. </w:t>
      </w:r>
      <w:r>
        <w:rPr>
          <w:bCs/>
          <w:iCs/>
          <w:sz w:val="28"/>
          <w:szCs w:val="28"/>
        </w:rPr>
        <w:t>"Экспертиза дорожно-транспортных происшествий"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чеб. для вузов.</w:t>
      </w:r>
      <w:r>
        <w:rPr>
          <w:b/>
          <w:bCs/>
          <w:iCs/>
          <w:sz w:val="28"/>
          <w:szCs w:val="28"/>
        </w:rPr>
        <w:t xml:space="preserve"> – </w:t>
      </w:r>
      <w:r>
        <w:rPr>
          <w:iCs/>
          <w:sz w:val="28"/>
          <w:szCs w:val="28"/>
        </w:rPr>
        <w:t>М.: Транспорт,1989 г. – 225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ИАТ. Краткий автомобильный справочник.-М.:Транспорт,1985.-220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57800" cy="3006090"/>
            <wp:effectExtent l="0" t="0" r="0" b="0"/>
            <wp:docPr id="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33"/>
      <w:headerReference w:type="first" r:id="rId3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32"/>
      <w:szCs w:val="32"/>
    </w:rPr>
  </w:style>
  <w:style w:type="character" w:styleId="Style15">
    <w:name w:val="Нижний колонтитул Знак"/>
    <w:qFormat/>
    <w:rPr>
      <w:rFonts w:cs="Times New Roman"/>
      <w:sz w:val="32"/>
      <w:szCs w:val="32"/>
    </w:rPr>
  </w:style>
  <w:style w:type="character" w:styleId="3">
    <w:name w:val="Основной текст с отступом 3 Знак"/>
    <w:qFormat/>
    <w:rPr>
      <w:rFonts w:cs="Times New Roman"/>
      <w:sz w:val="28"/>
      <w:lang w:val="ru-RU" w:bidi="ar-SA"/>
    </w:rPr>
  </w:style>
  <w:style w:type="character" w:styleId="Style16">
    <w:name w:val="Основной текст Знак"/>
    <w:qFormat/>
    <w:rPr>
      <w:rFonts w:cs="Times New Roman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tLeast" w:line="240"/>
      <w:ind w:firstLine="709"/>
      <w:textAlignment w:val="baseline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jpe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48:00Z</dcterms:created>
  <dc:creator>z</dc:creator>
  <dc:description/>
  <cp:keywords/>
  <dc:language>en-US</dc:language>
  <cp:lastModifiedBy>SYSTEM</cp:lastModifiedBy>
  <cp:lastPrinted>2010-11-16T00:03:00Z</cp:lastPrinted>
  <dcterms:modified xsi:type="dcterms:W3CDTF">2011-09-07T02:48:00Z</dcterms:modified>
  <cp:revision>2</cp:revision>
  <dc:subject/>
  <dc:title>Легковой автомобиль совершил наезд на пешехода, пересекавшего дорогу справа налево со скоростью Vп =1,1 м/с</dc:title>
</cp:coreProperties>
</file>