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ма 1. Ознакомление с предприятие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Тема 2.Организация работы аппарата бухгалтер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Тема 3.Техника и формы бухгалтерского уч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Тема 4.Рбочий план счет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Тема 5.Учет денежных средст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Тема 6.Учет расчетов с подотчетными лиц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знакомление с предприятием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Торговая Компания «Карел-Импэкс» занимается оптовой торговлей автотоваров и ГСМ. Директором ООО «ТК «Карел-Импэкс» является Петров Валерий Александрович. Главный бухгалтер: Туркова Мария Алексеев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чинении находится два предприятия: ООО «Шинный Центр», который занимается розничной торговлей автотоваров, ООО «Катод» ООО «Катод» - предприятие, которое специализируется на розничной торговле различных автотоваров и ГСМ, а также оказании таких услуг, как техническое обслуживание и ремонт автомобильного транспорта. Директор ООО «Катод» и ООО «Шинный центр» Потанин Олег Владимирович, действующий на основании устава.  Место нахождения ООО «ТК «Карел-Импэкс» РК г. Петрозаводск, ул. Боровая, д.10 «в» Часы работы ООО «ТК «Карел-Импекс» с 9.00 до 18.00 (понедельник – четверг), с 9.00 до 17.00 (пятница). Суббота и воскресенье – выходные.  Часы работы ООО «Катод» и ООО «Шинный центр» с 9.00 до 19.00 (понедельник – пятница), с 10.00 до 16.00 ( суббота), воскресенье – выход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работы аппарата бухгалтерии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02175" cy="232600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34" t="-13730" r="-40124" b="-12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занимается составлением бухгалтерского баланса, налогами, а также контролирует деятельность подчиненных лиц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нансовый директор</w:t>
      </w:r>
      <w:r>
        <w:rPr>
          <w:rFonts w:cs="Times New Roman" w:ascii="Times New Roman" w:hAnsi="Times New Roman"/>
          <w:sz w:val="28"/>
          <w:szCs w:val="28"/>
        </w:rPr>
        <w:t xml:space="preserve"> занимается распределением денежных средств организации, проведением безналичных расчетов, кассовой дисциплиной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. гл. бухгалтера</w:t>
      </w:r>
      <w:r>
        <w:rPr>
          <w:rFonts w:cs="Times New Roman" w:ascii="Times New Roman" w:hAnsi="Times New Roman"/>
          <w:sz w:val="28"/>
          <w:szCs w:val="28"/>
        </w:rPr>
        <w:t xml:space="preserve"> начисляет з/п, при необходимости помогает финансовому директору. Проверяет работу товароведов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хгалтера</w:t>
      </w:r>
      <w:r>
        <w:rPr>
          <w:rFonts w:cs="Times New Roman" w:ascii="Times New Roman" w:hAnsi="Times New Roman"/>
          <w:sz w:val="28"/>
          <w:szCs w:val="28"/>
        </w:rPr>
        <w:t xml:space="preserve"> оформляют первичные документы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овароведы</w:t>
      </w:r>
      <w:r>
        <w:rPr>
          <w:rFonts w:cs="Times New Roman" w:ascii="Times New Roman" w:hAnsi="Times New Roman"/>
          <w:sz w:val="28"/>
          <w:szCs w:val="28"/>
        </w:rPr>
        <w:t xml:space="preserve"> выписывают документы по реализации товар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хника и формы бухгалтерского учета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ы бухгалтерского ведутся в специальных книгах (журналах) в виде машинограмм, полученных при использовании вычислительной техники, а также на магнитных лентах, дисках, дискетах и иных машинных носителях Единой корпоративной автоматизированной системы управления финансами и ресурсами (ЕКАСУФР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ведения бухгалтерского учёта в ООО «ТК « Карел-Импэкс» компьютеризированная, также используется журнально-ордерная. Используется при работе компьютерная программа бухгалтерского учёта 1С 8-я верс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рганизации используются такие учётные регистры по счетам бухгалтерского учёта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– ордер №1 по кредиту счёта 50 «Касса»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№1 по дебету счёта 50 «Касса»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– ордер №2 по кредиту счёта 51 «Расчётный счёт»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№2 по дебету счёта 51 «Расчётный счёт»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-ордер №7 по кредиту счёта 71 «Расчёты с подотчетными лицами»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-ордер №10 по счёту 70 «Расчёт с персоналом по оплате труда».</w:t>
      </w:r>
      <w:r>
        <w:br w:type="page"/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бочий план счетов бухгалтерского учета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группировки счетов бухгалтерского учета в стране разработан План счетов бухгалтерского учета, применяемый во всех организациях, кроме кредитных и бюджетны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 – это систематизированный перечень счетов, применяемых в практике ведения учета. В Российской Федерации используется единый План счетов. Это означает, что все организации независимо от их организационно-правовой формы обязаны вести учет, используя данный план, утвержденный приказом Министерства финансов РФ от 31 октября 2000 г. № 94н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содержит и группу забалансовых счет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четов, включенных в План, определяется потребностями составления отчетности. Исходя из объема информации, отражаемой на счетах, в единый План включены только синтетические счета и субсчета. Количество применяемых на практике счетов аналитического учета Планом не регламентируется и зависит от потребности финансово-хозяйственной деятельности каждой конкретной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хозяйствующий субъект обязан использовать в своей практической деятельности рабочий план счетов, разработанный на основе единого Плана счетов. Рабочий план счетов содержит перечень всех синтетических и аналитических счетов, субсчетов, необходимых для отражения хозяйственной деятельности данной организации. Если в организации осуществляются специфические операции, то для их отражения по согласованию с Минфином РФ могут вводиться дополнительные синтетические счета. Для этого используют свободные кодовые номер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меют право уточнять содержание субсчетов, приведенных в Плане счетов бухгалтерского учета, объединять или исключать их, вводить новые. Состав и порядок ведения счетов аналитического учета определяется организацией на основании Инструкции по применению Плана счетов бухгалтерского учета, положений по бухгалтерскому учету и других нормативных документов, регулирующих бухгалтерский учет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группированная в системе счетов бухгалтерского учета, систематизируется в учетных регистрах. На практике используют различные виды учетных регистров в зависимости от применяемой в данной организации формы бухгалтерского уче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ормой бухгалтерского учета понимают определенную систему построения и сочетания учетных регистров, последовательности и способов записи в ни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знаками, определяющими ту или иную форму учета, являются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применяемых регистров, взаимосвязь между ним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довательность и способы записи в них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средств вычислительной тех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чет денежных средств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писание организации кассовой дисциплины предприят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неж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наличных средств и средств на счетах в банках организации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ёта наличных средств предприятие имеет касс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операции ведёт кассир или лицо его заменяющее, который является материально-ответственным лицом, с которым заключает договор о полной индивидуальной, материальной ответствен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е бухгалтерии место кассира занимает главный бухгалтер, с которым подписан договор о материальной ответствен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о кассир делает кассовый отчет. Снимает остатки кассы и сверяет с кассовым отчетом, проверяет правильность регистрации кассовых документов в кассовой книге, в журнале регистрации приходных и расходных кассовых ордер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оводится инвентаризация кассы. Также она проводится при передаче обязанностей другому лицу, замещающему кассира (отпуск, при болезни, при увольнении и т.д.). В кассе, то есть сейфе хранятся не только денежные средства, но и чековые книжки, бланки строгой отчетности, которые при передачи кассы указываются в акте строго под номерами, в том числе передаются ключи от кассы, которые тоже указываются в акт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и между организациями и по обязательствам с государством, а также выдача з/п как правило, осуществляются на основе безналичных расчетов. ООО «ТК «Карел-Импэкс имеет один расчетный счет в банк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используется счет № 51 «Расчетные счета» - по нему ведется журнал-ордер № 2 и журнал регистрации платежных поручений. Ежедневно через расчетный счет проходит торговая выручка предприя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Учет расчетов с подотчетными лицами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здается приказ вначале года, в котором перечисляются работники, имеющие право получать денежные средства в подотчет. Эти денежные средства используются для командировок, для покупки товарно-материальных ценностей (запасные части хозяйственные товары). В течение трех дней подотчетное лицо отчитывается о произведенных затратах с помощью авансового отчета. Излишки денежных средств сдаются в кассу. Для учета подотчетных сумм используется счет № 71 «Расчеты с подотчетными лицами». Учетный регистр по этому счету – журнал-ордер № 7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рганизация работа бухгалтерия предприятие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8.06.2009 г. по 28.06.2009 г. я, Титова Ольга, проходила практику на предприятии ООО «ТК «Карел-Импэкс» в должности бухгалтер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мне очень понравилась. Я познакомилась с организацией, с новыми для меня людьми, приобрела навыки в данной сфере деятельности, а главное, что при прохождении практики я ещё больше заинтересовалась в профессии бухгалтера. В ходе практики я закрепила полученные знания по ведению бухгалтерского учёта, изучила учётную политику предприятия и утверждённый план счетов, должностные инструкции работников бухгалтерии (структуру бухгалтерии и функции бухгалтера). Я заполняла первичные документы бухгалтерского учёта, журнала-ордера, ведомости, платёжные поручения. 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НАЯ ИНСТРУКЦИЯ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хгалтера предприятия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ая должностная инструкция определяет функциональные обязанности, права и ответственность Бухгалтера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Бухгалтер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Бухгалтер подчиняется непосредственно Главному бухгалтеру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На должность Бухгалтера назначается лицо, имеющее высшее профессиональное (экономическое) или среднее специальное образование и стаж работы по специальности не менее 1 (одного) год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шению вышестоящего органа на должность бухгалтера назначается лицо, имеющее среднее специальное образование, без наличия стажа работы по специаль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Бухгалтер должен знать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одательство о бухгалтерском учете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, распоряжения, приказы, другие руководящие, методические и нормативные материалы вышестоящих, финансовых и контрольно - ревизионных органов по вопросам организации бухгалтерского учета и составления отчетности, а также касающиеся хозяйственно - финансовой деятельности предприяти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жданское право, финансовое, налоговое и хозяйственное законодательство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уктуру предприятия, стратегию и перспективы его развити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ения и инструкции по организации бухгалтерского учета на предприятии, правила его ведени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формления операций и организацию документооборота по участкам учета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ы и порядок финансовых расчетов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ы экономического анализа хозяйственно - финансовой деятельности предприятия, выявления внутрихозяйственных резервов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приемки, оприходования, хранения и расходования денежных средств, товарно - материальных и других ценностей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расчета с дебиторами и кредиторам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налогообложения юридических и физических лиц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списания со счетов бухгалтерского учета недостач, дебиторской задолженности и других потерь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проведения инвентаризаций денежных средств и товарно - материальных ценностей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и сроки составления бухгалтерских балансов и отчетност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проведения проверок и документальных ревизий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ременные средства вычислительной техники и возможности их применения для выполнения учетно - вычислительных работ и анализа производственно - хозяйственной и финансовой деятельности предприяти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ономику, организацию производства, труда и управлени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ыночные методы хозяйствовани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одательство о труде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Бухгалтер должен владеть компьютером на уровне уверенного пользователя, в том числе компьютерными программами по бухгалтерскому учет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Бухгалтер должен обладать коммуникабельностью, энергичностью, позитивным настрое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ериод временного отсутствия Бухгалтера его обязанности возлагаются на главного бухгалтера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ФУНКЦИОНАЛЬНЫЕ ОБЯЗАННОСТ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Бухгалтер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Выполняет работу на порученном участке работы по бухгалтерскому учет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Отражает в первичных документах бухгалтерского учета движение денежных средст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Контролирует движение денежных средств на банковских счетах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4. Оформляет платежные поручения и своевременно предоставляет их в банк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5. Осуществляет контроль за своевременностью и правильностью оприходования и списания денежных средств, за составлением кассовых и иных денежных отчет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6. Производит платежи в федеральный и местные бюджет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7. Производит расчеты платежей по договорам аренды, контролирует правильность и своевременность платеж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 Обеспечивает сохранность документов бухгалтерского уче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9. Оформляет документы бухгалтерского учета для передачи в архи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0. Участвует в проведении инвентаризаци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1. Замещает отсутствующих бухгалтер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2. Поддерживает на рабочем месте атмосферу вежливости и доброжела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3. Соблюдает трудовую и производственную дисциплину, правила и нормы охраны труда, требования противопожарной безопасности, гражданской оборон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4. Исполняет распоряжения и приказы непосредственного руководства и администрации предприятия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РАВА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Бухгалтер имеет право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 Запрашивать и получать необходимые материалы и документы, относящиеся к вопросам деятельности Бухгалтер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Вносить предложения администрации предприятия по улучшению работы, относящейся к функциональным обязанностям Бухгалтера и всего предприятия в целом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ТВЕТСТВЕННОСТЬ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Бухгалтер несет ответственность за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 Невыполнение своих функциональных обязанност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2. Недостоверную информацию о состоянии работы на вверенном участке, несвоевременное предоставление различных сведений и отчет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3. Невыполнение приказов, распоряжений и поручений непосредственного руководства и администрации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4. Несоблюдение трудовой дисциплины,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5. За несохранность, порчу товаров и иных материальных ценностей, если несохранность, порча произошли по вине Бухгалтер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6. За разглашение сведений, составляющих служебную или коммерческую тайну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УСЛОВИЯ РАБОТ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Режим работы Бухгалтера определяется в соответствии с Правилами внутреннего трудового распорядка, установленными на предприят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В связи с производственной необходимостью Бухгалтер может выезжать в служебные командировки (в т.ч. местного значения)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lineRule="auto" w:line="240" w:before="363" w:after="181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1:00Z</dcterms:created>
  <dc:creator>Олечка</dc:creator>
  <dc:description/>
  <cp:keywords/>
  <dc:language>en-US</dc:language>
  <cp:lastModifiedBy>SYSTEM</cp:lastModifiedBy>
  <cp:lastPrinted>2009-08-19T08:39:00Z</cp:lastPrinted>
  <dcterms:modified xsi:type="dcterms:W3CDTF">2011-09-07T02:41:00Z</dcterms:modified>
  <cp:revision>2</cp:revision>
  <dc:subject/>
  <dc:title>Содержание</dc:title>
</cp:coreProperties>
</file>